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88900</wp:posOffset>
            </wp:positionV>
            <wp:extent cx="568960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</w:t>
      </w:r>
    </w:p>
    <w:p>
      <w:pPr>
        <w:pStyle w:val="Heading5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>ЯРОСЛАВСКОГО МУНИЦИПАЛЬНОГО РАЙОНА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9.2011                                                                                                                      № 463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финанс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услуг п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полнительному образованию дет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Ярославской  области  от  01.12.2010  №  47-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"О нормативах бюджетного финансирования образовательны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учреждений"  и  </w:t>
      </w:r>
      <w:hyperlink r:id="rId4">
        <w:r>
          <w:rPr>
            <w:rStyle w:val="InternetLink"/>
            <w:rFonts w:cs="Times New Roman" w:ascii="Times New Roman" w:hAnsi="Times New Roman"/>
            <w:spacing w:val="12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pacing w:val="12"/>
          <w:sz w:val="28"/>
          <w:szCs w:val="28"/>
        </w:rPr>
        <w:t xml:space="preserve">  Администрации Ярослав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от 19.04.2006 № 76-а  "О нормативе бюджетного финансирования предоставления услуг по дополнительному образованию детей", Администрация района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pacing w:val="8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финансирования на предоставление услуг по дополнительному образованию детей в муниципальных учреждениях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дополнительного   образования      детей     </w:t>
      </w:r>
      <w:r>
        <w:rPr>
          <w:rFonts w:cs="Times New Roman" w:ascii="Times New Roman" w:hAnsi="Times New Roman"/>
          <w:spacing w:val="18"/>
          <w:sz w:val="28"/>
          <w:szCs w:val="28"/>
        </w:rPr>
        <w:t>согласно     приложению</w:t>
      </w:r>
      <w:r>
        <w:rPr>
          <w:rFonts w:cs="Times New Roman" w:ascii="Times New Roman" w:hAnsi="Times New Roman"/>
          <w:spacing w:val="16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 Считать</w:t>
      </w:r>
      <w:r>
        <w:rPr>
          <w:rFonts w:cs="Times New Roman" w:ascii="Times New Roman" w:hAnsi="Times New Roman"/>
          <w:sz w:val="28"/>
          <w:szCs w:val="28"/>
        </w:rPr>
        <w:t xml:space="preserve"> утратившим силу постановление Администрации Ярославского муниципального района от 29.11.2010  № 10263 «О нормативах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бюджетного </w:t>
      </w:r>
      <w:r>
        <w:rPr>
          <w:rFonts w:cs="Times New Roman" w:ascii="Times New Roman" w:hAnsi="Times New Roman"/>
          <w:spacing w:val="20"/>
          <w:sz w:val="28"/>
          <w:szCs w:val="28"/>
        </w:rPr>
        <w:t>финансирования       дополнительного     образования     в     ЯМР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10"/>
          <w:sz w:val="28"/>
          <w:szCs w:val="28"/>
        </w:rPr>
        <w:t>Опубликовать постановление  в газете «Ярославский агрокурьер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Главы  Администрации   ЯМР  </w:t>
      </w:r>
      <w:r>
        <w:rPr>
          <w:rFonts w:cs="Times New Roman" w:ascii="Times New Roman" w:hAnsi="Times New Roman"/>
          <w:sz w:val="28"/>
          <w:szCs w:val="28"/>
        </w:rPr>
        <w:t xml:space="preserve"> по   социальной   политике  Е.Б. Волк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остановление  вступает      в       силу    с     момента       опубликования и   распространяется    на    правоотношения,      возникшие      с      01.09.20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Яросла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еш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ЯМ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9.2011 № 463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ФИНАНСИРОВАНИЯ НА ПРЕДОСТАВЛЕНИЕ УСЛУГ ПО ДОПОЛНИТЕЛЬНОМУ ОБРАЗОВАНИЮ ДЕТЕЙ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341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разовательного учреждения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орматива (руб.)   </w:t>
              <w:br/>
              <w:t>для учреждений, расположенных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алых городах &lt;*&gt;, рабочих поселках,   </w:t>
              <w:br/>
              <w:t xml:space="preserve">сельской местн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спортивной  </w:t>
              <w:br/>
              <w:t xml:space="preserve">направленности по следующим этапам     </w:t>
              <w:br/>
              <w:t xml:space="preserve">обучения:                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-оздоровительный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й подготовки с периодом        </w:t>
              <w:br/>
              <w:t xml:space="preserve">обучения до года         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й подготовки с периодом        </w:t>
              <w:br/>
              <w:t xml:space="preserve">обучения свыше года      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-тренировочный с периодом        </w:t>
              <w:br/>
              <w:t xml:space="preserve">обучения до двух лет     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-тренировочный с периодом        </w:t>
              <w:br/>
              <w:t xml:space="preserve">обучения свыше двух лет  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го совершенствования с        </w:t>
              <w:br/>
              <w:t xml:space="preserve">периодом обучения до года   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3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го совершенствования с        </w:t>
              <w:br/>
              <w:t xml:space="preserve">периодом обучения свыше года  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го спортивного мастерства      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виды образовательных учреждений  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од малыми городами   в   настоящей   таблице   понимаются   гор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 численностью    населения    до   25   тысяч   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13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приме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й</w:t>
              <w:br/>
              <w:t>коэффициен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в детско-юношеской спортивной школе          </w:t>
              <w:br/>
              <w:t xml:space="preserve">олимпийского резерва    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1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в детско-юношеской спортивной школе на этапе </w:t>
              <w:br/>
              <w:t xml:space="preserve">спортивного совершенствования, высшего спортивного    </w:t>
              <w:br/>
              <w:t xml:space="preserve">мастерства              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ысококвалифицированного учащегося -       </w:t>
              <w:br/>
              <w:t xml:space="preserve">спортсмена, вошедшего в сборную России или занявшего  </w:t>
              <w:br/>
              <w:t xml:space="preserve">1 - 6 место в соревнованиях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</w:tbl>
    <w:p>
      <w:pPr>
        <w:sectPr>
          <w:type w:val="nextPage"/>
          <w:pgSz w:w="11906" w:h="16838"/>
          <w:pgMar w:left="1701" w:right="73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Arial" w:hAnsi="Arial" w:cs="Arial"/>
      <w:b/>
      <w:bCs/>
      <w:sz w:val="40"/>
      <w:szCs w:val="4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6;n=48637;fld=134;dst=100202" TargetMode="External"/><Relationship Id="rId4" Type="http://schemas.openxmlformats.org/officeDocument/2006/relationships/hyperlink" Target="consultantplus://offline/main?base=RLAW086;n=35389;fld=134;dst=100011" TargetMode="External"/><Relationship Id="rId5" Type="http://schemas.openxmlformats.org/officeDocument/2006/relationships/hyperlink" Target="consultantplus://offline/main?base=RLAW086;n=47593;fld=134;dst=1000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1:00Z</dcterms:created>
  <dc:creator>antonova</dc:creator>
  <dc:description/>
  <cp:keywords/>
  <dc:language>en-US</dc:language>
  <cp:lastModifiedBy>antonova</cp:lastModifiedBy>
  <dcterms:modified xsi:type="dcterms:W3CDTF">2011-10-04T09:11:00Z</dcterms:modified>
  <cp:revision>2</cp:revision>
  <dc:subject/>
  <dc:title/>
</cp:coreProperties>
</file>