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53085" cy="63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РОСЛАВСКОГО МУНИЦИПАЛЬНОГО РАЙОНА</w:t>
      </w:r>
    </w:p>
    <w:p>
      <w:pPr>
        <w:pStyle w:val="Heading1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27.03.2012                                                                                                                         № 136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Администрация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труктурных подразделений Администрации ЯМР и подведомственных муниципальных учреждений ЯМР, уполномоченных на осуществление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, что указанные в </w:t>
      </w:r>
      <w:hyperlink w:anchor="sub_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структурные подразделения Администрации ЯМР и подведомственные муниципальные учреждения ЯМР, уполномоченные на осуществление муниципального контроля (далее - уполномоченные органы), осуществляют в соответствии с действующим законодательством следующие полномочия в рамках своей компетенции, установленной в положениях о соответствующих уполномоченных органах: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End w:id="3"/>
      <w:r>
        <w:rPr>
          <w:sz w:val="28"/>
          <w:szCs w:val="28"/>
        </w:rPr>
        <w:t>- по организации и осуществлению муниципального контроля                        в соответствующих сферах деятельности на территории Ярославского муниципального района, если соответствующие виды контроля относятся               к вопросам местного значения с учетом разграничения полномочий уполномоченных орган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организации и осуществлению регионального государственного контроля (надзора), полномочиями по осуществлению которого наделены органы местного самоуправления Яросла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зработке административных регламентов осуществления муниципального контроля в соответствующих сферах деятельности.      Разработка и принятие указанных административных регламентов осуществляются в порядке, установленном нормативными правовыми актами субъекта Ярослав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и проведению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иных предусмотренных федеральными законами, законами и иными нормативными правовыми актами Ярославской области полномочий.</w:t>
      </w:r>
    </w:p>
    <w:p>
      <w:pPr>
        <w:pStyle w:val="Normal"/>
        <w:autoSpaceDE w:val="false"/>
        <w:ind w:firstLine="720"/>
        <w:jc w:val="both"/>
        <w:rPr/>
      </w:pPr>
      <w:bookmarkStart w:id="4" w:name="sub_3"/>
      <w:bookmarkEnd w:id="4"/>
      <w:r>
        <w:rPr>
          <w:sz w:val="28"/>
          <w:szCs w:val="28"/>
        </w:rPr>
        <w:t xml:space="preserve">3. Установить, что в рамках осуществления полномочий, указанных                 в </w:t>
      </w:r>
      <w:hyperlink w:anchor="sub_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, уполномоченные органы выполняют следующие фун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3"/>
      <w:bookmarkEnd w:id="5"/>
      <w:r>
        <w:rPr>
          <w:sz w:val="28"/>
          <w:szCs w:val="28"/>
        </w:rPr>
        <w:t>- организация и проведение проверок юридических лиц, индивидуальных предпринимателей для оценки соответствия осуществляемых ими деятельности, производимых и реализуемых ими товаров (выполняемых работ, предоставляемых услуг) обязательным треб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едусмотренных законодательством Российской Федерации мер по пресечению нарушений и (или) устранению последствий выявленных наруш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деятельности юридическими лицами, индивидуальными предпринима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4"/>
      <w:bookmarkEnd w:id="6"/>
      <w:r>
        <w:rPr>
          <w:sz w:val="28"/>
          <w:szCs w:val="28"/>
        </w:rPr>
        <w:t>4. Уполномоченным органам в месячный срок после принятия постановления:</w:t>
      </w:r>
    </w:p>
    <w:p>
      <w:pPr>
        <w:pStyle w:val="Normal"/>
        <w:autoSpaceDE w:val="false"/>
        <w:ind w:firstLine="720"/>
        <w:jc w:val="both"/>
        <w:rPr/>
      </w:pPr>
      <w:bookmarkStart w:id="7" w:name="sub_4"/>
      <w:bookmarkEnd w:id="7"/>
      <w:r>
        <w:rPr>
          <w:sz w:val="28"/>
          <w:szCs w:val="28"/>
        </w:rPr>
        <w:t xml:space="preserve">- обеспечить разработку и принятие административных регламентов исполнения муниципальных функций в сфере контроля с учетом требований 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                         и постановления Администрации Ярославского муниципального района               от 05.03.2012 № 1089 "Об утверждении порядков разработки и утверждения административных регламентов исполнения муниципальных функций                        и предоставления муниципальных услуг в Администрации ЯМР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ивести в соответствие с данным постановлением и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Ярославского муниципального района  от 05.03.2012 № 1089 "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в Администрации ЯМР" административные регламенты, принятые до дня вступления в силу данного постанов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5"/>
      <w:bookmarkEnd w:id="8"/>
      <w:r>
        <w:rPr>
          <w:sz w:val="28"/>
          <w:szCs w:val="28"/>
        </w:rPr>
        <w:t xml:space="preserve">5. Контроль за исполнением постановления возложить на заместителей Главы Администрации ЯМР в соответствии с должностными полномочиями, утвержденными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ЯМР от 10.08.2010 №7392 "О заместителях Главы ЯМР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5"/>
      <w:bookmarkStart w:id="10" w:name="sub_6"/>
      <w:bookmarkEnd w:id="9"/>
      <w:bookmarkEnd w:id="10"/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6"/>
      <w:bookmarkStart w:id="12" w:name="sub_6"/>
      <w:bookmarkEnd w:id="12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А.В.Реш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 27.03.2012  № 136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х подразделений Администрации ЯМР и подведомственных муниципальных учреждений ЯМР, уполномоченных на осуществление муниципального контро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474"/>
        <w:gridCol w:w="2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полномоченного орга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 части подразделений, осуществляющих муниципальный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Многофункциональный центр развития» ЯМ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троль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КУ «МФЦР»;</w:t>
            </w:r>
          </w:p>
          <w:p>
            <w:pPr>
              <w:pStyle w:val="Normal"/>
              <w:autoSpaceDE w:val="false"/>
              <w:rPr/>
            </w:pPr>
            <w:r>
              <w:rPr/>
              <w:t>заместитель директора МКУ «МФЦР»;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содержания автомобильных дорог и сооружений МКУ «МФЦ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экологии и природополь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ЯМ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троль  в области использования и охраны особо охраняемых природных территорий местного зна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лесной контро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;</w:t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 от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экономики и инвестиционной политики Администрации ЯМР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троль за проведением муниципальных лотер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контроль на территории особой экономической зон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управ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работе с малым и средним бизнесом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чальник управ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экономики и муниципального заказ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garantf1://24465481.0" TargetMode="External"/><Relationship Id="rId6" Type="http://schemas.openxmlformats.org/officeDocument/2006/relationships/hyperlink" Target="garantf1://2444380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1:00Z</dcterms:created>
  <dc:creator>antonova</dc:creator>
  <dc:description/>
  <cp:keywords/>
  <dc:language>en-US</dc:language>
  <cp:lastModifiedBy>antonova</cp:lastModifiedBy>
  <dcterms:modified xsi:type="dcterms:W3CDTF">2012-04-02T07:41:00Z</dcterms:modified>
  <cp:revision>2</cp:revision>
  <dc:subject/>
  <dc:title/>
</cp:coreProperties>
</file>