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68960" cy="756920"/>
            <wp:effectExtent l="0" t="0" r="0" b="0"/>
            <wp:wrapNone/>
            <wp:docPr id="1" name="Яр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р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7.04.2011                                                                                                                             № 23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ходования субсидий на частичную компенсацию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расходов, связанных с выполнением полномочий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о теплоснабжению Администрацией ЯМР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                     от  31.07.1998  № 145-ФЗ  и  в  целях  бесперебойного   обеспечения   населения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и социальных учреждений тепловой энергией, Администрация района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твердить    прилагаемый    Порядок    предоставления   и   расходования</w:t>
      </w:r>
    </w:p>
    <w:p>
      <w:pPr>
        <w:pStyle w:val="TextBody"/>
        <w:jc w:val="both"/>
        <w:rPr/>
      </w:pPr>
      <w:r>
        <w:rPr>
          <w:szCs w:val="28"/>
        </w:rPr>
        <w:t xml:space="preserve">субсидий на частичную компенсацию расходов, связанных </w:t>
      </w:r>
      <w:r>
        <w:rPr/>
        <w:t xml:space="preserve"> с выполнением полномочий по теплоснабжению Администрацией Ярославского муниципального района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  за   исполнением  постановления   возложить   на  заместител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Главы Администрации ЯМР  по  вопросам жилищно-коммунального  хозяйства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и строительства В.Л. Морозова.</w:t>
      </w:r>
    </w:p>
    <w:p>
      <w:pPr>
        <w:pStyle w:val="TextBody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становление вступает в силу с момента подписания.</w:t>
      </w:r>
    </w:p>
    <w:p>
      <w:pPr>
        <w:pStyle w:val="TextBody"/>
        <w:ind w:left="43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Яросл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    А.В. Решатов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5040" w:leader="none"/>
        </w:tabs>
        <w:ind w:left="468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68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68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инистрации ЯМР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от  27.04.2011 № 2323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 и расходования субсидий на частичную компенсацию  расходов, связанных с выполнением полномочий по теплоснаб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 Ярославского муниципального района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ий Порядок разработан в соответствии с Бюджетным кодексом Российской Федерации от 31.07.1998  № 145-ФЗ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Субсидии      на       частичную        компенсацию       расходов,      связанных с выполнением полномочий по теплоснабжению Администрацией Ярославского муниципального района (далее – субсидии), предоставляются в целях софинансирования      исполнения        расходных       обязательств,     возникающих при выполнении Администрацией Ярославского муниципального района (далее – Администрация) полномочий по содержанию муниципального имущества бюджетных учреждений и решению вопросов местного значения в части организации   теплоснабжения   (отопления и горячего водоснабжения)   населения, в пределах средств,  предусмотренных Законом Ярославской области  об областном  бюджете на соответствующий финансовый год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</w:t>
      </w:r>
      <w:r>
        <w:rPr/>
        <w:t xml:space="preserve">. </w:t>
      </w:r>
      <w:r>
        <w:rPr>
          <w:sz w:val="28"/>
          <w:szCs w:val="28"/>
        </w:rPr>
        <w:t xml:space="preserve">Субсидии направляются на оплату топливно-энергетических ресурсов, используемых для производства и реализации тепловой энергии, в   том числе затрат на топливо, электроэнергию,  покупную тепловую энергию. 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предоставления и расходования субсидий</w:t>
      </w:r>
    </w:p>
    <w:p>
      <w:pPr>
        <w:pStyle w:val="Normal"/>
        <w:tabs>
          <w:tab w:val="clear" w:pos="708"/>
          <w:tab w:val="left" w:pos="709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900" w:leader="none"/>
        </w:tabs>
        <w:spacing w:lineRule="exact" w:line="2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1. Субсидия предоставляется в пределах средств областного бюджета, предусмотренных      Законом       Ярославской      области     от    28.12.2010  № 54-з «Об областном бюджете на 2011 год и на плановый период  2012 и 2013 годов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2. Предоставление субсидии осуществляет уполномоченный орган Администрации Ярославского муниципального района – Муниципальное учреждение «Многофункциональный центр развития» Ярославского муниципального района (далее - Муниципальное учреждение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Организации предоставляют в Муниципальное учреждение расчет размера субсидий на частичную компенсацию расходов, связанных                   с   увеличением   затрат на теплоснаб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01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и выделяются организациям на частичное возмещение убытков организаций,   связанных   с   увеличением   затрат   на  теплоснабжение (отопление и горячее водоснабжение) в части объектов жилищного фонда и учреждений бюджетной сферы, и могут быть направлены на оплату материальных ресурсов, используемых для производства и реализации тепловой энергии, в том числе затрат на топливо, электроэнергию, покупную тепловую энерг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бсидии на   частичную   компенсацию   расходов   выделяются   организациям в случае соответствия следующему  критери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быток организации от данного вида деятельности образовался                    в результате отклонения   более   чем   на 5 %  прогнозируемых  средних     фактических    затрат  на  производство  и реализацию тепловой энергии           в 2011 году в расчете на 1 Гкал (в рублях) от среднего  тарифа  на  тепловую энергию, рассчитанный  департаментом топлива,  энергетики и регулирования тарифов Ярославской области на 1 Гкал на 2011 год, без налога                        на добавленную стоимость (в рублях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4. Размер  субсидий (С)   на   частичную   компенсацию   расходов,   связанных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выполнением полномочий по теплоснабжению Администрацией,  рассчитываю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= (З - Т) x V x К ,  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 - прогнозируемые      средние       фактические     затраты     на      производство  и реализацию тепловой энергии в 2011 году в расчете на 1 Гкал (в рублях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 -  средний    тариф    на    тепловую энергию,     рассчитанный    департаментом топлива,   энергетики  и  регулирования  тарифов  Ярославской области  на  1  Гкал, без налога на добавленную стоимость          (в рублях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V - объем   тепловой    энергии,    необходимый    для   теплоснабжения объектов жилищного фонда и учреждений бюджетной сферы (в Гкал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 - поправочный  коэффициент  влияния составляющих расходы на тепловую энергию,      учитывающий       долю      софинансирования      местного      бюджета и   обеспеченность    теплоснабжающих    организаций    оборотными     средствами  (в процентах).</w:t>
      </w:r>
    </w:p>
    <w:p>
      <w:pPr>
        <w:pStyle w:val="1"/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hanging="0"/>
        <w:rPr/>
      </w:pPr>
      <w:r>
        <w:rPr/>
        <w:t xml:space="preserve">     </w:t>
      </w:r>
      <w:r>
        <w:rPr/>
        <w:t xml:space="preserve">2.5. Муниципальное учреждение в течение трех рабочих дней после поступления     финансовых    средств    перечисляет    их    на    счета   организаций на основании договоров в соответствии с действующим законодательством. </w:t>
      </w:r>
    </w:p>
    <w:p>
      <w:pPr>
        <w:pStyle w:val="BodyTextIndent"/>
        <w:tabs>
          <w:tab w:val="clear" w:pos="708"/>
          <w:tab w:val="left" w:pos="567" w:leader="none"/>
        </w:tabs>
        <w:ind w:hanging="0"/>
        <w:rPr>
          <w:sz w:val="20"/>
        </w:rPr>
      </w:pPr>
      <w:r>
        <w:rPr/>
        <w:t xml:space="preserve">     </w:t>
      </w:r>
      <w:r>
        <w:rPr/>
        <w:t xml:space="preserve">2.6. Организации в срок до </w:t>
      </w:r>
      <w:r>
        <w:rPr>
          <w:szCs w:val="28"/>
        </w:rPr>
        <w:t>8 числа месяца, следующего за отчетным периодом, предоставляют в Муниципальное учреждение отчет                         об использовании субсидий согласно приложению 1 к данному Порядку.</w:t>
      </w:r>
    </w:p>
    <w:p>
      <w:pPr>
        <w:pStyle w:val="BodyTextIndent"/>
        <w:tabs>
          <w:tab w:val="clear" w:pos="708"/>
          <w:tab w:val="left" w:pos="567" w:leader="none"/>
        </w:tabs>
        <w:ind w:hanging="0"/>
        <w:rPr/>
      </w:pPr>
      <w:r>
        <w:rPr/>
        <w:t xml:space="preserve">     </w:t>
      </w:r>
      <w:r>
        <w:rPr/>
        <w:t>2.7 Администрация</w:t>
      </w:r>
      <w:r>
        <w:rPr>
          <w:szCs w:val="28"/>
        </w:rPr>
        <w:t xml:space="preserve"> </w:t>
      </w:r>
      <w:r>
        <w:rPr/>
        <w:t xml:space="preserve">в  срок  </w:t>
      </w:r>
      <w:r>
        <w:rPr>
          <w:szCs w:val="28"/>
        </w:rPr>
        <w:t xml:space="preserve">до 10  числа  месяца, </w:t>
      </w:r>
      <w:r>
        <w:rPr/>
        <w:t>следующего  за  отчетным периодом,</w:t>
      </w:r>
      <w:r>
        <w:rPr>
          <w:szCs w:val="28"/>
        </w:rPr>
        <w:t xml:space="preserve"> </w:t>
      </w:r>
      <w:r>
        <w:rPr/>
        <w:t>представляет  отчёт  об  использовании   субсидий в   департамент  ЖКХ и инфраструктуры Ярославской области     по   форме   согласно   приложению   1   к   данному   Порядку   в электронном виде  и на бумажных носителях.</w:t>
      </w:r>
    </w:p>
    <w:p>
      <w:pPr>
        <w:pStyle w:val="BodyTextIndent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BodyTextIndent"/>
        <w:tabs>
          <w:tab w:val="clear" w:pos="708"/>
          <w:tab w:val="left" w:pos="567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BodyTextIndent"/>
        <w:tabs>
          <w:tab w:val="clear" w:pos="708"/>
          <w:tab w:val="left" w:pos="567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"/>
        <w:tabs>
          <w:tab w:val="clear" w:pos="708"/>
          <w:tab w:val="left" w:pos="567" w:leader="none"/>
        </w:tabs>
        <w:ind w:hanging="0"/>
        <w:rPr/>
      </w:pPr>
      <w:r>
        <w:rPr/>
        <w:t xml:space="preserve">     </w:t>
      </w:r>
      <w:r>
        <w:rPr/>
        <w:t>2.8 Годовой отчёт об использовании  субсидий предоставляется   организациями в Муниципальное  учреждение  до  28  января  2012  года</w:t>
      </w:r>
      <w:r>
        <w:rPr>
          <w:szCs w:val="28"/>
        </w:rPr>
        <w:t xml:space="preserve">  согласно  приложению  1 к данному Порядку.</w:t>
      </w:r>
    </w:p>
    <w:p>
      <w:pPr>
        <w:pStyle w:val="BodyTextIndent"/>
        <w:tabs>
          <w:tab w:val="clear" w:pos="708"/>
          <w:tab w:val="left" w:pos="567" w:leader="none"/>
        </w:tabs>
        <w:ind w:hanging="0"/>
        <w:rPr>
          <w:color w:val="FF0000"/>
        </w:rPr>
      </w:pPr>
      <w:r>
        <w:rPr/>
        <w:t xml:space="preserve">     </w:t>
      </w:r>
      <w:r>
        <w:rPr/>
        <w:t>2.9. Годовой отчёт об использовании субсидий предоставляется Администрацией   в  департамент   ЖКХ  и  инфраструктуры  Ярославской  области в срок до 30 января 2012 года по форме согласно приложению 1           к данному Порядку в электронном виде и на бумажных носителях.</w:t>
      </w:r>
    </w:p>
    <w:p>
      <w:pPr>
        <w:pStyle w:val="1"/>
        <w:tabs>
          <w:tab w:val="clear" w:pos="708"/>
          <w:tab w:val="left" w:pos="567" w:leader="none"/>
          <w:tab w:val="left" w:pos="709" w:leader="none"/>
          <w:tab w:val="left" w:pos="900" w:leader="none"/>
        </w:tabs>
        <w:ind w:hanging="0"/>
        <w:rPr/>
      </w:pPr>
      <w:r>
        <w:rPr/>
        <w:t xml:space="preserve">     </w:t>
      </w:r>
      <w:r>
        <w:rPr/>
        <w:t xml:space="preserve">2.10. В случае излишнего финансирования организаций, установленного Администрацией, средства должны быть возвращены в местный бюджет. </w:t>
      </w:r>
    </w:p>
    <w:p>
      <w:pPr>
        <w:pStyle w:val="1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/>
        <w:t xml:space="preserve">     </w:t>
      </w:r>
      <w:r>
        <w:rPr/>
        <w:t xml:space="preserve">Возвращенные   средства могут    быть   перераспределены  в   году,  следующем за отчетным,  между  организациями,  при  наличии  потребности этих организаций в субсидии (по итогам работы за 2011 год), при отсутствии этой потребности подлежат возврату в областной бюджет. </w:t>
      </w:r>
    </w:p>
    <w:p>
      <w:pPr>
        <w:pStyle w:val="1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2.11. Оценка результативности и эффективности использования субсидий проводится Муниципальным учреждением за 2011 год на основании информации, представленной организациями</w:t>
      </w:r>
      <w:r>
        <w:rPr/>
        <w:t xml:space="preserve"> в срок до 30 марта 2012 года</w:t>
      </w:r>
      <w:r>
        <w:rPr>
          <w:szCs w:val="28"/>
        </w:rPr>
        <w:t xml:space="preserve">      по </w:t>
      </w:r>
      <w:r>
        <w:rPr/>
        <w:t>форме согласно приложению 2 к данному Порядку в электронном виде и  на  бумажных  носителях</w:t>
      </w:r>
      <w:r>
        <w:rPr>
          <w:szCs w:val="28"/>
        </w:rPr>
        <w:t xml:space="preserve">. </w:t>
      </w:r>
    </w:p>
    <w:p>
      <w:pPr>
        <w:pStyle w:val="BodyTextIndent"/>
        <w:tabs>
          <w:tab w:val="clear" w:pos="708"/>
          <w:tab w:val="left" w:pos="567" w:leader="none"/>
        </w:tabs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Показателями результата использования субсидий являются степень снижения убыточности   организаций   и  уровень  сокращение  кредиторской  задолженности за топливно-энергетические ресурсы при использовании бюджетных средст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900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Ответственность</w:t>
      </w:r>
    </w:p>
    <w:p>
      <w:pPr>
        <w:pStyle w:val="Normal"/>
        <w:tabs>
          <w:tab w:val="clear" w:pos="708"/>
          <w:tab w:val="left" w:pos="567" w:leader="none"/>
        </w:tabs>
        <w:ind w:firstLine="9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1. Субсидии </w:t>
      </w:r>
      <w:r>
        <w:rPr>
          <w:sz w:val="28"/>
          <w:szCs w:val="28"/>
        </w:rPr>
        <w:t>имеют целевое назна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2. Контроль   за        целевым     расходованием      субсидий      осуществляется в соответствии с действующим законодатель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3. Ответственность    за    достоверность    предоставляемых    в    соответствии с  Порядком  сведений,  а  также  за  целевое  использование  субсидий  возлагается на Муниципальное учреж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737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2900" w:hanging="0"/>
        <w:rPr>
          <w:bCs/>
        </w:rPr>
      </w:pPr>
      <w:r>
        <w:rPr>
          <w:bCs/>
        </w:rPr>
        <w:t>ПРИЛОЖЕНИЕ 1</w:t>
      </w:r>
    </w:p>
    <w:p>
      <w:pPr>
        <w:pStyle w:val="Normal"/>
        <w:tabs>
          <w:tab w:val="clear" w:pos="708"/>
          <w:tab w:val="left" w:pos="12191" w:leader="none"/>
          <w:tab w:val="left" w:pos="12758" w:leader="none"/>
          <w:tab w:val="left" w:pos="12900" w:leader="none"/>
        </w:tabs>
        <w:ind w:left="12900" w:hanging="0"/>
        <w:rPr>
          <w:bCs/>
        </w:rPr>
      </w:pPr>
      <w:r>
        <w:rPr>
          <w:bCs/>
        </w:rPr>
        <w:t xml:space="preserve">к Порядку </w:t>
      </w:r>
    </w:p>
    <w:p>
      <w:pPr>
        <w:pStyle w:val="Normal"/>
        <w:tabs>
          <w:tab w:val="clear" w:pos="708"/>
          <w:tab w:val="left" w:pos="12616" w:leader="none"/>
          <w:tab w:val="left" w:pos="12758" w:leader="none"/>
          <w:tab w:val="left" w:pos="12900" w:leader="none"/>
        </w:tabs>
        <w:ind w:left="12900" w:hanging="0"/>
        <w:rPr>
          <w:bCs/>
          <w:color w:val="FF0000"/>
        </w:rPr>
      </w:pPr>
      <w:r>
        <w:rPr>
          <w:bCs/>
          <w:color w:val="FF0000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убсидии  на  частичную компенсацию расходов, связанных с выполнением полномочий </w:t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муниципальных образований по теплоснабжению,</w:t>
      </w:r>
    </w:p>
    <w:p>
      <w:pPr>
        <w:pStyle w:val="Normal"/>
        <w:ind w:right="-1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январь –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 2011 года  по  </w:t>
      </w:r>
      <w:r>
        <w:rPr>
          <w:sz w:val="28"/>
          <w:szCs w:val="28"/>
          <w:u w:val="single"/>
        </w:rPr>
        <w:t>Ярославскому муниципальному району</w:t>
      </w:r>
      <w:r>
        <w:rPr>
          <w:sz w:val="28"/>
          <w:szCs w:val="28"/>
        </w:rPr>
        <w:t xml:space="preserve"> </w:t>
      </w:r>
    </w:p>
    <w:p>
      <w:pPr>
        <w:pStyle w:val="Normal"/>
        <w:ind w:left="4500" w:right="-10" w:hanging="0"/>
        <w:rPr/>
      </w:pPr>
      <w:r>
        <w:rPr/>
        <w:t xml:space="preserve">                                                                         </w:t>
      </w:r>
      <w:r>
        <w:rPr/>
        <w:t>(наименование муниципального района)</w:t>
      </w:r>
    </w:p>
    <w:p>
      <w:pPr>
        <w:pStyle w:val="Normal"/>
        <w:ind w:left="4500" w:right="-10" w:firstLine="3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2160"/>
        <w:gridCol w:w="1800"/>
        <w:gridCol w:w="1474"/>
        <w:gridCol w:w="1260"/>
        <w:gridCol w:w="1260"/>
        <w:gridCol w:w="900"/>
        <w:gridCol w:w="1395"/>
        <w:gridCol w:w="1260"/>
      </w:tblGrid>
      <w:tr>
        <w:trPr>
          <w:trHeight w:val="54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муниципаль-ного район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тепловой  энергии, отпущенной населению и учреждениям бюджетной сферы, </w:t>
            </w:r>
          </w:p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Фактические расходы на производство и реализацию тепловой энергии для населения и учреждений бюджетной сферы,</w:t>
            </w:r>
          </w:p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уб. за 1 Гка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лено за счет собственных доходов местного бюджета, </w:t>
            </w:r>
          </w:p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о средств из областного бюджета, </w:t>
            </w:r>
          </w:p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о средств областного бюджета, руб.</w:t>
            </w:r>
          </w:p>
        </w:tc>
      </w:tr>
      <w:tr>
        <w:trPr>
          <w:trHeight w:val="69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о на оплату топливно-энергетических ресурсов </w:t>
            </w:r>
          </w:p>
        </w:tc>
      </w:tr>
      <w:tr>
        <w:trPr>
          <w:trHeight w:val="106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-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дое и жидкое топливо (по вида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ная тепло-энергия</w:t>
            </w:r>
          </w:p>
        </w:tc>
      </w:tr>
      <w:tr>
        <w:trPr>
          <w:trHeight w:val="2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>
          <w:trHeight w:val="1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сего по ЯМР, </w:t>
            </w:r>
          </w:p>
          <w:p>
            <w:pPr>
              <w:pStyle w:val="Normal"/>
              <w:ind w:right="-1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  по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right="-10" w:firstLine="540"/>
        <w:rPr>
          <w:sz w:val="24"/>
          <w:szCs w:val="24"/>
        </w:rPr>
      </w:pPr>
      <w:r>
        <w:rPr>
          <w:sz w:val="24"/>
          <w:szCs w:val="24"/>
        </w:rPr>
        <w:t xml:space="preserve">*Справочно указать тариф на тепловую энергию, установленный регулирующим органом для организации на 2011 год, рублей за 1 Гкал (без налога на добавленную стоимость). </w:t>
      </w:r>
    </w:p>
    <w:p>
      <w:pPr>
        <w:pStyle w:val="Normal"/>
        <w:rPr>
          <w:sz w:val="22"/>
          <w:szCs w:val="22"/>
        </w:rPr>
      </w:pPr>
      <w:r>
        <w:rPr>
          <w:sz w:val="27"/>
          <w:szCs w:val="27"/>
        </w:rPr>
        <w:t xml:space="preserve">Заместитель Главы Администрации ЯМР по вопросам ЖКХ и строительства         </w:t>
      </w:r>
      <w:r>
        <w:rPr>
          <w:sz w:val="22"/>
          <w:szCs w:val="22"/>
        </w:rPr>
        <w:t xml:space="preserve">__________________             </w:t>
      </w:r>
      <w:r>
        <w:rPr>
          <w:sz w:val="27"/>
          <w:szCs w:val="27"/>
          <w:u w:val="single"/>
        </w:rPr>
        <w:t>В.Л. Морозов</w:t>
      </w:r>
      <w:r>
        <w:rPr>
          <w:sz w:val="27"/>
          <w:szCs w:val="27"/>
        </w:rPr>
        <w:t xml:space="preserve">_______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)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7"/>
          <w:szCs w:val="27"/>
        </w:rPr>
        <w:t xml:space="preserve">Заместитель Главы Администрации ЯМР – начальник управления финансов            _______________         </w:t>
      </w:r>
      <w:r>
        <w:rPr>
          <w:sz w:val="27"/>
          <w:szCs w:val="27"/>
          <w:u w:val="single"/>
        </w:rPr>
        <w:t>С.Е. Хахин</w:t>
      </w:r>
      <w:r>
        <w:rPr>
          <w:sz w:val="27"/>
          <w:szCs w:val="27"/>
        </w:rPr>
        <w:t xml:space="preserve">________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818" w:gutter="0" w:header="0" w:top="79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подпись)                         (расшифровка подписи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</w:t>
      </w:r>
      <w:r>
        <w:rPr>
          <w:color w:val="FF0000"/>
        </w:rPr>
        <w:tab/>
        <w:tab/>
        <w:tab/>
        <w:tab/>
        <w:tab/>
        <w:tab/>
        <w:tab/>
        <w:tab/>
        <w:t xml:space="preserve">      </w:t>
      </w:r>
      <w:r>
        <w:rPr/>
        <w:t xml:space="preserve"> ПРИЛОЖЕНИЕ 2</w:t>
      </w:r>
    </w:p>
    <w:p>
      <w:pPr>
        <w:pStyle w:val="Normal"/>
        <w:ind w:left="6372" w:firstLine="708"/>
        <w:rPr/>
      </w:pPr>
      <w:r>
        <w:rPr/>
        <w:t>к Порядку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8460" w:leader="none"/>
          <w:tab w:val="left" w:pos="8640" w:leader="none"/>
        </w:tabs>
        <w:rPr>
          <w:color w:val="FF0000"/>
        </w:rPr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оценки результативности 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субсидий на частичную компенсацию расходов, связанных с выполнением полномочий по теплоснабжению Администрацией ЯМ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_________________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(наименование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44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тпущенной тепловой энергии – все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для теплоснабжения жилищного фонда и учреждений бюджет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Гкал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тепловой энергии, принятые при формировании тариф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производство и реализацию тепловой энергии в расчете на 1 Гк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 за Гк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на тепловую энергию, установленный регулирующим орга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кал, без Н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ытки по теплоснабжению – все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части теплоснабжения жилищного фонда и объектов социаль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ого финансирования -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 с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, (областной и местный бюдже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снижения убыточности организации по теплоснабжению при использовании бюджетного финансир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сокращения кредиторской задолженности за топливно-энергетические ресурсы (топливо, электроэнергия, покупная тепловая энергия) при использовании бюджетного финансирования (соотношение задолженности - на 01.01.201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01.01.20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аварийных отключений на объектах теплоснаб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 с отступом1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48:00Z</dcterms:created>
  <dc:creator>antonova</dc:creator>
  <dc:description/>
  <cp:keywords/>
  <dc:language>en-US</dc:language>
  <cp:lastModifiedBy>antonova</cp:lastModifiedBy>
  <dcterms:modified xsi:type="dcterms:W3CDTF">2011-05-06T12:48:00Z</dcterms:modified>
  <cp:revision>2</cp:revision>
  <dc:subject/>
  <dc:title/>
</cp:coreProperties>
</file>