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54685" cy="8712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АДМИНИСТРАЦИЯ</w:t>
        <w:br/>
        <w:t>ЯРОСЛАВСКОГО МУНИЦИПАЛЬНОГО РАЙОНА</w:t>
      </w:r>
    </w:p>
    <w:p>
      <w:pPr>
        <w:pStyle w:val="Heading4"/>
        <w:rPr>
          <w:spacing w:val="80"/>
          <w:sz w:val="40"/>
        </w:rPr>
      </w:pPr>
      <w:r>
        <w:rPr>
          <w:spacing w:val="80"/>
          <w:sz w:val="40"/>
        </w:rPr>
        <w:t>ПОСТАНОВЛЕНИЕ</w:t>
      </w:r>
    </w:p>
    <w:p>
      <w:pPr>
        <w:pStyle w:val="Normal"/>
        <w:jc w:val="center"/>
        <w:rPr>
          <w:spacing w:val="80"/>
          <w:sz w:val="24"/>
        </w:rPr>
      </w:pPr>
      <w:r>
        <w:rPr>
          <w:spacing w:val="8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08.04.2010                                                                                                                            № 309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проведении Дней защиты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 экологической опаснос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 территории ЯМР в 2010 год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both"/>
        <w:rPr>
          <w:b/>
          <w:b/>
        </w:rPr>
      </w:pPr>
      <w:r>
        <w:rPr/>
        <w:t xml:space="preserve">На основании постановления Правительства Российской Федерации     от 11 июня 1996 года № 686 «О проведении Дней защиты от экологической опасности», Администрация района </w:t>
      </w:r>
      <w:r>
        <w:rPr>
          <w:b/>
        </w:rPr>
        <w:t>п о с т а н о в л я е 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ровести Дни защиты от экологической опасности на территории  Ярославского муниципального района с 15 апреля по 05 июня 2010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0"/>
        <w:jc w:val="both"/>
        <w:rPr/>
      </w:pPr>
      <w:r>
        <w:rPr/>
        <w:t>Утвердить оргкомитет по проведению Дней защиты                      от экологической опасности на территории Ярославского муниципального района (приложение 1) и план мероприятий по проведению Дней защиты       от экологической опасности (приложение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Рекомендовать главам городского и сельских поселений ЯМР провести на территориях поселений мероприятия в рамках Дней защиты        от экологической опасности. Информацию об итогах проведения предоставить в отдел экологии и природопользования Администрации ЯМР до 30.05.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Руководителям организаций, независимо от организационно- правовых форм и форм собственности, расположенных на территории Ярославского муниципального района, в целях экологической и санитарно-гигиенической безопасности обеспечить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Качественную и своевременную уборку подведомственных территорий, включая санитарно-защитные зоны и прилегающие территор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Благоустройство и надлежащее содержание мест сбора твердых бытовых отходов (контейнерных площадок) и прилегающих к ним территор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Вывоз и утилизацию твердых бытовых отход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Работу по озеленению населенных пунктов, парков, памятников природы и охраняемых территор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Сбор и сдачу люминесцентных и ртутьсодержащих приборов.</w:t>
      </w:r>
    </w:p>
    <w:p>
      <w:pPr>
        <w:pStyle w:val="Normal"/>
        <w:ind w:firstLine="709"/>
        <w:jc w:val="both"/>
        <w:rPr/>
      </w:pPr>
      <w:r>
        <w:rPr/>
        <w:t>5. Рекомендовать ОАО «Скоково» (В.П.Бабурин) осуществлять прием   и размещение отходов от поселений ЯМР на безвозмездной основе во время проведения субботник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2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6. Главному редактору МАУ «Редакция газеты «Ярославский агрокурьер» Д.В.Брункевичу обеспечить освещение мероприятий                   по проведению Дней защиты от экологической опасности,  проводимых         на территории района.</w:t>
      </w:r>
    </w:p>
    <w:p>
      <w:pPr>
        <w:pStyle w:val="Normal"/>
        <w:ind w:firstLine="709"/>
        <w:jc w:val="both"/>
        <w:rPr/>
      </w:pPr>
      <w:r>
        <w:rPr/>
        <w:t>7. Отделу экологии и природопользования Администрации ЯМР (Е.П.Тихонова) усилить контроль за соблюдением соответствующими организациями требований по содержанию территорий и выполнению мероприятий, проводимых в рамках Дней защиты  от экологической опасности.</w:t>
      </w:r>
    </w:p>
    <w:p>
      <w:pPr>
        <w:pStyle w:val="Normal"/>
        <w:ind w:firstLine="709"/>
        <w:jc w:val="both"/>
        <w:rPr/>
      </w:pPr>
      <w:r>
        <w:rPr/>
        <w:t xml:space="preserve">8. Отделу внутренних дел  Ярославского муниципального района (Ю.Е.Светлосонов) обеспечить контроль за ввозимыми отходами                    на территорию района во время проведения Дней защиты от экологической опасности, с целью предотвращения самовольного складирования отходов предприятиями города на территории района. </w:t>
      </w:r>
    </w:p>
    <w:p>
      <w:pPr>
        <w:pStyle w:val="Normal"/>
        <w:ind w:firstLine="709"/>
        <w:jc w:val="both"/>
        <w:rPr/>
      </w:pPr>
      <w:r>
        <w:rPr/>
        <w:t xml:space="preserve">9. Признать утратившим силу постановление Главы ЯМР от 07.04.2009 № 1841 «О проведение Дней защиты от экологической защиты на территории ЯМР в 2009 году». </w:t>
      </w:r>
    </w:p>
    <w:p>
      <w:pPr>
        <w:pStyle w:val="Normal"/>
        <w:ind w:firstLine="709"/>
        <w:jc w:val="both"/>
        <w:rPr/>
      </w:pPr>
      <w:r>
        <w:rPr/>
        <w:t>10. Опубликовать постановление в газете «Ярославский агрокурьер».</w:t>
      </w:r>
    </w:p>
    <w:p>
      <w:pPr>
        <w:pStyle w:val="Normal"/>
        <w:ind w:firstLine="709"/>
        <w:jc w:val="both"/>
        <w:rPr/>
      </w:pPr>
      <w:r>
        <w:rPr/>
        <w:t>11. Контроль за исполнением постановления возложить на  первого заместителя Главы Администрации ЯМР А.В.Нечаева.</w:t>
      </w:r>
    </w:p>
    <w:p>
      <w:pPr>
        <w:pStyle w:val="Normal"/>
        <w:ind w:firstLine="709"/>
        <w:jc w:val="both"/>
        <w:rPr/>
      </w:pPr>
      <w:r>
        <w:rPr/>
        <w:t>12. Постановление вступает в силу с момента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Ярославского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А.В.Реша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Style w:val="FontStyle12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>
          <w:sz w:val="26"/>
          <w:szCs w:val="26"/>
        </w:rPr>
        <w:t>ПРИЛОЖЕНИЕ 1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</w:t>
      </w:r>
      <w:r>
        <w:rPr>
          <w:sz w:val="26"/>
          <w:szCs w:val="26"/>
        </w:rPr>
        <w:t xml:space="preserve">к постановлению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</w:t>
      </w:r>
      <w:r>
        <w:rPr>
          <w:sz w:val="26"/>
          <w:szCs w:val="26"/>
        </w:rPr>
        <w:t xml:space="preserve">Администрации ЯМР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  <w:r>
        <w:rPr>
          <w:sz w:val="26"/>
          <w:szCs w:val="26"/>
        </w:rPr>
        <w:t xml:space="preserve">от 08.04.2010 № 3095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 оргкомит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подготовке и проведению Дней защиты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т экологической опасности на территор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Ярославского муниципального района в 2010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чаев                                   - председатель оргкомитета,  </w:t>
      </w:r>
    </w:p>
    <w:p>
      <w:pPr>
        <w:pStyle w:val="Normal"/>
        <w:jc w:val="both"/>
        <w:rPr/>
      </w:pPr>
      <w:r>
        <w:rPr>
          <w:sz w:val="26"/>
          <w:szCs w:val="26"/>
        </w:rPr>
        <w:t>Александр Витальевич          первый заместитель Главы Администрации ЯМР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Ларкина                                 -  заместитель председателя оргкомитета,</w:t>
      </w:r>
    </w:p>
    <w:p>
      <w:pPr>
        <w:pStyle w:val="Normal"/>
        <w:jc w:val="both"/>
        <w:rPr/>
      </w:pPr>
      <w:r>
        <w:rPr>
          <w:sz w:val="26"/>
          <w:szCs w:val="26"/>
        </w:rPr>
        <w:t>Ольга Адольфовна                  заместитель Главы Администрации ЯМР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Тихонова                               - секретарь оргкомитета, начальник отдела </w:t>
      </w:r>
    </w:p>
    <w:p>
      <w:pPr>
        <w:pStyle w:val="Normal"/>
        <w:jc w:val="both"/>
        <w:rPr/>
      </w:pPr>
      <w:r>
        <w:rPr>
          <w:sz w:val="26"/>
          <w:szCs w:val="26"/>
        </w:rPr>
        <w:t>Елена Павловна                      экологии и природопользования Администрации ЯМР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оргкомитет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Брункевич                             - главный редактор МАУ «Редакция газеты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енис Валерьевич                  «Ярославский агрокурьер»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Камышенцев                         - начальник управления развития АПК</w:t>
      </w:r>
    </w:p>
    <w:p>
      <w:pPr>
        <w:pStyle w:val="Normal"/>
        <w:jc w:val="both"/>
        <w:rPr/>
      </w:pPr>
      <w:r>
        <w:rPr>
          <w:sz w:val="26"/>
          <w:szCs w:val="26"/>
        </w:rPr>
        <w:t>Сергей Александрович          Администрации ЯМР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овикова                                - заместитель начальника управления финансов </w:t>
      </w:r>
    </w:p>
    <w:p>
      <w:pPr>
        <w:pStyle w:val="Normal"/>
        <w:jc w:val="both"/>
        <w:rPr/>
      </w:pPr>
      <w:r>
        <w:rPr>
          <w:sz w:val="26"/>
          <w:szCs w:val="26"/>
        </w:rPr>
        <w:t>Маргарита Константиновна    Администрации ЯМР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Светлосонов                          - начальник отдела внутренних дел ЯМР</w:t>
      </w:r>
    </w:p>
    <w:p>
      <w:pPr>
        <w:pStyle w:val="Normal"/>
        <w:jc w:val="both"/>
        <w:rPr/>
      </w:pPr>
      <w:r>
        <w:rPr>
          <w:sz w:val="26"/>
          <w:szCs w:val="26"/>
        </w:rPr>
        <w:t>Юрий Евгеньевич                   (по согласованию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Ченцова                                 - начальник управления образова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лександра Ивановна           Администрации ЯМР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Шлякова                                - начальник управления делами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оя Петровна                           Администрации ЯМР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 xml:space="preserve">к постановлению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 xml:space="preserve">Администрации ЯМР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 xml:space="preserve">от 08.04.2010  № 3095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 мероприят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проведению Дней защиты от экологической опасно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территории Ярославского муниципального района в 2010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240"/>
        <w:gridCol w:w="244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исполн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оведен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и ликвидация несанкционированных свалок мусо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поселений ЯМР, отдел ЭиП Администрации ЯМР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прель-ма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чник по благоустройству территории рай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поселений ЯМР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апрель по 15 ма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йды по проверке содержания площадок сбора ТБ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поселений ЯМР, комитет ЖКХ МУ «МФЦР» ЯМР, отдел ЭиП Администрации ЯМР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прель-ма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йды по выявлению сжигания мусора на территории рай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поселений ЯМР,  отдел ЭиП Администрации ЯМР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прель-ма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стка и благоустройство экологически неблагополучных территор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поселений ЯМР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прель-ма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йды по выявлению фактов вывоза отходов предприятиями города на территорию рай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 ЭиП Администрации ЯМР, ОВД ЯМР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прель-ма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бор и сдача люминесцентных ламп и ртутьсодержащих приборов от бюджетных организаций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поселений ЯМР, предприятия, учрежд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а 2010 год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е уроки, конкурсы в школах и дошкольных учреждения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ЯМР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25.05.201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тр-конкурс на лучшее содержание пришкольной территор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ЯМР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30.05.201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тр-конкурс на лучшее содержание территории детского дошкольного учрежд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ЯМР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30.05.20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тр-конкурс на лучшее содержание территории населенного пунк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комитет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30.05.20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проведения мероприятий в районной газет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ция газеты «Ярославский агрокурьер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прель-ма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по смотрам-конкурса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комитет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05.06.201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737" w:gutter="0" w:header="0" w:top="397" w:footer="709" w:bottom="76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65"/>
        </w:tabs>
        <w:ind w:left="1765" w:hanging="106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50"/>
      <w:sz w:val="3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Style1"/>
    <w:basedOn w:val="Normal"/>
    <w:qFormat/>
    <w:pPr>
      <w:widowControl w:val="false"/>
      <w:autoSpaceDE w:val="false"/>
      <w:spacing w:lineRule="exact" w:line="326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6:24:00Z</dcterms:created>
  <dc:creator>antonova</dc:creator>
  <dc:description/>
  <cp:keywords/>
  <dc:language>en-US</dc:language>
  <cp:lastModifiedBy>antonova</cp:lastModifiedBy>
  <dcterms:modified xsi:type="dcterms:W3CDTF">2010-04-12T06:24:00Z</dcterms:modified>
  <cp:revision>2</cp:revision>
  <dc:subject/>
  <dc:title/>
</cp:coreProperties>
</file>