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b/>
          </w:rPr>
          <w:t>Постановление Правительства Ярославской области</w:t>
          <w:br/>
          <w:t>от 18 апреля 2011 г. N 268-п</w:t>
          <w:br/>
          <w:t>"О поэтапном переходе Ярославской области на предоставление первоочередных государственных и муниципальных услуг в электронном виде"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целях исполнения </w:t>
      </w:r>
      <w:hyperlink r:id="rId3">
        <w:r>
          <w:rPr>
            <w:rStyle w:val="InternetLink"/>
          </w:rPr>
          <w:t>распоряжения</w:t>
        </w:r>
      </w:hyperlink>
      <w:r>
        <w:rPr/>
        <w:t xml:space="preserve"> Правительства Российской Федерации от 17 декабря 2009 г. N 1993-р "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", поручений Председателя Правительства Российской Федерации по итогам заседания Правительственной комиссии по вопросу "О развитии информационных технологий в субъектах Российской Федерации" 8 февраля 2010 года в г. Уфе, Правительство области постановляет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>1. Утвердить прилагаемые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/>
        <w:t xml:space="preserve">1.1. </w:t>
      </w:r>
      <w:hyperlink w:anchor="sub_1000">
        <w:r>
          <w:rPr>
            <w:rStyle w:val="InternetLink"/>
          </w:rPr>
          <w:t>Перечень</w:t>
        </w:r>
      </w:hyperlink>
      <w:r>
        <w:rPr/>
        <w:t xml:space="preserve"> первоочередных государственных и муниципальных услуг, предоставляемых органами исполнительной власти Ярославской области и органами местного самоуправления муниципальных образований области в электронном виде, а также услуг, предоставляемых в электронном виде государственными учреждениями Ярославской области и муниципальными учреждениями.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2"/>
      <w:bookmarkEnd w:id="3"/>
      <w:bookmarkEnd w:id="4"/>
      <w:r>
        <w:rPr/>
        <w:t xml:space="preserve">1.2. </w:t>
      </w:r>
      <w:hyperlink w:anchor="sub_2000">
        <w:r>
          <w:rPr>
            <w:rStyle w:val="InternetLink"/>
          </w:rPr>
          <w:t>Перечень</w:t>
        </w:r>
      </w:hyperlink>
      <w:r>
        <w:rPr/>
        <w:t xml:space="preserve"> первоочередных государственных и муниципальных услуг, предоставляемых органами исполнительной власти Ярославской области и органами местного самоуправления муниципальных образований области в электронном виде, а также услуг, предоставляемых в электронном виде государственными учреждениями Ярославской области и муниципальными учреждениями, в рамках полномочий Российской Федерации, переданных для осуществления органам государственной власти Ярославской области.</w:t>
      </w:r>
    </w:p>
    <w:p>
      <w:pPr>
        <w:pStyle w:val="Normal"/>
        <w:ind w:firstLine="720"/>
        <w:jc w:val="both"/>
        <w:rPr/>
      </w:pPr>
      <w:bookmarkStart w:id="5" w:name="sub_12"/>
      <w:bookmarkStart w:id="6" w:name="sub_2"/>
      <w:bookmarkEnd w:id="5"/>
      <w:bookmarkEnd w:id="6"/>
      <w:r>
        <w:rPr/>
        <w:t>2. Органам исполнительной власти области, ответственным за организацию предоставления государственных услуг, в срок до 01.05.2011 разработать и утвердить планы мероприятий на 2011 год по переходу на предоставление первоочередных государственных услуг в электронном виде.</w:t>
      </w:r>
    </w:p>
    <w:p>
      <w:pPr>
        <w:pStyle w:val="Normal"/>
        <w:ind w:firstLine="720"/>
        <w:jc w:val="both"/>
        <w:rPr/>
      </w:pPr>
      <w:bookmarkStart w:id="7" w:name="sub_2"/>
      <w:bookmarkStart w:id="8" w:name="sub_3"/>
      <w:bookmarkEnd w:id="7"/>
      <w:bookmarkEnd w:id="8"/>
      <w:r>
        <w:rPr/>
        <w:t>3. Структурным подразделениям аппарата Правительства области, ответственным за организацию предоставления государственных услуг, в срок до 25.04.2011 разработать и представить на утверждение Губернатору области планы мероприятий на 2011 год по переходу на предоставление первоочередных государственных услуг в электронном виде.</w:t>
      </w:r>
    </w:p>
    <w:p>
      <w:pPr>
        <w:pStyle w:val="Normal"/>
        <w:ind w:firstLine="720"/>
        <w:jc w:val="both"/>
        <w:rPr/>
      </w:pPr>
      <w:bookmarkStart w:id="9" w:name="sub_3"/>
      <w:bookmarkStart w:id="10" w:name="sub_4"/>
      <w:bookmarkEnd w:id="9"/>
      <w:bookmarkEnd w:id="10"/>
      <w:r>
        <w:rPr/>
        <w:t>4. Рекомендовать органам местного самоуправления муниципальных образований Ярославской области в срок до 01.05.2011 разработать и утвердить планы мероприятий на 2011 год по переходу на предоставление первоочередных муниципальных услуг в электронном виде в соответствующем муниципальном образовании области.</w:t>
      </w:r>
    </w:p>
    <w:p>
      <w:pPr>
        <w:pStyle w:val="Normal"/>
        <w:ind w:firstLine="720"/>
        <w:jc w:val="both"/>
        <w:rPr/>
      </w:pPr>
      <w:bookmarkStart w:id="11" w:name="sub_4"/>
      <w:bookmarkStart w:id="12" w:name="sub_5"/>
      <w:bookmarkEnd w:id="11"/>
      <w:bookmarkEnd w:id="12"/>
      <w:r>
        <w:rPr/>
        <w:t>5. Департаменту информационно-аналитического обеспечения органов государственной власти Ярославской области:</w:t>
      </w:r>
    </w:p>
    <w:p>
      <w:pPr>
        <w:pStyle w:val="Normal"/>
        <w:ind w:firstLine="720"/>
        <w:jc w:val="both"/>
        <w:rPr/>
      </w:pPr>
      <w:bookmarkStart w:id="13" w:name="sub_5"/>
      <w:bookmarkStart w:id="14" w:name="sub_51"/>
      <w:bookmarkEnd w:id="13"/>
      <w:bookmarkEnd w:id="14"/>
      <w:r>
        <w:rPr/>
        <w:t>5.1. В срок до 01.06.2011 разработать проект плана по переходу Ярославской области на предоставление первоочередных государственных услуг в электронном виде в 2011 году и представить его на утверждение Правительству Ярославской области.</w:t>
      </w:r>
    </w:p>
    <w:p>
      <w:pPr>
        <w:pStyle w:val="Normal"/>
        <w:ind w:firstLine="720"/>
        <w:jc w:val="both"/>
        <w:rPr/>
      </w:pPr>
      <w:bookmarkStart w:id="15" w:name="sub_51"/>
      <w:bookmarkStart w:id="16" w:name="sub_52"/>
      <w:bookmarkEnd w:id="15"/>
      <w:bookmarkEnd w:id="16"/>
      <w:r>
        <w:rPr/>
        <w:t xml:space="preserve">5.2. Обеспечить методическое сопровождение разработки планов, указанных в </w:t>
      </w:r>
      <w:hyperlink w:anchor="sub_2">
        <w:r>
          <w:rPr>
            <w:rStyle w:val="InternetLink"/>
          </w:rPr>
          <w:t>пунктах 2-4</w:t>
        </w:r>
      </w:hyperlink>
      <w:r>
        <w:rPr/>
        <w:t>, и контроль за их исполнением в соответствии с рекомендациями Министерства связи и массовых коммуникаций Российской Федерации.</w:t>
      </w:r>
    </w:p>
    <w:p>
      <w:pPr>
        <w:pStyle w:val="Normal"/>
        <w:ind w:firstLine="720"/>
        <w:jc w:val="both"/>
        <w:rPr/>
      </w:pPr>
      <w:bookmarkStart w:id="17" w:name="sub_52"/>
      <w:bookmarkStart w:id="18" w:name="sub_6"/>
      <w:bookmarkEnd w:id="17"/>
      <w:bookmarkEnd w:id="18"/>
      <w:r>
        <w:rPr/>
        <w:t>6. Контроль за исполнением постановления возложить на заместителя Губернатора области Бушуева А.В.</w:t>
      </w:r>
    </w:p>
    <w:p>
      <w:pPr>
        <w:pStyle w:val="Normal"/>
        <w:ind w:firstLine="720"/>
        <w:jc w:val="both"/>
        <w:rPr/>
      </w:pPr>
      <w:bookmarkStart w:id="19" w:name="sub_6"/>
      <w:bookmarkStart w:id="20" w:name="sub_7"/>
      <w:bookmarkEnd w:id="19"/>
      <w:bookmarkEnd w:id="20"/>
      <w:r>
        <w:rPr/>
        <w:t>7. Постановление вступает в силу с момента подписания.</w:t>
      </w:r>
    </w:p>
    <w:p>
      <w:pPr>
        <w:pStyle w:val="Normal"/>
        <w:ind w:firstLine="720"/>
        <w:jc w:val="both"/>
        <w:rPr/>
      </w:pPr>
      <w:r>
        <w:rPr/>
      </w:r>
      <w:bookmarkStart w:id="21" w:name="sub_7"/>
      <w:bookmarkStart w:id="22" w:name="sub_7"/>
      <w:bookmarkEnd w:id="22"/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3306"/>
      </w:tblGrid>
      <w:tr>
        <w:trPr/>
        <w:tc>
          <w:tcPr>
            <w:tcW w:w="6615" w:type="dxa"/>
            <w:tcBorders/>
            <w:vAlign w:val="bottom"/>
          </w:tcPr>
          <w:p>
            <w:pPr>
              <w:pStyle w:val="Style47"/>
              <w:rPr/>
            </w:pPr>
            <w:r>
              <w:rPr/>
              <w:t>Губернатор области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Style41"/>
              <w:jc w:val="right"/>
              <w:rPr/>
            </w:pPr>
            <w:r>
              <w:rPr/>
              <w:t>С.А.Вахрук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23" w:name="sub_1000"/>
      <w:bookmarkEnd w:id="23"/>
      <w:r>
        <w:rPr/>
        <w:t>Перечень</w:t>
        <w:br/>
        <w:t>первоочередных государственных и муниципальных услуг, предоставляемых органами исполнительной власти Ярославской области и органами местного самоуправления муниципальных образований области в электронном виде, а также услуг, предоставляемых в электронном виде государственными учреждениями Ярославской области и муниципальными учреждениями</w:t>
        <w:br/>
        <w:t xml:space="preserve">(утв. </w:t>
      </w:r>
      <w:hyperlink w:anchor="sub_0">
        <w:r>
          <w:rPr>
            <w:rStyle w:val="InternetLink"/>
            <w:b/>
          </w:rPr>
          <w:t>постановлением</w:t>
        </w:r>
      </w:hyperlink>
      <w:r>
        <w:rPr/>
        <w:t xml:space="preserve"> Правительства Ярославской области от 18 апреля 2011 г. N 268-п)</w:t>
      </w:r>
    </w:p>
    <w:p>
      <w:pPr>
        <w:pStyle w:val="Normal"/>
        <w:ind w:firstLine="720"/>
        <w:jc w:val="both"/>
        <w:rPr/>
      </w:pPr>
      <w:r>
        <w:rPr/>
      </w:r>
      <w:bookmarkStart w:id="24" w:name="sub_1000"/>
      <w:bookmarkStart w:id="25" w:name="sub_1000"/>
      <w:bookmarkEnd w:id="25"/>
    </w:p>
    <w:tbl>
      <w:tblPr>
        <w:tblW w:w="1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13"/>
        <w:gridCol w:w="4097"/>
        <w:gridCol w:w="2126"/>
        <w:gridCol w:w="1556"/>
        <w:gridCol w:w="1554"/>
        <w:gridCol w:w="1554"/>
        <w:gridCol w:w="1554"/>
        <w:gridCol w:w="23"/>
        <w:gridCol w:w="153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N</w:t>
            </w:r>
          </w:p>
          <w:p>
            <w:pPr>
              <w:pStyle w:val="Style41"/>
              <w:jc w:val="center"/>
              <w:rPr/>
            </w:pPr>
            <w:r>
              <w:rPr/>
              <w:t>п/п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 xml:space="preserve">Наименование услуги в соответствии с </w:t>
            </w:r>
            <w:hyperlink r:id="rId4">
              <w:r>
                <w:rPr>
                  <w:rStyle w:val="InternetLink"/>
                </w:rPr>
                <w:t>распоряжением</w:t>
              </w:r>
            </w:hyperlink>
            <w:r>
              <w:rPr/>
              <w:t xml:space="preserve"> Правительства Российской Федерации от 17 декабря 2009 г. N 1993-р "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"</w:t>
            </w:r>
            <w:hyperlink w:anchor="sub_1111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 услуги в соответствии с Реестром государственных услуг Ярославской области, предоставляемых юридическим и физическим лицам органами исполнительной власти области, бюджетными учреждениями области и иными юридическими лиц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Сроки этапов перехода на предоставление первоочередных государственных и муниципальных услуг в электронном виде</w:t>
            </w:r>
            <w:hyperlink w:anchor="sub_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эта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эта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эта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этап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эт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I. Услуги в сфере образования и нау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, основного, среднего (полного) общего образования, а также дополнительного образования в общеобразовательных учреждениях, расположенных на территории субъекта Российской Федераци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, основного, среднего (полного) общего образования, а также дополнительного образования, расположенных на территории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 об организации начального, среднего и дополнительного профессионального образован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начального профессионального образования и мер социальной поддержки обучающимся в учреждениях НПО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среднего профессионального образования и мер социальной поддержки обучающимся в учреждениях СПО ЯО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дополнительного профессионального образования работникам образовательных учреждени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беспечение и проведение государственной (итоговой) аттестации обучающихся, освоивших образовательные программы основного общего и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Зачисление в образовательное учреждение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начального, основного и среднего полного общего образования в государственных образовательных учреждения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начального профессионального образования и мер социальной поддержки обучающимся в учреждениях НПО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среднего профессионального образования и мер социальной поддержки обучающимся в учреждениях СПО ЯО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дошкольного образования в муниципальных образовательных учреждениях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начального, основного, среднего (полного) общего образования в муниципальных образовательных учрежд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начального, основного и среднего полного общего образования в государственных образовательных учреждения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начального профессионального образования и мер социальной поддержки обучающимся в учреждениях НПО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среднего профессионального образования и мер социальной поддержки обучающимся в учреждениях СПО ЯО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дошкольного образования в муниципальных образовательных учреждениях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начального, основного, среднего (полного) общего образования в муниципальных образовательных учрежд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начального, основного и среднего полного общего образования в государственных образовательных учреждения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начального профессионального образования и мер социальной поддержки обучающимся в учреждениях НПО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среднего профессионального образования и мер социальной поддержки обучающимся в учреждениях СПО ЯО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начального, основного, среднего (полного) общего образования в муниципальных образовательных учрежд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 годовых календарных учебных графиках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начального, основного и среднего полного общего образования в государственных образовательных учреждения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начального профессионального образования и мер социальной поддержки обучающимся в учреждениях НПО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среднего профессионального образования и мер социальной поддержки обучающимся в учреждениях СПО ЯО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дошкольного образования в муниципальных образовательных учреждениях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начального, основного, среднего (полного) общего образования в муниципальных образовательных учрежд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образовательных и консалтинговых услуг руководящим и педагогическим работникам, детям и их род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5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9.201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информационное обеспечение муниципальных органов управления образованием, образовательных учреждений и населения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5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9.201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документированной информации о детях, оставшихся без попечения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5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9.201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II. Услуги в сфере здравоохра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своение, подтверждение или снятие квалификационных категорий специалистов, работающих в системе здравоохранения Российской Федераци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аттестация специалистов с высшим и средним профессиональным образованием, работающих в государственных, муниципальных учреждениях здравоохранения Ярославской области, иных организациях системы здравоохранения Яросла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, постановка на учет и предоставление информации об организации оказания специализированной медицинской помощи в специализированных медицинских учреждениях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направление граждан Ярославской области в федеральные медицинские учреждения и в медицинские учреждения иных субъектов Российской Федерации для оказания высокотехнологичной и иной специализированной медицинской помощи в порядке, установленном законодательством Российской Федерации и Яросла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, постановка на учет и предоставление информации об организации оказания высокотехнологической медицинской помощ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направление граждан Ярославской области в федеральные медицинские учреждения и в медицинские учреждения иных субъектов Российской Федерации для оказания высокотехнологичной и иной специализированной медицинской помощи в порядке, установленном законодательством Российской Федерации и Яросла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, постановка на учет и предоставление информации об организации оказания медицинской помощи, предусмотренной законодательством субъекта Российской Федерации для определенной категории граждан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амбулаторно-поликлиническая помощь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пециализированная скорая медицинская помощь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тационарная медицинская помощь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тационарозамещающая медицинская помощь (дневной стационар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Выдача направлений гражданам на прохождение медико-социальной экспертизы, прием заявлений о проведении медико-социальной экспертизы, предоставление выписки из акта медико-социальной экспертизы гражданина, признанного инвалидо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амбулаторно-поликлиническая помощь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ок (запись) на прием к врачу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амбулаторно-поликлиническая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амбулаторно-поликлиническая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19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III. Услуги в сфере социальной защиты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циальная поддержка и социальное обслуживание граждан пожилого возраста и инвалидов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рганизация и предоставление социального обслуживания на дому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, ДТиСПН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рганизация и предоставление социальных услуг в полустационарных отделениях учреждений социального обслуживания населения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, ДТиСПН, ОМСУ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рганизация и предоставление социальных услуг в стационарных отделениях учреждений социального обслуживания населения;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, ДТиСПН, ОМСУ ЯО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гражданам пожилого возраста и инвалидам стационарного обслужи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, ДТиСПН, ОМСУ ЯО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циальная поддержка ветеранов труда, лиц, проработавших в тылу в период Великой Отечественной войны</w:t>
            </w:r>
          </w:p>
          <w:p>
            <w:pPr>
              <w:pStyle w:val="Style47"/>
              <w:rPr/>
            </w:pPr>
            <w:r>
              <w:rPr/>
              <w:t>1941-1945 годов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выдача удостоверен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ТиСПН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своение званий "Ветеран труда" и "Ветеран труда Ярославской област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ТиСПН ЯО, ОМСУ ЯО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циальная поддержка семей, имеющих детей (в том числе многодетных семей, одиноких родителей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казание социальн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ТиСПН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циальная поддержка малоимущих граждан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казание социальн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ТиСПН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циальная поддержка жертв политических репрессий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рганизация предоставления денежных 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ТиСПН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рганизация предоставления компенсационных выпла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ТиСПН ЯО, ОМСУ ЯО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циальная поддержка отдельных категорий граждан в соответствии с принятыми нормативными актами субъекта Российской Федераци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социальной услуги по протезно-ортопедическому обслуживанию отдельных категорий граждан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ТиСПН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рганизация предоставления мер социальной поддержки государственным служащим области, находящимся на пенсии, а также отдельным категориям граждан, вышедшим на пенси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ТиСПН ЯО, ОМСУ ЯО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Назначение и выплата пособия по уходу за ребенко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рганизация предоставления государственных пособ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ТиСПН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 и выплата материальной и иной помощи для погребен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социальных гарантий при погребении умер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ТиСПН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Назначение и выплата пособия на оплату проезда на общественном транспорте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 и предоставление льгот по оплате услуг связ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3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19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IV. Услуги в сфере архивного 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3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рганизация исполнения запросов, поступивших в управление по делам архивов Правительства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управление по делам архивов Правительства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V. Услуги в сфере молодеж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3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действие временной занятост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ДМФиС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6.201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VI. Услуги в сфере жилищно-коммуналь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3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3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ЖКХиИ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3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3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3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документов (технического паспорта здания (строения) или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 xml:space="preserve">VII. Услуги в сфере имущественно-земельных отношений, строительства </w:t>
              <w:br/>
              <w:t>и регулирования предприниматель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3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 из Реестра имущества, находящегося в собственности Яросла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УГИ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3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4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Выдача копий, архивных документов, подтверждающих право на владение землей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4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4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4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выдача разрешений на строительство объектов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С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выдача разрешений на ввод объектов в эксплуатаци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С ЯО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4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4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заинтересованным лицам информации о конъюнктуре рынка предприятий стройиндустрии области, стоимости выполняемых подрядчиками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С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4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консультирование граждан по вопросам реализации сертификатов, полученных за жилье, утраченное в результате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С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</w:tr>
      <w:tr>
        <w:trPr/>
        <w:tc>
          <w:tcPr>
            <w:tcW w:w="19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VIII. Услуги в сфере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4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лицензирование розничной продажи алкоголь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ГРХД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4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лицензирование заготовки, переработки и реализации лома цветных металлов; заготовки, переработки и реализации лома чёрных мет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ГРХД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4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существление в установленном порядке регулирования отношений, возникающих при организации и проведении негосударственных региональных лоте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ГРХД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5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выписок из реестров лиценз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ГРХД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IX. Услуги в сфере дорожного хозяйства и тран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5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выдача разрешений на автомобильные перевозки тяжеловесных грузов по маршрутам, проходящим полностью или частично по региональным автомобильным дорог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ДХиТ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5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выдача разрешений на автомобильные перевозки крупногабаритных грузов по маршрутам, проходящим полностью или частично по региональным автомобильным дорог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ДХиТ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5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пользователям региональных автомобильных дорог информации о состоянии автомобильных дорог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ДХиТ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5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гласование размещения в полосе отвода и придорожной полосе объектов дорожного сервиса и объектов, не имеющих отношения к обеспечению функционирования региональных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ДХиТ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X. Услуги в сфере АПК, охраны окружающей среды и животного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5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информационно-консультационн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АПК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5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анализ и испыт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АПК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5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бязательная и добровольная сертификация пищевых проду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АПК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5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лесных насаждений без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ЛХ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5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рганизация и проведение государственной экологической экспертизы объектов региональн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ОСиП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6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заключение договора пользования водными биологическими ресурсами, которые отнесены к объектам рыболовства и общий допустимый улов которых не устанавли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иИЖМ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XI. Услуги в сфере инвестицион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6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информационное, консультационное и организационное сопровождение субъектов инвестицио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ЭР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7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6" w:name="sub_1111"/>
      <w:bookmarkEnd w:id="26"/>
      <w:r>
        <w:rPr/>
        <w:t xml:space="preserve">* Осуществляется перевод оказания в электронный вид элементов государственных услуг Ярославской области, соответствующих наименованию услуг из перечня, утвержденного </w:t>
      </w:r>
      <w:hyperlink r:id="rId5">
        <w:r>
          <w:rPr>
            <w:rStyle w:val="InternetLink"/>
          </w:rPr>
          <w:t>распоряжением</w:t>
        </w:r>
      </w:hyperlink>
      <w:r>
        <w:rPr/>
        <w:t xml:space="preserve"> Правительства Российской Федерации от 17 декабря 2009 г. N 1993-р "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". В случае, если соответствие не указано, осуществляется перевод всей государственной услуги Ярославской области.</w:t>
      </w:r>
    </w:p>
    <w:p>
      <w:pPr>
        <w:pStyle w:val="Normal"/>
        <w:ind w:firstLine="720"/>
        <w:jc w:val="both"/>
        <w:rPr/>
      </w:pPr>
      <w:bookmarkStart w:id="27" w:name="sub_1111"/>
      <w:bookmarkStart w:id="28" w:name="sub_2222"/>
      <w:bookmarkEnd w:id="27"/>
      <w:bookmarkEnd w:id="28"/>
      <w:r>
        <w:rPr/>
        <w:t xml:space="preserve">** Этапы перехода на предоставление государственных (муниципальных) услуг в электронном виде определены </w:t>
      </w:r>
      <w:hyperlink r:id="rId6">
        <w:r>
          <w:rPr>
            <w:rStyle w:val="InternetLink"/>
          </w:rPr>
          <w:t>распоряжением</w:t>
        </w:r>
      </w:hyperlink>
      <w:r>
        <w:rPr/>
        <w:t xml:space="preserve"> Правительства Российской Федерации от 17 декабря 2009 г. N 1993-р "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":</w:t>
      </w:r>
    </w:p>
    <w:p>
      <w:pPr>
        <w:pStyle w:val="Normal"/>
        <w:ind w:firstLine="720"/>
        <w:jc w:val="both"/>
        <w:rPr/>
      </w:pPr>
      <w:bookmarkStart w:id="29" w:name="sub_2222"/>
      <w:bookmarkEnd w:id="29"/>
      <w:r>
        <w:rPr/>
        <w:t>1 этап: размещение информации об услуге в Сводном реестре государственных и муниципальных услуг и на Едином портале государственных и муниципальных услуг;</w:t>
      </w:r>
    </w:p>
    <w:p>
      <w:pPr>
        <w:pStyle w:val="Normal"/>
        <w:ind w:firstLine="720"/>
        <w:jc w:val="both"/>
        <w:rPr/>
      </w:pPr>
      <w:r>
        <w:rPr/>
        <w:t>2 этап: 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;</w:t>
      </w:r>
    </w:p>
    <w:p>
      <w:pPr>
        <w:pStyle w:val="Normal"/>
        <w:ind w:firstLine="720"/>
        <w:jc w:val="both"/>
        <w:rPr/>
      </w:pPr>
      <w:r>
        <w:rPr/>
        <w:t>3 этап: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;</w:t>
      </w:r>
    </w:p>
    <w:p>
      <w:pPr>
        <w:pStyle w:val="Normal"/>
        <w:ind w:firstLine="720"/>
        <w:jc w:val="both"/>
        <w:rPr/>
      </w:pPr>
      <w:r>
        <w:rPr/>
        <w:t>4 этап: 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;</w:t>
      </w:r>
    </w:p>
    <w:p>
      <w:pPr>
        <w:pStyle w:val="Normal"/>
        <w:ind w:firstLine="720"/>
        <w:jc w:val="both"/>
        <w:rPr/>
      </w:pPr>
      <w:r>
        <w:rPr/>
        <w:t>5 этап: обеспечение возможности получения результатов предоставления услуги в электронном виде на Едином портале государственных и муниципальных услуг, если это не запрещено федеральным зако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исок используемых сокращени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 ЯО - департамент информационно-аналитического обеспечения органов государственной власти Ярославской области</w:t>
      </w:r>
    </w:p>
    <w:p>
      <w:pPr>
        <w:pStyle w:val="Normal"/>
        <w:ind w:firstLine="720"/>
        <w:jc w:val="both"/>
        <w:rPr/>
      </w:pPr>
      <w:r>
        <w:rPr/>
        <w:t>ДО ЯО - департамент образования Ярославской области</w:t>
      </w:r>
    </w:p>
    <w:p>
      <w:pPr>
        <w:pStyle w:val="Normal"/>
        <w:ind w:firstLine="720"/>
        <w:jc w:val="both"/>
        <w:rPr/>
      </w:pPr>
      <w:r>
        <w:rPr/>
        <w:t>ДТиСПН ЯО - департамент труда и социальной поддержки населения Ярославской области</w:t>
      </w:r>
    </w:p>
    <w:p>
      <w:pPr>
        <w:pStyle w:val="Normal"/>
        <w:ind w:firstLine="720"/>
        <w:jc w:val="both"/>
        <w:rPr/>
      </w:pPr>
      <w:r>
        <w:rPr/>
        <w:t>ДЗиФ ЯО - департамент здравоохранения и фармации Ярославской области</w:t>
      </w:r>
    </w:p>
    <w:p>
      <w:pPr>
        <w:pStyle w:val="Normal"/>
        <w:ind w:firstLine="720"/>
        <w:jc w:val="both"/>
        <w:rPr/>
      </w:pPr>
      <w:r>
        <w:rPr/>
        <w:t>ОМСУ ЯО - органы власти местного самоуправления городских округов и муниципальных районов Ярославской области</w:t>
      </w:r>
    </w:p>
    <w:p>
      <w:pPr>
        <w:pStyle w:val="Normal"/>
        <w:ind w:firstLine="720"/>
        <w:jc w:val="both"/>
        <w:rPr/>
      </w:pPr>
      <w:r>
        <w:rPr/>
        <w:t>ДГСЗН ЯО - департамент государственной службы занятости Ярославской области</w:t>
      </w:r>
    </w:p>
    <w:p>
      <w:pPr>
        <w:pStyle w:val="Normal"/>
        <w:ind w:firstLine="720"/>
        <w:jc w:val="both"/>
        <w:rPr/>
      </w:pPr>
      <w:r>
        <w:rPr/>
        <w:t>ДДМФиС ЯО - департамент по делам молодежи, физической культуре и спорту Ярославской области</w:t>
      </w:r>
    </w:p>
    <w:p>
      <w:pPr>
        <w:pStyle w:val="Normal"/>
        <w:ind w:firstLine="720"/>
        <w:jc w:val="both"/>
        <w:rPr/>
      </w:pPr>
      <w:r>
        <w:rPr/>
        <w:t>ДК ЯО - департамент культуры Ярославской области</w:t>
      </w:r>
    </w:p>
    <w:p>
      <w:pPr>
        <w:pStyle w:val="Normal"/>
        <w:ind w:firstLine="720"/>
        <w:jc w:val="both"/>
        <w:rPr/>
      </w:pPr>
      <w:r>
        <w:rPr/>
        <w:t>ДЖКХиИ ЯО - департамент жилищно-коммунального хозяйства и инфраструктуры Ярославской области</w:t>
      </w:r>
    </w:p>
    <w:p>
      <w:pPr>
        <w:pStyle w:val="Normal"/>
        <w:ind w:firstLine="720"/>
        <w:jc w:val="both"/>
        <w:rPr/>
      </w:pPr>
      <w:r>
        <w:rPr/>
        <w:t>ДУГИ ЯО - департамент по управлению государственным имуществом Ярославской области</w:t>
      </w:r>
    </w:p>
    <w:p>
      <w:pPr>
        <w:pStyle w:val="Normal"/>
        <w:ind w:firstLine="720"/>
        <w:jc w:val="both"/>
        <w:rPr/>
      </w:pPr>
      <w:r>
        <w:rPr/>
        <w:t>ДС ЯО - департамент строительства Ярославской области</w:t>
      </w:r>
    </w:p>
    <w:p>
      <w:pPr>
        <w:pStyle w:val="Normal"/>
        <w:ind w:firstLine="720"/>
        <w:jc w:val="both"/>
        <w:rPr/>
      </w:pPr>
      <w:r>
        <w:rPr/>
        <w:t>ДГРХД ЯО - департамент государственного регулирования хозяйственной деятельности Ярославской области</w:t>
      </w:r>
    </w:p>
    <w:p>
      <w:pPr>
        <w:pStyle w:val="Normal"/>
        <w:ind w:firstLine="720"/>
        <w:jc w:val="both"/>
        <w:rPr/>
      </w:pPr>
      <w:r>
        <w:rPr/>
        <w:t>ДППиПП ЯО - департамент промышленной политики и поддержки предпринимательства Ярославской области</w:t>
      </w:r>
    </w:p>
    <w:p>
      <w:pPr>
        <w:pStyle w:val="Normal"/>
        <w:ind w:firstLine="720"/>
        <w:jc w:val="both"/>
        <w:rPr/>
      </w:pPr>
      <w:r>
        <w:rPr/>
        <w:t>ДЛХ ЯО - департамент лесного хозяйства Ярославской области</w:t>
      </w:r>
    </w:p>
    <w:p>
      <w:pPr>
        <w:pStyle w:val="Normal"/>
        <w:ind w:firstLine="720"/>
        <w:jc w:val="both"/>
        <w:rPr/>
      </w:pPr>
      <w:r>
        <w:rPr/>
        <w:t>ДАПК ЯО - департамент агропромышленного комплекса и потребительского рынка Ярославской области</w:t>
      </w:r>
    </w:p>
    <w:p>
      <w:pPr>
        <w:pStyle w:val="Normal"/>
        <w:ind w:firstLine="720"/>
        <w:jc w:val="both"/>
        <w:rPr/>
      </w:pPr>
      <w:r>
        <w:rPr/>
        <w:t>ДООСиП ЯО - департамент охраны окружающей среды и природопользования Ярославской области</w:t>
      </w:r>
    </w:p>
    <w:p>
      <w:pPr>
        <w:pStyle w:val="Normal"/>
        <w:ind w:firstLine="720"/>
        <w:jc w:val="both"/>
        <w:rPr/>
      </w:pPr>
      <w:r>
        <w:rPr/>
        <w:t>ДОиИЖМ ЯО - департамент охраны и использования животного мира Ярославской области</w:t>
      </w:r>
    </w:p>
    <w:p>
      <w:pPr>
        <w:pStyle w:val="Normal"/>
        <w:ind w:firstLine="720"/>
        <w:jc w:val="both"/>
        <w:rPr/>
      </w:pPr>
      <w:r>
        <w:rPr/>
        <w:t>ДЭР ЯО - департамент экономического развития Ярославской област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30" w:name="sub_2000"/>
      <w:bookmarkEnd w:id="30"/>
      <w:r>
        <w:rPr/>
        <w:t>Перечень</w:t>
        <w:br/>
        <w:t>первоочередных государственных и муниципальных услуг, предоставляемых органами исполнительной власти Ярославской области и органами местного самоуправления в электронном виде, а также услуг, предоставляемых в электронном виде учреждениями Ярославской области и муниципальными учреждениями, в рамках полномочий Российской Федерации, переданных для осуществления органам государственной власти Ярославской области</w:t>
        <w:br/>
        <w:t xml:space="preserve">(утв. </w:t>
      </w:r>
      <w:hyperlink w:anchor="sub_0">
        <w:r>
          <w:rPr>
            <w:rStyle w:val="InternetLink"/>
            <w:b/>
          </w:rPr>
          <w:t>постановлением</w:t>
        </w:r>
      </w:hyperlink>
      <w:r>
        <w:rPr/>
        <w:t xml:space="preserve"> Правительства Ярославской области от 18 апреля 2011 г. N 268-п)</w:t>
      </w:r>
    </w:p>
    <w:p>
      <w:pPr>
        <w:pStyle w:val="Normal"/>
        <w:ind w:firstLine="720"/>
        <w:jc w:val="both"/>
        <w:rPr/>
      </w:pPr>
      <w:r>
        <w:rPr/>
      </w:r>
      <w:bookmarkStart w:id="31" w:name="sub_2000"/>
      <w:bookmarkStart w:id="32" w:name="sub_2000"/>
      <w:bookmarkEnd w:id="32"/>
    </w:p>
    <w:tbl>
      <w:tblPr>
        <w:tblW w:w="1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13"/>
        <w:gridCol w:w="4097"/>
        <w:gridCol w:w="2126"/>
        <w:gridCol w:w="1556"/>
        <w:gridCol w:w="1554"/>
        <w:gridCol w:w="1554"/>
        <w:gridCol w:w="1554"/>
        <w:gridCol w:w="155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N</w:t>
            </w:r>
          </w:p>
          <w:p>
            <w:pPr>
              <w:pStyle w:val="Style41"/>
              <w:jc w:val="center"/>
              <w:rPr/>
            </w:pPr>
            <w:r>
              <w:rPr/>
              <w:t>п/п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 xml:space="preserve">Наименование услуги в соответствии с </w:t>
            </w:r>
            <w:hyperlink r:id="rId7">
              <w:r>
                <w:rPr>
                  <w:rStyle w:val="InternetLink"/>
                </w:rPr>
                <w:t>распоряжением</w:t>
              </w:r>
            </w:hyperlink>
            <w:r>
              <w:rPr/>
              <w:t xml:space="preserve"> Правительства Российской Федерации от 7 сентября 2010 г. N 1506-р "Изменения, которые вносятся в распоряжение Правительства Российской Федерации от 17 декабря 2009 г. N 1993-р"</w:t>
            </w:r>
            <w:hyperlink w:anchor="sub_11111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 услуги в соответствии с Реестром государственных услуг Ярославской области, предоставляемых юридическим и физическим лицам органами исполнительной власти области, бюджетными учреждениями области и иными юридическими лиц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Сроки этапов перехода на предоставление государственных и муниципальных услуг в электронном виде</w:t>
            </w:r>
            <w:hyperlink w:anchor="sub_22222">
              <w:r>
                <w:rPr>
                  <w:rStyle w:val="InternetLink"/>
                </w:rPr>
                <w:t>**</w:t>
              </w:r>
            </w:hyperlink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этап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этап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 этап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 этап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 эт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I. Услуги в сфере образования и нау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Лицензирование и государственная аккредитация образовательных учреждений, расположенных на территории субъекта</w:t>
            </w:r>
          </w:p>
        </w:tc>
        <w:tc>
          <w:tcPr>
            <w:tcW w:w="40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лицензирование образова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Российской Федерации, по всем реализуемым ими образовательным программам, за исключением образовательных учреждений, полномочия по лицензированию и аккредитации которых осуществляют федеральные органы государственной власти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государственная аккредитация образовательных учреждений и образовательных программ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О ЯО</w:t>
            </w:r>
          </w:p>
        </w:tc>
        <w:tc>
          <w:tcPr>
            <w:tcW w:w="1556" w:type="dxa"/>
            <w:tcBorders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Лицензирование медицинской деятельности организаций муниципальной и частной систем здравоохранения (за исключением деятельности по оказанию высокотехнологичной медицинской помощи)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лицензирование медицинской деятельности организаций муниципальной и частной систем здравоохранения (за исключением деятельности по оказанию высокотехнологичной медицинской помощ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Лицензирование фармацевтической деятельности (за исключением деятельности, осуществляемой организациями оптовой торговли лекарственными средствами и аптеками федеральных организаций здравоохранения)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лицензирование фармацевтической деятельности (за исключением деятельности, осуществляемой организациями оптовой торговли лекарственными средствами и аптеками федеральных организаций здравоохранен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Лицензирование деятельности, связанной с оборотом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ками федеральных организаций здравоохранения)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лицензирование деятельности, связанной с оборотом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ками федеральных организаций здравоохранен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, постановка на учет и предоставление информации по дополнительному лекарственному обеспечению отдельных категорий граждан, имеющих право на предоставление набора социальных услуг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амбулаторно-поликлиническая помощ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ЗиФ Я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циальная поддержка и социальное обслуживание граждан, находящихся в трудной жизненной ситуаци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казание и предоставление социальных услуг в отделениях срочного социального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, ДТиСПН, ОМСУ Я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учреждений социального обслуживания населения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рганизация и предоставление социальных услуг в отделениях временного приюта учреждений социального обслуживания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, ДТиСПН, ОМСУ Я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7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циальная поддержка и социальное обслуживание детей-сирот, безнадзорных детей, детей, оставшихся без попечения родителей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циальное обслуживание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, ДТиСПН, ОМСУ Я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8.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рганизация предоставления мер социальной поддержки по оплате жиль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ТиСПН ЯО, ОМСУ Я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9.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ОМСУ Я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0.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действие гражданам в поиске подходящей работы, а работодателям в подборе необходимых работников (предоставление информации о проводимых ярмарках вакансий, имеющихся вакансиях, сведений из баз данных соискателей)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действие гражданам в поиске подходящей работы, а работодателям в подборе необходимых работ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ГСЗН Я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1.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Выдача работодателям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выдача работодателям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ГСЗН Я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2.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 и осуществление социальных выплат гражданам, признанным в установленном порядке безработными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существление социальных выплат гражданам, признанным в установленном порядке безработны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ГСЗН Я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3.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и выдача документов о государственной регистрации актов гражданского состояния: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управление ЗАГС Правительства области,</w:t>
            </w:r>
          </w:p>
          <w:p>
            <w:pPr>
              <w:pStyle w:val="Style47"/>
              <w:rPr/>
            </w:pPr>
            <w:r>
              <w:rPr/>
              <w:t>ОМСУ Я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4.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 и предоставление информации об организации проведения оплачиваемых общественных работ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рганизация проведения оплачиваемых общественных рабо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ГСЗН Я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5.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ием заявлений и 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ы впервые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рганизация временного трудоустройства несовершеннолетних граждан в возрасте от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ГСЗН Я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6.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казание информационных услуг по ОКН в порядке, установленным федеральным законодательством об охране памят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К Я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7.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театрально-зрелищные услуг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К Я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8.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казание библиотеч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К Я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19.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оказание библиотеч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ИА ЯО, ДК Я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12.20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1.20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01.08.201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33" w:name="sub_11111"/>
      <w:bookmarkEnd w:id="33"/>
      <w:r>
        <w:rPr/>
        <w:t xml:space="preserve">* Осуществляется перевод оказания в электронный вид элементов государственных услуг Ярославской области, соответствующих наименованию услуг из перечня, утвержденного </w:t>
      </w:r>
      <w:hyperlink r:id="rId8">
        <w:r>
          <w:rPr>
            <w:rStyle w:val="InternetLink"/>
          </w:rPr>
          <w:t>распоряжением</w:t>
        </w:r>
      </w:hyperlink>
      <w:r>
        <w:rPr/>
        <w:t xml:space="preserve"> Правительства Российской Федерации от 17 декабря 2009 г. N 1993-р "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". В случае, если соответствие не указано, осуществляется перевод всей государственной услуги Ярославской области.</w:t>
      </w:r>
    </w:p>
    <w:p>
      <w:pPr>
        <w:pStyle w:val="Normal"/>
        <w:ind w:firstLine="720"/>
        <w:jc w:val="both"/>
        <w:rPr/>
      </w:pPr>
      <w:bookmarkStart w:id="34" w:name="sub_11111"/>
      <w:bookmarkStart w:id="35" w:name="sub_22222"/>
      <w:bookmarkEnd w:id="34"/>
      <w:bookmarkEnd w:id="35"/>
      <w:r>
        <w:rPr/>
        <w:t xml:space="preserve">** Этапы перехода на предоставление государственных (муниципальных) услуг в электронном виде определены </w:t>
      </w:r>
      <w:hyperlink r:id="rId9">
        <w:r>
          <w:rPr>
            <w:rStyle w:val="InternetLink"/>
          </w:rPr>
          <w:t>распоряжением</w:t>
        </w:r>
      </w:hyperlink>
      <w:r>
        <w:rPr/>
        <w:t xml:space="preserve"> Правительства Российской Федерации от 17 декабря 2009 г. N 1993-р "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":</w:t>
      </w:r>
    </w:p>
    <w:p>
      <w:pPr>
        <w:pStyle w:val="Normal"/>
        <w:ind w:firstLine="720"/>
        <w:jc w:val="both"/>
        <w:rPr/>
      </w:pPr>
      <w:bookmarkStart w:id="36" w:name="sub_22222"/>
      <w:bookmarkEnd w:id="36"/>
      <w:r>
        <w:rPr/>
        <w:t>1 этап: размещение информации об услуге в Сводном реестре государственных и муниципальных услуг и на Едином портале государственных и муниципальных услуг;</w:t>
      </w:r>
    </w:p>
    <w:p>
      <w:pPr>
        <w:pStyle w:val="Normal"/>
        <w:ind w:firstLine="720"/>
        <w:jc w:val="both"/>
        <w:rPr/>
      </w:pPr>
      <w:r>
        <w:rPr/>
        <w:t>2 этап: 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;</w:t>
      </w:r>
    </w:p>
    <w:p>
      <w:pPr>
        <w:pStyle w:val="Normal"/>
        <w:ind w:firstLine="720"/>
        <w:jc w:val="both"/>
        <w:rPr/>
      </w:pPr>
      <w:r>
        <w:rPr/>
        <w:t>3 этап: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;</w:t>
      </w:r>
    </w:p>
    <w:p>
      <w:pPr>
        <w:pStyle w:val="Normal"/>
        <w:ind w:firstLine="720"/>
        <w:jc w:val="both"/>
        <w:rPr/>
      </w:pPr>
      <w:r>
        <w:rPr/>
        <w:t>4 этап: 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;</w:t>
      </w:r>
    </w:p>
    <w:p>
      <w:pPr>
        <w:pStyle w:val="Normal"/>
        <w:ind w:firstLine="720"/>
        <w:jc w:val="both"/>
        <w:rPr/>
      </w:pPr>
      <w:r>
        <w:rPr/>
        <w:t>5 этап: обеспечение возможности получения результатов предоставления услуги в электронном виде на Едином портале государственных и муниципальных услуг, если это не запрещено федеральным зако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исок используемых сокращени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 ЯО - департамент информационно-аналитического обеспечения органов государственной власти Ярославской области</w:t>
      </w:r>
    </w:p>
    <w:p>
      <w:pPr>
        <w:pStyle w:val="Normal"/>
        <w:ind w:firstLine="720"/>
        <w:jc w:val="both"/>
        <w:rPr/>
      </w:pPr>
      <w:r>
        <w:rPr/>
        <w:t>ДО ЯО - департамент образования Ярославской области</w:t>
      </w:r>
    </w:p>
    <w:p>
      <w:pPr>
        <w:pStyle w:val="Normal"/>
        <w:ind w:firstLine="720"/>
        <w:jc w:val="both"/>
        <w:rPr/>
      </w:pPr>
      <w:r>
        <w:rPr/>
        <w:t>ДТиСПН ЯО - департамент труда и социальной поддержки населения Ярославской области</w:t>
      </w:r>
    </w:p>
    <w:p>
      <w:pPr>
        <w:pStyle w:val="Normal"/>
        <w:ind w:firstLine="720"/>
        <w:jc w:val="both"/>
        <w:rPr/>
      </w:pPr>
      <w:r>
        <w:rPr/>
        <w:t>ДЗиФ ЯО - департамент здравоохранения и фармации Ярославской области</w:t>
      </w:r>
    </w:p>
    <w:p>
      <w:pPr>
        <w:pStyle w:val="Normal"/>
        <w:ind w:firstLine="720"/>
        <w:jc w:val="both"/>
        <w:rPr/>
      </w:pPr>
      <w:r>
        <w:rPr/>
        <w:t>ОМСУ ЯО - органы власти местного самоуправления городских округов и муниципальных районов Ярославской области</w:t>
      </w:r>
    </w:p>
    <w:p>
      <w:pPr>
        <w:pStyle w:val="Normal"/>
        <w:ind w:firstLine="720"/>
        <w:jc w:val="both"/>
        <w:rPr/>
      </w:pPr>
      <w:r>
        <w:rPr/>
        <w:t>ДГСЗН ЯО - департамент государственной службы занятости Ярославской области</w:t>
      </w:r>
    </w:p>
    <w:p>
      <w:pPr>
        <w:pStyle w:val="Normal"/>
        <w:ind w:firstLine="720"/>
        <w:jc w:val="both"/>
        <w:rPr/>
      </w:pPr>
      <w:r>
        <w:rPr/>
        <w:t>ДДМФиС ЯО - департамент по делам молодежи, физической культуре и спорту Ярославской области</w:t>
      </w:r>
    </w:p>
    <w:p>
      <w:pPr>
        <w:pStyle w:val="Normal"/>
        <w:ind w:firstLine="720"/>
        <w:jc w:val="both"/>
        <w:rPr/>
      </w:pPr>
      <w:r>
        <w:rPr/>
        <w:t>ДК ЯО - департамент культуры Ярославской области</w:t>
      </w:r>
    </w:p>
    <w:p>
      <w:pPr>
        <w:pStyle w:val="Normal"/>
        <w:ind w:firstLine="720"/>
        <w:jc w:val="both"/>
        <w:rPr/>
      </w:pPr>
      <w:r>
        <w:rPr/>
        <w:t>ДЖКХиИ ЯО - департамент жилищно-коммунального хозяйства и инфраструктуры Ярославской области</w:t>
      </w:r>
    </w:p>
    <w:p>
      <w:pPr>
        <w:pStyle w:val="Normal"/>
        <w:ind w:firstLine="720"/>
        <w:jc w:val="both"/>
        <w:rPr/>
      </w:pPr>
      <w:r>
        <w:rPr/>
        <w:t>ДУГИ ЯО - департамент по управлению государственным имуществом Ярославской области</w:t>
      </w:r>
    </w:p>
    <w:p>
      <w:pPr>
        <w:pStyle w:val="Normal"/>
        <w:ind w:firstLine="720"/>
        <w:jc w:val="both"/>
        <w:rPr/>
      </w:pPr>
      <w:r>
        <w:rPr/>
        <w:t>ДС ЯО - департамент строительства Ярославской области</w:t>
      </w:r>
    </w:p>
    <w:p>
      <w:pPr>
        <w:pStyle w:val="Normal"/>
        <w:ind w:firstLine="720"/>
        <w:jc w:val="both"/>
        <w:rPr/>
      </w:pPr>
      <w:r>
        <w:rPr/>
        <w:t>ДГРХД ЯО - департамент государственного регулирования хозяйственной деятельности Ярославской области</w:t>
      </w:r>
    </w:p>
    <w:p>
      <w:pPr>
        <w:pStyle w:val="Normal"/>
        <w:ind w:firstLine="720"/>
        <w:jc w:val="both"/>
        <w:rPr/>
      </w:pPr>
      <w:r>
        <w:rPr/>
        <w:t>ДППиПП ЯО - департамент промышленной политики и поддержки предпринимательства Ярославской области</w:t>
      </w:r>
    </w:p>
    <w:p>
      <w:pPr>
        <w:pStyle w:val="Normal"/>
        <w:ind w:firstLine="720"/>
        <w:jc w:val="both"/>
        <w:rPr/>
      </w:pPr>
      <w:r>
        <w:rPr/>
        <w:t>ДЛХ ЯО - департамент лесного хозяйства Ярославской области</w:t>
      </w:r>
    </w:p>
    <w:p>
      <w:pPr>
        <w:pStyle w:val="Normal"/>
        <w:ind w:firstLine="720"/>
        <w:jc w:val="both"/>
        <w:rPr/>
      </w:pPr>
      <w:r>
        <w:rPr/>
        <w:t>ДАПК ЯО - департамент агропромышленного комплекса и потребительского рынка Ярославской области</w:t>
      </w:r>
    </w:p>
    <w:p>
      <w:pPr>
        <w:pStyle w:val="Normal"/>
        <w:ind w:firstLine="720"/>
        <w:jc w:val="both"/>
        <w:rPr/>
      </w:pPr>
      <w:r>
        <w:rPr/>
        <w:t>ДООСиП ЯО - департамент охраны окружающей среды и природопользования Ярославской области</w:t>
      </w:r>
    </w:p>
    <w:p>
      <w:pPr>
        <w:pStyle w:val="Normal"/>
        <w:ind w:firstLine="720"/>
        <w:jc w:val="both"/>
        <w:rPr/>
      </w:pPr>
      <w:r>
        <w:rPr/>
        <w:t>ДОиИЖМ ЯО - департамент охраны и использования животного мира Ярославской области</w:t>
      </w:r>
    </w:p>
    <w:p>
      <w:pPr>
        <w:pStyle w:val="Normal"/>
        <w:ind w:firstLine="720"/>
        <w:jc w:val="both"/>
        <w:rPr/>
      </w:pPr>
      <w:r>
        <w:rPr/>
        <w:t>ДЭР ЯО - департамент экономического развития Ярославской области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Times New Roman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Times New Roman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57842.0" TargetMode="External"/><Relationship Id="rId3" Type="http://schemas.openxmlformats.org/officeDocument/2006/relationships/hyperlink" Target="garantf1://12071809.0" TargetMode="External"/><Relationship Id="rId4" Type="http://schemas.openxmlformats.org/officeDocument/2006/relationships/hyperlink" Target="garantf1://12071809.0" TargetMode="External"/><Relationship Id="rId5" Type="http://schemas.openxmlformats.org/officeDocument/2006/relationships/hyperlink" Target="garantf1://12071809.0" TargetMode="External"/><Relationship Id="rId6" Type="http://schemas.openxmlformats.org/officeDocument/2006/relationships/hyperlink" Target="garantf1://12071809.0" TargetMode="External"/><Relationship Id="rId7" Type="http://schemas.openxmlformats.org/officeDocument/2006/relationships/hyperlink" Target="garantf1://6641298.0" TargetMode="External"/><Relationship Id="rId8" Type="http://schemas.openxmlformats.org/officeDocument/2006/relationships/hyperlink" Target="garantf1://12071809.0" TargetMode="External"/><Relationship Id="rId9" Type="http://schemas.openxmlformats.org/officeDocument/2006/relationships/hyperlink" Target="garantf1://12071809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11-06-09T05:00:00Z</dcterms:modified>
  <cp:revision>2</cp:revision>
  <dc:subject/>
  <dc:title>Постановление Правительства Ярославской области</dc:title>
</cp:coreProperties>
</file>