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655320" cy="793115"/>
            <wp:effectExtent l="0" t="0" r="0" b="0"/>
            <wp:wrapNone/>
            <wp:docPr id="1" name="Яр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20"/>
        </w:rPr>
        <w:t xml:space="preserve"> </w:t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ind w:firstLine="708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Heading6"/>
        <w:rPr/>
      </w:pPr>
      <w:r>
        <w:rPr/>
        <w:t>М У Н И Ц И П А Л Ь Н Ы Й  С О В Е 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Яросла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>Р Е Ш Е Н И Е</w:t>
      </w:r>
    </w:p>
    <w:p>
      <w:pPr>
        <w:pStyle w:val="ConsTitle"/>
        <w:widowControl/>
        <w:tabs>
          <w:tab w:val="clear" w:pos="708"/>
          <w:tab w:val="left" w:pos="4860" w:leader="none"/>
        </w:tabs>
        <w:ind w:right="4495" w:hanging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4860" w:leader="none"/>
        </w:tabs>
        <w:ind w:right="449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9600" w:leader="none"/>
        </w:tabs>
        <w:ind w:right="-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8.2011                                                                                                                                № 37</w:t>
      </w:r>
    </w:p>
    <w:p>
      <w:pPr>
        <w:pStyle w:val="ConsTitle"/>
        <w:widowControl/>
        <w:tabs>
          <w:tab w:val="clear" w:pos="708"/>
          <w:tab w:val="left" w:pos="4860" w:leader="none"/>
        </w:tabs>
        <w:ind w:right="449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tabs>
          <w:tab w:val="clear" w:pos="708"/>
          <w:tab w:val="left" w:pos="4860" w:leader="none"/>
        </w:tabs>
        <w:ind w:right="46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решение Муниципального Совета ЯМР от 17.12.2010 № 51 «О районном бюджете ЯМР на 2011 год и плановый  период 2012 и 2013 годов»</w:t>
      </w:r>
    </w:p>
    <w:p>
      <w:pPr>
        <w:pStyle w:val="ConsTitle"/>
        <w:widowControl/>
        <w:ind w:right="143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ind w:right="485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sz w:val="27"/>
          <w:szCs w:val="27"/>
          <w:lang w:eastAsia="en-US"/>
        </w:rPr>
      </w:pPr>
      <w:r>
        <w:rPr>
          <w:rFonts w:cs="Arial"/>
          <w:b/>
          <w:bCs/>
          <w:sz w:val="27"/>
          <w:szCs w:val="27"/>
          <w:lang w:eastAsia="en-US"/>
        </w:rPr>
        <w:t>МУНИЦИПАЛЬНЫЙ СОВЕТ ЯРОСЛАВСКОГО МУНИЦИПАЛЬНОГО РАЙОНА РЕШИЛ:</w:t>
      </w:r>
    </w:p>
    <w:p>
      <w:pPr>
        <w:pStyle w:val="Normal"/>
        <w:ind w:firstLine="360"/>
        <w:jc w:val="both"/>
        <w:rPr/>
      </w:pPr>
      <w:r>
        <w:rPr>
          <w:rFonts w:cs="Arial"/>
          <w:bCs/>
          <w:sz w:val="27"/>
          <w:szCs w:val="27"/>
          <w:lang w:eastAsia="en-US"/>
        </w:rPr>
        <w:t>1. Внести в решение Муниципального Совета ЯМР от 17.12.2010  № 51         «О районном бюджете ЯМР на 2011 год и плановый период 2012 и 2013 годов» следующие  изменения:</w:t>
      </w:r>
    </w:p>
    <w:p>
      <w:pPr>
        <w:pStyle w:val="Normal"/>
        <w:ind w:firstLine="360"/>
        <w:jc w:val="both"/>
        <w:rPr>
          <w:rFonts w:cs="Arial"/>
          <w:bCs/>
          <w:sz w:val="27"/>
          <w:szCs w:val="27"/>
          <w:lang w:eastAsia="en-US"/>
        </w:rPr>
      </w:pPr>
      <w:r>
        <w:rPr>
          <w:rFonts w:cs="Arial"/>
          <w:bCs/>
          <w:sz w:val="27"/>
          <w:szCs w:val="27"/>
          <w:lang w:eastAsia="en-US"/>
        </w:rPr>
        <w:t>1.1 пункт 1 решения  изложить в следующей редакции:</w:t>
      </w:r>
    </w:p>
    <w:p>
      <w:pPr>
        <w:pStyle w:val="TextBodyIndent"/>
        <w:ind w:firstLine="360"/>
        <w:rPr/>
      </w:pPr>
      <w:r>
        <w:rPr>
          <w:sz w:val="27"/>
          <w:szCs w:val="27"/>
        </w:rPr>
        <w:t>«1. Утвердить основные характеристики районного бюджета ЯМР на 2011год:</w:t>
      </w: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1.1. Общий объем доходов районного бюджета ЯМР в сумме 1 410 347 500 рублей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>1.2. Общий объем расходов районного бюджета ЯМР в сумме 1 450 533 531  рубль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>1.3. Прогнозируемый дефицит районного бюджета ЯМР в сумме 40 186 031 рубль»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color w:val="000000"/>
          <w:sz w:val="27"/>
          <w:szCs w:val="27"/>
        </w:rPr>
        <w:t>1.2</w:t>
      </w:r>
      <w:r>
        <w:rPr>
          <w:sz w:val="27"/>
          <w:szCs w:val="27"/>
        </w:rPr>
        <w:t xml:space="preserve"> в подпункте 11.2 решения цифры «88 153 639» заменить цифрами    «87 010 554», цифры «96 940 299» заменить цифрами «95 797 214», цифры «96 766 960» заменить цифрами «96 623 875»;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3 в </w:t>
      </w:r>
      <w:r>
        <w:rPr>
          <w:color w:val="000000"/>
          <w:sz w:val="27"/>
          <w:szCs w:val="27"/>
        </w:rPr>
        <w:t>подпункте</w:t>
      </w:r>
      <w:r>
        <w:rPr>
          <w:sz w:val="27"/>
          <w:szCs w:val="27"/>
        </w:rPr>
        <w:t xml:space="preserve"> 11.4 цифры «175 636 023» заменить цифрами «174 492 938»; 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>1.4 приложения к решению  1, 3, 5, 8, 10, 11, 13, 21, 22 изложить в новой редакции приложений  1-9 к настоящему решению.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 решение в газете  «Ярославский  агрокурьер».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Контроль за исполнением решения возложить на постоянную комиссию Муниципального Совета ЯМР пятого созыва по бюджету, финансам и налоговой политике (Т.А.Аникеева).     </w:t>
      </w:r>
    </w:p>
    <w:p>
      <w:pPr>
        <w:pStyle w:val="Normal"/>
        <w:ind w:firstLine="360"/>
        <w:jc w:val="both"/>
        <w:rPr>
          <w:rFonts w:cs="Arial"/>
          <w:bCs/>
          <w:sz w:val="27"/>
          <w:szCs w:val="27"/>
          <w:lang w:eastAsia="en-US"/>
        </w:rPr>
      </w:pPr>
      <w:r>
        <w:rPr>
          <w:rFonts w:cs="Arial"/>
          <w:bCs/>
          <w:sz w:val="27"/>
          <w:szCs w:val="27"/>
          <w:lang w:eastAsia="en-US"/>
        </w:rPr>
        <w:t>4. Решение вступает в силу с момента опубликования.</w:t>
      </w:r>
    </w:p>
    <w:p>
      <w:pPr>
        <w:pStyle w:val="Normal"/>
        <w:ind w:firstLine="708"/>
        <w:jc w:val="both"/>
        <w:rPr>
          <w:rFonts w:cs="Arial"/>
          <w:bCs/>
          <w:sz w:val="27"/>
          <w:szCs w:val="27"/>
          <w:lang w:eastAsia="en-US"/>
        </w:rPr>
      </w:pPr>
      <w:r>
        <w:rPr>
          <w:rFonts w:cs="Arial"/>
          <w:bCs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rFonts w:cs="Arial"/>
          <w:bCs/>
          <w:sz w:val="27"/>
          <w:szCs w:val="27"/>
          <w:lang w:eastAsia="en-US"/>
        </w:rPr>
      </w:pPr>
      <w:r>
        <w:rPr>
          <w:rFonts w:cs="Arial"/>
          <w:bCs/>
          <w:sz w:val="27"/>
          <w:szCs w:val="27"/>
          <w:lang w:eastAsia="en-US"/>
        </w:rPr>
        <w:t xml:space="preserve">Глава Ярославского  </w:t>
      </w:r>
    </w:p>
    <w:p>
      <w:pPr>
        <w:pStyle w:val="Normal"/>
        <w:tabs>
          <w:tab w:val="clear" w:pos="708"/>
          <w:tab w:val="left" w:pos="7830" w:leader="none"/>
        </w:tabs>
        <w:jc w:val="both"/>
        <w:rPr/>
      </w:pPr>
      <w:r>
        <w:rPr>
          <w:rFonts w:cs="Arial"/>
          <w:bCs/>
          <w:sz w:val="27"/>
          <w:szCs w:val="27"/>
          <w:lang w:eastAsia="en-US"/>
        </w:rPr>
        <w:t>муниципального района</w:t>
        <w:tab/>
        <w:t xml:space="preserve">  А.В.Решатов</w:t>
      </w:r>
    </w:p>
    <w:p>
      <w:pPr>
        <w:pStyle w:val="Normal"/>
        <w:jc w:val="both"/>
        <w:rPr>
          <w:rFonts w:cs="Arial"/>
          <w:bCs/>
          <w:sz w:val="27"/>
          <w:szCs w:val="27"/>
          <w:lang w:eastAsia="en-US"/>
        </w:rPr>
      </w:pPr>
      <w:r>
        <w:rPr>
          <w:rFonts w:cs="Arial"/>
          <w:bCs/>
          <w:sz w:val="27"/>
          <w:szCs w:val="27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317"/>
        <w:gridCol w:w="2268"/>
      </w:tblGrid>
      <w:tr>
        <w:trPr>
          <w:trHeight w:val="900" w:hRule="atLeast"/>
        </w:trPr>
        <w:tc>
          <w:tcPr>
            <w:tcW w:w="95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719" w:leader="none"/>
              </w:tabs>
              <w:ind w:left="57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19" w:leader="none"/>
              </w:tabs>
              <w:ind w:left="57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19" w:leader="none"/>
              </w:tabs>
              <w:ind w:left="5719" w:hanging="0"/>
              <w:rPr/>
            </w:pPr>
            <w:r>
              <w:rPr>
                <w:sz w:val="28"/>
                <w:szCs w:val="28"/>
              </w:rPr>
              <w:t>к решению Муниципального Совета ЯМР</w:t>
            </w:r>
          </w:p>
          <w:p>
            <w:pPr>
              <w:pStyle w:val="Normal"/>
              <w:tabs>
                <w:tab w:val="clear" w:pos="708"/>
                <w:tab w:val="left" w:pos="5719" w:leader="none"/>
              </w:tabs>
              <w:ind w:left="5719" w:hanging="0"/>
              <w:jc w:val="both"/>
              <w:rPr/>
            </w:pPr>
            <w:r>
              <w:rPr>
                <w:sz w:val="28"/>
                <w:szCs w:val="28"/>
              </w:rPr>
              <w:t>от 25.08.2011 № 3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го бюджета ЯМР на 2011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оответствии с классификацией доходов бюджетов РФ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53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 414 409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290 800,00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0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в том числе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1 01 00000 00 0000 000 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364 800,00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 1 01 02000 01 0000 1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364 800,00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2 1 05 00000 00 0000 000 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660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 1 05 02000 02 0000 1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60 000,00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 1 05 03000 01 0000 1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</w:tr>
      <w:tr>
        <w:trPr>
          <w:trHeight w:val="45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 1 07 01020 01 0000 1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 добыч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щераспространенных полезных ископаемы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8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6 000,00</w:t>
            </w:r>
          </w:p>
        </w:tc>
      </w:tr>
      <w:tr>
        <w:trPr>
          <w:trHeight w:val="4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 1 09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олженность и перерасчеты по отменённым налогам, сборам и иным обязательным платежа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23 609,00</w:t>
            </w:r>
          </w:p>
        </w:tc>
      </w:tr>
      <w:tr>
        <w:trPr>
          <w:trHeight w:val="4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450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00 1 11 05000 00 0000 12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 450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 1 11 05010 00 0000 12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50 000,00</w:t>
            </w:r>
          </w:p>
        </w:tc>
      </w:tr>
      <w:tr>
        <w:trPr>
          <w:trHeight w:val="97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2 1 11 05035 05 0000 12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2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62 0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8 1 12 01000 01 0000 12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62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000 1 13 03050 05 0000 13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9 359,00</w:t>
            </w:r>
          </w:p>
        </w:tc>
      </w:tr>
      <w:tr>
        <w:trPr>
          <w:trHeight w:val="4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2 1 14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 832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2 1 14 02033 05 0000 4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248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8 1 14 06014 10 0000 43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84 0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6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00 0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7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800 25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7 05050 05 0000 18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 250,00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2 00 00000 00 0000 000</w:t>
            </w:r>
          </w:p>
        </w:tc>
        <w:tc>
          <w:tcPr>
            <w:tcW w:w="53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 573 712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 202 01000 00 0000  151</w:t>
            </w:r>
          </w:p>
        </w:tc>
        <w:tc>
          <w:tcPr>
            <w:tcW w:w="5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тация на выравнивание бюджетной обеспеченности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9 144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 02 01001 05 100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73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 02 01001 05 1002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бюджетной обеспеченности поселений Я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 252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 02 01003 05 1003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я на обеспечение  сбалансированности бюджетов муниципальных районов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67 000,00</w:t>
            </w:r>
          </w:p>
        </w:tc>
      </w:tr>
      <w:tr>
        <w:trPr>
          <w:trHeight w:val="57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1003 05 1004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бюджетам муниципальных районов на поддержку мер по обеспеченности сбалансированности бюджетов посел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52 000,00</w:t>
            </w:r>
          </w:p>
        </w:tc>
      </w:tr>
      <w:tr>
        <w:trPr>
          <w:trHeight w:val="55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000 2 02 02000 00 0000 151   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813 875,00</w:t>
            </w:r>
          </w:p>
        </w:tc>
      </w:tr>
      <w:tr>
        <w:trPr>
          <w:trHeight w:val="78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847 202 02078 05 203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осуществление комплексной программы реформирования ЖКХ ЯО на 2011-2014 гг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24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 202 02085 05 2004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местным бюджетам на проведение мероприятий по улучшению жилищных условий граждан , проживающих  в сельской местности 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 000,00</w:t>
            </w:r>
          </w:p>
        </w:tc>
      </w:tr>
      <w:tr>
        <w:trPr>
          <w:trHeight w:val="52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 202 02999 05 201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местным бюджетам на реализацию ОЦП «Семья и дети Ярославии» подпрограммы «Семья и дети"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 202 02999 05 2017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бюджетам муниципальных районов на реализацию ОЦП «Семья и дети» подпрограммы «Ярославские каникулы" в части оздоровления и отдых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991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18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бюджетам муниципальных районов на реализацию ОЦП «Семья и дети» подпрограммы «Ярославские каникулы" в части стоимости наборов питания в лагерях с дневной формой пребывания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 202 02999 05 2034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местным бюджетам на реализацию Губернаторской целевой программы «Государственная поддержка граждан,  в сфере ипотечного жилищного кредитования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1 202 02999 05 2009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естным бюджетам на реализацию молодежной политики в части предоставления услуг социальной помощи и поддержки молодежи муниципальными социальными  учреждениями молодеж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2 600,00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041 05 201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финансирование дорожного хозяй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3 000,00</w:t>
            </w:r>
          </w:p>
        </w:tc>
      </w:tr>
      <w:tr>
        <w:trPr>
          <w:trHeight w:val="450" w:hRule="atLeast"/>
        </w:trPr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24 151</w:t>
            </w:r>
          </w:p>
        </w:tc>
        <w:tc>
          <w:tcPr>
            <w:tcW w:w="53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реализацию ОЦП "Профилактика правонарушений в ЯО"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20 15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реализацию ОЦП "Комплексные меры противодействия злоупотреблению наркотиками"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00 202 02999 05 201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 местным бюджетам на </w:t>
            </w:r>
            <w:r>
              <w:rPr>
                <w:sz w:val="16"/>
                <w:szCs w:val="16"/>
              </w:rPr>
              <w:t xml:space="preserve"> компенсацию стоимости санаторно-курортных путевок лицам, нуждающимся в санаторно–курортном лечении, в соответствии с законодательством Я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8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13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государственную поддержку МТБ образовательных учреждений Я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6 202 02999 05 2012 151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реализацию мероприятий по патриотическому воспитанию молодеж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15 15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бюджетам муниципальных районов на реализацию ОЦП "Обеспечение доступности дошкольного образования в ЯО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 000,00</w:t>
            </w:r>
          </w:p>
        </w:tc>
      </w:tr>
      <w:tr>
        <w:trPr>
          <w:trHeight w:val="94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2009 05 2022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реализацию ОЦП "Поддержка потребительского рынка на селе" в части возмещения затраи организациям, оказывающим социально-значимые бытовые услуг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2999 05 2023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реализацию ОЦП "Поддержка потребительского рынка на селе" в части возмещения затрат организациям, занимающихся доставкой товаров в отдаленные сельские населенные пунк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6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999 05 2029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реализацию ОЦП "Обеспечение муниципальных районов ЯО документами территориального план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1 000,00</w:t>
            </w:r>
          </w:p>
        </w:tc>
      </w:tr>
      <w:tr>
        <w:trPr>
          <w:trHeight w:val="6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2021 05 2007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осуществление капитального ремонта гидротехнических сооружений, находящихся в собственности ЯО, муниципальной собственности, и бесхозных гидротехнических сооруж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 690,00</w:t>
            </w:r>
          </w:p>
        </w:tc>
      </w:tr>
      <w:tr>
        <w:trPr>
          <w:trHeight w:val="1005" w:hRule="atLeast"/>
        </w:trPr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999 05 2038 151</w:t>
            </w:r>
          </w:p>
        </w:tc>
        <w:tc>
          <w:tcPr>
            <w:tcW w:w="53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реализацию ОЦП "Обращение с твердыми бытовыми отходами на территории ЯО" в части обеспечения генеральными схемами очистки территорий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000,00</w:t>
            </w:r>
          </w:p>
        </w:tc>
      </w:tr>
      <w:tr>
        <w:trPr>
          <w:trHeight w:val="112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077 05 2003 15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бюджетные инвестиции в объекты капитального строительства собственности муниципальных образований (Субсидия на проведение мероприятий по развитию газификации в сельской местности в части областных средст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50 000,00</w:t>
            </w:r>
          </w:p>
        </w:tc>
      </w:tr>
      <w:tr>
        <w:trPr>
          <w:trHeight w:val="112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47 202 02077 05 2055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 на бюджетные инвестиции в объекты капитального строительства собственности муниципальных образований (Субсидия на проведение мероприятий по развитию газификации в сельской местности в части федеральных  средст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 000,00</w:t>
            </w:r>
          </w:p>
        </w:tc>
      </w:tr>
      <w:tr>
        <w:trPr>
          <w:trHeight w:val="99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2008 05 2035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бюджетам муниципальных районов на обеспечение жильем молодых семей (Субсидия на реализацию подпрограммы "Государственная поддержка молодых семей ЯО в приобретении (строительстве) жиль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400 000,00</w:t>
            </w:r>
          </w:p>
        </w:tc>
      </w:tr>
      <w:tr>
        <w:trPr>
          <w:trHeight w:val="112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999 05 2025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 районов (Субсидия на  проведение мероприятий по повышению энергоэффективности в муниципальных районах в рамкахъ реализации ОЦП "Энергосбережение и повышение энергоэффективности в Я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0 000,00</w:t>
            </w:r>
          </w:p>
        </w:tc>
      </w:tr>
      <w:tr>
        <w:trPr>
          <w:trHeight w:val="70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2085 05 2054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проведение мероприятий по улучшению жилищных условий граждан РФ, проживающих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9 008,00</w:t>
            </w:r>
          </w:p>
        </w:tc>
      </w:tr>
      <w:tr>
        <w:trPr>
          <w:trHeight w:val="96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7 202 02999 05 2046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 (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88 000,00</w:t>
            </w:r>
          </w:p>
        </w:tc>
      </w:tr>
      <w:tr>
        <w:trPr>
          <w:trHeight w:val="93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2088 05 0001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КХ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 000,00</w:t>
            </w:r>
          </w:p>
        </w:tc>
      </w:tr>
      <w:tr>
        <w:trPr>
          <w:trHeight w:val="70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2089 05 0001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777,00</w:t>
            </w:r>
          </w:p>
        </w:tc>
      </w:tr>
      <w:tr>
        <w:trPr>
          <w:trHeight w:val="11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2999 05 2048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районов (Субсидия на реализацию подпрограммы "Ярославские каникулы" ОЦП "Семья и дети Ярославии" в части укрепления МТБ детских загородных оздоровительных учреждений, находящихся в муниципальной собств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000,00</w:t>
            </w:r>
          </w:p>
        </w:tc>
      </w:tr>
      <w:tr>
        <w:trPr>
          <w:trHeight w:val="6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11 202 02999 05 2059 151 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еализацию региональной программы "Социальная поддержка пожилых граждан в ЯО" в сфере молодеж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00,00</w:t>
            </w:r>
          </w:p>
        </w:tc>
      </w:tr>
      <w:tr>
        <w:trPr>
          <w:trHeight w:val="5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2999 05 2050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реализацию программы развития муниципальной службы муниципальных образований Я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000 2 02 03000 00 000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 648 302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04 2 02 03020 05 300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в</w:t>
            </w:r>
            <w:r>
              <w:rPr>
                <w:sz w:val="16"/>
                <w:szCs w:val="16"/>
              </w:rPr>
              <w:t>ыплаты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</w:tr>
      <w:tr>
        <w:trPr>
          <w:trHeight w:val="7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 02 03004 05 3008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д</w:t>
            </w:r>
            <w:r>
              <w:rPr>
                <w:sz w:val="16"/>
                <w:szCs w:val="16"/>
              </w:rPr>
              <w:t>енежные выплаты почетным донорам согласно статье 11 Закона РФ «О донорстве крови и ее компонентов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1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 02 03011 05 301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в</w:t>
            </w:r>
            <w:r>
              <w:rPr>
                <w:sz w:val="16"/>
                <w:szCs w:val="16"/>
              </w:rPr>
              <w:t xml:space="preserve">ыплаты  гражданам государственных единовременных пособий   и ежемесячных компенсаций при возникновении поствакцинальных осложнений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 02 03055 05 3018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д</w:t>
            </w:r>
            <w:r>
              <w:rPr>
                <w:sz w:val="16"/>
                <w:szCs w:val="16"/>
              </w:rPr>
              <w:t>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5 000,00</w:t>
            </w:r>
          </w:p>
        </w:tc>
      </w:tr>
      <w:tr>
        <w:trPr>
          <w:trHeight w:val="51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00 2 02 03003 05 3002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в</w:t>
            </w:r>
            <w:r>
              <w:rPr>
                <w:sz w:val="16"/>
                <w:szCs w:val="16"/>
              </w:rPr>
              <w:t>ыплаты на государственную регистрацию актов гражданского состояния (ЗАГС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000,00</w:t>
            </w:r>
          </w:p>
        </w:tc>
      </w:tr>
      <w:tr>
        <w:trPr>
          <w:trHeight w:val="7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 02 03001 05 301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о</w:t>
            </w:r>
            <w:r>
              <w:rPr>
                <w:sz w:val="16"/>
                <w:szCs w:val="16"/>
              </w:rPr>
              <w:t>плату жилого помещения и коммунальных услуг отдельных категорий граждан, оказание мер социальной поддержки которым относится к ведению РФ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12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 02 03015 05 300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 местным бюджетам на </w:t>
            </w:r>
            <w:r>
              <w:rPr>
                <w:sz w:val="16"/>
                <w:szCs w:val="16"/>
              </w:rPr>
              <w:t xml:space="preserve"> осуществление первичного воинского учет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4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53 05 3007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районов на</w:t>
            </w:r>
            <w:r>
              <w:rPr>
                <w:sz w:val="16"/>
                <w:szCs w:val="16"/>
              </w:rPr>
              <w:t xml:space="preserve"> выплату единовременного пособия беременной жене военнослужащего, проходящего военную службу по призыву, а также пособия на ребенк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3024 05 303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осуществление отдельных государственных полномочий по п</w:t>
            </w:r>
            <w:r>
              <w:rPr>
                <w:sz w:val="16"/>
                <w:szCs w:val="16"/>
              </w:rPr>
              <w:t>рофилактике безнадзорности и правонарушений несовершеннолетних и защите их пра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 000,00</w:t>
            </w:r>
          </w:p>
        </w:tc>
      </w:tr>
      <w:tr>
        <w:trPr>
          <w:trHeight w:val="64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3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на обеспечение деятельности органов местного самоуправления в сфере социальной зашиты насе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9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04 202 03024 05 3032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 местным бюджетам на </w:t>
            </w:r>
            <w:r>
              <w:rPr>
                <w:sz w:val="16"/>
                <w:szCs w:val="16"/>
              </w:rPr>
              <w:t xml:space="preserve"> обеспечение деятельности органов опеки и попечитель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5 2 02 03022 05 3012 151 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п</w:t>
            </w:r>
            <w:r>
              <w:rPr>
                <w:sz w:val="16"/>
                <w:szCs w:val="16"/>
              </w:rPr>
              <w:t>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63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5 202 03024 05 0000 151   805 202 03013 05 0000 151 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  бюджетам муниципальных районов </w:t>
            </w:r>
            <w:r>
              <w:rPr>
                <w:sz w:val="16"/>
                <w:szCs w:val="16"/>
              </w:rPr>
              <w:t>на реализацию мер социальной поддержки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20 000,00</w:t>
            </w:r>
          </w:p>
        </w:tc>
      </w:tr>
      <w:tr>
        <w:trPr>
          <w:trHeight w:val="45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22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венции  бюджетам муниципальных районов на денежные выпл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35 000,00</w:t>
            </w:r>
          </w:p>
        </w:tc>
      </w:tr>
      <w:tr>
        <w:trPr>
          <w:trHeight w:val="5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08 2 02 03024 05 3021 151   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районов на с</w:t>
            </w:r>
            <w:r>
              <w:rPr>
                <w:sz w:val="16"/>
                <w:szCs w:val="16"/>
              </w:rPr>
              <w:t>одержание учреждений социального обслуживания насе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41 947,00</w:t>
            </w:r>
          </w:p>
        </w:tc>
      </w:tr>
      <w:tr>
        <w:trPr>
          <w:trHeight w:val="48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24 05 3028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районов на организацию образовательного процесса в образовательных учрежден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428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24 05 3029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 о</w:t>
            </w:r>
            <w:r>
              <w:rPr>
                <w:sz w:val="16"/>
                <w:szCs w:val="16"/>
              </w:rPr>
              <w:t>беспечение обучающихся питанием на бесплатной основе в муниципальных общеобразовательных учрежден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55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 02 03024 05 3024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районов на компенсацию расчетов на содержание ребенка в дошкольной образовательной организ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1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24 05 3025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государственную поддержку опеки и попечитель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 555,00</w:t>
            </w:r>
          </w:p>
        </w:tc>
      </w:tr>
      <w:tr>
        <w:trPr>
          <w:trHeight w:val="66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 02 03024 05 302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 местным бюджетам на освобождение от оплаты стоимости проезда лиц, находящихся </w:t>
            </w:r>
            <w:r>
              <w:rPr>
                <w:sz w:val="16"/>
                <w:szCs w:val="16"/>
              </w:rPr>
              <w:t>под диспансерным наблюдением в связи с туберкулезом, и больных туберкулезо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27 05 3017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бюджетам муниципальных районов на содержание ребенка в семье опекунов и приемной семье, а также вознаграждение приемному родителю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16 8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3024 05 302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</w:t>
            </w:r>
            <w:r>
              <w:rPr>
                <w:sz w:val="16"/>
                <w:szCs w:val="16"/>
              </w:rPr>
              <w:t xml:space="preserve"> ежемесячные выплаты медицинским работникам, осуществляющим медицинское обслуживание обучающихся и воспитанников муниципальных образовательных учреждений Я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 000,00</w:t>
            </w:r>
          </w:p>
        </w:tc>
      </w:tr>
      <w:tr>
        <w:trPr>
          <w:trHeight w:val="9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27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 местным бюджетам на</w:t>
            </w:r>
            <w:r>
              <w:rPr>
                <w:sz w:val="16"/>
                <w:szCs w:val="16"/>
              </w:rPr>
              <w:t xml:space="preserve"> выплаты врачам общей практики, оказывающим помощь больным сосудистыми заболеваниями, неонатальную и реанимационную помощь детям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8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35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освобождение от оплаты стоимости проезда на транспорте детей из многодетных семей, обучающихся в О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33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оплату ЖКУ безработным гражданам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</w:tr>
      <w:tr>
        <w:trPr>
          <w:trHeight w:val="11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33 05 3005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я бюджетам муниципальных районов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5 000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19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оплату ЖКУ отдельным категориям граждан, оказание мер соцподдержки которым относится к полномочиям Я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72 000,00</w:t>
            </w:r>
          </w:p>
        </w:tc>
      </w:tr>
      <w:tr>
        <w:trPr>
          <w:trHeight w:val="46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3024 05 303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оказание социальной помощи отдельных категорий граждан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1 000,00</w:t>
            </w:r>
          </w:p>
        </w:tc>
      </w:tr>
      <w:tr>
        <w:trPr>
          <w:trHeight w:val="9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3021 05 301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 на выплату денежного вознаграждения за выполнение функций классного руководителя педагогическим работникам муниципальных образовательных образова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9 000,00</w:t>
            </w:r>
          </w:p>
        </w:tc>
      </w:tr>
      <w:tr>
        <w:trPr>
          <w:trHeight w:val="73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3002 05 3004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осуществление полномочий по подготовке и проведению Всероссийской переписи населения 2010 год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 000,00</w:t>
            </w:r>
          </w:p>
        </w:tc>
      </w:tr>
      <w:tr>
        <w:trPr>
          <w:trHeight w:val="70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0 202 03024 05 3036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муниципальных районов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</w:tr>
      <w:tr>
        <w:trPr>
          <w:trHeight w:val="96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2 202 03026 05 3009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423 000,00</w:t>
            </w:r>
          </w:p>
        </w:tc>
      </w:tr>
      <w:tr>
        <w:trPr>
          <w:trHeight w:val="27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202 04000 00 0000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967 535,00</w:t>
            </w:r>
          </w:p>
        </w:tc>
      </w:tr>
      <w:tr>
        <w:trPr>
          <w:trHeight w:val="114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 02 04005 05 4001 151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000,00</w:t>
            </w:r>
          </w:p>
        </w:tc>
      </w:tr>
      <w:tr>
        <w:trPr>
          <w:trHeight w:val="900" w:hRule="atLeast"/>
        </w:trPr>
        <w:tc>
          <w:tcPr>
            <w:tcW w:w="1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4014 05 0000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6 049,00</w:t>
            </w:r>
          </w:p>
        </w:tc>
      </w:tr>
      <w:tr>
        <w:trPr>
          <w:trHeight w:val="1125" w:hRule="atLeast"/>
        </w:trPr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4999 05 4004 151</w:t>
            </w:r>
          </w:p>
        </w:tc>
        <w:tc>
          <w:tcPr>
            <w:tcW w:w="53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</w:t>
            </w:r>
            <w:r>
              <w:rPr>
                <w:color w:val="000000"/>
                <w:sz w:val="16"/>
                <w:szCs w:val="16"/>
              </w:rPr>
              <w:t>беспечение мер социальной поддержки педагогических работников, проживающих и работающих в сельской местности Ярославской области по оплате ЖКУ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1 000,00</w:t>
            </w:r>
          </w:p>
        </w:tc>
      </w:tr>
      <w:tr>
        <w:trPr>
          <w:trHeight w:val="7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6 2 02 04025 05 4002 151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000,00</w:t>
            </w:r>
          </w:p>
        </w:tc>
      </w:tr>
      <w:tr>
        <w:trPr>
          <w:trHeight w:val="57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47 2 02 04999 05 4005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беспечение равной доступности ЖКУ для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917 000,00</w:t>
            </w:r>
          </w:p>
        </w:tc>
      </w:tr>
      <w:tr>
        <w:trPr>
          <w:trHeight w:val="5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4999 05 4003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муниципальным районам на ВЦП "Развитие мер соцподдержки населения Я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0,00</w:t>
            </w:r>
          </w:p>
        </w:tc>
      </w:tr>
      <w:tr>
        <w:trPr>
          <w:trHeight w:val="144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847 202 04999 05 4009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бюджетам муниципальных  районов (Межбюджетные трансферты на реализацию ОЦП "О государственной поддержке отдельных категорий граждан, проживающих в ЯО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3 000,00</w:t>
            </w:r>
          </w:p>
        </w:tc>
      </w:tr>
      <w:tr>
        <w:trPr>
          <w:trHeight w:val="91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4029 05 4008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56,00</w:t>
            </w:r>
          </w:p>
        </w:tc>
      </w:tr>
      <w:tr>
        <w:trPr>
          <w:trHeight w:val="69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5 202 04999 05 4015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реализацию региональной программы "Социальная поддержка пожилых граждан в ЯО" в сфере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000,00</w:t>
            </w:r>
          </w:p>
        </w:tc>
      </w:tr>
      <w:tr>
        <w:trPr>
          <w:trHeight w:val="73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46 202 04999 05 4014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реализацию региональной программы "Социальная поддержка пожилых граждан в ЯО" в сфере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4012 05 4007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из обла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 430,00</w:t>
            </w:r>
          </w:p>
        </w:tc>
      </w:tr>
      <w:tr>
        <w:trPr>
          <w:trHeight w:val="90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 202 04012 05 0000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от посел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80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4 202 04999 05 4016 151</w:t>
            </w:r>
          </w:p>
        </w:tc>
        <w:tc>
          <w:tcPr>
            <w:tcW w:w="5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3 000,00</w:t>
            </w:r>
          </w:p>
        </w:tc>
      </w:tr>
      <w:tr>
        <w:trPr>
          <w:trHeight w:val="48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350 988 121,00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300 00000 00 0000 000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упления по приносящей доход  деятельност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59 379,00</w:t>
            </w:r>
          </w:p>
        </w:tc>
      </w:tr>
      <w:tr>
        <w:trPr>
          <w:trHeight w:val="58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0 347 500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63"/>
        <w:gridCol w:w="1701"/>
        <w:gridCol w:w="1701"/>
        <w:gridCol w:w="1865"/>
      </w:tblGrid>
      <w:tr>
        <w:trPr>
          <w:trHeight w:val="375" w:hRule="atLeast"/>
        </w:trPr>
        <w:tc>
          <w:tcPr>
            <w:tcW w:w="993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9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9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Муниципального</w:t>
            </w:r>
          </w:p>
          <w:p>
            <w:pPr>
              <w:pStyle w:val="Normal"/>
              <w:ind w:left="59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ЯМР</w:t>
            </w:r>
          </w:p>
          <w:p>
            <w:pPr>
              <w:pStyle w:val="Normal"/>
              <w:ind w:left="5940" w:hanging="0"/>
              <w:jc w:val="both"/>
              <w:rPr/>
            </w:pPr>
            <w:r>
              <w:rPr>
                <w:sz w:val="28"/>
                <w:szCs w:val="28"/>
              </w:rPr>
              <w:t>от 25.08.2011 № 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йонного бюджета  ЯМР на 2011 год 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ункциональной классификации расходов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 и подраздела БК РФ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т бюджетов других уровней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            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                        (руб.)</w:t>
            </w:r>
          </w:p>
        </w:tc>
      </w:tr>
      <w:tr>
        <w:trPr>
          <w:trHeight w:val="12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152 93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7 794 002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1 946 932  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2 588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2 588 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ски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8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8 000  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73 93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085 185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459 115  </w:t>
            </w:r>
          </w:p>
        </w:tc>
      </w:tr>
      <w:tr>
        <w:trPr>
          <w:trHeight w:val="7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надзора и органов финансового (финансовог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669 987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669 987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51 19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51 19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79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717 052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496 052  </w:t>
            </w:r>
          </w:p>
        </w:tc>
      </w:tr>
      <w:tr>
        <w:trPr>
          <w:trHeight w:val="7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64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64 000  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64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64 000  </w:t>
            </w:r>
          </w:p>
        </w:tc>
      </w:tr>
      <w:tr>
        <w:trPr>
          <w:trHeight w:val="7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7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64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927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внутренних д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4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827 000  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 последствий чрезвычайных ситуаций и стихийных бедствий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00 000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 842 74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694 329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3 537 075  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4 056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4 056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 - энергетический комплекс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176 098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176 098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7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00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е ресур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70 69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9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939 69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3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013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5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49 231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414 231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9 015 698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9 447 313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38 463 011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96 777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116 504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213 281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918 921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681 059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 599 98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0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649 75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649 750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0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22 354 4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3 552 992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25 907 392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022 9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054 046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 076 946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 798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255 739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8 053 739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58 4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43 734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02 134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675 1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99 473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574 573  </w:t>
            </w:r>
          </w:p>
        </w:tc>
      </w:tr>
      <w:tr>
        <w:trPr>
          <w:trHeight w:val="7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4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 809 3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 013 3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03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07 000  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906 3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06 300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 698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4 722 672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0 420 672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082 9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362 9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03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722 035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625 035 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помощь в дневных стационар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4 24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64 24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15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453 397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968 397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0 1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0 100  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33 313 31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052 7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3 366 01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8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80 000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741 947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741 947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 110 008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1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 620 008  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202 355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 7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291 055  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259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4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33 000  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3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530 100  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530 100  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30 1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30 100  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3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500 000  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 500 000  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 000  </w:t>
            </w:r>
          </w:p>
        </w:tc>
      </w:tr>
      <w:tr>
        <w:trPr>
          <w:trHeight w:val="10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0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000 000  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0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 000  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6 459 43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287 988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8 747 418  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252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690 000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942 000  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52 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52 000  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5 430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7 988 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3 418  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76 791 514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12 081 396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388 872 910  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иной  приносящей  доход 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1 660 621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1 660 621  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76 791 514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73 742 017 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450 533 531  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 186 031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5366"/>
        <w:gridCol w:w="2419"/>
      </w:tblGrid>
      <w:tr>
        <w:trPr>
          <w:trHeight w:val="255" w:hRule="atLeast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2%3AC36"/>
            <w:bookmarkStart w:id="1" w:name="RANGE!A2%3AC36"/>
            <w:bookmarkEnd w:id="1"/>
          </w:p>
        </w:tc>
        <w:tc>
          <w:tcPr>
            <w:tcW w:w="53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</w:r>
          </w:p>
        </w:tc>
      </w:tr>
      <w:tr>
        <w:trPr>
          <w:trHeight w:val="255" w:hRule="atLeast"/>
        </w:trPr>
        <w:tc>
          <w:tcPr>
            <w:tcW w:w="95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го бюджета ЯМР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 ( руб.)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01 02 00 00 00 0000 0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492 938</w:t>
            </w:r>
          </w:p>
        </w:tc>
      </w:tr>
      <w:tr>
        <w:trPr>
          <w:trHeight w:val="60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01 02 00 00 00 0000 7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492 938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2 00 00 050000 71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районным бюджетом  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492 938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01 02 00 00 00 0000 8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000 000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2 00 00 05 0000 81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районным бюджетом  кредитов от  кредитных организаций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 000</w:t>
            </w:r>
          </w:p>
        </w:tc>
      </w:tr>
      <w:tr>
        <w:trPr>
          <w:trHeight w:val="102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01 01 03 00 00 00  0000 0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948 341</w:t>
            </w:r>
          </w:p>
        </w:tc>
      </w:tr>
      <w:tr>
        <w:trPr>
          <w:trHeight w:val="102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3 00 00 05 0000 8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 Российской Федерации 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8 341</w:t>
            </w:r>
          </w:p>
        </w:tc>
      </w:tr>
      <w:tr>
        <w:trPr>
          <w:trHeight w:val="102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3 00 00 05 0000 81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 бюджетом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8 341</w:t>
            </w:r>
          </w:p>
        </w:tc>
      </w:tr>
      <w:tr>
        <w:trPr>
          <w:trHeight w:val="76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6 05 00 00 0000 0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41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6 05 00 00 0000 6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41</w:t>
            </w:r>
          </w:p>
        </w:tc>
      </w:tr>
      <w:tr>
        <w:trPr>
          <w:trHeight w:val="127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6 05 01 05 4601 64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централизованных кредитов АПК 1992-1994 годов, предоставленных другим бюджетам бюджетной системы Российской Федерации из районного бюджета  в валюте Российской Федерации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341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01 05 00 00 00 0000 00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68 093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1 01 05 02 01 05 0000 51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районногобюджета 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5 013 779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01 05 02 01 05 0000 610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районного бюджета 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 481 872</w:t>
            </w:r>
          </w:p>
        </w:tc>
      </w:tr>
      <w:tr>
        <w:trPr>
          <w:trHeight w:val="510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86 031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57"/>
        <w:gridCol w:w="965"/>
        <w:gridCol w:w="639"/>
        <w:gridCol w:w="1305"/>
        <w:gridCol w:w="1296"/>
        <w:gridCol w:w="1316"/>
        <w:gridCol w:w="779"/>
      </w:tblGrid>
      <w:tr>
        <w:trPr>
          <w:trHeight w:val="799" w:hRule="atLeast"/>
        </w:trPr>
        <w:tc>
          <w:tcPr>
            <w:tcW w:w="107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йонного бюджета ЯМР на 2011 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ая классификац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.ст.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   (руб.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                 (руб.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                    (руб.)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left="-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20 143 93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51 872 70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72 016 64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302 58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302 58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302 58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302 58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302 58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302 58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 органов исполнительной вла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373 93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6 085 18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7 459 11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373 93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6 085 18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7 459 11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373 93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6 085 18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7 459 11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051 19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051 1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051 19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51 1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77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23 94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502 94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Развитие муниципальной служб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муниципальной службы в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информационных технологий в ЯМР на 2008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8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и проведение Всероссийской переписи населения 2010 г.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4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7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7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2 94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2 94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7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7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сельского хозяйства в ЯМР на 2008-2012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7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7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1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7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оддержка и развитие субъектов малого и среднего предпринимательства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 Поддержка потребительского рынка на селе" в части возмещения затрат по оказанию социально значимых услуг сельскому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3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9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 Поддержка потребительского рынка на селе" в части возмещения затрат по оказанию социально значимых услуг сельскому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Поддержка потребительского рынка на селе" в части возмещения затрат по доставке товаров в отдаленные населенные пункты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23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оддержка потребительского рынка на селе" в части возмещения затрат по доставке товаров в отдаленные населенные пункты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азвитие туризма и отдыха в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8 988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8 988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 мировому соглашению ОАО "Заволжье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 988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988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5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 Снижение антропогенного воздействия на окружающую среду ЯМР на 2009-2011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 Программа противодействия распространению наркотиков и их незаконному обороту на территории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5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5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5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68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6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государственных и муниципальных служащи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68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5 777 00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36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8 138 00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утевок нуждающимся в санаторно-курортном лечении работникам бюджетной сфе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62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9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92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62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9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92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ЦП "Социальное развитие села до 2012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4 149 00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4 149 00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роведение мероприятий по улучшению жилищных условий гражданам РФ, проживающих в сельской местности (улучшение жилищных условий  молодых семей и молодых специалистов проживающих и работающих в сельской местности)  в части федеральных средст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77 966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77 96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роведение мероприятий по улучшению жилищных условий гражданам РФ, проживающих в сельской местности  (улучшение жилищных условий  гражданам проживающим и работающим в сельской местности). в части федеральных средст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71 042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71 04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, муницип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9 0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0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1 06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Государственная поддержка граждан, проживающих на территории ЯО в сфере ипотечного кредитования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0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Государственная поддержка поддержка молодых семей ЯО в приобретении (строительстве) жилья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6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6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Государственная поддержка поддержка молодых семей ЯО в приобретении (строительстве) жилья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роведение мероприятий по улучшению жилищных условий гражданам РФ, проживающих в сельской местности (улучшение жилищных условий  молодых семей и молодых специалистов проживающих и работающих в сельской местности)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5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81 62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81 62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проведение мероприятий по улучшению жилищных условий гражданам РФ, проживающих в сельской местности  (улучшение жилищных условий  гражданам проживающим и работающим в сельской местности).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87 38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187 38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7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7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Профилактика безнадзорности правонарушений и защита прав несовершеннолетних в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55 435 63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7 442 62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82 878 25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 54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 54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 54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 54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 54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 54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6 92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6 92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Снижение напряженности на рынке тру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6 92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6 928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128 11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128 11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ЦП "Повышение эффективности бюджетных расходов ЯМР" на 2011-2013 годы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4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4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88 11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8 11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тация на выравнивание бюджетной обеспеченности посел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34 25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69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35 94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 25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 25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69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69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1 55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1 552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тация на сбалансированность бюджетов посел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02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1 55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1 552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9 424 70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8 076 51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7 501 22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46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46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 вне границ населенных пунк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населения скорой помощью г.Ярославл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357 52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357 52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Обращение с твердыми бытовыми отходами на территории ЯМР" на 2011-2014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мероприятий по капремонту многоквартирных домов за счет средств, поступивших от госкорпорации Фонда содействия реформирования ЖКХ (Кузнечихинское с.п.1300000, Заволжское с.п. 1000000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3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3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мероприятий по капремонту многоквартирных домов за счет средств областного бюджета (Кузнечихинское с.п.376874, Заволжское с.п. 289903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66 77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66 77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капремонта гидротехнических сооружений (р. Соньга Кузнечихинское с.п.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27 75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27 75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циально-трудовым отношениям и охране труда (проведение смотров-конкурсов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0 75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0 75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«Улучшение условий и охрана труда в ЯМР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ЯО (Заволжское с.п.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55 43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55 43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97 98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97 988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УПРАВЛЕНИЮ МУНИЦИПАЛЬНЫМ ИМУЩЕСТВОМ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3 59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 889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8 482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 865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 865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01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01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809 7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809 7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муниципальных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7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7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жилыми помещениями детей-сирот, детей оставшихся без родителей, а также детей, находящихся под опекой, не имеющим закрепленного жилого помещ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536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59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59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59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59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23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3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3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3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3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3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ЖИЛИЩНО-КОММУНАЛЬНОГО ХОЗЯЙСТВА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304 6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3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04 6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4 6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341 354 50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82 884 15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524 238 65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00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П "Снижение напряженности на рынке труда ЯО</w:t>
            </w:r>
            <w:r>
              <w:rPr>
                <w:b/>
                <w:bCs/>
                <w:i/>
                <w:iCs/>
                <w:sz w:val="16"/>
                <w:szCs w:val="16"/>
              </w:rPr>
              <w:t>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5 022 9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9 254 04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4 276 94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722 9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8 866 54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 589 44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722 90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8 866 546  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 589 44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722 90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8 866 54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3 589 44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разование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4 521 09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88 866 54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93 387 636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0 000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7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7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7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7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88 79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2 747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71 545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82 92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 669 419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46 595 419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81 91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 340 24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45 256 2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81 91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 340 24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345 256 2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разование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272 659 00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63 340 24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335 999 247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8 57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8 572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1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1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1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1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0 6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0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0 6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0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5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5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руководство за классное руковод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5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5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1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9 077 88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1 158 88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8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9 069 88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1 158 88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8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9 069 88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1 158 88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разование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630 000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6 945 00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7 575 003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637 9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57 93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 695 83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93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057 93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93 93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емья и дети Ярославии", подпрограмма "Ярославские каникулы" в части стоимости наборов продуктов питания в лагерях с дневной формой пребы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3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70 93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6 93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3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70 93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6 93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тдыха и оздоровление детей, находящихся в трудной жизненной ситуации, детей погибших сотрудников правоохранительных орган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6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6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емья и дети Ярославии", подпрограмма "Ярославские каникулы" в части оздоровления и отдых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41 9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4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16 4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здоровления и отдыха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41 9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4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41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емья и дети Ярославии", подпрограмма "Ярославские каникулы" в части укрепления МТБ загородных лагер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12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12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здоровления и отдыха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12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12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8 675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9 782 47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8 457 57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9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5 19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7 09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19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 09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80 16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80 16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80 16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80 16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98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98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ВЦП "Образование" на 2011-2013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ебно-методические кабинеты, ЦБ, группы х/о, фильмотеки, межшкольные УПК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67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526 72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93 82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7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526 72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93 82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67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526 72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93 82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6 2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723 98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6 923 98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беспечение доступности дошкольного образования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8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1 57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191 57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8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1 57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191 57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Государственная поддержка материально-технической базы образовательных учреждений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4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32 41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32 41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4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32 41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732 41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2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4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 Программа противодействия распространению наркотиков и их незаконному обороту на территории ЯМР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0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6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64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 170 60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2 4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3 213 005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 xml:space="preserve">2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3 3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ластной программы "Семья и дети Ярославии  » подпрограмма «Дети-сироты»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 xml:space="preserve">2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23 3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3 084 35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3 084 35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ая помощ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2 754 35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2 754 35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родительской 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28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28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ребенка в семье опекуна и приемной семье , а так же вознаграждение прие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9 216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9 216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приемной семь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22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22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2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2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 676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3 676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сударственная поддержка опеки и попечи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56 55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56 555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при устройстве ребенка в приемную семью (губернаторское пособие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при устройстве ребенка в семью по опеку (губернаторское пособие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поддержки детей-сирот и детей, оставшихся без попечения родител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6 555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6 555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ЦП «Профилактика безнадзорности, правонарушений и защита прав несовершеннолетних в ЯО на 2009-2010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3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5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11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61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циально-трудовым отношениям и охране труда (проведение смотров-конкурсов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25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25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«Улучшение условий и охрана труда в ЯМР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СОЦИАЛЬНОЙ ЗАЩИТЫ НАСЕЛЕНИЯ, ТРУДА И ЗДРАВООХРАНЕНИЯ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60 819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79 347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40 166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214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9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273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по организации оздоровительной компании детей и подростк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214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59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273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тдыха и оздоровление детей, находящихся в трудной жизненной ситуации, детей погибших сотрудников правоохранительных орган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8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8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8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8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529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59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588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емья и дети Ярославии", подпрограмма "Ярославские каникулы" в части оздоровления и отдых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29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9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8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здоровления и отдыха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29 1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9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88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ДРАВООХРАНЕНИЕ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5 69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76 90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82 60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8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2 83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3 11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8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2 83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3 11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2 76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2 76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1 31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1 31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8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8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7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90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0 515 88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 418 88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78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5 370 56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6 186 56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6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370 56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 039 56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4 505 56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4 505 56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11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1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11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1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97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5 104 32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6 032 32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2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104 32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 032 32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3 359 5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3 359 5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4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4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ыплаты медицинскому персоналу ФАП, врачам, фельдшерам и медсестрам скорой помощ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1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14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14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дицинская помощь в дневных стационара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864 24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864 24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239 24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39 24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239 24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39 24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239 24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239 24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25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25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62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62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51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 095 87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2 610 87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0 095 87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0 095 87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 095 87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0 095 87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Обеспечение оказания скорой медпомощи и первичной медико-санитарной помощи населению ЯМР"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0 095 87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20 095 87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нежные выплаты медицинскому персоналу ФАП, врачам, фельдшерам и медсестрам скорой помощ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01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1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1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1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1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600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600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59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59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59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9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53 90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378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56 285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46 20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74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47 95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я на социальные 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 8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 85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службу по призыв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9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1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1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1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51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4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 ЕД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5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51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5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51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5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тружеников тыла ЕД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52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97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97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97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97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 пострадавших от политических репрессий ЕД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2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2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2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2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я на денеж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5 914 2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5 914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денежные выплаты ( единовременная выплата на погребение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2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1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1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555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70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70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70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70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предоставление субсидий  на оплату жилого помещения и коммунальных услуг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26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26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26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4 26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енеж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766 2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766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766 2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766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предоставлений  субсидий на оплату ЖКУ безработным граждан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ногодетных семей (освобождение от оплаты стоимости проезда на транспорте детей из многодетных семей, обучающихся в О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ого помещения и коммунальных услуг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76 922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76 922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р соцподдержки в оплате жилого помещения и коммунальных услуг ветеранам тру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555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2 8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2 85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2 8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2 85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исполнению отдельных государственных полномочий, связанных с предоставлением льгот гражданам при оплате жилищно-коммунальных услуг  инвалидам, ветеранам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 2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 2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 212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42 2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 социальной поддержки в оплате жилого помещения и коммунальных услуг репрессированны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6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6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6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56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 социальной поддержки в оплате жилого помещения и коммунальных услуг многодетным семь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96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96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96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96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</w:rPr>
              <w:t xml:space="preserve">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74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7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проезд больных туберкулезо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Здравоохранение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"Развитие мер соцподдержки населения ЯМР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4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4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4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4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социальной поддержки отельным категориям граждан ВЦП  "Развитие системы мер соцподдержки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4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51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51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казания социальной помощи отдельным категориям граждан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2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021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2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021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казания социальной помощи  отдельным категориям граждан (мероприятия по социальной поддержке ветеранов, инвалидов и малообеспеченных пенсионеров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9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9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96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9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ая программа "Социальная поддержка граждан в ЯО" в сфере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9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9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4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 xml:space="preserve">5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2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ластной программы «Семья и дети Ярославии» подпрограмма «Семья и дети»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2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2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25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2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88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 25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25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 25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25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«Улучшение условий и охрана труда в ЯМР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"Развитие мер соцподдержки населения ЯМР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2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8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8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4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 КОМПЛЕКСНЫЙ  ЦЕНТР СОЦИАЛЬНОГО ОБСЛУЖИВАНИЯ НАСЕЛЕНИЯ ЯМР "ЗОЛОТАЯ ОСЕНЬ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3 741 94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33 741 9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33 741 94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33 741 9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 741 94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 741 9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 741 947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3 741 9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  МЦ "СОДЕЙСТВИЕ"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2 956 4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83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3 939 4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802 6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0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 4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02 6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0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902 6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0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504 6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Молодежь. 2011-2013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556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55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здоровления и занятости детей и подростк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9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Молодежь 2011-2013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556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55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ЦП «Молодежь  ЯМР 2011-2013 гг.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10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6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6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6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36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ая программа "Социальная поддержка граждан в ЯО" в сфере молодеж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2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53 8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3 8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1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1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ПАЛАТА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 121 98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2 121 98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119 88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119 88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54 36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54 36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54 36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54 36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уководитель и заместитель руководителя контрольно-счетной пала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665 52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665 52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i/>
                <w:iCs/>
                <w:sz w:val="16"/>
                <w:szCs w:val="16"/>
              </w:rPr>
              <w:t xml:space="preserve">2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</w:t>
            </w:r>
            <w:r>
              <w:rPr>
                <w:i/>
                <w:iCs/>
                <w:sz w:val="16"/>
                <w:szCs w:val="16"/>
              </w:rPr>
              <w:t xml:space="preserve">2 1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2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ВНУТРЕННИХ ДЕЛ ПО 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28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 54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4 82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инские формирования (органы, подразделения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нный персона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808 14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808 14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808 14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808 14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14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14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14 8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14 8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ев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0 05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0 05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0 05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0 05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28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2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илактика правонарушений в ЯМР на 2010-2011гг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Безопасность дорожного движения ЯМР на 2010-2012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8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СТРОИТЕЛЬСТВА И АРХИТЕКТУРЫ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4 823 58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4 823 58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3 961 22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590 124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37 35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37 357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Модернизация объектов коммунальной инфраструктуры ЯО" в части мероприятий по газификации, теплоснабжению, водоснабжению и водоответв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352 76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52 76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352 76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352 76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ЦП "Социальное развитие села до 2012 года"Субсидия на проведение мероприятий по развитию газификации в сельской местности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71 09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71 09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71 09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71 09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130 289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130 289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школы п.Туношн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0 189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0 189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ФОК п. Красные ткач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0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00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32 07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 xml:space="preserve">732 07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32 07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32 07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32 07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32 07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 ЯМР " ТРАНСПОРТНО-ХОЗЯЙСТВЕННОЕ УПРАВЛЕНИЕ 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6 677 45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26 677 45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5 999 2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5 999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999 2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5 999 2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0 678 25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0 678 25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 646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0 64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2 25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2 250   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СОВЕТ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968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96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власти   и представительных  органов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11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11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1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епутаты  (члены) законодательного (представительного) органа власт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56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5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56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56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ной политики и спорта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291 128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1 154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11 445 42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1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128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П "Снижение напряженности на рынке труда ЯО</w:t>
            </w:r>
            <w:r>
              <w:rPr>
                <w:b/>
                <w:bCs/>
                <w:i/>
                <w:iCs/>
                <w:sz w:val="16"/>
                <w:szCs w:val="16"/>
              </w:rPr>
              <w:t>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8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"Молодежь 2011-2013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ведение мероприятий для детей и молодежи в части реализацмм ВЦП "Патриотическое воспитание молодежи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5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5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02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02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организац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02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2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 том числе ВЦП " Основные направления сохранения и развития культуры и искусства ЯМР на 2011-2013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027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027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71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7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71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7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организац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71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7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 том числе ВЦП " Основные направления сохранения и развития культуры и искусства ЯМР на 2011-2013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714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71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1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организац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24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ЦП «Основные направления сохранения и развития культуры и искусства ЯМР на 2011-2013гг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6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6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атриотическое воспитание граждан ЯМР на 2009-2011 гг.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1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6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6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ая программа "Социальная поддержка граждан в ЯО" в сфере смолодеж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26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 906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2 906 3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8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86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8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86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7 3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37 3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3 08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08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36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36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организац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362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36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роприятия в области массового спорт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723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2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 ВЦП "Развитие физической культуры и спорта в ЯМР на 2011-2013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97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97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У  "МНОГОФУНКЦИОНАЛЬНЫЙ ЦЕНТР РАЗВИТИЯ" 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58 168 86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104 334 565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362 503 42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176 09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 176 098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7 176 098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7 176 098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дные ресур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7 842 94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 xml:space="preserve">7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8 611 94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апитального ремонта гидротехнических сооружений, находящихся в собственности субъектов РФ, муниципальной собственности и бесхозных гидротехнических сооруж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 842 94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611 94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7 842 94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69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611 94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0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 0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0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0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0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2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беспечение  муниципальных районов ЯО документами территориального планирования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 органами 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1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02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5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3 116 50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8 246 50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5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3 116 50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18 246 50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ставляющим населению жилищные услуги по тарифам не обеспечивающим возмещение издерже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8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0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сновные направления энергосбережения в муниципальных образованиях ЯО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5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1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5 13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13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Энергосбережение на территории ЯМР на 2011-2013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3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3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32 9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32 9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содержанию жилфон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683 60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83 604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683 60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83 604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208 40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7 782 13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26 187 13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208 405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17 782 136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 xml:space="preserve">226 187 136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ставляющим населению услуги теплоснабжения по тарифам не обеспечивающим возмещение издерже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66 11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66 11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66 119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66 119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4 79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079 36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7 877 36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4 79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4 798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озмещения убытков организаций, связанных с увеличением затрат на теплоснабжение ( отопление и горячее водоснабжение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48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943 44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9 431 44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7 488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943 44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9 431 44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 759 33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 759 33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2 759 33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2 759 332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32 513 92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</w:t>
            </w:r>
            <w:r>
              <w:rPr>
                <w:i/>
                <w:iCs/>
                <w:sz w:val="16"/>
                <w:szCs w:val="16"/>
              </w:rPr>
              <w:t xml:space="preserve">21 904 169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4 418 0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8 103 92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1 820 069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49 923 9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 Модернизация объектов коммунальной инфраструктуры  ЯО " в части газификации населенных пунк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672 69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672 69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4 672 69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672 69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«Комплексная программа модернизации и реформирования жилищно- коммунального хозяйства ЯО на 2011-2014 годы»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8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 6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810 21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 434 21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8 624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5 810 213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4 434 213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«Социальное развитие села» в части мероприятий по газификации и водоснабжения населенных пункт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7 16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27 162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7 162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427 162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ЦП "Социальное развитие села до 2012 года"Субсидия на проведение мероприятий по развитию газификации в сельской местност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45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1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 36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8 45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91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9 36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029 92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29 921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Чистая вода на 2009-2011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29 92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29 921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029 921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029 921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ЦП "Социальное развитие села до 2012 года"Субсидия на проведение мероприятий по развитию газификации в сельской местности  в части средств федерального бюджет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0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6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ращение с твердыми бытовыми отходами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1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4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94 1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Обращение с твердыми бытовыми отходами на территории ЯО" в части обеспечения генеральными схемами очистки территор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4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1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1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10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1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е целевые программы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ЦП "Обращение с твердыми бытовыми отходами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52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4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4 1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4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84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4 372 58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4 372 581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в. п.Красные Ткач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2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2 0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0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в. п. Ивняки (ПСД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школы п.Туношн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5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5 0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0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5 0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конструкция здания бригадного дома под размещение  врача общей практики в п.Козьмодемьянск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206 14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206 1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206 14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206 147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ФОК п. Красные ткач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4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34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восстановление и ремонты скважин и водопровод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021 434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021 434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6 613 07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6 613 077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6 613 07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 613 077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6 613 077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6 613 077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к зиме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80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к зиме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5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50 000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1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 4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 5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ая целевая программ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1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3 1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" О господдержке отдельных категорий граждан по проведению ремонта жилых помещений или работ, направленных на повышение уровня обеспечения их коммунальными услугами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113 000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3 113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i/>
                <w:i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1 4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1 4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О поддержке отдельных категорий граждан, проживающих на территории ЯМР, по проведению  ремонта жилых помещений и работ, направленных на повышение уровня обеспеченности их коммунальными услугами на 2011-2013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400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КОМИТЕТ АДМИНИСТРАЦИИ ЯМ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sz w:val="16"/>
                <w:szCs w:val="16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9 738 23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9 738 23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998 24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998 241 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992 14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992 14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992 141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992 141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6 1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6 1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 Центр земельных ресурсо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 739 99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 739 9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6 739 99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6 739 9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</w:t>
            </w:r>
            <w:r>
              <w:rPr>
                <w:i/>
                <w:iCs/>
                <w:sz w:val="16"/>
                <w:szCs w:val="16"/>
              </w:rPr>
              <w:t xml:space="preserve">6 69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</w:t>
            </w:r>
            <w:r>
              <w:rPr>
                <w:i/>
                <w:iCs/>
                <w:sz w:val="16"/>
                <w:szCs w:val="16"/>
              </w:rPr>
              <w:t xml:space="preserve">6 69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 695 00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6 695 00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ЦП "Реформирование финансов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4 990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44 990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6 791 514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2 081 396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88 872 910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иносящей доход деятель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1 660 621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1 660 621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6 791 514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3 742 017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50 533 531  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: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 186 031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/>
        <w:t>Программа муниципальных внутренних заимствований</w:t>
      </w:r>
    </w:p>
    <w:p>
      <w:pPr>
        <w:pStyle w:val="TextBody"/>
        <w:ind w:firstLine="709"/>
        <w:rPr/>
      </w:pPr>
      <w:r>
        <w:rPr/>
        <w:t>Ярославского муниципального района на 2011год и на плановый период 2012 и 2013 годов</w:t>
      </w:r>
    </w:p>
    <w:p>
      <w:pPr>
        <w:pStyle w:val="TextBody"/>
        <w:ind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tabs>
          <w:tab w:val="clear" w:pos="708"/>
          <w:tab w:val="left" w:pos="486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4860" w:leader="none"/>
        </w:tabs>
        <w:ind w:left="360" w:firstLine="708"/>
        <w:rPr/>
      </w:pPr>
      <w:r>
        <w:rPr>
          <w:b/>
          <w:i/>
        </w:rPr>
        <w:t>1.Предельные размеры на  2011 год и на плановый период 2012 и 2013 год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 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702"/>
        <w:gridCol w:w="2023"/>
        <w:gridCol w:w="2274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едельный разм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01.01.2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01.01.20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01.01.2014</w:t>
            </w:r>
          </w:p>
        </w:tc>
      </w:tr>
      <w:tr>
        <w:trPr>
          <w:trHeight w:val="110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долга Ярославского муниципального района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</w:tabs>
              <w:rPr>
                <w:szCs w:val="20"/>
              </w:rPr>
            </w:pPr>
            <w:r>
              <w:rPr>
                <w:szCs w:val="20"/>
              </w:rPr>
              <w:tab/>
              <w:t>87 010 5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903" w:leader="none"/>
              </w:tabs>
              <w:rPr>
                <w:szCs w:val="20"/>
              </w:rPr>
            </w:pPr>
            <w:r>
              <w:rPr>
                <w:szCs w:val="20"/>
              </w:rPr>
              <w:tab/>
              <w:t>95 797 2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 623 875</w:t>
            </w:r>
          </w:p>
        </w:tc>
      </w:tr>
      <w:tr>
        <w:trPr>
          <w:trHeight w:val="11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ий предел  объема государственных гарантий Ярославского муниципального район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1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3 год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едельный объем муниципального долга Ярославского муниципального район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 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 000 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 000 000</w:t>
            </w:r>
          </w:p>
        </w:tc>
      </w:tr>
      <w:tr>
        <w:trPr>
          <w:trHeight w:val="92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ельный объем расходов на обслуживание муниципального долга Ярославского муниципального район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 0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 000 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0 000</w:t>
            </w:r>
          </w:p>
        </w:tc>
      </w:tr>
      <w:tr>
        <w:trPr>
          <w:trHeight w:val="5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ельный объем заимствований Яросла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 492 9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 782 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 960 000</w:t>
            </w:r>
          </w:p>
        </w:tc>
      </w:tr>
      <w:tr>
        <w:trPr>
          <w:trHeight w:val="5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5. Предельный объем </w:t>
            </w:r>
            <w:r>
              <w:rPr/>
              <w:t xml:space="preserve">предоставляемых государственных гарантий Ярослав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1"/>
        <w:ind w:left="1080" w:firstLine="708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1080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709"/>
        <w:jc w:val="center"/>
        <w:rPr/>
      </w:pPr>
      <w:r>
        <w:rPr>
          <w:b/>
          <w:i/>
        </w:rPr>
        <w:t>2.Муниципальные внутренние заимствования, осуществляемые</w:t>
      </w:r>
    </w:p>
    <w:p>
      <w:pPr>
        <w:pStyle w:val="Heading1"/>
        <w:ind w:firstLine="709"/>
        <w:jc w:val="left"/>
        <w:rPr>
          <w:b/>
          <w:b/>
          <w:i/>
          <w:i/>
        </w:rPr>
      </w:pPr>
      <w:r>
        <w:rPr>
          <w:b/>
          <w:i/>
        </w:rPr>
        <w:t>В 2011 году и в плановом периоде 2012 и 2013 годов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</w:t>
      </w:r>
      <w:r>
        <w:rPr>
          <w:sz w:val="16"/>
          <w:szCs w:val="20"/>
        </w:rPr>
        <w:t>( руб.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43"/>
      </w:tblGrid>
      <w:tr>
        <w:trPr>
          <w:trHeight w:val="4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2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528" w:right="-777" w:firstLine="3528"/>
              <w:rPr>
                <w:sz w:val="24"/>
              </w:rPr>
            </w:pPr>
            <w:r>
              <w:rPr>
                <w:sz w:val="24"/>
              </w:rPr>
              <w:t xml:space="preserve">2013 год </w:t>
            </w:r>
          </w:p>
          <w:p>
            <w:pPr>
              <w:pStyle w:val="TextBodyIndent"/>
              <w:ind w:left="-3528" w:right="-777" w:firstLine="35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аключенные от имени </w:t>
            </w:r>
            <w:r>
              <w:rPr/>
              <w:t xml:space="preserve">Ярославского муниципальн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огаше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hanging="0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Итого,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 xml:space="preserve">в том числе,  сумма, направляемая н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948 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948 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rPr/>
            </w:pPr>
            <w:r>
              <w:rPr/>
              <w:tab/>
              <w:t>39 492 938</w:t>
            </w:r>
          </w:p>
          <w:p>
            <w:pPr>
              <w:pStyle w:val="Normal"/>
              <w:jc w:val="center"/>
              <w:rPr/>
            </w:pPr>
            <w:r>
              <w:rPr/>
              <w:t>174 492 938</w:t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rPr/>
            </w:pPr>
            <w:r>
              <w:rPr/>
              <w:tab/>
              <w:t>135 000 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 717 93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3 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 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60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 782 000 </w:t>
            </w:r>
          </w:p>
          <w:p>
            <w:pPr>
              <w:pStyle w:val="Normal"/>
              <w:jc w:val="center"/>
              <w:rPr/>
            </w:pPr>
            <w:r>
              <w:rPr/>
              <w:t>136 82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960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73 3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 3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96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 96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 Государственные  гарантии *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left="-360" w:hanging="0"/>
        <w:rPr/>
      </w:pPr>
      <w:r>
        <w:rPr>
          <w:sz w:val="24"/>
          <w:vertAlign w:val="superscript"/>
        </w:rPr>
        <w:t>*</w:t>
      </w:r>
      <w:r>
        <w:rPr>
          <w:sz w:val="24"/>
        </w:rPr>
        <w:t xml:space="preserve"> В связи с отсутствием принятых решений Администрацией Ярославского муниципального района </w:t>
      </w:r>
    </w:p>
    <w:p>
      <w:pPr>
        <w:pStyle w:val="TextBody"/>
        <w:ind w:left="-360" w:hanging="0"/>
        <w:rPr>
          <w:sz w:val="24"/>
        </w:rPr>
      </w:pPr>
      <w:r>
        <w:rPr>
          <w:sz w:val="24"/>
        </w:rPr>
        <w:t xml:space="preserve">о предоставлении муниципальных гарантий Ярославского района конкретным  </w:t>
      </w:r>
    </w:p>
    <w:p>
      <w:pPr>
        <w:pStyle w:val="TextBody"/>
        <w:ind w:left="-360" w:hanging="0"/>
        <w:rPr>
          <w:sz w:val="24"/>
        </w:rPr>
      </w:pPr>
      <w:r>
        <w:rPr>
          <w:sz w:val="24"/>
        </w:rPr>
        <w:t>заемщикам, сумма муниципальных гарантий на 2011-2013годы не планируется.</w:t>
      </w:r>
    </w:p>
    <w:p>
      <w:pPr>
        <w:pStyle w:val="TextBody"/>
        <w:ind w:left="-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ind w:hanging="5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 xml:space="preserve">3. Объем муниципального долга </w:t>
      </w:r>
      <w:r>
        <w:rPr>
          <w:b/>
          <w:bCs/>
          <w:i/>
          <w:iCs/>
          <w:sz w:val="28"/>
        </w:rPr>
        <w:t>Ярославского муниципального района</w:t>
      </w:r>
    </w:p>
    <w:p>
      <w:pPr>
        <w:pStyle w:val="Normal"/>
        <w:ind w:firstLine="709"/>
        <w:jc w:val="center"/>
        <w:rPr>
          <w:b/>
          <w:b/>
          <w:i/>
          <w:i/>
          <w:szCs w:val="20"/>
        </w:rPr>
      </w:pPr>
      <w:r>
        <w:rPr>
          <w:b/>
          <w:i/>
          <w:sz w:val="28"/>
        </w:rPr>
        <w:t>(прогноз</w:t>
      </w:r>
      <w:r>
        <w:rPr>
          <w:b/>
          <w:i/>
        </w:rPr>
        <w:t>)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1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980"/>
        <w:gridCol w:w="1620"/>
        <w:gridCol w:w="1965"/>
        <w:gridCol w:w="195"/>
        <w:gridCol w:w="4301"/>
      </w:tblGrid>
      <w:tr>
        <w:trPr>
          <w:trHeight w:val="3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язательств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Объем долга</w:t>
            </w:r>
          </w:p>
        </w:tc>
      </w:tr>
      <w:tr>
        <w:trPr>
          <w:trHeight w:val="448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4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 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882" w:leader="none"/>
              </w:tabs>
              <w:rPr>
                <w:szCs w:val="20"/>
              </w:rPr>
            </w:pPr>
            <w:r>
              <w:rPr>
                <w:szCs w:val="20"/>
              </w:rPr>
              <w:tab/>
              <w:t xml:space="preserve">86 492 93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5 452 938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6 452 9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 465 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17 6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  2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 937</w:t>
            </w:r>
          </w:p>
        </w:tc>
        <w:tc>
          <w:tcPr>
            <w:tcW w:w="4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 465 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010 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797 2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623 875</w:t>
            </w:r>
          </w:p>
        </w:tc>
        <w:tc>
          <w:tcPr>
            <w:tcW w:w="4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4. Структура муниципального долга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(прогноз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процентов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 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 01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на 01.0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 01.01.2014</w:t>
            </w:r>
          </w:p>
        </w:tc>
      </w:tr>
      <w:tr>
        <w:trPr>
          <w:trHeight w:val="10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редиты кредитных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   </w:t>
            </w:r>
            <w:r>
              <w:rPr/>
              <w:t>организаций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2. Бюджетные кредиты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6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680"/>
        <w:gridCol w:w="1289"/>
        <w:gridCol w:w="2639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 на 2011 г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(руб.)</w:t>
            </w:r>
          </w:p>
        </w:tc>
        <w:tc>
          <w:tcPr>
            <w:tcW w:w="2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расходов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антропогенного воздействия на окружающую среду ЯМР на 2009-2011 годы</w:t>
            </w:r>
          </w:p>
        </w:tc>
        <w:tc>
          <w:tcPr>
            <w:tcW w:w="12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  <w:tc>
          <w:tcPr>
            <w:tcW w:w="2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промышленного комплекса и сельских территорий ЯМР на 2010-2014 годы"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00 000  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звитие и поддержка субъектов малого и среднего предпринимательства ЯМР на 2009-2011 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18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отребительского рынка на селе в части возмещения затрат по оказанию социально значимых услуг сельскому населению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000  </w:t>
            </w:r>
          </w:p>
        </w:tc>
        <w:tc>
          <w:tcPr>
            <w:tcW w:w="2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2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отребительского рынка на селе в части возмещения затрат по доставке товаров в отдаленные населенные пункты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000  </w:t>
            </w:r>
          </w:p>
        </w:tc>
        <w:tc>
          <w:tcPr>
            <w:tcW w:w="2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и отдыха в ЯМР на 2009-2011 годы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 в ЯМР на 2009-2011 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противодействия распространению наркотиков и их незаконному обороту на территории ЯМР на 2009-2011 г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безнадзорности, правонарушений и защита прав несовершеннолетних в ЯМР на 2009-2011 г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ЯМР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ормационных технологий в ЯМР на 2008-2011 годы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иотическое воспитание граждан ЯМР на 2009-2011 годы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спорта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правонарушений в Ярославском муниципальном районе на 2009-2011 г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 РОВД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гарантии жителям ЯМР в области здравоохранения на 2008-2011 г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ТиЗ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9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условий охраны труда на 2009-2011 годы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ТиЗ</w:t>
            </w:r>
          </w:p>
        </w:tc>
      </w:tr>
      <w:tr>
        <w:trPr>
          <w:trHeight w:val="21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ддержке отдельных категорий граждан, проживающих на территории ЯМР, по проведению ремонта жилых помнещений и работ, направленных на повышение уровня обеспеченности их коммунальными услугами на 2011-2013 г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Многофункциональный центр развития», поселения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 дорожного движения в ЯМР на 2010-2012 г.г.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ий РОВД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муниципальных финансов</w:t>
            </w:r>
          </w:p>
        </w:tc>
        <w:tc>
          <w:tcPr>
            <w:tcW w:w="12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000  </w:t>
            </w:r>
          </w:p>
        </w:tc>
        <w:tc>
          <w:tcPr>
            <w:tcW w:w="2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ых семей в приобретении (строительстве) жилья" на 2011 год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00 000  </w:t>
            </w:r>
          </w:p>
        </w:tc>
        <w:tc>
          <w:tcPr>
            <w:tcW w:w="26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МР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800</w:t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щение с твердыми бытовыми отходами </w:t>
            </w:r>
          </w:p>
        </w:tc>
        <w:tc>
          <w:tcPr>
            <w:tcW w:w="12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4 1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Многофункциональный центр развития», поселения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</w:t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 на территории ЯМР на 2011-2013 годы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00 000  </w:t>
            </w:r>
          </w:p>
        </w:tc>
        <w:tc>
          <w:tcPr>
            <w:tcW w:w="2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Многофункциональный центр развития»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бюджетных расходов ЯМР" на 2011-2013 годы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00  </w:t>
            </w:r>
          </w:p>
        </w:tc>
        <w:tc>
          <w:tcPr>
            <w:tcW w:w="26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 303 100  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74"/>
        <w:gridCol w:w="1134"/>
        <w:gridCol w:w="959"/>
        <w:gridCol w:w="884"/>
        <w:gridCol w:w="991"/>
        <w:gridCol w:w="1134"/>
        <w:gridCol w:w="1276"/>
        <w:gridCol w:w="993"/>
        <w:gridCol w:w="236"/>
        <w:gridCol w:w="3"/>
      </w:tblGrid>
      <w:tr>
        <w:trPr>
          <w:trHeight w:val="315" w:hRule="atLeast"/>
        </w:trPr>
        <w:tc>
          <w:tcPr>
            <w:tcW w:w="101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RANGE!A1%3AJ128"/>
            <w:bookmarkEnd w:id="2"/>
            <w:r>
              <w:rPr>
                <w:b/>
                <w:bCs/>
                <w:sz w:val="28"/>
                <w:szCs w:val="28"/>
              </w:rPr>
              <w:t>Адресная инвестиционная программа ЯМР на 2011 год</w:t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 рас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гропромышленного комплекса и сельских территорий Я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960 000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провода и газификация д.Кормилицино, Ноготино, Ершово,Комарово 1 этап газификация д.Ершово, Ногот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50 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8 450 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91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П "Комплексная программа модернизации и реформирования жилищно-коммунального хозяйства ЯО на 2011-2014 годы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434 213  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строительству объектов газоснабжения: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ификация 3-й этап рп.Красные Ткачи,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24 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05 21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ФЦР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ВД от ГРС Климовское до д.Высо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00 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05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Филино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Глебовское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п. Толгоболь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Григорьевское Завожского с.п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Григорьевское Некрасовского с.п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газификации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8 624 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2 310 21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строительству, реконструкции систем и объектов теплоснабжения: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Красные ткачи (школа)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ФЦР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с.Туношна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ФЦР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 с.Курба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д. Григорьевское Заволжского с.п.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котельным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5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П "Модернизация объектов коммунальной инфраструктуры ЯО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25 461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 Кузнечих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14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204263, МФЦР 68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оготино-Ершово-Кормилиц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43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Андрон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2 30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18688, МФЦР 6536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д. Красный Бо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93 98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/ф с.Григорьевско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26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с. Ширень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10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 п. Красные ткач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8 57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162765, МФЦР 3258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Молог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17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Медяг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94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14994, МФЦР 3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с. Толбух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Глебовско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ГВС ЦРБ Карабих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 93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п.Речно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84 11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196549, МФЦР 3573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д.Андрон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2 48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п. Красный Хол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 рас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с.Толбух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0 77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 и А 145770, МФЦР 445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ГРС Климовское-Высок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 55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Ноготино, Ершо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8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Тверд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39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котельной д. Глебовско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СД г/ф Карабих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Лютово-Мутов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07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Красный Хол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42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21-МФЦР, 2- КАи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Подол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 02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Д п. Козьмодемьянс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Лучинско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66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Пазушин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8 025 46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П "Социальное развитие села"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8 258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п. Красный Волгар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086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Ченц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000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Алешко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 540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. Мостец, Ермоло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556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я Дымокурцы-Кобыляе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7 076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98 25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АИ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217 932 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7 074 000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5 543 93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объект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534 750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бригадного дома под размещение ЦВОП в п. Козьмодемьянск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06 14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Д ФОК р.п.Красные Ткачи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в р.п.Красные Ткач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в п.Ивняки (разрабока ПС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школы в п. Тунош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00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овление артезианских скважин в рп Красные Ткачи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87 0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одопровода Ноготино-Красные Ткач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96 60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ФЦ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5 534 750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 752 682 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074 000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078 682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по приносящей доход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классификацией до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/>
        <w:t xml:space="preserve">в разрезе администраторов доходов на 2011 год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800"/>
      </w:tblGrid>
      <w:tr>
        <w:trPr>
          <w:trHeight w:val="110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       </w:t>
            </w:r>
            <w:r>
              <w:rPr/>
              <w:t>(руб.)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3 Комитет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и Я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0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000 302 01050 05 2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4  Управление образования Администрации Я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793 8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1050 05 2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07 8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2045 05 2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03050 05 3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99050 05 3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на участие в «Президентских спортивных играх» от автономного учреждения дополнительного образования детей ЯО «Центр детей и юношеств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805  УСЗН, Т и З  Администрации Я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897 5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1050 05 2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8 6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2045 05 2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активов, осуществляемой учреждениями, находящимися в ведении органов местного самоуправления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03050 05 3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6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99050 05 3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0605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учреждениям, находящимся в ведении органов местного самоуправления муниципальных район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 704 89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 xml:space="preserve">808  МУ 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ЦСОН ЯМР «Золот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45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1050 05 2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3 03050 05 3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>
          <w:cantSplit w:val="true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</w:t>
            </w:r>
            <w:r>
              <w:rPr>
                <w:b/>
                <w:i/>
              </w:rPr>
              <w:t>847 МКУ «МФЦР» Я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23 00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302 01050 05 2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23 000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ДО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359 379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ЯМР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от 25.08.2011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Прогнозируемые расходы бюджета за счет средств </w:t>
      </w:r>
    </w:p>
    <w:p>
      <w:pPr>
        <w:pStyle w:val="TextBody"/>
        <w:rPr/>
      </w:pPr>
      <w:r>
        <w:rPr/>
        <w:t xml:space="preserve">по приносящей доход деятельности </w:t>
      </w:r>
    </w:p>
    <w:p>
      <w:pPr>
        <w:pStyle w:val="TextBody"/>
        <w:rPr/>
      </w:pPr>
      <w:r>
        <w:rPr/>
        <w:t xml:space="preserve"> </w:t>
      </w:r>
      <w:r>
        <w:rPr/>
        <w:t>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843"/>
      </w:tblGrid>
      <w:tr>
        <w:trPr>
          <w:trHeight w:val="139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поряд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 – коммунального</w:t>
            </w:r>
          </w:p>
          <w:p>
            <w:pPr>
              <w:pStyle w:val="Heading1"/>
              <w:ind w:hanging="0"/>
              <w:jc w:val="left"/>
              <w:rPr/>
            </w:pPr>
            <w:r>
              <w:rPr/>
              <w:t>хозяйства Администрации Я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5 8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/>
              <w:t>Управление образования  Администрации Я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05 8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, Т и З Администрации Я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 282 7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  ЯМР «Золотая ос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071 7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МФЦР» Я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084 543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660 6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73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701" w:right="737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4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cs="Arial"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Courier New" w:hAnsi="Courier New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bCs/>
      <w:sz w:val="28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top"/>
    </w:pPr>
    <w:rPr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FF00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i/>
      <w:iCs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sz w:val="16"/>
      <w:szCs w:val="16"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75">
    <w:name w:val="xl27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top"/>
    </w:pPr>
    <w:rPr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93">
    <w:name w:val="xl293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95">
    <w:name w:val="xl2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97">
    <w:name w:val="xl297"/>
    <w:basedOn w:val="Normal"/>
    <w:qFormat/>
    <w:pPr>
      <w:pBdr>
        <w:bottom w:val="single" w:sz="4" w:space="0" w:color="000000"/>
        <w:right w:val="single" w:sz="4" w:space="0" w:color="000000"/>
      </w:pBdr>
      <w:shd w:fill="00FF00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298">
    <w:name w:val="xl2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300">
    <w:name w:val="xl300"/>
    <w:basedOn w:val="Normal"/>
    <w:qFormat/>
    <w:pPr>
      <w:pBdr>
        <w:bottom w:val="single" w:sz="4" w:space="0" w:color="000000"/>
        <w:right w:val="single" w:sz="4" w:space="0" w:color="000000"/>
      </w:pBdr>
      <w:shd w:fill="00FF00" w:val="clear"/>
      <w:spacing w:before="280" w:after="280"/>
      <w:jc w:val="both"/>
      <w:textAlignment w:val="top"/>
    </w:pPr>
    <w:rPr>
      <w:b/>
      <w:bCs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b/>
      <w:bCs/>
      <w:i/>
      <w:iCs/>
      <w:sz w:val="16"/>
      <w:szCs w:val="16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i/>
      <w:iCs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bottom w:val="single" w:sz="4" w:space="0" w:color="000000"/>
        <w:right w:val="single" w:sz="4" w:space="0" w:color="000000"/>
      </w:pBdr>
      <w:shd w:fill="00FF00" w:val="clear"/>
      <w:spacing w:before="280" w:after="280"/>
      <w:jc w:val="both"/>
      <w:textAlignment w:val="top"/>
    </w:pPr>
    <w:rPr>
      <w:sz w:val="16"/>
      <w:szCs w:val="16"/>
    </w:rPr>
  </w:style>
  <w:style w:type="paragraph" w:styleId="Xl311">
    <w:name w:val="xl311"/>
    <w:basedOn w:val="Normal"/>
    <w:qFormat/>
    <w:pPr>
      <w:pBdr>
        <w:bottom w:val="single" w:sz="4" w:space="0" w:color="000000"/>
        <w:right w:val="single" w:sz="4" w:space="0" w:color="000000"/>
      </w:pBdr>
      <w:shd w:fill="00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>
      <w:b/>
      <w:b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i/>
      <w:iCs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b/>
      <w:bCs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>
      <w:b/>
      <w:b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both"/>
      <w:textAlignment w:val="top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both"/>
      <w:textAlignment w:val="top"/>
    </w:pPr>
    <w:rPr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both"/>
      <w:textAlignment w:val="top"/>
    </w:pPr>
    <w:rPr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b/>
      <w:b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both"/>
      <w:textAlignment w:val="top"/>
    </w:pPr>
    <w:rPr/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both"/>
      <w:textAlignment w:val="top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both"/>
      <w:textAlignment w:val="top"/>
    </w:pPr>
    <w:rPr>
      <w:b/>
      <w:bCs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/>
  </w:style>
  <w:style w:type="paragraph" w:styleId="Xl359">
    <w:name w:val="xl3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60">
    <w:name w:val="xl3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00" w:val="clear"/>
      <w:spacing w:before="280" w:after="280"/>
      <w:jc w:val="both"/>
      <w:textAlignment w:val="top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both"/>
      <w:textAlignment w:val="top"/>
    </w:pPr>
    <w:rPr>
      <w:i/>
      <w:iCs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both"/>
      <w:textAlignment w:val="top"/>
    </w:pPr>
    <w:rPr/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both"/>
      <w:textAlignment w:val="top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369">
    <w:name w:val="xl3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color w:val="FFFF00"/>
    </w:rPr>
  </w:style>
  <w:style w:type="paragraph" w:styleId="Xl372">
    <w:name w:val="xl3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FF00"/>
      <w:sz w:val="16"/>
      <w:szCs w:val="16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00"/>
      <w:sz w:val="16"/>
      <w:szCs w:val="16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00"/>
      <w:sz w:val="16"/>
      <w:szCs w:val="16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00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9:00Z</dcterms:created>
  <dc:creator>antonova</dc:creator>
  <dc:description/>
  <cp:keywords/>
  <dc:language>en-US</dc:language>
  <cp:lastModifiedBy>antonova</cp:lastModifiedBy>
  <dcterms:modified xsi:type="dcterms:W3CDTF">2011-08-30T06:50:00Z</dcterms:modified>
  <cp:revision>2</cp:revision>
  <dc:subject/>
  <dc:title/>
</cp:coreProperties>
</file>