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12.2022                                                                                                                               № 2980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дорожного хозяйства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Ярославском муниципальном районе»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23-2025 годы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ConsTitle"/>
        <w:widowControl/>
        <w:tabs>
          <w:tab w:val="clear" w:pos="708"/>
          <w:tab w:val="left" w:pos="9498" w:leader="none"/>
          <w:tab w:val="left" w:pos="963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решением Муниципального Совета ЯМР от 22.12.2022 № 111 «О районном бюджете Ярославского муниципального района на 2023 год и плановый период 2024 и 2025 годов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Администрация района 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п о с т а н о в л я е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: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 «Развитие дорожного хозяйства в Ярославском муниципальном районе» на 2023-2025 годы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ЯМР А.Н. Кошлакова.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опублик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9.12.2022 № 2980</w:t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Contents1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994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0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 том числе по годам реализации.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78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7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25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94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 039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 708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» на 2023-2025 годы</w:t>
            </w:r>
            <w:r>
              <w:rPr/>
              <w:t>»</w:t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134"/>
              <w:gridCol w:w="1118"/>
              <w:gridCol w:w="1177"/>
              <w:gridCol w:w="1249"/>
            </w:tblGrid>
            <w:tr>
              <w:trPr>
                <w:trHeight w:val="112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784,89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761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255,00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000,00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947,00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08,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 039,89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 261,63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 708,63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КУ «МФЦР» ЯМР</w:t>
            </w:r>
          </w:p>
        </w:tc>
      </w:tr>
      <w:tr>
        <w:trPr>
          <w:trHeight w:val="13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 – 36,5% на 01.01.2026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 на территории Ярославского муниципального района по состоянию на 01.07.2022 составляет  972,91 км, из них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дорог, находящихся в муниципальной собственности ЯМР – 385,56 км; в том числе с  твердым покрытием – 134,657 км, с грунтовым покрытием – 250,91 км;  не соответствуют нормативным требованиям – 307,55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дорог, находящихся в собственности поселений – 587,35 км, в том числе: с твердым покрытием – 244,61 км, с грунтовым покрытием – 342,74 км, не соответствуют нормативным требованиям – 346,3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ого имущества ЯМР значиться 1 мостовое сооружение, которое отремонтировано в 2016 году и находится в удовлетворитель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67,21 процентов (653,9 км) автомобильных дорог местного значения не соответствуют нормативным требованиям                            к транспортно-эксплуатационному состоянию. При этом парк автомобилей, пользующийся местными дорогами, растёт ежегодно. Несущая способность автомобильных дорог, построенных по нормативам 70 - 80-х годов прошлого века,  не соответствует современным нагрузкам, в результате чего покрытие автодорог интенсивно разруш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уществует тенденция к увеличению доли автомобильных дорог местного значения, нуждающихся в ремонте. Для приведения в нормативное транспортно-эксплуатационное состояние всех 385,56 км автомобильных дорог местного значения, находящихся в муниципальной собственности Ярославского района, в рамках разработанной муниципальной программы, ремонт должен производиться ежегодно на 129 км автомобильных доро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роста цен на дорожные работы и ограниченного финансирования, это требование является не выполнимым,  в результате этого с каждым годом увеличивается протяженность автомобильных дорог местного значения, требующих ремонта. Разрушение автомобильных дорог идет прогрессирующими темпами, и стоимость их ремонта становится сопоставимой со стоимостью строительства новых авто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табильного развития экономики района в производственной логистической цепочке необходимы грузовые перевозки. Такие перевозки осуществляются грузовым транспортом большого тоннажа. Вследствие этого предъявляются повышенные требования к автомобильным дорогам (качеству покрытия, категорийности и пр.) по которым осуществляются грузовые перевозки. В настоящее время часть сети автомобильных дорог местного значения не соответствует требованиям, предъявляемым к указанным перевоз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для обеспечения транспортных связей в межпоселенческом сообщении, удовлетворения потребностей населения и хозяйственного комплекса района в автомобильных перевозках с наименьшими затратами, а также повышения потребительских свойств автомобильных дорог, необходимо осуществление ряда мероприятий по улучшению качества дорожной сети Яросла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ых баз в дорожных организациях (асфальтобетонные заводы, карьеры для добычи дорожно-строительных материалов, сертифицированные по стандартам качества лаборатории), позволяющих качественно выполнять ремонт автомобильных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 выполнение проектно-изыскательских работ и ремонтных дорож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дъездов с твёрдым покрытием к сельским населённым пунктам, позволяющее сократить затраты на перевозки, поскольку стоимость перевозки по грунтовым автомобильным дорогам в 3,3 раза выше, чем по автомобильным дорогам с твёрдым покрытием.</w:t>
      </w:r>
    </w:p>
    <w:p>
      <w:pPr>
        <w:pStyle w:val="Normal"/>
        <w:ind w:firstLine="426"/>
        <w:jc w:val="both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ы государственной политики в сфере развития дорожного хозяйства определены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s://mobileonline.garant.ru/" \l "/document/403156321/entry/1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Транспортной стратегией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Российской Федерации до 2030 года с прогнозом на период до 2035 года, утвержденной Распоряжением Правительства РФ от 27 ноября 2021 г. № 3363-р, и направлены на повышение пространственной связанности и транспортной доступности территорий; повышение мобильности населения и развитие внутреннего туризма; увеличение объема и скорости транзита грузов и развитие мультимодальных логистических технологий; цифровая и низкоуглеродная трансформация отрасли и ускоренное внедрение новых технологий, опережающее удовлетворение ожиданий основных пользователей и потребителей транспортного комплек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ных мероприятий осуществляется на основании               принятой на уровне региона</w:t>
      </w:r>
      <w:r>
        <w:rPr>
          <w:sz w:val="28"/>
          <w:szCs w:val="28"/>
        </w:rPr>
        <w:t xml:space="preserve"> Государственной программы Ярославской области «Развитие дорожного хозяйства в Ярославской области» на 2021 - 2024 годы, утвержденной постановлением Правительства Ярославской области от 30 марта 2021 г. № 168-п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ратегии социально-экономического развития Ярославского муниципального района до 2025 года (утв. постановлением Администрации Ярославского муниципального района от 29.12.2016 № 1629), существующая сельская дорожно-транспортная сеть не соответствует потребностям населения и предприятий, тормозит формирование рыночной инфраструктуры в аграрном секторе и препятствует организации выездных форм социального обслуживания населения, развитию торгово-бытового и других видов серв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существенное увеличение объема работ по приведению и поддержанию  дорожно-транспортной сети в соответствии со стандартами и планомерное понижение процента износа дорожного полотн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озволит качественно улучшить социально-экономические условия жизни населения ЯМР, увеличить привлечение инвестиций для возрождения села и производства сельхозпродукции, сократить </w:t>
      </w:r>
      <w:r>
        <w:rPr>
          <w:bCs/>
          <w:sz w:val="28"/>
          <w:szCs w:val="28"/>
        </w:rPr>
        <w:t>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: 2023 год – до  66,1%, 2024 год – до 64,8%, 2025 год – до 63,5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E36C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E36C0A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униципальной программой мероприятия основаны на нормативных правовых актах Российской Федерации, Ярославской области и Яросла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й кодекс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Транспортная стратегия Российской Федерации до </w:t>
      </w:r>
      <w:r>
        <w:rPr>
          <w:bCs/>
          <w:sz w:val="28"/>
          <w:szCs w:val="28"/>
        </w:rPr>
        <w:t>2030 года с прогнозом на период до 2035 года, утвержденной Распоряжением Правительства РФ от 27 ноября 2021 г. N 3363-р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ая программа Ярославской области «Развитие дорожного хозяйства в Ярославской области» на 2021 - 2024 годы, утвержденная постановлением Правительства Ярославской области от 30 марта 2021 г. № 168-п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тегия социально-экономического развития Ярославского муниципального района до 2025 года (утв. постановлением Администрации Ярославского муниципального района от 29.12.2016 № 162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координацию действий по реализации муниципальной программы осуществляет </w:t>
      </w:r>
      <w:r>
        <w:rPr>
          <w:bCs/>
          <w:sz w:val="28"/>
          <w:szCs w:val="28"/>
        </w:rPr>
        <w:t>первый заместитель Главы Администрации ЯМР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 и контроль за ходом                            ее реализации осуществляется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годного уточнения затрат по программным мероприят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в установленном порядке отчетов о ходе реализации</w:t>
      </w:r>
      <w:r>
        <w:rPr>
          <w:color w:val="365F9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заключается в реализации подпрограммы и осуществляется исполнителем подпрограммы - Муниципальным казенным учреждением «Многофункциональный центр развития» Я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 осуществляется исполнителем мероприятий подпрограммы в соответствии с требованиями подпрограммы и сроками реализации подпрограммы.</w:t>
      </w:r>
    </w:p>
    <w:p>
      <w:pPr>
        <w:pStyle w:val="Normal"/>
        <w:ind w:firstLine="709"/>
        <w:jc w:val="both"/>
        <w:rPr/>
      </w:pPr>
      <w:bookmarkStart w:id="0" w:name="sub_71"/>
      <w:bookmarkEnd w:id="0"/>
      <w:r>
        <w:rPr>
          <w:sz w:val="28"/>
          <w:szCs w:val="28"/>
        </w:rPr>
        <w:t>Управление муниципальной программой и контроль за ходом ее реализации осуществляет первый заместитель Главы Администрации ЯМР, который несет ответственность за эффективность и результативность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71"/>
      <w:bookmarkEnd w:id="1"/>
      <w:r>
        <w:rPr>
          <w:sz w:val="28"/>
          <w:szCs w:val="28"/>
        </w:rPr>
        <w:t>Общая координация, а также оперативный контроль за ходом реализации муниципальной программы осуществляется МКУ «МФЦР» ЯМР. Оперативный контроль заключаетс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и действий всех субъектов муниципальной программы и заинтересован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и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ситуации и анализа эффективности проводим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и предложений по уточнению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го предоставления отчетности о ходе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спользования средств, выделенных на реализацию мероприятий муниципальной программы, осуществляется в соответствии с действующим законодательством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21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ведение в нормативное состояние автомобильных дорог общего пользования  местного значения, имеющих полный и (или) сверхнормативный износ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927" w:hanging="21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дача муниципальной программы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ведение в нормативное состояние автомобильных дорог местного значения, несоответствующих нормативным требования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ind w:left="927" w:hanging="21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5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1134"/>
        <w:gridCol w:w="1560"/>
        <w:gridCol w:w="1559"/>
        <w:gridCol w:w="1559"/>
        <w:gridCol w:w="26"/>
        <w:gridCol w:w="1375"/>
      </w:tblGrid>
      <w:tr>
        <w:trPr>
          <w:trHeight w:val="216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38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на 01.01.202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6</w:t>
            </w:r>
          </w:p>
        </w:tc>
      </w:tr>
      <w:tr>
        <w:trPr>
          <w:trHeight w:val="353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81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П «Развитие дорожного хозяйства в Ярославском муниципальном районе»  на 2023-2025 годы</w:t>
            </w:r>
          </w:p>
        </w:tc>
      </w:tr>
      <w:tr>
        <w:trPr>
          <w:trHeight w:val="44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общего пользования местного значения, соответствующих нормативным требованиям к транспортно-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м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32"/>
              <w:snapToGrid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/>
            </w:pPr>
            <w:r>
              <w:rPr/>
            </w:r>
          </w:p>
          <w:p>
            <w:pPr>
              <w:pStyle w:val="Style32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4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</w:t>
            </w:r>
            <w:r>
              <w:rPr/>
              <w:t>«Сохранность муниципальных автомобильных дорог Ярославского муниципального района на 2023-2025 годы»</w:t>
            </w:r>
          </w:p>
        </w:tc>
      </w:tr>
      <w:tr>
        <w:trPr>
          <w:trHeight w:val="4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местного зна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559"/>
        <w:gridCol w:w="1276"/>
      </w:tblGrid>
      <w:tr>
        <w:trPr>
          <w:trHeight w:val="64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Сохранность муниципальных автомобильных дорог Ярославского муниципального района на 2023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225 03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132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 70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8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Развитие дорожного хозяйства в Ярославском муниципальном районе» 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firstLine="105"/>
              <w:jc w:val="center"/>
              <w:rPr>
                <w:b/>
                <w:b/>
              </w:rPr>
            </w:pPr>
            <w:r>
              <w:rPr>
                <w:b/>
              </w:rPr>
              <w:t>225 03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30"/>
              <w:jc w:val="center"/>
              <w:rPr>
                <w:b/>
                <w:b/>
              </w:rPr>
            </w:pPr>
            <w:r>
              <w:rPr>
                <w:b/>
              </w:rPr>
              <w:t>132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 70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 069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08,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78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26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7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63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67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ность муниципальных автомобильных дорог Ярославского муниципального района на 2023-2025 годы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1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Сохранность муниципальных автомобильных дорог Ярославского муниципального района на 2023-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рожного покрытия автомобильных дорог местного значения</w:t>
            </w:r>
          </w:p>
        </w:tc>
      </w:tr>
      <w:tr>
        <w:trPr>
          <w:trHeight w:val="2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4"/>
              <w:gridCol w:w="1276"/>
              <w:gridCol w:w="1134"/>
              <w:gridCol w:w="1276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 784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761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 761,63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 25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947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380,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 039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 261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 708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 069,63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отремонтированных  автомобильных дорог местного значения до 13 км  ежегодно</w:t>
            </w:r>
          </w:p>
          <w:p>
            <w:pPr>
              <w:pStyle w:val="ConsPlusCel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ение качества дорожного покрытия автомобильных дорог местного зна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Целевые показатели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028"/>
        <w:gridCol w:w="1128"/>
        <w:gridCol w:w="1386"/>
        <w:gridCol w:w="1249"/>
        <w:gridCol w:w="1188"/>
        <w:gridCol w:w="1238"/>
      </w:tblGrid>
      <w:tr>
        <w:trPr>
          <w:trHeight w:val="4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0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(на 01.01.2023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34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6</w:t>
            </w:r>
          </w:p>
        </w:tc>
      </w:tr>
      <w:tr>
        <w:trPr>
          <w:trHeight w:val="5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местного знач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 Приведение в нормативное состояние автомобильных дорог местного значения, несоответствующих нормативным требованиям.</w:t>
      </w:r>
    </w:p>
    <w:p>
      <w:p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 Региональный проект "Дорожная сеть".</w:t>
      </w:r>
    </w:p>
    <w:p>
      <w:p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03"/>
        <w:gridCol w:w="1418"/>
        <w:gridCol w:w="1594"/>
        <w:gridCol w:w="1949"/>
        <w:gridCol w:w="1216"/>
        <w:gridCol w:w="1254"/>
        <w:gridCol w:w="1194"/>
        <w:gridCol w:w="1255"/>
      </w:tblGrid>
      <w:tr>
        <w:trPr>
          <w:trHeight w:val="23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rHeight w:val="58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153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3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Цель: </w:t>
            </w:r>
            <w:r>
              <w:rPr>
                <w:sz w:val="22"/>
                <w:szCs w:val="22"/>
              </w:rPr>
              <w:t xml:space="preserve"> Повышение качества дорожного покрытия автомобильных дорог местного значения</w:t>
            </w:r>
          </w:p>
        </w:tc>
      </w:tr>
      <w:tr>
        <w:trPr>
          <w:trHeight w:val="77" w:hRule="atLeast"/>
        </w:trPr>
        <w:tc>
          <w:tcPr>
            <w:tcW w:w="15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в нормативное состояние автомобильных дорог местного значения, несоответствующих нормативным требованиям.</w:t>
            </w:r>
          </w:p>
        </w:tc>
      </w:tr>
      <w:tr>
        <w:trPr>
          <w:trHeight w:val="3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42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0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80,70</w:t>
            </w:r>
          </w:p>
        </w:tc>
      </w:tr>
      <w:tr>
        <w:trPr>
          <w:trHeight w:val="1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98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14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8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8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08,00</w:t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2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93</w:t>
            </w:r>
          </w:p>
        </w:tc>
      </w:tr>
      <w:tr>
        <w:trPr>
          <w:trHeight w:val="24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орожных объектов муниципальной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8,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иведение в нормативное состояние автомобильных дорог общего пользования местного значения, имеющих полный и (или) сверхнормативный изно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 145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 945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 129,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784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 261,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61,63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360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684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68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08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15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егиональный проект "Дорожная сеть"</w:t>
            </w:r>
          </w:p>
        </w:tc>
      </w:tr>
      <w:tr>
        <w:trPr>
          <w:trHeight w:val="7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ФЦ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4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2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894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 31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94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315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8,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 039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 661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 708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 069,63</w:t>
            </w:r>
          </w:p>
        </w:tc>
      </w:tr>
      <w:tr>
        <w:trPr>
          <w:trHeight w:val="77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бластно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 794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261,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 761,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761,63</w:t>
            </w:r>
          </w:p>
        </w:tc>
      </w:tr>
      <w:tr>
        <w:trPr>
          <w:trHeight w:val="77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мест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25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947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08,00</w:t>
            </w:r>
          </w:p>
        </w:tc>
      </w:tr>
      <w:tr>
        <w:trPr>
          <w:trHeight w:val="77" w:hRule="atLeast"/>
        </w:trPr>
        <w:tc>
          <w:tcPr>
            <w:tcW w:w="10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20" w:top="1276" w:footer="0" w:bottom="851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color w:val="000000"/>
      <w:sz w:val="28"/>
    </w:rPr>
  </w:style>
  <w:style w:type="character" w:styleId="5">
    <w:name w:val="Заголовок 5 Знак"/>
    <w:qFormat/>
    <w:rPr>
      <w:sz w:val="32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9:00Z</dcterms:created>
  <dc:creator>kabuzova</dc:creator>
  <dc:description/>
  <cp:keywords/>
  <dc:language>en-US</dc:language>
  <cp:lastModifiedBy>Елена Кондратенко</cp:lastModifiedBy>
  <cp:lastPrinted>2022-12-30T10:40:00Z</cp:lastPrinted>
  <dcterms:modified xsi:type="dcterms:W3CDTF">2023-01-19T13:49:00Z</dcterms:modified>
  <cp:revision>2</cp:revision>
  <dc:subject/>
  <dc:title>АДМИНИСТРАЦИЯ</dc:title>
</cp:coreProperties>
</file>