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33655</wp:posOffset>
            </wp:positionV>
            <wp:extent cx="638175" cy="8191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  <w:br/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pacing w:val="8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4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03.2020                                                                                                                             № 6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и ЯМР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15.10.2019 № 1898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градостроительной деятельно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Ярославском муниципальном районе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2020 – 2022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шением Муниципального 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рославского муниципальн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12.2019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внесении изменений                      в решение Муниципального Совета ЯМР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2.2019 № 6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районном бюджете ЯМР на 2020 год и плановый период 2021 и 2022 го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муниципальную программу «Развитие градостроительной деятельности в Ярославском муниципальном районе на 2020 – 2022 годы», утвержденную постановлением Администрации Яросла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5.10.2019 № 1898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Ярославский агрокурьер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Яросл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Н.В. Золо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737" w:gutter="0" w:header="0" w:top="568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ЯМ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20.03.2020 №  6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зменения  в муниципальную программу</w:t>
        <w:br/>
        <w:t xml:space="preserve"> «Развитие градострои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Ярославском муниципальном районе на 2020 –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right" w:pos="9498" w:leader="dot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зделе 1. «Паспорт Программы» строку «Объем финансирования муниципальной программы, в том числе по годам реализации, тыс. руб.» изложить    в следующей редакции:</w:t>
      </w:r>
    </w:p>
    <w:p>
      <w:pPr>
        <w:pStyle w:val="Normal"/>
        <w:tabs>
          <w:tab w:val="clear" w:pos="708"/>
          <w:tab w:val="left" w:pos="993" w:leader="none"/>
          <w:tab w:val="right" w:pos="9498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57"/>
      </w:tblGrid>
      <w:tr>
        <w:trPr>
          <w:trHeight w:val="34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годам реализации, тыс.руб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79"/>
              <w:gridCol w:w="1088"/>
              <w:gridCol w:w="1088"/>
              <w:gridCol w:w="1161"/>
            </w:tblGrid>
            <w:tr>
              <w:trPr>
                <w:trHeight w:val="346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4516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9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7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105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</w:tc>
              <w:tc>
                <w:tcPr>
                  <w:tcW w:w="333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9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7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62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250" w:hanging="3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1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25" w:hanging="33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2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spacing w:lineRule="auto" w:line="240" w:before="0" w:after="0"/>
                    <w:ind w:firstLine="62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небюджетные источники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ого по программе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246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99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5. «Ресурсное обеспечение Программы» 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  Ресурсное обеспечение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309"/>
        <w:gridCol w:w="1134"/>
        <w:gridCol w:w="1169"/>
      </w:tblGrid>
      <w:tr>
        <w:trPr>
          <w:trHeight w:val="64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расходов (тыс. руб.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4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ЦП «Развитие градостроительной деятельности в Ярослав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9498" w:leader="dot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В Разделе 6. «Основные сведения о программах, входящих                                      в муниципальной программы Ярославского муниципального района*» строку седьмую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660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рмативный правовой акт, утвердивший подпрограмму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становление Администрации ЯМ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15.10.2019 № 18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37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numPr>
        <w:ilvl w:val="0"/>
        <w:numId w:val="4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993" w:leader="none"/>
        <w:tab w:val="right" w:pos="9498" w:leader="dot"/>
      </w:tabs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31:00Z</dcterms:created>
  <dc:creator>Е.М. Кулик</dc:creator>
  <dc:description/>
  <cp:keywords/>
  <dc:language>en-US</dc:language>
  <cp:lastModifiedBy>kabuzova</cp:lastModifiedBy>
  <cp:lastPrinted>2020-03-16T14:21:00Z</cp:lastPrinted>
  <dcterms:modified xsi:type="dcterms:W3CDTF">2020-03-20T12:32:00Z</dcterms:modified>
  <cp:revision>3</cp:revision>
  <dc:subject/>
  <dc:title/>
</cp:coreProperties>
</file>