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80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71755</wp:posOffset>
            </wp:positionV>
            <wp:extent cx="551815" cy="70993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pacing w:val="80"/>
          <w:sz w:val="32"/>
          <w:szCs w:val="32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ЯРОСЛАВ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pacing w:val="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80"/>
          <w:sz w:val="40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10.2019                                                                                                                        № 189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436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 утверждении муниципальной программы «Развитие градостроительной деятельности в Ярославском муниципальном районе на 2020 – 2022 год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Бюджетным кодексом Российской Федерации,                    на основании постановления Администрации ЯМР от 16.09.2015 № 3078                     «Об утверждении порядка разработки, реализации и эффективности муниципальных программ Ярославского муниципального района»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дминистрация района 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о с т а н о в л я е т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рилагаемую муниципальную программу «Развитие градостроительной деятельности в Ярославском муниципальном районе на 2020 – 2022 годы»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  <w:tab/>
        <w:t>Управлению финансов и социально-экономического развития Администрации ЯМР (Ю.С. Грибанова) осуществлять финансирование  данной  программы в пределах средств, предусмотренных в бюджете района на очередной финансовый го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Опубликовать постановление в газете «Ярославский агрокурьер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Контроль за исполнением постановления возложить на первого заместителя Главы Администрации ЯМР Н.Д. Степанов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 Постановление вступает в силу со дня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лава Ярославского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униципального района                                                                 Н.В. Золотни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УТВЕРЖД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остановл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Администрации ЯМ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15.10.2019 № 189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градострои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Ярославском муниципальном райо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0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Паспорт Программы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543"/>
        <w:gridCol w:w="2694"/>
      </w:tblGrid>
      <w:tr>
        <w:trPr>
          <w:trHeight w:val="7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ая программа «Развитие градостроительной деятельности в Ярославском муниципальном районе на 2020 – 2022 годы»  (далее – Программа)</w:t>
            </w:r>
          </w:p>
        </w:tc>
      </w:tr>
      <w:tr>
        <w:trPr>
          <w:trHeight w:val="69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Управление архитектуры и градостроительства Администрации ЯМР</w:t>
            </w:r>
          </w:p>
        </w:tc>
      </w:tr>
      <w:tr>
        <w:trPr>
          <w:trHeight w:val="70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Первый заместитель Главы Администрации ЯМР </w:t>
            </w:r>
          </w:p>
        </w:tc>
      </w:tr>
      <w:tr>
        <w:trPr>
          <w:trHeight w:val="69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020-2022 годы</w:t>
            </w:r>
          </w:p>
        </w:tc>
      </w:tr>
      <w:tr>
        <w:trPr>
          <w:trHeight w:val="99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беспечение эффективного управления территорией и создание комфортных условий для проживания граждан посредством градостроительной деятельности</w:t>
            </w:r>
          </w:p>
        </w:tc>
      </w:tr>
      <w:tr>
        <w:trPr>
          <w:trHeight w:val="156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бъём финансирования муниципальной  программы             в том числе по годам реализации, тыс</w:t>
            </w:r>
            <w:r>
              <w:rPr/>
              <w:t>.руб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9"/>
              <w:gridCol w:w="1134"/>
              <w:gridCol w:w="992"/>
              <w:gridCol w:w="993"/>
              <w:gridCol w:w="1134"/>
              <w:gridCol w:w="141"/>
            </w:tblGrid>
            <w:tr>
              <w:trPr>
                <w:trHeight w:val="473" w:hRule="atLeast"/>
              </w:trPr>
              <w:tc>
                <w:tcPr>
                  <w:tcW w:w="17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сточники финансирова-ния</w:t>
                  </w:r>
                </w:p>
              </w:tc>
              <w:tc>
                <w:tcPr>
                  <w:tcW w:w="4394" w:type="dxa"/>
                  <w:gridSpan w:val="5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7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3260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7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2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22</w:t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trike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0</w:t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2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Ито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trike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0</w:t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1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МЦП «Развитие градостроительной деятельности в Ярославском муниципальном районе на 2020 – 2022 годы»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57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Управление архитектуры и градостроительства Администрации ЯМР</w:t>
            </w:r>
          </w:p>
          <w:p>
            <w:pPr>
              <w:pStyle w:val="Normal"/>
              <w:spacing w:before="0" w:after="200"/>
              <w:ind w:left="34" w:right="-57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0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Общая характеристика сферы  реализации</w:t>
      </w:r>
    </w:p>
    <w:p>
      <w:pPr>
        <w:pStyle w:val="Normal"/>
        <w:overflowPunct w:val="false"/>
        <w:autoSpaceDE w:val="false"/>
        <w:spacing w:lineRule="auto" w:line="240" w:before="0" w:after="0"/>
        <w:ind w:left="50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ы</w:t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tLeast" w:line="292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20 части 1, частью  4 статьи 14 Федерального закона от 06 октября 2003 года  № 131-ФЗ «Об общих принципах организации местного самоуправления в Российской Федерации», Законом Ярославской области от 30 июня 2014 г. № 36-з «О вопросах местного значения сельских поселений на территории Ярославской области», с 01 января 2015 года  утверждение генеральных планов поселения, правил землепользования                  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 на территориях сельских поселений решаются органами местного самоуправления соответствующих муниципальных районов.</w:t>
      </w:r>
    </w:p>
    <w:p>
      <w:pPr>
        <w:pStyle w:val="Normal"/>
        <w:overflowPunct w:val="false"/>
        <w:autoSpaceDE w:val="false"/>
        <w:spacing w:lineRule="atLeast" w:line="292"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ка и реализация документов территориального планирования                и градостроительного зонирования позволит упорядочить в соответствии                  с градостроительным законодательством деятельность, связанную                             с градостроительными и земельно-имущественными вопросами.</w:t>
      </w:r>
    </w:p>
    <w:p>
      <w:pPr>
        <w:pStyle w:val="Normal"/>
        <w:overflowPunct w:val="false"/>
        <w:autoSpaceDE w:val="false"/>
        <w:spacing w:lineRule="atLeast" w:line="292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ом реализация мероприятий в рамках муниципальной программы позволит проводить последовательную политику в области градостроительного планирования развития территории, в частности:</w:t>
      </w:r>
    </w:p>
    <w:p>
      <w:pPr>
        <w:pStyle w:val="Normal"/>
        <w:overflowPunct w:val="false"/>
        <w:autoSpaceDE w:val="false"/>
        <w:spacing w:lineRule="atLeast" w:line="292"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  <w:tab/>
        <w:t xml:space="preserve"> обеспечить устойчивое развитие территории Ярославского муниципального района на основе территориального планирования                         и градостроительного зонирования;</w:t>
      </w:r>
    </w:p>
    <w:p>
      <w:pPr>
        <w:pStyle w:val="Normal"/>
        <w:overflowPunct w:val="false"/>
        <w:autoSpaceDE w:val="false"/>
        <w:spacing w:lineRule="atLeast" w:line="292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ить сбалансированный учет экологических, экономических, социальных и иных факторов при осуществлении градостроительной деятельности;</w:t>
      </w:r>
    </w:p>
    <w:p>
      <w:pPr>
        <w:pStyle w:val="Normal"/>
        <w:overflowPunct w:val="false"/>
        <w:autoSpaceDE w:val="false"/>
        <w:spacing w:lineRule="atLeast" w:line="292"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ить осуществление строительства жилого фонда, образовательных учреждений, объектов здравоохранения на основе документов территориального планирования, правил землепользования                      и застройки и документации по планировке территории;</w:t>
      </w:r>
    </w:p>
    <w:p>
      <w:pPr>
        <w:pStyle w:val="Normal"/>
        <w:overflowPunct w:val="false"/>
        <w:autoSpaceDE w:val="false"/>
        <w:spacing w:lineRule="atLeast" w:line="292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лучшить качество транспортного обслуживания;</w:t>
      </w:r>
    </w:p>
    <w:p>
      <w:pPr>
        <w:pStyle w:val="Normal"/>
        <w:overflowPunct w:val="false"/>
        <w:autoSpaceDE w:val="false"/>
        <w:spacing w:lineRule="atLeast" w:line="292"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ить осуществление  градостроительной  деятельности                         с соблюдением требований технических регламентов;</w:t>
      </w:r>
    </w:p>
    <w:p>
      <w:pPr>
        <w:pStyle w:val="Normal"/>
        <w:overflowPunct w:val="false"/>
        <w:autoSpaceDE w:val="false"/>
        <w:spacing w:lineRule="atLeast" w:line="292"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ть   градостроительную</w:t>
        <w:tab/>
        <w:t xml:space="preserve">   деятельность с соблюдением требований безопасности территорий, инженерно- технических требований, требований гражданской обороны, с обеспечением предупреждения чрезвычайных ситуаций природного и техногенного характера;</w:t>
      </w:r>
    </w:p>
    <w:p>
      <w:pPr>
        <w:pStyle w:val="Normal"/>
        <w:overflowPunct w:val="false"/>
        <w:autoSpaceDE w:val="false"/>
        <w:spacing w:lineRule="atLeast" w:line="292"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  <w:tab/>
        <w:t>осуществлять градостроительную</w:t>
        <w:tab/>
        <w:t>деятельность с соблюдением требований охраны окружающей среды и экологической безопасности;</w:t>
      </w:r>
    </w:p>
    <w:p>
      <w:pPr>
        <w:pStyle w:val="Normal"/>
        <w:overflowPunct w:val="false"/>
        <w:autoSpaceDE w:val="false"/>
        <w:spacing w:lineRule="atLeast" w:line="292"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  <w:tab/>
        <w:t>осуществлять градостроительную</w:t>
        <w:tab/>
        <w:t>деятельность с соблюдением требований сохранения объектов культурного наследия и особо охраняемых природных территорий;</w:t>
      </w:r>
    </w:p>
    <w:p>
      <w:pPr>
        <w:pStyle w:val="Normal"/>
        <w:overflowPunct w:val="false"/>
        <w:autoSpaceDE w:val="false"/>
        <w:spacing w:lineRule="atLeast" w:line="292"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  <w:tab/>
        <w:t xml:space="preserve"> обеспечить соблюдение прав и законных интересов физических                       и юридических лиц, в том числе правообладателей земельных участков                 и объектов капитального строительства;</w:t>
      </w:r>
    </w:p>
    <w:p>
      <w:pPr>
        <w:pStyle w:val="Normal"/>
        <w:overflowPunct w:val="false"/>
        <w:autoSpaceDE w:val="false"/>
        <w:spacing w:lineRule="atLeast" w:line="292"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ить передачу сведений о границах населенных пунктов, границах территориальных зон, зон с особыми условиями использования территорий          в государственный кадастр недвижимости;</w:t>
      </w:r>
    </w:p>
    <w:p>
      <w:pPr>
        <w:pStyle w:val="Normal"/>
        <w:overflowPunct w:val="false"/>
        <w:autoSpaceDE w:val="false"/>
        <w:spacing w:lineRule="atLeast" w:line="292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  <w:tab/>
        <w:t xml:space="preserve"> создать условия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overflowPunct w:val="false"/>
        <w:autoSpaceDE w:val="false"/>
        <w:spacing w:lineRule="atLeast" w:line="292"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обеспечения всех участников градостроительной деятельности полной и достоверной информацией о земельных участках, возможности их использования с достижением наиболее высокого экономического или социального результата ведется информационная система обеспечения градостроительной деятельности. Полномочия по ведение информационной системы обеспечения градостроительной деятельности в соответствии                      с пунктом 15 части 1 статьи 15 Федерального закона от 06 октября 2003 года           № 131-ФЗ «Об общих принципах организации местного самоуправления               в Российской Федерации» возложены на органы местного самоуправления муниципального района. Мероприятия программы направлены на актуализацию базу данных информационной системы и обеспечение доступа к документам заинтересованных лиц.</w:t>
      </w:r>
    </w:p>
    <w:p>
      <w:pPr>
        <w:pStyle w:val="Normal"/>
        <w:overflowPunct w:val="false"/>
        <w:autoSpaceDE w:val="false"/>
        <w:spacing w:lineRule="atLeast" w:line="292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02" w:hanging="0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3. Приоритеты государственной политики в сфере реализации Программы и ожидаемые конечные результаты</w:t>
      </w:r>
    </w:p>
    <w:p>
      <w:pPr>
        <w:pStyle w:val="Normal"/>
        <w:overflowPunct w:val="false"/>
        <w:autoSpaceDE w:val="false"/>
        <w:spacing w:lineRule="auto" w:line="240" w:before="0" w:after="0"/>
        <w:ind w:firstLine="502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02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грамма принята в целях  реализации следующих нормативных правовых актов: </w:t>
      </w:r>
    </w:p>
    <w:p>
      <w:pPr>
        <w:pStyle w:val="Normal"/>
        <w:overflowPunct w:val="false"/>
        <w:autoSpaceDE w:val="false"/>
        <w:spacing w:lineRule="auto" w:line="240" w:before="0" w:after="0"/>
        <w:ind w:firstLine="502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достроительный кодекс Российской Федерации, Земельный кодекс Российской Федерации,  Федеральный закон от 06 октября 2003 года                         № 131-ФЗ «Об общих принципах организации местного самоуправления                в Российской Федерации», Устав Ярославского муниципального района.</w:t>
      </w:r>
    </w:p>
    <w:p>
      <w:pPr>
        <w:pStyle w:val="Normal"/>
        <w:overflowPunct w:val="false"/>
        <w:autoSpaceDE w:val="false"/>
        <w:spacing w:lineRule="auto" w:line="240" w:before="0" w:after="0"/>
        <w:ind w:firstLine="502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зультате реализации Программы  в 2020-2022 годах предполагается получить следующие результаты:</w:t>
      </w:r>
    </w:p>
    <w:p>
      <w:pPr>
        <w:pStyle w:val="Normal"/>
        <w:overflowPunct w:val="false"/>
        <w:autoSpaceDE w:val="false"/>
        <w:spacing w:lineRule="auto" w:line="240" w:before="0" w:after="0"/>
        <w:ind w:firstLine="502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наличие документов территориального планирования и документов градостроительного зонирования, соответствующих Стратегии социально-экономического развития Ярославского муниципального района                              и действующему законодательству 100%;</w:t>
      </w:r>
    </w:p>
    <w:p>
      <w:pPr>
        <w:pStyle w:val="Normal"/>
        <w:overflowPunct w:val="false"/>
        <w:autoSpaceDE w:val="false"/>
        <w:spacing w:lineRule="auto" w:line="240" w:before="0" w:after="0"/>
        <w:ind w:firstLine="502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шение уровня обеспеченности населения района социальными объектами путем определения мест планируемого размещения указанных объектов на основании нормативов градостроительного проектирова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502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ая программа рассчитана на период реализации с 2020              по 2022 годы. Программа не имеет строгой разбивки на этапы, мероприятия реализуются на протяжении всего срока реализации Программы.</w:t>
      </w:r>
    </w:p>
    <w:p>
      <w:pPr>
        <w:pStyle w:val="Normal"/>
        <w:overflowPunct w:val="false"/>
        <w:autoSpaceDE w:val="false"/>
        <w:spacing w:lineRule="atLeast" w:line="292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tLeast" w:line="292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644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644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644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644" w:hanging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Цель и целевые показатели Программы</w:t>
      </w:r>
    </w:p>
    <w:p>
      <w:pPr>
        <w:pStyle w:val="Normal"/>
        <w:overflowPunct w:val="false"/>
        <w:autoSpaceDE w:val="false"/>
        <w:spacing w:lineRule="auto" w:line="240" w:before="0" w:after="0"/>
        <w:ind w:left="142" w:hanging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Целями Программы являются обеспечение эффективного управления территорией и создание комфортных условий для проживания граждан посредством градостроительной деятельности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Для достижения данной цели целевыми показателями муниципальной программы являются: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Целевые показатели П</w:t>
      </w:r>
      <w:r>
        <w:rPr/>
        <w:t>рограммы</w:t>
      </w:r>
    </w:p>
    <w:tbl>
      <w:tblPr>
        <w:tblW w:w="988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1134"/>
        <w:gridCol w:w="1134"/>
        <w:gridCol w:w="1134"/>
        <w:gridCol w:w="1276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ре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зов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01.01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01.01.202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01.01.202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01.01.202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Муниципальная программа «Развитие градостроительной деятельност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 Ярославском муниципальном районе на 2020-2022 годы»</w:t>
            </w:r>
          </w:p>
        </w:tc>
      </w:tr>
      <w:tr>
        <w:trPr>
          <w:trHeight w:val="216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документов территориального планирования и документов градостроительного зонирования, соответствующих Стратегии социально-экономического развития Ярославского района и действующему законода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Муниципальная целевая программа «Развитие градостроительной деятельности в Ярославском муниципальном районе на 2020– 2022 годы»</w:t>
            </w:r>
            <w:r>
              <w:rPr>
                <w:bCs/>
                <w:i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территории района, для которой определены места размещения объект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несенных изменений в документы территориального план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несенных изменений в документы градостроительного зон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86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аселенных пунктов, сведения о которых внесены в государственный кадастр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 территориальных зон, сведения о границах которых, внесены в государственный кадастр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ind w:left="11907" w:firstLine="22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02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Ресурсное обеспечение 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309"/>
        <w:gridCol w:w="1134"/>
        <w:gridCol w:w="1169"/>
      </w:tblGrid>
      <w:tr>
        <w:trPr>
          <w:trHeight w:val="648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ка расходов (тыс. руб.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по годам реализации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46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Муниципальная программа «Развитие градостроительной деятельно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 Ярославском муниципальном районе на 2020-2022 годы»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ЦП ««Развитие градостроительной деятельности в Ярославском муниципальн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бюджет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8"/>
                <w:szCs w:val="28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8"/>
                <w:szCs w:val="28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8"/>
                <w:szCs w:val="28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8"/>
                <w:szCs w:val="28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бюджет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Основные сведения о подпрограммах, входящих в состав муниципальной  программы Ярославского муниципального района*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Cs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vertAlign w:val="subscript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306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МЦП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Развитие градостроительной деятельности в Ярославском муниципальном районе на 2020 – 2022 годы» 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рок реализации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0-202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тветственный исполнитель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Управление архитектуры и градостроительства Администрации ЯМР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Цель(и)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беспечение эффективного управления территорией и создание комфортных условий для проживания граждан посредством градостроительной деятельности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адача(и) 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1" w:leader="none"/>
              </w:tabs>
              <w:overflowPunct w:val="false"/>
              <w:autoSpaceDE w:val="false"/>
              <w:spacing w:lineRule="auto" w:line="240" w:before="0" w:after="0"/>
              <w:ind w:left="77" w:hanging="0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зработка документов территориального планирования и градостроительного зонирования Ярославского муниципального райо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1" w:leader="none"/>
              </w:tabs>
              <w:overflowPunct w:val="false"/>
              <w:autoSpaceDE w:val="false"/>
              <w:spacing w:lineRule="auto" w:line="240" w:before="0" w:after="0"/>
              <w:ind w:left="77" w:hanging="0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едение информационной системы обеспечения градостроительной деятельности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евые показатели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ичие документов территориального планирования и документов градостроительного зонирования, соответствующих Стратегии социально-экономического развития Ярославского района и действующему законодательству - 10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ля территории района, для которой определены места размещения объектов местного значения- 7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личество внесенных изменений в документы территориального планирования – 2 ед. в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личество внесенных изменений в документы градостроительного зонирования – 2 ед. в г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ля населенных пунктов, сведения о которых внесены в государственный кадастр недвижимости – 6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ля территориальных зон, сведения о границах которых, внесены в государственный кадастр недвижимости – 40 %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ормативный правовой акт, утвердивший подпрограмму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становление Администрации ЯМ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т                №  </w:t>
            </w:r>
          </w:p>
        </w:tc>
      </w:tr>
      <w:tr>
        <w:trPr>
          <w:trHeight w:val="148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онный адрес размещения  подпрограммы в информационно- телекоммуникационной  сети «Интернет»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http://yamo.yarregion.ru/about/gradostroitelstvo.ph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37" w:gutter="0" w:header="0" w:top="851" w:footer="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6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numPr>
        <w:ilvl w:val="0"/>
        <w:numId w:val="4"/>
      </w:numPr>
      <w:spacing w:lineRule="auto" w:line="240" w:before="0" w:after="0"/>
      <w:contextualSpacing/>
      <w:jc w:val="both"/>
    </w:pPr>
    <w:rPr>
      <w:rFonts w:ascii="Times New Roman" w:hAnsi="Times New Roman" w:eastAsia="Calibri" w:cs="Times New Roman"/>
      <w:kern w:val="2"/>
      <w:sz w:val="28"/>
      <w:szCs w:val="32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55" w:before="540" w:after="0"/>
      <w:jc w:val="both"/>
    </w:pPr>
    <w:rPr>
      <w:rFonts w:ascii="Times New Roman" w:hAnsi="Times New Roman" w:eastAsia="Times New Roman" w:cs="Times New Roman"/>
      <w:spacing w:val="6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03:00Z</dcterms:created>
  <dc:creator>Е.М. Кулик</dc:creator>
  <dc:description/>
  <cp:keywords/>
  <dc:language>en-US</dc:language>
  <cp:lastModifiedBy>kabuzova</cp:lastModifiedBy>
  <cp:lastPrinted>2019-10-15T15:23:00Z</cp:lastPrinted>
  <dcterms:modified xsi:type="dcterms:W3CDTF">2019-10-15T13:05:00Z</dcterms:modified>
  <cp:revision>3</cp:revision>
  <dc:subject/>
  <dc:title/>
</cp:coreProperties>
</file>