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71755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10.2021                                                                                                                            № 2294</w:t>
      </w:r>
    </w:p>
    <w:p>
      <w:pPr>
        <w:pStyle w:val="TextBodyIndent"/>
        <w:ind w:left="0" w:hanging="0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ind w:right="39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становление Администрации ЯМР от 08.10.2019 № 1843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муниципальной целевой 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>программы «</w:t>
      </w:r>
      <w:r>
        <w:rPr>
          <w:b/>
          <w:sz w:val="28"/>
        </w:rPr>
        <w:t xml:space="preserve">Развитие муниципальной 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>службы Яросла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2 годы» </w:t>
      </w:r>
    </w:p>
    <w:p>
      <w:pPr>
        <w:pStyle w:val="Normal"/>
        <w:tabs>
          <w:tab w:val="clear" w:pos="709"/>
          <w:tab w:val="left" w:pos="5529" w:leader="none"/>
        </w:tabs>
        <w:ind w:right="3939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right="-2" w:firstLine="709"/>
        <w:rPr/>
      </w:pPr>
      <w:r>
        <w:rPr>
          <w:szCs w:val="28"/>
        </w:rPr>
        <w:t xml:space="preserve">Администрация района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целевую программу «Развитие муниципальной службы Ярославского муниципального района» на 2020-2022 годы», утвержденную постановлением Администрации Ярославского муниципального района от 08.10.2019 № 1843, согласно прилож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right="-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ИО Главы </w:t>
      </w:r>
    </w:p>
    <w:p>
      <w:pPr>
        <w:pStyle w:val="Normal"/>
        <w:ind w:right="-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Р                                                                         Н.Д. Степанов</w:t>
      </w:r>
    </w:p>
    <w:p>
      <w:pPr>
        <w:pStyle w:val="23"/>
        <w:ind w:right="-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Администрации Я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15.10.2021 № 2294</w:t>
      </w:r>
    </w:p>
    <w:p>
      <w:pPr>
        <w:pStyle w:val="Normal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9344" w:leader="dot"/>
        </w:tabs>
        <w:jc w:val="center"/>
        <w:rPr/>
      </w:pPr>
      <w:r>
        <w:rPr>
          <w:b/>
          <w:sz w:val="28"/>
        </w:rPr>
        <w:t>Изменения</w:t>
      </w:r>
      <w:r>
        <w:rPr>
          <w:b/>
          <w:caps/>
          <w:sz w:val="28"/>
        </w:rPr>
        <w:t xml:space="preserve"> </w:t>
      </w:r>
    </w:p>
    <w:p>
      <w:pPr>
        <w:pStyle w:val="Normal"/>
        <w:tabs>
          <w:tab w:val="clear" w:pos="709"/>
          <w:tab w:val="right" w:pos="9344" w:leader="dot"/>
        </w:tabs>
        <w:jc w:val="center"/>
        <w:rPr>
          <w:b/>
          <w:b/>
          <w:caps/>
          <w:sz w:val="28"/>
        </w:rPr>
      </w:pPr>
      <w:r>
        <w:rPr>
          <w:b/>
          <w:sz w:val="28"/>
        </w:rPr>
        <w:t>в муниципальную целевую программу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Развитие муниципальной службы 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center"/>
        <w:rPr/>
      </w:pPr>
      <w:r>
        <w:rPr>
          <w:b/>
          <w:sz w:val="28"/>
        </w:rPr>
        <w:t>Яросла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529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2 годы»</w:t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и 1 к Программ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3 изложить в следующей редакции: </w:t>
        <w:br/>
        <w:t xml:space="preserve">         «3. В качестве исходной информации для оценки эффективности используются сведения по значениям показателей эффективности «Рейтинг ЯМР», предоставляемые структурными подразделениями Администрации ЯМР в соответствии с курируемыми направлениями деятельност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в управление финансов и социально-экономического развития Администрации ЯМР в установленные сроки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о итогам  6 месяцев - до 15 июля текущего года,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9 месяцев - до 15 октября текущего года,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года до 20 января года, следующего за отчетным.».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ополнить пунктом 4 следующего содержания: 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Итоги «Рейтинг ЯМР» за 6 месяцев и 9 месяцев подводит управление финансов и социально-экономического развития Администрации ЯМР                      на основании данных, представленных структурными подразделениями Администрации ЯМР.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По итогам года результаты «Рейтинг ЯМР» утверждает комиссия                по подведению итогов рейтингования. Положение о комиссии и ее состав утверждаются распоряжением Администрации ЯМР.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Комиссии обеспечивается управлением финансов                            и социально-экономического развития Администрации ЯМР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изложить в следующей редакции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Оценка деятельности органов местного самоуправления поселений ЯМР производится по показателям в следующем порядк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ждому показателю присваиваются баллы, соответствующие позиции поселения в рейтинге по данному показателю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ждому поселению рассчитывается сумма баллов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ваиваются итоговые места, ранжирование производится                            от минимального.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7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администрациями поселений» заменить словами «структурными подразделениями Администрации ЯМР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Сводные материалы» дополнить словами «по итогам года»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аблице приложения 2 к Программ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строке 1 слова «Структурное подразделение, ответственное за проверку показателя» заменить словами «Структурное подразделение, ответственное за предоставление значения показателя»;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1 исключить;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ункты 4,5 изложить в следующей редакции: 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/>
      </w:pPr>
      <w:r>
        <w:rPr/>
        <w:t>«</w:t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0"/>
        <w:gridCol w:w="3260"/>
        <w:gridCol w:w="851"/>
        <w:gridCol w:w="3969"/>
        <w:gridCol w:w="1417"/>
      </w:tblGrid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Количество нестационарных торговых объектов, осуществляющих деятельность по продаже продукции общественного питания на территории поселения, в расчете на 1000 жителей  посе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ношение </w:t>
            </w: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количества нестационарных торговых объектов, осуществляющих деятельность по продаже продукции общественного питания на территории поселения, к количеству проживающих в поселении</w:t>
            </w:r>
          </w:p>
          <w:p>
            <w:pPr>
              <w:pStyle w:val="Normal"/>
              <w:autoSpaceDE w:val="false"/>
              <w:spacing w:lineRule="auto" w:line="232" w:before="120" w:after="120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м = Фвк/К прож*1000, гд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Км – количество нестационарных торговых объектов, осуществляющих деятельность по продаже продукции общественного питания на территории поселения, в расчете на 1000 жителей  по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 xml:space="preserve">Фвк – </w:t>
            </w:r>
            <w:r>
              <w:rPr>
                <w:bCs/>
                <w:sz w:val="26"/>
                <w:szCs w:val="26"/>
              </w:rPr>
              <w:t xml:space="preserve">фактическое количество </w:t>
            </w:r>
            <w:r>
              <w:rPr>
                <w:rFonts w:eastAsia="Arial"/>
                <w:sz w:val="26"/>
                <w:szCs w:val="26"/>
                <w:lang w:eastAsia="ar-SA"/>
              </w:rPr>
              <w:t>нестационарных торговых объектов, осуществляющих деятельность по продаже продукции общественного питания на территории поселения (ед.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 прож. -</w:t>
            </w:r>
            <w:r>
              <w:rPr>
                <w:bCs/>
                <w:sz w:val="26"/>
                <w:szCs w:val="26"/>
              </w:rPr>
              <w:t xml:space="preserve"> количество проживающих в поселении (чел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ФиСЭР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 xml:space="preserve">Количество нестационарных торговых объектов, осуществляющих деятельность по продаже печатной продукции на территории поселения, в расчете на 1000 жителей  поселе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ношение количества </w:t>
            </w: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нестационарных торговых объектов, осуществляющих деятельность по продаже печатной продукции на территории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к количеству проживающих в поселении</w:t>
            </w:r>
          </w:p>
          <w:p>
            <w:pPr>
              <w:pStyle w:val="Normal"/>
              <w:autoSpaceDE w:val="false"/>
              <w:spacing w:lineRule="auto" w:line="232" w:before="120" w:after="120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м = Фвк/К прож*1000, гд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Км – количество нестационарных торговых объектов, осуществляющих деятельность по продаже по продаже печатной продукции на территории поселения, в расчете на 1000 жителей  по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 xml:space="preserve">Фвк – </w:t>
            </w:r>
            <w:r>
              <w:rPr>
                <w:bCs/>
                <w:sz w:val="26"/>
                <w:szCs w:val="26"/>
              </w:rPr>
              <w:t xml:space="preserve">фактическое количество </w:t>
            </w:r>
            <w:r>
              <w:rPr>
                <w:rFonts w:eastAsia="Arial"/>
                <w:sz w:val="26"/>
                <w:szCs w:val="26"/>
                <w:lang w:eastAsia="ar-SA"/>
              </w:rPr>
              <w:t>нестационарных торговых объектов, осуществляющих деятельность по продаже по продаже печатной продукции на территории поселения, (ед.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 прож. -</w:t>
            </w:r>
            <w:r>
              <w:rPr>
                <w:bCs/>
                <w:sz w:val="26"/>
                <w:szCs w:val="26"/>
              </w:rPr>
              <w:t xml:space="preserve"> количество проживающих в поселении (чел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ФиСЭР</w:t>
            </w:r>
          </w:p>
        </w:tc>
      </w:tr>
    </w:tbl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ункт 16 изложить в следующей редакции: 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0"/>
        <w:gridCol w:w="3260"/>
        <w:gridCol w:w="851"/>
        <w:gridCol w:w="3969"/>
        <w:gridCol w:w="1417"/>
      </w:tblGrid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48"/>
              <w:jc w:val="both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оля отремонтированных/обо-рудованных мест накопления ТКО на территории посе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148"/>
              <w:jc w:val="both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  <w:t>%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0" w:after="8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КП = (ОКр + ОКо) / (ОКП+ОКо) *100, где:</w:t>
            </w:r>
          </w:p>
          <w:p>
            <w:pPr>
              <w:pStyle w:val="Normal"/>
              <w:spacing w:lineRule="auto" w:line="228"/>
              <w:ind w:firstLine="293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ДКП – доля отремонтированных/ оборудованных мест накопления ТКО на территории МО ЯО. В расчет показателя берутся только данные о местах накопления ТКО, находящихся в зоне ответственности органов местного самоуправления и муниципальных учреждений.</w:t>
            </w:r>
          </w:p>
          <w:p>
            <w:pPr>
              <w:pStyle w:val="Normal"/>
              <w:spacing w:lineRule="auto" w:line="228"/>
              <w:ind w:firstLine="29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КП – общее количество мест (площадок) накопления ТКО (учитываются только муниципальные площадки), которые необходимо привести в нормативное состояние </w:t>
            </w:r>
          </w:p>
          <w:p>
            <w:pPr>
              <w:pStyle w:val="Normal"/>
              <w:spacing w:lineRule="auto" w:line="228"/>
              <w:ind w:firstLine="29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Кр – количество мест (площадок) накопления ТКО, которые отремонтированы и приведены в соответствие с установленными требованиями (мелкий ремонт в расчет показателя  не включается).</w:t>
            </w:r>
          </w:p>
          <w:p>
            <w:pPr>
              <w:pStyle w:val="Normal"/>
              <w:spacing w:lineRule="auto" w:line="228"/>
              <w:ind w:firstLine="29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Ко – количество вновь создаваемых мест (площадок) накопления ТКО, которые ранее отсутствовали в реестре мест накопления ТКО и оборудованы в соответствии с установленными требованиями. </w:t>
            </w:r>
          </w:p>
          <w:p>
            <w:pPr>
              <w:pStyle w:val="Normal"/>
              <w:spacing w:lineRule="auto" w:line="228"/>
              <w:ind w:firstLine="293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 контейнерной площадкой, соответствующей установленным требованиям, стоит понимать место накопления ТКО, которое оборудовано твердым покрытием и ограждено. Контейнерные площадки, имеющие только твердое основание или ограждение, не учитываются при расчете данного показателя.</w:t>
            </w:r>
          </w:p>
          <w:p>
            <w:pPr>
              <w:pStyle w:val="Normal"/>
              <w:spacing w:lineRule="auto" w:line="228"/>
              <w:ind w:firstLine="29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и отсутствии у поселения мест (площадок) накопления ТКО (учитываются только муниципальные площадки), которые необходимо привести в нормативное состояние, по данному показателю поселению присваивается 1 мест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КУ «МФЦР» ЯМР</w:t>
            </w:r>
          </w:p>
        </w:tc>
      </w:tr>
    </w:tbl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ункт 17 исключить; 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ункт 18 изложить в следующей редакции: 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/>
        <w:t>«</w:t>
      </w:r>
    </w:p>
    <w:tbl>
      <w:tblPr>
        <w:tblW w:w="10207" w:type="dxa"/>
        <w:jc w:val="left"/>
        <w:tblInd w:w="-4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0"/>
        <w:gridCol w:w="3260"/>
        <w:gridCol w:w="992"/>
        <w:gridCol w:w="3828"/>
        <w:gridCol w:w="1417"/>
      </w:tblGrid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  <w:p>
            <w:pPr>
              <w:pStyle w:val="ConsPlusNormal"/>
              <w:ind w:firstLine="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е планирование в поселен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1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ы</w:t>
            </w:r>
          </w:p>
          <w:p>
            <w:pPr>
              <w:pStyle w:val="ConsPlusNormal"/>
              <w:ind w:hanging="13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льная система: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аксимально –  7 баллов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pacing w:lineRule="auto" w:line="232"/>
              <w:ind w:left="0"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специализированного раздела, посвященного стратегическому планированию.</w:t>
            </w:r>
          </w:p>
          <w:p>
            <w:pPr>
              <w:pStyle w:val="ConsPlusNormal"/>
              <w:ind w:firstLine="8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о 2 балла:</w:t>
            </w:r>
          </w:p>
          <w:p>
            <w:pPr>
              <w:pStyle w:val="Default"/>
              <w:spacing w:lineRule="auto" w:line="232"/>
              <w:ind w:firstLine="6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раздел создан, размещены актуальные версии </w:t>
              <w:br/>
              <w:t>документов стратегического планирования - 2 балла;                                                                                                              - раздел создан, документы стратегического планирования размещены частично - 1 балл;                                                                                                                                                         раздел отсутствует - 0 баллов;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Наличие утвержденных порядков разработки и корректировки.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о 2 балла: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униципальных программ поселения да – 1 балл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 – 0 баллов;</w:t>
            </w:r>
          </w:p>
          <w:p>
            <w:pPr>
              <w:pStyle w:val="Default"/>
              <w:spacing w:lineRule="auto" w:line="23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гноза социально-экономического развития поселения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 – 1 балл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 – 0 баллов;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Размещение документов стратегического планирования на сайте поселения.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о 2 балла: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униципальных программ МО 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 – 1 балл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 – 0 баллов;</w:t>
            </w:r>
          </w:p>
          <w:p>
            <w:pPr>
              <w:pStyle w:val="Default"/>
              <w:spacing w:lineRule="auto" w:line="232"/>
              <w:ind w:lef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рогноза социально-экономического развития МО </w:t>
            </w:r>
          </w:p>
          <w:p>
            <w:pPr>
              <w:pStyle w:val="Default"/>
              <w:spacing w:lineRule="auto" w:line="232"/>
              <w:ind w:lef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 – 1 балл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 – 0 баллов;</w:t>
            </w:r>
          </w:p>
          <w:p>
            <w:pPr>
              <w:pStyle w:val="Default"/>
              <w:spacing w:lineRule="auto" w:line="232"/>
              <w:ind w:firstLine="6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) Наличие утвержденного муниципального нормативного правового акта, определяющего порядок проведения общественного обсуждения проектов документов стратегического планирования, разрабатываемых на уровне поселения</w:t>
            </w:r>
          </w:p>
          <w:p>
            <w:pPr>
              <w:pStyle w:val="ConsPlusNormal"/>
              <w:ind w:firstLine="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о 1 балл:</w:t>
            </w:r>
          </w:p>
          <w:p>
            <w:pPr>
              <w:pStyle w:val="Default"/>
              <w:spacing w:lineRule="auto" w:line="232"/>
              <w:ind w:lef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 – 1 балл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 – 0 бал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32"/>
              <w:ind w:firstLine="6"/>
              <w:rPr/>
            </w:pPr>
            <w:r>
              <w:rPr>
                <w:color w:val="000000"/>
                <w:sz w:val="26"/>
                <w:szCs w:val="26"/>
              </w:rPr>
              <w:t>УФиСЭР</w:t>
            </w:r>
          </w:p>
          <w:p>
            <w:pPr>
              <w:pStyle w:val="Default"/>
              <w:spacing w:lineRule="auto" w:line="232"/>
              <w:ind w:firstLine="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ополнить перечень пунктом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/>
        <w:t>«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0"/>
        <w:gridCol w:w="3260"/>
        <w:gridCol w:w="851"/>
        <w:gridCol w:w="3969"/>
        <w:gridCol w:w="1275"/>
      </w:tblGrid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0" w:leader="none"/>
                <w:tab w:val="left" w:pos="9498" w:leader="none"/>
              </w:tabs>
              <w:ind w:right="-30" w:firstLine="709"/>
              <w:jc w:val="both"/>
              <w:rPr>
                <w:rFonts w:ascii="Times New Roman" w:hAnsi="Times New Roman" w:eastAsia="Arial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нформационной открытости/публичности поселени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Источником информации для исчисления показателя являются публикации Администраций поселений Ярославского муниципального района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к публикуемым материалам: информирование населения о запланированных встречах, проведенных работах на территории поселения и др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я по показателю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гулярное ведение официального сайта Администрациями поселений, посещаемость населением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- регулярное ведение официальной группы Администрациями поселений в аккаунтах в социальных сетях «Вконтакте», «Инстаграм», «Фейсбук», «Одноклассники» информационно-телекоммуникационной сети «Интернет»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оставления значений: ежеквартально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по формул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т=Мт+Мс+Мвп+Мво+Млп+Мвб+(Свк+Син+Сф+Сод)*0,05, гд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т – количество мероприятий на территори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 – число совещаний местного уровня, участие в заседаниях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о – число встреч с группами общественност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п – количество проведенных личных приемов граждан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б – количество выпущенных видео-блогов, в т.ч. онлайн вопрос-ответ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к – число публикаций в социальной сети «Вконтакте»; 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– число публикаций в социальной сети «Инстаграм»; 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ф – число публикаций в социальной сети «Фейсбук»;  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од – число публикаций в социальной сети «Одноклассники»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счете показателя за единицу измерения принимается публичное мероприятие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жирование производится от максимально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</w:tr>
    </w:tbl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ункт 21 изложить в следующей редакции: </w:t>
      </w:r>
    </w:p>
    <w:p>
      <w:pPr>
        <w:pStyle w:val="ConsPlusNormal"/>
        <w:tabs>
          <w:tab w:val="clear" w:pos="709"/>
          <w:tab w:val="left" w:pos="0" w:leader="none"/>
          <w:tab w:val="left" w:pos="9498" w:leader="none"/>
        </w:tabs>
        <w:ind w:right="-30" w:hanging="0"/>
        <w:jc w:val="both"/>
        <w:rPr/>
      </w:pPr>
      <w:r>
        <w:rPr/>
        <w:t>«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10"/>
        <w:gridCol w:w="3260"/>
        <w:gridCol w:w="851"/>
        <w:gridCol w:w="3969"/>
        <w:gridCol w:w="1275"/>
      </w:tblGrid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политической активности населения 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принявшего участие в  массовых политических мероприятиях по голосованию (праймериз, выборы и т.д.) за отчетный период к количеству населения, имеющего право участвовать в мероприятии на территории поселения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т =(∑ Нч) / К /Чн × 100,где: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т - уровень политической активности на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ч - численность населения, принявшего участие в голосовании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н – численность населения  имеющего право участвовать в мероприятии на территории поселения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– количество проведенных мероприятий за отчетный период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тся по итогам г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</w:t>
            </w:r>
          </w:p>
        </w:tc>
      </w:tr>
    </w:tbl>
    <w:p>
      <w:pPr>
        <w:pStyle w:val="ConsPlusNormal"/>
        <w:widowControl/>
        <w:spacing w:before="12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ункты 24, 25 исключить.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16:00Z</dcterms:created>
  <dc:creator>Загрузина С.Ю.</dc:creator>
  <dc:description/>
  <cp:keywords/>
  <dc:language>en-US</dc:language>
  <cp:lastModifiedBy>kabuzova</cp:lastModifiedBy>
  <cp:lastPrinted>2021-10-15T15:09:00Z</cp:lastPrinted>
  <dcterms:modified xsi:type="dcterms:W3CDTF">2021-10-15T13:17:00Z</dcterms:modified>
  <cp:revision>3</cp:revision>
  <dc:subject/>
  <dc:title/>
</cp:coreProperties>
</file>