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ind w:left="0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ind w:firstLine="1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4819"/>
      </w:tblGrid>
      <w:tr>
        <w:trPr>
          <w:trHeight w:val="7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Создание условий для эффективного управления региональными и муниципальными финансами  Ярославского муниципального района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на 2014-2016 годы»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финансов Администрации ЯМР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уратор муниципальной программ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чальник управления финансов и социально-экономического развития Администрации ЯМР</w:t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4 – 2016 годы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беспечение эффективного управления муниципальными финансами, муниципальной собственностью и земельными ресурсами Ярославского муниципального района</w:t>
            </w:r>
          </w:p>
        </w:tc>
      </w:tr>
      <w:tr>
        <w:trPr>
          <w:trHeight w:val="2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  <w:tbl>
            <w:tblPr>
              <w:tblW w:w="7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102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68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56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91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91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2 471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1 441,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2 129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8 740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0 861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</w:rPr>
                    <w:t>29 299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52 662,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1 632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2 129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8 740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0 861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9 299,00</w:t>
                  </w:r>
                </w:p>
              </w:tc>
            </w:tr>
          </w:tbl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едомственная целевая программа управления финансов и социально-экономического развития Администрации Ярославского муниципального района на 2014-2016 г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</w:tc>
      </w:tr>
      <w:tr>
        <w:trPr>
          <w:trHeight w:val="24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едомственная целевая программа комитета  по управлению муниципальным имуществом Администрации Ярославского муниципального района на 2014-2016 г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УМИ Администрации ЯМР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624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3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3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45:00Z</dcterms:created>
  <dc:creator>Шигина</dc:creator>
  <dc:description/>
  <cp:keywords/>
  <dc:language>en-US</dc:language>
  <cp:lastModifiedBy>kropotova_a</cp:lastModifiedBy>
  <cp:lastPrinted>2014-06-03T09:02:00Z</cp:lastPrinted>
  <dcterms:modified xsi:type="dcterms:W3CDTF">2015-11-12T12:49:00Z</dcterms:modified>
  <cp:revision>6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