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969"/>
        <w:gridCol w:w="4252"/>
      </w:tblGrid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молодежная политика  в Ярославском муниципальном районе на 2014-2016 годы»</w:t>
            </w:r>
          </w:p>
        </w:tc>
      </w:tr>
      <w:tr>
        <w:trPr>
          <w:trHeight w:val="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 образования Администрации ЯМР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 ЯМР   по социальной политике 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– 2016 годы</w:t>
            </w:r>
          </w:p>
        </w:tc>
      </w:tr>
      <w:tr>
        <w:trPr>
          <w:trHeight w:val="50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высокого качества образования для обучающихся Ярославского муниципального района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доступности услуг дошкольного образования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Повышение эффективности работы по профилактике безнадзорности, правонарушений и защиты прав несовершеннолетних.  </w:t>
            </w:r>
          </w:p>
          <w:p>
            <w:pPr>
              <w:pStyle w:val="ConsPlusCel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вышение эффективности реализации молодежной политики в ЯМР в интересах инновационного социально ориентированного развития страны. Создание условий успешной социализации и эффективной самореализации молодежи.</w:t>
            </w:r>
          </w:p>
          <w:p>
            <w:pPr>
              <w:pStyle w:val="ConsPlusCel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Совершенствование системы гражданско-патриотического воспитания граждан Российской Федерации, проживающих на территории Ярославского муниципального района. </w:t>
            </w:r>
          </w:p>
        </w:tc>
      </w:tr>
      <w:tr>
        <w:trPr>
          <w:trHeight w:val="26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636905</wp:posOffset>
                      </wp:positionH>
                      <wp:positionV relativeFrom="paragraph">
                        <wp:posOffset>95250</wp:posOffset>
                      </wp:positionV>
                      <wp:extent cx="5209540" cy="1957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9540" cy="1957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281"/>
                                    <w:gridCol w:w="1270"/>
                                    <w:gridCol w:w="1134"/>
                                    <w:gridCol w:w="1130"/>
                                    <w:gridCol w:w="1130"/>
                                    <w:gridCol w:w="1130"/>
                                  </w:tblGrid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Проект МП на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 xml:space="preserve">Проект МП на 201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2 137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6 517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15 348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70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 214 611,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31 278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83 399,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581 30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09 316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09 316,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1 314 03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28 484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92 388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51 089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61 538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80 535,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 620 784,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 036 280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91 136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32 660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70 85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889 852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2pt;height:154.15pt;mso-wrap-distance-left:9pt;mso-wrap-distance-right:9pt;mso-wrap-distance-top:0pt;mso-wrap-distance-bottom:0pt;margin-top:7.5pt;mso-position-vertical-relative:text;margin-left:-50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81"/>
                              <w:gridCol w:w="1270"/>
                              <w:gridCol w:w="1134"/>
                              <w:gridCol w:w="1130"/>
                              <w:gridCol w:w="1130"/>
                              <w:gridCol w:w="1130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70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Проект МП на 201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Проект МП на 2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92 137,2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6 517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5 348,9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70,5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 214 611,9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31 278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83 399,4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581 300,7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09 316,7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09 316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 314 035,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28 484,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92 388,0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51 089,0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61 538,2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80 53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 620 784,4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 036 280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91 136,4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32 660,2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70 855,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89 852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ЦП по отрасли «Образование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2-2014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ЦП по отрасли «Образование» на 2015-2017 г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ЯМР</w:t>
            </w:r>
          </w:p>
        </w:tc>
      </w:tr>
      <w:tr>
        <w:trPr>
          <w:trHeight w:val="116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Обеспечение доступности дошкольного образования на территории ЯМР" на 2011-2014 год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ФЦР»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Р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ОШ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дошкольного образова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филактика безнадзорности, правонарушений и защита прав несовершеннолетних в ЯМР на 2012- 2014 год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"Профилактика безнадзорности, правонарушений и защита прав несовершеннолетних в ЯМР на 2015- 2017 годы"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6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Молодежь. 2012-2014 год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ЦП "Молодежь. 2015-2017 годы"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, молодежной политики и спорта Администрации ЯМР</w:t>
            </w:r>
          </w:p>
        </w:tc>
      </w:tr>
      <w:tr>
        <w:trPr>
          <w:trHeight w:val="33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атриотическое воспитание граждан РФ, проживающих на территории ЯМР" на 2012-2014 г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ЦП "Патриотическое воспитание граждан РФ, проживающих на территории ЯМР" на 2015-2017 годы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284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4105" cy="379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0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basedOn w:val="Style10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1">
    <w:name w:val="Заголовок 2 Знак"/>
    <w:basedOn w:val="Style10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36:00Z</dcterms:created>
  <dc:creator>Шигина</dc:creator>
  <dc:description/>
  <cp:keywords/>
  <dc:language>en-US</dc:language>
  <cp:lastModifiedBy>kropotova_a</cp:lastModifiedBy>
  <cp:lastPrinted>2014-11-11T15:39:00Z</cp:lastPrinted>
  <dcterms:modified xsi:type="dcterms:W3CDTF">2015-11-13T12:33:00Z</dcterms:modified>
  <cp:revision>9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