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70"/>
        <w:gridCol w:w="3968"/>
      </w:tblGrid>
      <w:tr>
        <w:trPr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азвитие дорожного хозяйства в Ярославском муниципальном районе» на 2014-2016 годы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Главы Администрации ЯМР по вопросам жилищно-коммунального хозяйства и строительства 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16 годы</w:t>
            </w:r>
          </w:p>
        </w:tc>
      </w:tr>
      <w:tr>
        <w:trPr>
          <w:trHeight w:val="10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3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  <w:tbl>
            <w:tblPr>
              <w:tblW w:w="7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1134"/>
              <w:gridCol w:w="1139"/>
              <w:gridCol w:w="1021"/>
              <w:gridCol w:w="1021"/>
              <w:gridCol w:w="1021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ект МП на 2018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48 782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 154,31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 417,4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1 737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1 737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1 737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1 060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 431,70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 485,2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 134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 505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 505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99 843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 586,01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3 902,6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2 871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1 242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1 242,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ЦП "Сохранность муниципальных автомобильных дорог Ярославского муниципального района" на 2011-2014 год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ЦП "Сохранность муниципальных автомобильных дорог Ярославского муниципального района" на 2015-2019 годы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«МФЦР» ЯМР</w:t>
            </w:r>
          </w:p>
        </w:tc>
      </w:tr>
    </w:tbl>
    <w:p>
      <w:pPr>
        <w:pStyle w:val="Normal"/>
        <w:ind w:firstLine="142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284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41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2:00Z</dcterms:created>
  <dc:creator>Шигина</dc:creator>
  <dc:description/>
  <cp:keywords/>
  <dc:language>en-US</dc:language>
  <cp:lastModifiedBy>kropotova_a</cp:lastModifiedBy>
  <cp:lastPrinted>2014-05-27T11:36:00Z</cp:lastPrinted>
  <dcterms:modified xsi:type="dcterms:W3CDTF">2015-11-12T11:41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