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402"/>
        <w:gridCol w:w="4110"/>
      </w:tblGrid>
      <w:tr>
        <w:trPr>
          <w:trHeight w:val="75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муниципальной программы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Развитие культуры и туризма в Ярославском муниципальном районе на 2014-2016 годы</w:t>
            </w:r>
          </w:p>
        </w:tc>
      </w:tr>
      <w:tr>
        <w:trPr>
          <w:trHeight w:val="6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bCs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ратор муниципальной программы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 xml:space="preserve">Заместитель Главы Администрации  ЯМР  по социальной политике </w:t>
            </w:r>
          </w:p>
        </w:tc>
      </w:tr>
      <w:tr>
        <w:trPr>
          <w:trHeight w:val="6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– 2016 годы</w:t>
            </w:r>
          </w:p>
        </w:tc>
      </w:tr>
      <w:tr>
        <w:trPr>
          <w:trHeight w:val="17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ль муниципальной программы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сохранения и развития культуры, искусства и народного творчества  Ярославского муниципального района, как системы духовно-нравственных ценностей, культурного наследия и творческого потенциала, повышение уровня  туристской привлекательности  района,  позволяющего увеличить  вклад  туризма  в  социально- экономическое развитие  района</w:t>
            </w:r>
          </w:p>
        </w:tc>
      </w:tr>
      <w:tr>
        <w:trPr>
          <w:trHeight w:val="21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ъёмы и источники финансирован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униципальной  программы 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3"/>
              <w:gridCol w:w="992"/>
              <w:gridCol w:w="993"/>
              <w:gridCol w:w="1133"/>
              <w:gridCol w:w="992"/>
              <w:gridCol w:w="992"/>
            </w:tblGrid>
            <w:tr>
              <w:trPr>
                <w:trHeight w:val="102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2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1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,2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162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34,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27,9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8 341,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 323,2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054,2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 65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 65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 655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9 532,9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 957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 611,5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 65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 65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 655,00</w:t>
                  </w:r>
                </w:p>
              </w:tc>
            </w:tr>
          </w:tbl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210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ЦП "Основные направления сохранения и развития культуры и искусства  ЯМР на 2012-2014 годы"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ВЦП "Основные направления сохранения и развития культуры и искусства  ЯМР на 2015-2017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ЦП "Развитие туризма и отдыха в Ярославском муниципальном районе на 2012-2014 годы"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ЦП "Развитие туризма и отдыха в Ярославском муниципальном районе на 2015-2017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Управление социально-экономического развития района Администрации ЯМ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3:00Z</dcterms:created>
  <dc:creator>Admin</dc:creator>
  <dc:description/>
  <cp:keywords/>
  <dc:language>en-US</dc:language>
  <cp:lastModifiedBy>kropotova_a</cp:lastModifiedBy>
  <cp:lastPrinted>2014-06-03T10:41:00Z</cp:lastPrinted>
  <dcterms:modified xsi:type="dcterms:W3CDTF">2015-11-12T11:41:00Z</dcterms:modified>
  <cp:revision>8</cp:revision>
  <dc:subject/>
  <dc:title/>
</cp:coreProperties>
</file>