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Паспорт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Развитие физической культуры и спорта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Ярославском муниципальном районе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4-2016 годы»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4678"/>
      </w:tblGrid>
      <w:tr>
        <w:trPr>
          <w:trHeight w:val="7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физической культуры и спорта                         в Ярославском муниципальном районе                            на 2014-2016 годы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культуры, молодежной политики и спорта Администрации Ярославского муниципального района</w:t>
            </w:r>
          </w:p>
        </w:tc>
      </w:tr>
      <w:tr>
        <w:trPr>
          <w:trHeight w:val="7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Заместитель Главы Администрации  ЯМР по социальной политике </w:t>
            </w:r>
          </w:p>
        </w:tc>
      </w:tr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– 2016 годы</w:t>
            </w:r>
          </w:p>
        </w:tc>
      </w:tr>
      <w:tr>
        <w:trPr>
          <w:trHeight w:val="15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укрепления здоровья населения, развития инфраструктуры спорта                и приобщение различных слоев населения Ярославского муниципального района                          к регулярным занятиям физической культурой             и массовым спортом</w:t>
            </w:r>
          </w:p>
        </w:tc>
      </w:tr>
      <w:tr>
        <w:trPr>
          <w:trHeight w:val="24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бъёмы и источники финансирования муниципальной  программы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276"/>
              <w:gridCol w:w="992"/>
              <w:gridCol w:w="993"/>
              <w:gridCol w:w="1134"/>
              <w:gridCol w:w="992"/>
              <w:gridCol w:w="992"/>
            </w:tblGrid>
            <w:tr>
              <w:trPr>
                <w:trHeight w:val="158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6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1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Проект МП на 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Проект МП на 2018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7 529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 500,3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 442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 186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 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 20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 529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 500,3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 442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 186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 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 2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ЦП  «Развитие физической культуры и спорта в ЯМР на 2012-2014 год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ЦП  «Развитие физической культуры и спорта в ЯМР на 2015-2017 годы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культуры, молодежной политики и спорта Администрации Яросла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44:00Z</dcterms:created>
  <dc:creator>Admin</dc:creator>
  <dc:description/>
  <cp:keywords/>
  <dc:language>en-US</dc:language>
  <cp:lastModifiedBy>kropotova_a</cp:lastModifiedBy>
  <cp:lastPrinted>2014-06-03T09:55:00Z</cp:lastPrinted>
  <dcterms:modified xsi:type="dcterms:W3CDTF">2015-11-12T12:31:00Z</dcterms:modified>
  <cp:revision>6</cp:revision>
  <dc:subject/>
  <dc:title/>
</cp:coreProperties>
</file>