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й программы 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8"/>
        <w:gridCol w:w="3685"/>
      </w:tblGrid>
      <w:tr>
        <w:trPr>
          <w:trHeight w:val="7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ыми коммунальными услугами населения Ярославского муниципального района» на 2014-2016 годы</w:t>
            </w:r>
          </w:p>
        </w:tc>
      </w:tr>
      <w:tr>
        <w:trPr>
          <w:trHeight w:val="7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Главы Администрации ЯМР по вопросам жилищно-коммунального хозяйства и строительства </w:t>
            </w:r>
          </w:p>
        </w:tc>
      </w:tr>
      <w:tr>
        <w:trPr>
          <w:trHeight w:val="8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– 2016  годы</w:t>
            </w:r>
          </w:p>
        </w:tc>
      </w:tr>
      <w:tr>
        <w:trPr>
          <w:trHeight w:val="14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жилищных условий населения Ярославского муниципального района путем газификации, обеспечение эффективного, качественного и надежного ресурсоснабжения при оказании коммунальных услуг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едение водоснабжения населения и очистки сточных вод до установленных санитарно-гигиенических требований</w:t>
            </w:r>
          </w:p>
        </w:tc>
      </w:tr>
      <w:tr>
        <w:trPr>
          <w:trHeight w:val="25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34"/>
              <w:gridCol w:w="1134"/>
              <w:gridCol w:w="1134"/>
              <w:gridCol w:w="1134"/>
              <w:gridCol w:w="1209"/>
              <w:gridCol w:w="1209"/>
            </w:tblGrid>
            <w:tr>
              <w:trPr>
                <w:trHeight w:val="158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9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4"/>
                    </w:rPr>
                  </w:pPr>
                  <w:r>
                    <w:rPr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58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4"/>
                    </w:rPr>
                  </w:pPr>
                  <w:r>
                    <w:rPr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6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7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 417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 09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6 37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 442,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 505,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 00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16 729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8 973,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8 702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5 842,3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5 011,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8 20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72 146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8 064,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85 082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9 284,3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8 516,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1 200,00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"Комплексная программа модернизации и реформирования жилищно-коммунального хозяйства Ярославского муниципального района" на 2011-2014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ЦП "Комплексная программа модернизации и реформирования жилищно-коммунального хозяйства Ярославского муниципального района" на 2015-2019 годы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МФЦР» ЯМР</w:t>
            </w:r>
          </w:p>
        </w:tc>
      </w:tr>
      <w:tr>
        <w:trPr>
          <w:trHeight w:val="8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ЦП "Развитие водоснабжения, водоотведения и очистки сточных вод" на территории ЯМР на 2012-2014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ЦП "Развитие водоснабжения, водоотведения и очистки сточных вод" на территории ЯМР на 2015-2019 годы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нные полномочия от городского и сельских поселений на уровень ЯМР в сфере ЖК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3"/>
    <w:qFormat/>
    <w:rPr>
      <w:rFonts w:ascii="Times New Roman" w:hAnsi="Times New Roman" w:cs="Times New Roman"/>
      <w:i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708"/>
      <w:jc w:val="both"/>
      <w:textAlignment w:val="auto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41:00Z</dcterms:created>
  <dc:creator>Шигина</dc:creator>
  <dc:description/>
  <cp:keywords/>
  <dc:language>en-US</dc:language>
  <cp:lastModifiedBy>kropotova_a</cp:lastModifiedBy>
  <cp:lastPrinted>2014-06-03T15:12:00Z</cp:lastPrinted>
  <dcterms:modified xsi:type="dcterms:W3CDTF">2015-11-12T11:41:00Z</dcterms:modified>
  <cp:revision>8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