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4394"/>
      </w:tblGrid>
      <w:tr>
        <w:trPr>
          <w:trHeight w:val="7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«Эффективная власть в Ярославском муниципальном районе на 2014-2016 годы»</w:t>
            </w:r>
          </w:p>
        </w:tc>
      </w:tr>
      <w:tr>
        <w:trPr>
          <w:trHeight w:val="6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7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уратор 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аместитель Главы Администрации ЯМР - начальник управления делами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4 – 2016 годы</w:t>
            </w:r>
          </w:p>
        </w:tc>
      </w:tr>
      <w:tr>
        <w:trPr>
          <w:trHeight w:val="19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Развитие муниципальной службы в Администрации Ярославского муниципального района путем формирования профессионального кадрового состава муниципальных служащих, повышение эффективности функционирования муниципального управления и местного самоуправления за счет внедрения и массового распространения перспективных информационных и коммуникационных технологий</w:t>
            </w:r>
          </w:p>
        </w:tc>
      </w:tr>
      <w:tr>
        <w:trPr>
          <w:trHeight w:val="2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Объёмы и источники финансирования муниципальной </w:t>
            </w:r>
            <w:r>
              <w:rPr/>
              <w:t xml:space="preserve">программы 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992"/>
              <w:gridCol w:w="1134"/>
              <w:gridCol w:w="992"/>
              <w:gridCol w:w="993"/>
              <w:gridCol w:w="1134"/>
            </w:tblGrid>
            <w:tr>
              <w:trPr>
                <w:trHeight w:val="102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6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 082,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4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 877,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0 270,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218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391,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22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2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22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8 352,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 423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0 269,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 22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 2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 220,00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145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ЦП «Развитие муниципальной службы в Администрации ЯМР на 2012-2014 годы»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ЦП «Развитие муниципальной службы в Администрации ЯМР на 2015-2017 годы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16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ЦП «Развитие информатизации в Ярославском муниципальном районе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2012-2014 годы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ЦП «Развитие информатизации в Ярославском муниципальном районе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 2015-2017 годы»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ЦП «Поддержка социально ориентированных некоммерческих организаций в ЯМР» на 2015-2017 год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органов местного самоуправл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nformat"/>
        <w:widowControl/>
        <w:tabs>
          <w:tab w:val="clear" w:pos="720"/>
          <w:tab w:val="left" w:pos="851" w:leader="none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624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34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34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40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20:00Z</dcterms:created>
  <dc:creator>Шигина</dc:creator>
  <dc:description/>
  <cp:keywords/>
  <dc:language>en-US</dc:language>
  <cp:lastModifiedBy>kropotova_a</cp:lastModifiedBy>
  <cp:lastPrinted>2014-11-10T09:54:00Z</cp:lastPrinted>
  <dcterms:modified xsi:type="dcterms:W3CDTF">2015-11-12T13:30:00Z</dcterms:modified>
  <cp:revision>10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