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jc w:val="center"/>
        <w:outlineLvl w:val="3"/>
        <w:rPr>
          <w:b/>
          <w:b/>
          <w:spacing w:val="50"/>
          <w:sz w:val="40"/>
          <w:szCs w:val="40"/>
        </w:rPr>
      </w:pPr>
      <w:r>
        <w:rPr>
          <w:b/>
          <w:spacing w:val="50"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ind w:right="464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ем заявления о постановке на учет для зачисления в образовательную организацию, реализующую основную общеобразовательную программу дошко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приведения регламента предоставления муниципальной услуги              в соответствие с действующим законодательством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района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Утвердить административный регламент предоставления муниципальной услуги «Прием заявления о постановке на учет для зачисления в образовательную организацию, реализующую основную общеобразовательную программу дошкольного образования (детские сады)»    в новой редакции согласно приложению.</w:t>
      </w:r>
    </w:p>
    <w:p>
      <w:pPr>
        <w:pStyle w:val="Normal"/>
        <w:ind w:right="-1" w:firstLine="42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изнать утратившим силу постановление Администрации Ярославского муниципального района от 26.02.2015 № 1383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Опубликовать постановление в газете </w:t>
      </w:r>
      <w:r>
        <w:rPr>
          <w:rFonts w:eastAsia="Calibri"/>
          <w:bCs/>
          <w:sz w:val="28"/>
          <w:szCs w:val="28"/>
          <w:lang w:eastAsia="en-US"/>
        </w:rPr>
        <w:t>«Ярославский агрокурьер».</w:t>
      </w:r>
      <w:r>
        <w:rPr>
          <w:rFonts w:eastAsia="Calibri" w:cs="Calibri" w:ascii="Calibri" w:hAnsi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ЯМР по социальной политике Е.В. Мартышкину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Н.В. 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ЯМР </w:t>
      </w:r>
    </w:p>
    <w:p>
      <w:pPr>
        <w:pStyle w:val="Normal"/>
        <w:rPr/>
      </w:pPr>
      <w:r>
        <w:rPr/>
        <w:t xml:space="preserve">по социальной политике </w:t>
      </w:r>
    </w:p>
    <w:p>
      <w:pPr>
        <w:pStyle w:val="Normal"/>
        <w:rPr/>
      </w:pPr>
      <w:r>
        <w:rPr/>
        <w:t>__________________Е.В. Мартышкина</w:t>
      </w:r>
    </w:p>
    <w:p>
      <w:pPr>
        <w:pStyle w:val="Normal"/>
        <w:rPr/>
      </w:pPr>
      <w:r>
        <w:rPr/>
        <w:t xml:space="preserve">«___»_____________2021 г.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/>
      </w:pPr>
      <w:r>
        <w:rPr/>
        <w:t>Начальник юридического отдела</w:t>
      </w:r>
    </w:p>
    <w:p>
      <w:pPr>
        <w:pStyle w:val="Normal"/>
        <w:rPr/>
      </w:pPr>
      <w:r>
        <w:rPr/>
        <w:t>управления делами</w:t>
      </w:r>
    </w:p>
    <w:p>
      <w:pPr>
        <w:pStyle w:val="Normal"/>
        <w:rPr/>
      </w:pPr>
      <w:r>
        <w:rPr/>
        <w:t>Администрации ЯМР</w:t>
      </w:r>
    </w:p>
    <w:p>
      <w:pPr>
        <w:pStyle w:val="Normal"/>
        <w:rPr/>
      </w:pPr>
      <w:r>
        <w:rPr/>
        <w:t>__________________О.Ю. Килипченко</w:t>
      </w:r>
    </w:p>
    <w:p>
      <w:pPr>
        <w:pStyle w:val="Normal"/>
        <w:rPr/>
      </w:pPr>
      <w:r>
        <w:rPr/>
        <w:t>«____»____________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труда </w:t>
      </w:r>
    </w:p>
    <w:p>
      <w:pPr>
        <w:pStyle w:val="Normal"/>
        <w:rPr/>
      </w:pPr>
      <w:r>
        <w:rPr/>
        <w:t>и социальной поддержки населения</w:t>
      </w:r>
    </w:p>
    <w:p>
      <w:pPr>
        <w:pStyle w:val="Normal"/>
        <w:rPr/>
      </w:pPr>
      <w:r>
        <w:rPr/>
        <w:t>Администрации ЯМР</w:t>
      </w:r>
    </w:p>
    <w:p>
      <w:pPr>
        <w:pStyle w:val="Normal"/>
        <w:rPr/>
      </w:pPr>
      <w:r>
        <w:rPr/>
        <w:t>____________________Н.М. Федосеева</w:t>
      </w:r>
    </w:p>
    <w:p>
      <w:pPr>
        <w:pStyle w:val="Normal"/>
        <w:rPr/>
      </w:pPr>
      <w:r>
        <w:rPr/>
        <w:t>«____»____________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86742719"/>
      <w:bookmarkEnd w:id="0"/>
      <w:r>
        <w:rPr/>
        <w:t>Начальник управления образования</w:t>
      </w:r>
    </w:p>
    <w:p>
      <w:pPr>
        <w:pStyle w:val="Normal"/>
        <w:rPr/>
      </w:pPr>
      <w:r>
        <w:rPr/>
        <w:t>Администрации ЯМР</w:t>
      </w:r>
    </w:p>
    <w:p>
      <w:pPr>
        <w:pStyle w:val="Normal"/>
        <w:rPr/>
      </w:pPr>
      <w:r>
        <w:rPr/>
        <w:t>____________________Л.Ю. Корсакова</w:t>
      </w:r>
    </w:p>
    <w:p>
      <w:pPr>
        <w:pStyle w:val="Normal"/>
        <w:rPr/>
      </w:pPr>
      <w:r>
        <w:rPr/>
        <w:t>«____»____________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86742719"/>
      <w:bookmarkStart w:id="2" w:name="_Hlk86742719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Кача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-23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 2 экз.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Управление образования – 2 экз.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Газета -1 э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Администрации ЯМР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 xml:space="preserve">от               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Прием заявления о постановке на учет для зачисления в образовательную организацию, реализующую основную общеобразовательную программу дошкольного образования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 Административный регламент предоставления муниципальной услуги по приему заявлений, </w:t>
      </w:r>
      <w:r>
        <w:rPr/>
        <w:t xml:space="preserve"> </w:t>
      </w:r>
      <w:r>
        <w:rPr>
          <w:sz w:val="28"/>
          <w:szCs w:val="28"/>
        </w:rPr>
        <w:t xml:space="preserve">постановке на учет и зачислению детей                     в образовательные учреждения, реализующие основную образовательную программу  дошкольного образования (детские сады)                                         (далее - административный регламент) определяет сроки и последовательность действий (административных процедур) при осуществлении полномочий по предоставлению муниципальной услуги по приему заявлений о зачислении, постановке на учет и зачислению детей  в образовательные учреждения, реализующие  основную образовательную программу  дошкольного образования (детские сады) (далее - муниципальная услуга). 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 в соответствии с действующим Федеральным законом </w:t>
      </w:r>
      <w:r>
        <w:rPr>
          <w:rFonts w:eastAsia="Calibri"/>
          <w:sz w:val="28"/>
          <w:szCs w:val="28"/>
          <w:lang w:eastAsia="en-US"/>
        </w:rPr>
        <w:t>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олучателям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, лица без гражданства и иностранные граждане, на которых в соответствии с законодательством возложена обязанность по воспитанию детей в возрасте от рождения до 8 лет (родители, опекуны или иные законные представители ребенка, далее - заявитель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м на внеочередное, первоочередное и преимущественное право предоставление места в образовательных организациях Ярославского муниципального района, реализующих основную образовательную программу дошкольного образования (далее - образовательные организации) пользуются граждане в соответствии с Федеральным законодательством и региональным законодательством с учетом даты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рядок информирования о муниципальной усл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Информирование о порядке предоставления муниципальной услуги осуществляется управлением образования Администрации Ярославского муниципального района (далее – управление образования)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Информирование об услуге осуществляется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с использованием почтовой, телефонной связи, посредством электронной почты, через свои официальные сайты дошкольными образовательными организациями, указанными на официальном сайте управления образования Администрации Ярославского муниципального района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федеральной государственной информационной системы «Единый портал государственных и муниципальных услуг «функций» для информирования граждан и организаций о направлении им от государственных органов, органов местного самоуправления, государственных муниципальных учреждений, иных организаций, осуществляющих публично значимые функции, уведомлений и (или) документов в почтовых отправлениях в форме электронного документа» (далее ЕПГУ)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7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услуги проводятся уполномоченными сотрудниками управления образования и образовательных организаций в течение рабоче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устное обращение предоставляется незамедлительно после обращения. Ответ на письменное обращение или обращение, полученное посредством электронной почты, направляется по почте или электронной почте, в срок, не превышающий 30 календарных дней с момента регистрации письменного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упившим обращением предоставляется следующая информация о процедуре предоставления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нормативных правовых актах, регламентирующих предоставление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еречне документов, представление которых необходимо для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В рабоче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, телефону, электронной почте или лично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ю предоставляются сведения о том, на каком этапе (в процессе выполнения какой административной процедуры) находится его заявка.</w:t>
      </w:r>
    </w:p>
    <w:p>
      <w:pPr>
        <w:pStyle w:val="Heading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4. Приём и консультирование (лично или по телефону) должны проводиться корректно и внимательно по отношению к заявителю.</w:t>
      </w:r>
    </w:p>
    <w:p>
      <w:pPr>
        <w:pStyle w:val="Heading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сультирование допускается в течение установленного рабочего времени.</w:t>
      </w:r>
    </w:p>
    <w:p>
      <w:pPr>
        <w:pStyle w:val="Heading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консультировании заявителю дается точный и исчерпывающий ответ на поставленные вопрос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5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четкость изложения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лнота информир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ответах на телефонные звонки и обращения заявителей по вопросу получения муниципальной услуги специалисты обязан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чинать ответ на телефонный звонок с информации о наименовании органа, в который позвонил заявитель, фамилии, имени, отчества и должности специалиста, принявшего телефонный звоно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дробно в корректной форме информировать заявителя о порядке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збегать конфликтных ситуаций, способных нанести ущерб репутации или авторитету управления образования, 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6. 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рядка предоставления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сточника получ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ремени приема и выдачи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Con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Наименование муниципальной услуги - </w:t>
      </w:r>
      <w:r>
        <w:rPr>
          <w:sz w:val="28"/>
          <w:szCs w:val="28"/>
        </w:rPr>
        <w:t>прием заявления                              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становке на учет для зачисления в образовательную организацию, реализующую основную общеобразовательную программу дошкольного образ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ответственного за предоставление муниципальной услуги - образовательные организации Ярославского муниципального района, реализующие основную образовательную программу дошкольного образования, осуществляют постановку на учет и зачисление детей в образовательную организацию подведомственные организации управления образования Администрации Ярослав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 постановка детей на учет для зачисления в </w:t>
      </w:r>
      <w:r>
        <w:rPr>
          <w:color w:val="000000"/>
          <w:sz w:val="28"/>
          <w:szCs w:val="28"/>
        </w:rPr>
        <w:t xml:space="preserve">образовательную организацию, </w:t>
      </w:r>
      <w:r>
        <w:rPr>
          <w:sz w:val="28"/>
          <w:szCs w:val="28"/>
        </w:rPr>
        <w:t>(выдача уведомления о регистрации ребенка в государственной информационной системе Ярославской области «Автоматизированная информационная система дошкольных образовательных учреждений, далее - система) либо мотивированный отказ в предоставлении услуг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4. Муниципальная услуга предоставляется при личном присутствии заявителя – очная форма либо без личного присутствия заявителя – заочная форма через ЕПГУ с последующим предоставлением в дошкольную образовательную организацию оригиналов документов, необходимых для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5.</w:t>
        <w:tab/>
        <w:t>Сроки предоставления муниципальной услуг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5.1. Приём заявлений о постановке детей на учет осуществляется                    в течение всего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5.2. Рассмотрение заявления и представленных документов                            о постановке на учет – в день обращения заяви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содержащих</w:t>
      </w:r>
      <w:r>
        <w:rPr>
          <w:color w:val="000000"/>
          <w:sz w:val="28"/>
          <w:szCs w:val="28"/>
        </w:rPr>
        <w:t xml:space="preserve"> правовые основания для предоставления муниципальной услуги размещен на официальном сайте управления образования Администрации Ярославского муниципального района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7. Исчерпывающий перечень документов, необходимых                                   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</w:rPr>
        <w:t>- заявление родителей (законных представителей) о постановке на учет             в системе по форме размещенной на официальном сайте управления образования Администрации Ярославского муниципального района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родителей (законных представителей)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кумент, подтверждающий место жительства ребенка на территории Ярославского муниципальн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родителям (законным представителям) на внеочередное, первоочередное или преимущественное право предоставления места в дошкольной образовательной организации в соответствии с действующим федеральным и региональным законодательством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правка врачебной комиссии для постановки на учет в группы оздоровительной направленности (при наличии потребности)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-  заключение психолого-медико-педагогической комиссии для постановки на учет в группы компенсирующей или комбинированной направленности (для детей с ограниченными возможностями здоровья, при наличии потребности)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8. Перечень оснований для отказа в приеме документов, необходимых для предоставления муниципальной услуги, отсутствует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9. Основания для приостановления предоставления муниципальной услуги отсутствуют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Основания для отказа в предоставлении муниципальной услуги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- предоставление неполного пакета документов, указанных в пункте 2.7. административного регламента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- наличие в документах исправлени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- наличие ребенка в электронном реестре в другом муниципальном образовании Ярославской области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бенок не проживает на территории Ярославского муниципальн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/>
      </w:pPr>
      <w:r>
        <w:rPr>
          <w:bCs/>
          <w:sz w:val="28"/>
          <w:szCs w:val="28"/>
        </w:rPr>
        <w:t xml:space="preserve">2.11. Предоставление муниципальной услуги осуществляется без взимания платы с заяви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/>
      </w:pPr>
      <w:r>
        <w:rPr>
          <w:bCs/>
          <w:sz w:val="28"/>
          <w:szCs w:val="28"/>
        </w:rPr>
        <w:t xml:space="preserve">2.12. </w:t>
      </w:r>
      <w:r>
        <w:rPr>
          <w:sz w:val="28"/>
          <w:szCs w:val="28"/>
        </w:rPr>
        <w:t>Максимальный срок ожидания в очереди при подаче запроса                      о предоставлении муниципальной услуги и при получении результата предоставления муниципальной услуги – не более 15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3. Срок регистрации запроса заявителя о предоставлении муниципальной услуги – не более 15 минут</w:t>
      </w:r>
    </w:p>
    <w:p>
      <w:pPr>
        <w:pStyle w:val="Normal"/>
        <w:ind w:firstLine="425"/>
        <w:jc w:val="both"/>
        <w:rPr/>
      </w:pPr>
      <w:r>
        <w:rPr>
          <w:bCs/>
          <w:sz w:val="28"/>
          <w:szCs w:val="28"/>
        </w:rPr>
        <w:t>2.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ём заявления 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остановке на учет для зачисления                                в образовательную организацию, реализующую основную общеобразовательную программу дошкольного образования и получение результатов предоставления муниципальной услуги осуществляется специалистами по приему заявлений в установленных местах приема заявлений, указанных на официальном сайте управления образования Администрации Ярославского муниципального района. </w:t>
      </w:r>
    </w:p>
    <w:p>
      <w:pPr>
        <w:pStyle w:val="Normal"/>
        <w:widowControl w:val="false"/>
        <w:ind w:firstLine="425"/>
        <w:jc w:val="both"/>
        <w:rPr/>
      </w:pPr>
      <w:r>
        <w:rPr>
          <w:sz w:val="28"/>
          <w:szCs w:val="28"/>
        </w:rPr>
        <w:t>2.1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мещениям, в которых предоставляется муниципальная услуга,    к местам для заполнения заявлений о предоставлении муниципальной услуги, информационным стендам с образцами заполнения и перечнем необходимых для предоставления  муниципальной услуги документов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 том числе к обеспечению доступности для инвалидов указанных объектов предоставляются требования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5.1. В местах предоставления муниципальной услуги предусматривае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ловия для беспрепятственного доступа к предоставляемым услуг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возможность самостоятельного передвижения по территории, входа       и выхода, посадки в транспортное средство и высадки из него, в том числе       с использованием кресла-коляс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 в преодолении барьеров, мешающих получению ими услуги наравне с другими лицами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15.2. 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м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15.3. Помещения, в которых предоставляется муниципальная услуга, включают места для ожидания, места для информирования заявителей             и заполнения необходимых документов, а также места для приема заявителе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15.4. Места для ожидания должны соответствовать комфортным условиям для заявителей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15.5. Места для приема документов должны быть снабжены стулом, иметь место для письма и раскладки документов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Каждое рабочее место должно быть оборудовано телефоном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16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»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Состав, последовательность и сроки выполнения административных процедур, требования к порядку их выполнения,      в том числе особенности выполнения административных процедур          в электронной форме </w:t>
      </w:r>
    </w:p>
    <w:p>
      <w:pPr>
        <w:pStyle w:val="Heading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Предоставление услуги по приему заявлений и постановке на учет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заявителем в очной или заочной форме заявления и документов, необходимых для постановки детей на учет для зачисления в образовательную организацию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ём, рассмотрение заявления и предоставленных документов заявителя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заявителя о принятом решении: постановка ребенка на учет (с выдачей заявителю уведомления о постановке ребенка на учет) либо мотивированный отказ в предоставлении услуг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очном обращении с заявлением о постановке на учет: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1. Заявитель обращается лично в образовательную организацию, оказывающую муниципальную услугу, и представляет пакет документов, указанных в пункте 2.7. раздела 2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1.2. Специалист образовательной организации, ответственный         за приём документов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документы, проверяет правильность написания заявления              и соответствие сведений, указанных в заявлении, паспортным данным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наличие всех необходимых документов, указанных               в пункте 2.7. раздела 2 административного регламента, удостоверяясь, что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ёркнутых слов и иных        неоговоренных исправлени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ёзных повреждений, наличие которых           не позволяет однозначно истолковать их содержани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При установлении фактов отсутствия необходимых документов или недостатков в оформлении предоставленных документов, указанных        в пункте 2.7 раздела 2 административного регламента, специалист образовательной организации объясняет заявителю суть выявленных недостатков и возвращает документы заявителю для устранения недостатков в срок не позднее 30 дн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4. Если все документы оформлены правильно, специалист образовательной организации регистрирует ребенка в системе в установленном порядке и выдает заявителю уведомление о постановке                на уч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5. Результат административной процедуры – регистрация ребенка             в системе или мотивированный отказ в предоставлении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выполнения административной процедуры – не более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– специалист образовательной организации, ответственный за приём документов.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очном обращении в случае подачи заявления через ЕПГУ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1. Заявитель в течение 30 дней предоставляет пакет документов, указанных в пункте 2.7 раздела 2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2. Специалист образовательной организации, ответственный         за приём документов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ряет документы, поданные в электронном виде, с оригиналами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ряет наличие всех необходимых документов, указанных              в пункте 2.7 раздела 2 административного регламента, удостоверяясь, что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ёркнутых слов и иных        неоговоренных исправлени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ёзных повреждений, наличие которых          не позволяет однозначно истолковать их содержани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3. При установлении фактов отсутствия необходимых документов или недостатков в оформлении предоставленных документов, указанных        в пункте 2.7.1. раздела 2 административного регламента, специалист образовательной организации объясняет заявителю суть выявленных недостатков и возвращает документы заявителю для устранения недостатков в срок не позднее 30 дней. В случае если заявитель не представляет исправленные документы в указанный срок – заявление на ЕПГУ автоматически аннулируется системо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4. Если все документы оформлены правильно, специалист образовательного учреждения выдает заявителю уведомление о постановке на уч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5. Результат административной процедуры – регистрация ребенка             в системе либо мотивированный отказ в предоставлении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выполнения административной процедуры – не более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– специалист образовательной организации, ответственный за приём документов.  </w:t>
      </w:r>
    </w:p>
    <w:p>
      <w:pPr>
        <w:pStyle w:val="Heading"/>
        <w:ind w:right="-1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услуги по зачислению детей проходит на основании направления детей в ДОО, посредством автоматического направления системой в соответствии с актуальным Порядком ведения учета детей для зачисления в образовательные организации Ярославского муниципального района, реализующие программу дошкольного образования утвержденным приказом управления образования Администрации Ярославского муниципального района. Предоставление услуги по зачислению детей в образовательную организацию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ём, рассмотрение заявления и предоставленных документов заявителя, необходимых для зачисления в образовательную организацию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заявителя о принятом решении: зачисление ребенка               в образовательную организацию либо мотивированный отказ                            в предоставлении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. Рассмотрение документов заявителя, принятие решения                 о зачислении (отказе в зачислении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заявление заявителя о зачислении ребенка в образовательную организ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1.1. При личном обращении с заявлением о зачислении                     в образовательную организ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2. Заявитель обращается лично к руководителю образовательной организации, оказывающей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1.3. Руководитель образовательной орган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устанавливает личность заявителя (проверяет документ, удостоверяющий его личность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имает документы, проверяет правильность написания заявления              и соответствие сведений, указанных в заявлении, паспортным данны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ряет наличие всех необходимых документов, удостоверяясь, чт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, дата рождения, адрес места жительства ребёнка заявителя и/или заявителя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окументах нет подчисток, приписок, зачёркнутых слов и иных        неоговоренных исправл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ёзных повреждений, наличие которых           не позволяет однозначно истолковать их содержа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1.4. Если все документы оформлены правильно, руководитель образовательной организации на основании представленных документов заключает с заявителем договор об образовании и издает приказ                       о зачислении ребёнка заявителя в состав контингента воспитанников образовательной организации в течение 3 рабочих дней после заключения      с заявителем договора об образовании. Приказ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5. Результат административной процедуры – приказ о зачислении ребёнка заявителя в образовательную организацию либо мотивированный отказ в предоставлении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3 рабочих дня после заключения с заявителем договора об образова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– руководитель образовательной организации.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2.2. При личном обращении в случае подачи заявления через ЕПГУ: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2.1. Заявитель направляет заявление на зачисление через ЕПГУ следующим образом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ходит в «личный кабинет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ыбирает услугу «зачисление в образовательную организацию»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ыбирает интересующую его образовательную организац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олняет предложенную форму заявления о предоставлении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 прилагает (прикрепляет) скан-копии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электронные копии необходимых для зачисления документов (по желанию)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ление о предоставлении услуги (далее – заявление)                  и приложенные документы в образовательное учреждение нажатием кнопки «Отправить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2.2. Результат административной процедуры – уведомление заявителя о приёме документов в электронном виде с указанием регистрационного номера или отказе в предоставлении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в течение 2 рабочих дней с момента поступления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ветственное должностное лицо – специалист образовательной организации, ответственный за приём документов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2.3. Заявитель в течение 30 дней представляет пакет документов,      в соответствии с правилами приема, утвержденными образовательной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2.4. Руководитель образовательной организ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станавливает личность заявителя (проверяет документ, удостоверяющий его личность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веряет документы, поданные в электронном виде, с оригинал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проверяет наличие всех необходимых документов, удостоверяясь, чт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, дата рождения, адрес места жительства ребёнка заявителя и/или заявителя написаны полность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кументах нет подчисток, приписок, зачёркнутых слов и иных        неоговоренных исправ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 не имеют серьёзных повреждений, наличие которых           не позволяет однозначно истолковать их содержани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установлении фактов отсутствия необходимых документов или недостатков в оформлении предоставленных документов руководитель образовательной организации объясняет заявителю суть выявленных недостатков и возвращает документы заявителю для устранения недостатков в срок не позднее 30 дн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6. Если все документы оформлены правильно, руководитель образовательной организации на основании представленных документов заключает с заявителем договор об образовании и издает приказ                       о зачислении ребёнка заявителя в состав контингента воспитанников образовательной организации в течение 3 рабочих дней после заключения      с заявителем договора об образовании. Приказ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2.7. Результат административной процедуры – приказ о зачислении ребёнка заявителя в образовательную организацию либо мотивированный отказ в предоставлении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рок выполнения административной процедуры – 3 рабочих дня после заключения с заявителем договора об образова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– руководитель образовательной организации.  </w:t>
      </w:r>
    </w:p>
    <w:p>
      <w:pPr>
        <w:pStyle w:val="Heading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довательность действий (административных процедур) представлена в блок-схеме предоставления муниципальной услуги согласно приложению №1 и приложению №2 к административному регламенту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Контроль за исполнением административного регламента осуществляет управление образования путём проведения плановых проверок образовательных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услуги осуществляют руководители образовательных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>Плановые проверки полноты и качества предоставления муниципальной услуги осуществляются в соответствии с планом работы на текущий год, утвержденным начальником управления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Внеплановые проверки проводятся при поступлении в Администрацию Ярославского муниципального района либо непосредственно начальнику управления образования обращений (заявлений, жалоб) граждан и писем, в которых содержатся сведения о нарушении положений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За нарушение положений административного регламента                 к виновным должностным лицам применяются меры ответственности            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4.6. Граждане, их объединения и организации могут контролировать предоставление услуги, получая информацию о ней по телефону,                   по письменным обращениям, по электронной поч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могут быть решения    и действия (бездействия), принимаемые (осуществляемые) в ходе предоставления муниципальной услуг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требование у заявителя документов, не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тказ в приеме документов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требование с заявителя при предоставлении государственной или муниципальной услуги платы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каз в исправлении допущенных опечаток и ошибок в выданной           в результате предоставления муниципальной услуг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1 Жалоба подается в управление образования либо в Администрацию Ярославского муниципального района, если обжалуются действия (бездействия) сотрудников управления образования, в письменной форме           на бумажном носителе, в электронной форме, может быть направлена              по почте, с использованием информационно-телекоммуникационной сети Интернет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2.2. 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бразовательной организации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сведения об обжалуемых решениях и действиях (бездействии) должностного лиц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доводы, на основании которых заявитель не согласен с решением          и действием (бездействием) должностного лиц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3. Жалоба, поступившая в управление образования, подлежит рассмотрению должностным лицом, наделенным полномочиями                   по рассмотрению жалоб, в течение пятнадцати рабочих дней со дня ее регистрации, а в случае обжалования отказа управления образования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4. По результатам рассмотрения жалобы управление образован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 удовлетворяет жалобу, в том числе в форме отмены принятого решения, исправления допущенных управлением образования, опечаток        и ошибок в выданных в результате предоставления муниципальной услуги документах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Не позднее дня, следующего за днем принятия решения, заявителю 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                          по рассмотрению жалоб, незамедлительно направляет имеющиеся материалы в органы прокуратуры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7. Заявитель вправе обжаловать действия (бездействия), решения должностных лиц в 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4" w:firstLine="24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4" w:firstLine="24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24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663" w:hanging="0"/>
        <w:rPr>
          <w:sz w:val="20"/>
          <w:szCs w:val="28"/>
        </w:rPr>
      </w:pPr>
      <w:r>
        <w:rPr>
          <w:sz w:val="20"/>
          <w:szCs w:val="28"/>
        </w:rPr>
        <w:t>Приложение 1</w:t>
      </w:r>
    </w:p>
    <w:p>
      <w:pPr>
        <w:pStyle w:val="Normal"/>
        <w:ind w:left="6663" w:hanging="567"/>
        <w:rPr/>
      </w:pPr>
      <w:r>
        <w:rPr>
          <w:sz w:val="20"/>
          <w:szCs w:val="28"/>
        </w:rPr>
        <w:t xml:space="preserve">            </w:t>
      </w:r>
      <w:r>
        <w:rPr>
          <w:sz w:val="20"/>
          <w:szCs w:val="28"/>
        </w:rPr>
        <w:t>к</w:t>
      </w:r>
      <w:ins w:id="0" w:author="Марина Соловьева" w:date="2021-10-25T10:22:00Z">
        <w:r>
          <w:rPr>
            <w:sz w:val="20"/>
            <w:szCs w:val="28"/>
          </w:rPr>
          <w:t xml:space="preserve"> </w:t>
        </w:r>
      </w:ins>
      <w:r>
        <w:rPr>
          <w:sz w:val="20"/>
          <w:szCs w:val="28"/>
        </w:rPr>
        <w:t>административному                                                                              регламенту</w:t>
      </w:r>
    </w:p>
    <w:p>
      <w:pPr>
        <w:pStyle w:val="Normal"/>
        <w:snapToGrid w:val="false"/>
        <w:ind w:firstLine="48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firstLine="48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Предоставления муниципальной услуги</w:t>
      </w:r>
      <w:r>
        <w:rPr>
          <w:sz w:val="26"/>
          <w:szCs w:val="26"/>
        </w:rPr>
        <w:t xml:space="preserve"> </w:t>
      </w:r>
    </w:p>
    <w:p>
      <w:pPr>
        <w:pStyle w:val="ConsPlusTitle"/>
        <w:jc w:val="center"/>
        <w:rPr/>
      </w:pPr>
      <w:r>
        <w:rPr>
          <w:b w:val="false"/>
        </w:rPr>
        <w:t>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</w:t>
      </w:r>
    </w:p>
    <w:p>
      <w:pPr>
        <w:pStyle w:val="Normal"/>
        <w:shd w:fill="FFFFFF" w:val="clear"/>
        <w:ind w:left="4500" w:hanging="0"/>
        <w:rPr>
          <w:b/>
          <w:b/>
          <w:color w:val="000000"/>
          <w:sz w:val="28"/>
          <w:szCs w:val="28"/>
          <w:highlight w:val="red"/>
        </w:rPr>
      </w:pPr>
      <w:r>
        <w:rPr>
          <w:b/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b/>
          <w:b/>
          <w:color w:val="000000"/>
          <w:sz w:val="25"/>
          <w:szCs w:val="28"/>
          <w:highlight w:val="red"/>
          <w:lang w:val="en-US" w:eastAsia="en-US"/>
        </w:rPr>
      </w:pPr>
      <w:r>
        <w:rPr>
          <w:b/>
          <w:color w:val="000000"/>
          <w:sz w:val="25"/>
          <w:szCs w:val="28"/>
          <w:highlight w:val="red"/>
          <w:lang w:val="en-US" w:eastAsia="en-US"/>
        </w:rPr>
        <w:object w:dxaOrig="4290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0pt;margin-top:2.95pt;width:214.3pt;height:87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8865683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2565</wp:posOffset>
                </wp:positionH>
                <wp:positionV relativeFrom="paragraph">
                  <wp:posOffset>83820</wp:posOffset>
                </wp:positionV>
                <wp:extent cx="2876550" cy="788670"/>
                <wp:effectExtent l="5080" t="5080" r="27940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78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о постановке на учет в электронный реестр для зачисления в образовательные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5.95pt;margin-top:6.6pt;width:226.45pt;height:6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о постановке на учет в электронный реестр для зачисления в образовательные орган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b/>
          <w:b/>
          <w:color w:val="000000"/>
          <w:sz w:val="28"/>
          <w:szCs w:val="28"/>
          <w:highlight w:val="red"/>
        </w:rPr>
      </w:pPr>
      <w:r>
        <w:rPr>
          <w:b/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  <w:lang w:val="en-US" w:eastAsia="en-US"/>
        </w:rPr>
      </w:pPr>
      <w:r>
        <w:rPr>
          <w:color w:val="000000"/>
          <w:sz w:val="28"/>
          <w:szCs w:val="28"/>
          <w:highlight w:val="r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3370</wp:posOffset>
                </wp:positionH>
                <wp:positionV relativeFrom="paragraph">
                  <wp:posOffset>76835</wp:posOffset>
                </wp:positionV>
                <wp:extent cx="1657985" cy="489585"/>
                <wp:effectExtent l="1905" t="508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52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1pt;margin-top:6.05pt;width:130.55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4270</wp:posOffset>
                </wp:positionH>
                <wp:positionV relativeFrom="paragraph">
                  <wp:posOffset>76835</wp:posOffset>
                </wp:positionV>
                <wp:extent cx="1689735" cy="489585"/>
                <wp:effectExtent l="0" t="5080" r="190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984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pt;margin-top:6.05pt;width:132.95pt;height:3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  <w:lang w:val="en-US" w:eastAsia="en-US"/>
        </w:rPr>
      </w:pPr>
      <w:r>
        <w:rPr>
          <w:color w:val="000000"/>
          <w:sz w:val="28"/>
          <w:szCs w:val="28"/>
          <w:highlight w:val="r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</wp:posOffset>
                </wp:positionH>
                <wp:positionV relativeFrom="paragraph">
                  <wp:posOffset>156845</wp:posOffset>
                </wp:positionV>
                <wp:extent cx="2000250" cy="928370"/>
                <wp:effectExtent l="81280" t="812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2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е обращение родителей (законных представител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8pt;margin-top:12.35pt;width:157.45pt;height: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е обращение родителей (законных представител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8065</wp:posOffset>
                </wp:positionH>
                <wp:positionV relativeFrom="paragraph">
                  <wp:posOffset>156845</wp:posOffset>
                </wp:positionV>
                <wp:extent cx="1962150" cy="92837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92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ез единый портал государственных и муниципальных услуг (ЕПГ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95pt;margin-top:12.35pt;width:154.45pt;height: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ез единый портал государственных и муниципальных услуг (ЕПГ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  <w:lang w:val="en-US" w:eastAsia="en-US"/>
        </w:rPr>
      </w:pPr>
      <w:r>
        <w:rPr>
          <w:color w:val="000000"/>
          <w:sz w:val="28"/>
          <w:szCs w:val="28"/>
          <w:highlight w:val="r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5560</wp:posOffset>
                </wp:positionH>
                <wp:positionV relativeFrom="paragraph">
                  <wp:posOffset>107315</wp:posOffset>
                </wp:positionV>
                <wp:extent cx="1270" cy="3752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pt;margin-top:8.45pt;width:0.05pt;height:2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6445</wp:posOffset>
                </wp:positionH>
                <wp:positionV relativeFrom="paragraph">
                  <wp:posOffset>62865</wp:posOffset>
                </wp:positionV>
                <wp:extent cx="1270" cy="3752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4.95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  <w:lang w:val="en-US" w:eastAsia="en-US"/>
        </w:rPr>
      </w:pPr>
      <w:r>
        <w:rPr>
          <w:color w:val="000000"/>
          <w:sz w:val="28"/>
          <w:szCs w:val="28"/>
          <w:highlight w:val="r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73025</wp:posOffset>
                </wp:positionV>
                <wp:extent cx="1987550" cy="1276350"/>
                <wp:effectExtent l="81280" t="5080" r="57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127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и необходимых документов для постановки на уче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pt;margin-top:5.75pt;width:156.45pt;height:10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и необходимых документов для постановки на уче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0770</wp:posOffset>
                </wp:positionH>
                <wp:positionV relativeFrom="paragraph">
                  <wp:posOffset>28575</wp:posOffset>
                </wp:positionV>
                <wp:extent cx="1987550" cy="1276350"/>
                <wp:effectExtent l="5080" t="5080" r="819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127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представленных  в течение 30 дней заявителем оригиналов необходим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1pt;margin-top:2.25pt;width:156.45pt;height:10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представленных  в течение 30 дней заявителем оригиналов необходим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  <w:lang w:val="en-US" w:eastAsia="en-US"/>
        </w:rPr>
      </w:pPr>
      <w:r>
        <w:rPr>
          <w:color w:val="000000"/>
          <w:sz w:val="28"/>
          <w:szCs w:val="28"/>
          <w:highlight w:val="r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460</wp:posOffset>
                </wp:positionH>
                <wp:positionV relativeFrom="paragraph">
                  <wp:posOffset>155575</wp:posOffset>
                </wp:positionV>
                <wp:extent cx="883285" cy="579755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380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12.25pt;width:69.5pt;height:4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1110</wp:posOffset>
                </wp:positionH>
                <wp:positionV relativeFrom="paragraph">
                  <wp:posOffset>155575</wp:posOffset>
                </wp:positionV>
                <wp:extent cx="870585" cy="579755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084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pt;margin-top:12.25pt;width:68.5pt;height:4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0770</wp:posOffset>
                </wp:positionH>
                <wp:positionV relativeFrom="paragraph">
                  <wp:posOffset>122555</wp:posOffset>
                </wp:positionV>
                <wp:extent cx="883285" cy="579755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344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1pt;margin-top:9.65pt;width:69.45pt;height:4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720</wp:posOffset>
                </wp:positionH>
                <wp:positionV relativeFrom="paragraph">
                  <wp:posOffset>122555</wp:posOffset>
                </wp:positionV>
                <wp:extent cx="870585" cy="579755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120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pt;margin-top:9.65pt;width:68.55pt;height:4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330</wp:posOffset>
                </wp:positionH>
                <wp:positionV relativeFrom="paragraph">
                  <wp:posOffset>121285</wp:posOffset>
                </wp:positionV>
                <wp:extent cx="1371600" cy="1108710"/>
                <wp:effectExtent l="81280" t="812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ребенка в электронном реест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9.55pt;width:107.9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ребенка в электронном реестр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7160</wp:posOffset>
                </wp:positionH>
                <wp:positionV relativeFrom="paragraph">
                  <wp:posOffset>121285</wp:posOffset>
                </wp:positionV>
                <wp:extent cx="1492250" cy="1108710"/>
                <wp:effectExtent l="5080" t="81280" r="819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ированный отказ в предоставлении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9.55pt;width:117.4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ированный отказ в предоставлении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5145</wp:posOffset>
                </wp:positionH>
                <wp:positionV relativeFrom="paragraph">
                  <wp:posOffset>121285</wp:posOffset>
                </wp:positionV>
                <wp:extent cx="1371600" cy="1108710"/>
                <wp:effectExtent l="81280" t="812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ребенка в электронном реест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35pt;margin-top:9.55pt;width:107.9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ребенка в электронном реестр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7725</wp:posOffset>
                </wp:positionH>
                <wp:positionV relativeFrom="paragraph">
                  <wp:posOffset>88265</wp:posOffset>
                </wp:positionV>
                <wp:extent cx="1511300" cy="1108710"/>
                <wp:effectExtent l="5080" t="81280" r="819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ированный отказ в предоставлении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6.95pt;width:118.9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ированный отказ в предоставлении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30" w:leader="none"/>
        </w:tabs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napToGrid w:val="false"/>
        <w:ind w:firstLine="4860"/>
        <w:jc w:val="right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napToGrid w:val="false"/>
        <w:ind w:firstLine="4860"/>
        <w:jc w:val="right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napToGrid w:val="false"/>
        <w:ind w:firstLine="4860"/>
        <w:jc w:val="right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snapToGrid w:val="false"/>
        <w:ind w:firstLine="4860"/>
        <w:jc w:val="right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ind w:left="6663" w:hanging="0"/>
        <w:rPr>
          <w:sz w:val="20"/>
          <w:szCs w:val="28"/>
        </w:rPr>
      </w:pPr>
      <w:r>
        <w:rPr>
          <w:sz w:val="20"/>
          <w:szCs w:val="28"/>
        </w:rPr>
        <w:t>Приложение 2</w:t>
      </w:r>
    </w:p>
    <w:p>
      <w:pPr>
        <w:pStyle w:val="Normal"/>
        <w:ind w:left="6663" w:hanging="567"/>
        <w:rPr/>
      </w:pPr>
      <w:r>
        <w:rPr>
          <w:sz w:val="20"/>
          <w:szCs w:val="28"/>
        </w:rPr>
        <w:t xml:space="preserve">           </w:t>
      </w:r>
      <w:r>
        <w:rPr>
          <w:sz w:val="20"/>
          <w:szCs w:val="28"/>
        </w:rPr>
        <w:t>к административному                                                                              регламенту</w:t>
      </w:r>
    </w:p>
    <w:p>
      <w:pPr>
        <w:pStyle w:val="Normal"/>
        <w:snapToGrid w:val="false"/>
        <w:ind w:firstLine="486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napToGrid w:val="false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продолжение)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Предоставления муниципальной услуги</w:t>
      </w:r>
      <w:r>
        <w:rPr>
          <w:sz w:val="26"/>
          <w:szCs w:val="26"/>
        </w:rPr>
        <w:t xml:space="preserve"> </w:t>
      </w:r>
    </w:p>
    <w:p>
      <w:pPr>
        <w:pStyle w:val="ConsPlusTitle"/>
        <w:jc w:val="center"/>
        <w:rPr/>
      </w:pPr>
      <w:r>
        <w:rPr>
          <w:b w:val="false"/>
        </w:rPr>
        <w:t xml:space="preserve">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 </w:t>
      </w:r>
    </w:p>
    <w:p>
      <w:pPr>
        <w:pStyle w:val="Normal"/>
        <w:shd w:fill="FFFFFF" w:val="clear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b/>
          <w:b/>
          <w:sz w:val="25"/>
          <w:szCs w:val="28"/>
          <w:lang w:val="en-US" w:eastAsia="en-US"/>
        </w:rPr>
      </w:pPr>
      <w:r>
        <w:rPr>
          <w:b/>
          <w:sz w:val="25"/>
          <w:szCs w:val="28"/>
          <w:lang w:val="en-US" w:eastAsia="en-US"/>
        </w:rPr>
        <w:object w:dxaOrig="4290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0pt;margin-top:2.95pt;width:214.3pt;height:87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62773207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0</wp:posOffset>
                </wp:positionH>
                <wp:positionV relativeFrom="paragraph">
                  <wp:posOffset>37465</wp:posOffset>
                </wp:positionV>
                <wp:extent cx="2876550" cy="788670"/>
                <wp:effectExtent l="5080" t="5080" r="2794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78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о зачислении в образовательные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2.95pt;width:226.45pt;height:6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о зачислении в образовательные орган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1160</wp:posOffset>
                </wp:positionH>
                <wp:positionV relativeFrom="paragraph">
                  <wp:posOffset>41275</wp:posOffset>
                </wp:positionV>
                <wp:extent cx="1657985" cy="489585"/>
                <wp:effectExtent l="1905" t="5080" r="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52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3.25pt;width:130.55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2060</wp:posOffset>
                </wp:positionH>
                <wp:positionV relativeFrom="paragraph">
                  <wp:posOffset>41275</wp:posOffset>
                </wp:positionV>
                <wp:extent cx="1689735" cy="489585"/>
                <wp:effectExtent l="0" t="5080" r="190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02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.25pt;width:133pt;height:3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460</wp:posOffset>
                </wp:positionH>
                <wp:positionV relativeFrom="paragraph">
                  <wp:posOffset>156845</wp:posOffset>
                </wp:positionV>
                <wp:extent cx="2000250" cy="928370"/>
                <wp:effectExtent l="81280" t="812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2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е обращение родителей (законных представител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8pt;margin-top:12.35pt;width:157.45pt;height: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е обращение родителей (законных представител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7910</wp:posOffset>
                </wp:positionH>
                <wp:positionV relativeFrom="paragraph">
                  <wp:posOffset>156845</wp:posOffset>
                </wp:positionV>
                <wp:extent cx="1962150" cy="928370"/>
                <wp:effectExtent l="5080" t="81280" r="819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92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ез единый портал государственных и муниципальных услуг (ЕПГ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3pt;margin-top:12.35pt;width:154.45pt;height: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ез единый портал государственных и муниципальных услуг (ЕПГ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5560</wp:posOffset>
                </wp:positionH>
                <wp:positionV relativeFrom="paragraph">
                  <wp:posOffset>107315</wp:posOffset>
                </wp:positionV>
                <wp:extent cx="1270" cy="37528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pt;margin-top:8.45pt;width:0.05pt;height:2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8665</wp:posOffset>
                </wp:positionH>
                <wp:positionV relativeFrom="paragraph">
                  <wp:posOffset>107315</wp:posOffset>
                </wp:positionV>
                <wp:extent cx="1270" cy="37528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8.45pt;width:0.05pt;height:2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</wp:posOffset>
                </wp:positionH>
                <wp:positionV relativeFrom="paragraph">
                  <wp:posOffset>73025</wp:posOffset>
                </wp:positionV>
                <wp:extent cx="1987550" cy="127635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127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и необходимых документов для постановки на уче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pt;margin-top:5.75pt;width:156.45pt;height:10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и необходимых документов для постановки на уче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6645</wp:posOffset>
                </wp:positionH>
                <wp:positionV relativeFrom="paragraph">
                  <wp:posOffset>73025</wp:posOffset>
                </wp:positionV>
                <wp:extent cx="1987550" cy="1276350"/>
                <wp:effectExtent l="5080" t="5080" r="81915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127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представленных  в течение 30 дней заявителем оригиналов необходим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5pt;margin-top:5.75pt;width:156.45pt;height:10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представленных  в течение 30 дней заявителем оригиналов необходим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8460</wp:posOffset>
                </wp:positionH>
                <wp:positionV relativeFrom="paragraph">
                  <wp:posOffset>155575</wp:posOffset>
                </wp:positionV>
                <wp:extent cx="883285" cy="579755"/>
                <wp:effectExtent l="0" t="4445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380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12.25pt;width:69.5pt;height:4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1110</wp:posOffset>
                </wp:positionH>
                <wp:positionV relativeFrom="paragraph">
                  <wp:posOffset>155575</wp:posOffset>
                </wp:positionV>
                <wp:extent cx="870585" cy="579755"/>
                <wp:effectExtent l="317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084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pt;margin-top:12.25pt;width:68.5pt;height:4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6645</wp:posOffset>
                </wp:positionH>
                <wp:positionV relativeFrom="paragraph">
                  <wp:posOffset>122555</wp:posOffset>
                </wp:positionV>
                <wp:extent cx="883285" cy="579755"/>
                <wp:effectExtent l="0" t="444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344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5pt;margin-top:9.65pt;width:69.45pt;height:4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9295</wp:posOffset>
                </wp:positionH>
                <wp:positionV relativeFrom="paragraph">
                  <wp:posOffset>122555</wp:posOffset>
                </wp:positionV>
                <wp:extent cx="870585" cy="579755"/>
                <wp:effectExtent l="3175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084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5pt;margin-top:9.65pt;width:68.5pt;height:4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7330</wp:posOffset>
                </wp:positionH>
                <wp:positionV relativeFrom="paragraph">
                  <wp:posOffset>121285</wp:posOffset>
                </wp:positionV>
                <wp:extent cx="1488440" cy="1108710"/>
                <wp:effectExtent l="81280" t="812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о зачислении ребенка в образовательную организац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9.55pt;width:117.1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о зачислении ребенка в образовательную организаци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7160</wp:posOffset>
                </wp:positionH>
                <wp:positionV relativeFrom="paragraph">
                  <wp:posOffset>121285</wp:posOffset>
                </wp:positionV>
                <wp:extent cx="1524000" cy="1108710"/>
                <wp:effectExtent l="5080" t="81280" r="819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ированный отказ в предоставлении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9.55pt;width:119.9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ированный отказ в предоставлении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0230</wp:posOffset>
                </wp:positionH>
                <wp:positionV relativeFrom="paragraph">
                  <wp:posOffset>121285</wp:posOffset>
                </wp:positionV>
                <wp:extent cx="1543050" cy="1108710"/>
                <wp:effectExtent l="81280" t="812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о зачислении ребенка в образовательную организац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pt;margin-top:9.55pt;width:121.4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о зачислении ребенка в образовательную организаци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5510</wp:posOffset>
                </wp:positionH>
                <wp:positionV relativeFrom="paragraph">
                  <wp:posOffset>121285</wp:posOffset>
                </wp:positionV>
                <wp:extent cx="1524000" cy="1108710"/>
                <wp:effectExtent l="5080" t="81280" r="819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ированный отказ в предоставлении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3pt;margin-top:9.55pt;width:119.9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ированный отказ в предоставлении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3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20" w:leader="none"/>
        <w:tab w:val="center" w:pos="4677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eNumbering">
    <w:name w:val="Line Number"/>
    <w:basedOn w:val="Style9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">
    <w:name w:val="Pro-List -2"/>
    <w:basedOn w:val="Normal"/>
    <w:qFormat/>
    <w:pPr>
      <w:keepLines/>
      <w:tabs>
        <w:tab w:val="clear" w:pos="708"/>
        <w:tab w:val="left" w:pos="360" w:leader="none"/>
        <w:tab w:val="left" w:pos="1080" w:leader="none"/>
      </w:tabs>
      <w:ind w:firstLine="720"/>
      <w:jc w:val="both"/>
    </w:pPr>
    <w:rPr>
      <w:sz w:val="28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06:00Z</dcterms:created>
  <dc:creator>Supervisor</dc:creator>
  <dc:description/>
  <cp:keywords/>
  <dc:language>en-US</dc:language>
  <cp:lastModifiedBy>kachalova</cp:lastModifiedBy>
  <cp:lastPrinted>2015-02-16T11:25:00Z</cp:lastPrinted>
  <dcterms:modified xsi:type="dcterms:W3CDTF">2021-11-02T08:25:00Z</dcterms:modified>
  <cp:revision>3</cp:revision>
  <dc:subject/>
  <dc:title>УТВЕРЖДЕН</dc:title>
</cp:coreProperties>
</file>