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8647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финансов и социально-экономического развития Администрации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Управление финансов и социально-экономического развития   Администрации ЯМР является структурным подразделением Администрации Ярославского муниципального района. Управление финансов и социально-экономического развития   Администрации ЯМР является юридическим лицом, имеет самостоятельную смету, лицевой счет в казначействе, печать со своим наименованием, именные бланки и штампы для отдела казначейского исполнения бюджета. Управление финансов и социально-экономического развития Администрации ЯМР создано для осуществления и реализации единой финансовой политики и социально - экономического развития на территории Ярославского муниципального район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НН 7606009396 КПП 760601001, Юридический адрес: 150003, г. Ярославль, ул. Зои Космодемьянской, д. 10а.,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 Начальник управления - Грибанова Юлия Сергеевна.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,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/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Управление имеет одно подведомственное учреждения: МКУ ЯМР «Центр бухгалтерского учета» 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создано в соответствии с Гражданским кодексом Российской Федерации, Бюджетным кодексом Российской Федерации, Федеральным законом от 12 января 1996 года № 7-ФЗ «О некоммерческих организациях»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lef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Функции и полномочия учредителя МКУ ЯМР «Центр бухгалтерского учета» от имени Ярославского муниципального района осуществляет управление финансов и социально-экономического развития Администрации Ярославского муниципального района. 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ind w:right="0" w:hanging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МКУ  ЯМР «Центр бухгалтерского учета»  является юридическим лицом. Имеет самостоятельный баланс, лицевые счета, открытые для учета операций по исполнению доходов и расходов местного бюджета печать со своим наименованием, штампы, бланки.Предметом деятельности является оказание услуг в целях обеспечения реализации полномочий Учредителя в реализации единой государственной финансовой, бюджетной и налоговой политики. Директор - Ерасова Анна Андреевна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  <w:shd w:fill="FFFFFF" w:val="clear"/>
                          </w:rPr>
                          <w:t xml:space="preserve">Основными целями деятельности является обеспечение реализации предусмотренных законодательством РФ функций органов местной власти Ярославского муниципального района и муниципальных учреждений Ярославского муниципального района по ведению бюджетного (бухгалтерского) учета, составлению бюджетной (бухгалтерской) отчетности.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both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> </w:t>
                        </w: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Бухгалтерский учет в УФ и СЭР Администрации ЯМР ведет МКУ ЯМР "Центр бухгалтерского учета" Полномочия переданы на основании Соглашения № 1 от 01.06.2021 года . Исполнитель начальник отдела-главный бухгалтер МКУ ЯМР "Центр бухгалтерского учета"  Казанцева Е.А.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ятся инвентаризация денежной наличности, нефинансовых и  финансовых активов и обязательств. Осуществляется контроль за соблюдением законодательства при заключении договоров с контрагентами, мониторинг кредиторской и дебиторской задолженности, оформляются акты сверки с поставщиками и подрядчиками; движением основных средств; правильностью ведения и внесения изменений в бюджетную смету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льных нужд" учреждением в 2023 году заключено 15 муниципальных контрактов на общую сумму 279 920,65 руб., (с единственными поставщиками, до 600 тысяч рублей). 4 муниципальных контракта на общую сумму 446 100,0 руб. (электронный магазин) экономия составила 59 280,00 руб.,  и через электронный аукцион заключен 1 муниципальный контрак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ая численность 23 человек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3 году обучение работников в рамках повышения квалификации не осуществлялось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ий результат исполнения бюджета по доходам 558 441 190,87 руб.,(99,93% от утвержденных бюджетных назначений) был возврат по КБК 20240014050021150 (не проведена проверка внутреннего финансового контроля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заключенным соглашениям о передаче осуществления части полномочий по решению вопросов значения, предусмотренных п.1.ч.1 и 14 ФЗ от 06.10.2003 № 131-ФЗ "Об общих принципах организации местного самоуправления в РФ" на 2023г. по КБК 2024001405021150 на сумму 334035,00 руб.( был осуществлен возврат невостребованных средств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расходам 62 865 680,36  руб.,  (88,66% от утвержденных бюджетных назначений на 2023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отношению к аналогичному периоду прошлого года данный показатель по расходам  уменьшился  на 10,73% (п.36 стандарта "Предоставления бухгалтерской (финансовой) отчетности"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23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тоговые показатели Отчета о движении денежных средств (ф. 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. Расхождений не выявлено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2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  (по КОСГУ 211 - 1 144 359,97 рублей, по КОСГУ 213 – 349935,28  рублей).п. 32 стандарта "Резервы. Раскрытие информации об условных обязательствах и условных активах"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 на конец  2023 года увеличилась на 352 148,04  руб., и составила 3 016 848,70 руб. Было получено от Управления образования Администрации ЯМР машин и оборудования на сумму 139 466,00 руб. и производственного и хозяйственного инвентаря на сумму 159 905,02 руб. и от МКУ ЯМР  "Центр бухгалтерского учета" на сумму 7157,2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9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диторская задолженность по состоянию на 01.01.2024 года носит текущий характер 972 681,81 (801 607,13 страховые взносы за декабрь 2023 года, услуги связи 8357,68 ; обслуживание АС бюджета 162 717,00 срок оплаты январь 2024 год). Просроченная кредиторская задолженность отсутству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формы 0503121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151–558 899 273,72-субсидии, субвенции, МБТ от МФ ЯО;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245 -223 368,00 руб.- субсидия на реализацию муниципальной целевой программы " Развитие и  совершенствование потребительского рынка в Ярославском муниципальном районе   (компенсация затрат по ГСМ)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СГУ 251 -32 596 907,72 руб. - дотации, субсидии, субвенции, МБТ поселениям ЯМР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формы 0503123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тоговые показатели Отчета о движении денежных средств (ф. 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. Расхождений не выявлено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ой задолженности - н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ищений денежных средств и материальных ценностей в 2023 году не выявлено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ков денежных средств на счетах н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к форме 0503172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301.11 задолженность 23 000 000 руб., Министерство финансов Ярославской области по Договору 02-2-08/21-06ф от 27.12.2021 год. срок погашения задолженности 28.11.2029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формы 0503173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равление ошибок прошлых лет со сч. 105.36 перенос на забалансовый счет сумму 64,00 руб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равление ошибок прошлых лет  сч. 303.01 недоудержан НДФЛ сумме 182,00 руб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401.50 226  -расходы будущих периодов составляют в сумме 19 124,00 руб., (неисключительные права на использование антивирусного программного обеспечения "Dr.Web" 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125,00 руб.(Права использования "Web-система СБИС" модуль  ЭО-Корпоративный 5К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шифровка к форме 0503178 «Сведения об остатках денежных средств на счетах получателя бюджетных средств»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01.01.2024 год остатки средств на счете 201.11 – 105 791,40 руб.,                  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обеспечение исполнения муниципального контракта № 0171300000223000121  от 11.12.2023 г. ООО «НЦК Криста» 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водилась инвентаризация в целях подготовки к годовой отчетности. В ходе инвентаризации были выявлены признаки обесценения основных  средств. (получено техническое заключение о состоянии основных  средств, списаны и утилизированы). Излишки и недостачи не выявлены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о проведении инвентаризации № 111 от 18.12.2023 года. УФ и СЭР Администрации ЯМР; Приказ № 8 от 18.12.2023 год по МКУ ЯМР " Центр бухгалтерского учета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принимательская деятельность УФ и СЭР Администрации  ЯМР не осуществл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ополнительной информации 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О связанных сторонах : операциях ,отличающихся от обычных в 2023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Начальником УФ и СЭР Администрации ЯМР принято решение об упрощенном способе  осуществления внутреннего финансового аудита. Приказ № 10/1 от 29.01.2020 "Об упрощенном способе  осуществления внутреннего финансового аудита"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устые формы  0503167, 0503168 КОРР 0503171, 0503173- 3,0503174,0503178-1, 0503184, 0503190,0503296, 0503324 таблицы ф.0503160 № 1,6,11,12,15,16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управ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рибанова Юлия Серг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1 от 22.12.2022(О районном  бюджете Ярославского  муниципального района  на 2023 год и плановый  период  2024 и 2025 годов"с изменениями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0106 5000020020 129 - 361,66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Экономия по затратам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1 от 22.12.2022(О районном  бюджете Ярославского  муниципального района  на 2023 год и плановый  период  2024 и 2025 годов"с изменениями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0113 3610410810 111 -0,43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Экономия по затратам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1 от 22.12.2022(О районном  бюджете Ярославского  муниципального района  на 2023 год и плановый  период  2024 и 2025 годов"с изменениями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0409 241011340 540 -1093,12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инансирование по потребности(дорожный фонд)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1 от 22.12.2022(О районном  бюджете Ярославского  муниципального района  на 2023 год и плановый  период  2024 и 2025 годов"с изменениями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0409 2410172440 540 -1,00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инансирование по потребности(расходы на финансирование дорожного хозяйства)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1 от 22.12.2022(О районном  бюджете Ярославского  муниципального района  на 2023 год и плановый  период  2024 и 2025 годов"с изменениями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0502 1420215350 540 -0,13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инансирование по потребности(поддержка местных инициатив)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1 от 22.12.2022(О районном  бюджете Ярославского  муниципального района  на 2023 год и плановый  период  2024 и 2025 годов"с изменениями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0502 1420275350 540 -0,39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инансирование по потребности(инициативное бюджетирование)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1 от 22.12.2022(О районном  бюджете Ярославского  муниципального района  на 2023 год и плановый  период  2024 и 2025 годов"с изменениями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исполнение по расходам составил 27 435 734,73 (100%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: Соглашения № 1 от 01.06.2021 года МКУ ЯМР "Центр бухгалтерского учета"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0"/>
      <w:bookmarkStart w:id="12" w:name="__bookmark_10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нематериальных актив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нематериальных актив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1"/>
      <w:bookmarkStart w:id="14" w:name="__bookmark_11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расходной части на сумму 334035,00 руб. не выполнено так как не осуществлялся внутренний муниципальный финансовый контроль(отсутствие обращений). По КБК 0111 5000020050 - 322 490,99 руб ( отсутствие черезвычайных ситуаций). По кбк  0502 1420210490 - 111 868,00 руб (по потребности). По кбк 0605 1220110710 - 227 292,50 руб. ( по потребности). По КБК  0605 1220110720 -6 000 000,00 руб (невозможность заключения государственного контракта по итогам конкурса в связи с отсутствием претендентов (поставщиков, подрядчиков, исполнителей)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законе не предусмотрены текстовые статьи, касающихся приоритетных национальных проектов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38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26"/>
            </w:tblGrid>
            <w:tr>
              <w:trPr/>
              <w:tc>
                <w:tcPr>
                  <w:tcW w:w="382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ой показатель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2"/>
      <w:bookmarkStart w:id="16" w:name="__bookmark_12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; КБК 04092410110340540 -1093,12 руб., финансирование по затратам (дорожный фонд)КБК 04092410172440540 -1,00 руб., финансирование по затратам (дорожный фонд)КБК 05021420210490540 -111868,00 руб., финансирование по затратам (ремонт и содержание шахтных колодцев)КБК 05021420215350540 -0,13 руб., финансирование по затратам(Реализация мероприятий инициативного бюджетирования на территории Ярославской области)КБК 05021420275350540 -0,36 руб.,финансирование по затратам (Расходы на реализацию мероприятий инициативного бюджетирования на территории Ярославской области (поддержка местных инициатив)КБК 06051220110710540 -227292,50 руб.,финансирование по затратам (Иные межбюджетные трансферты из бюджета Ярославского муниципального района бюджетам поселений, входящих в состав Ярославского муниципального района, на ликвидацию несанкционированных свалок отходов)КБК 06051220110720540 -6000000,00 руб.,(невозможность заключения государственного контракта по итогам конкурса в связи с отсутствием претендентов (поставщиков, подрядчиков, исполнителей)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ой показатель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