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</w:rPr>
        <w:t>29.12.2022                                                                                                                              № 3008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граммы «Управление земельно-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мущественным комплексом 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Ярославского муниципального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района на 2023 - 2025 годы»</w:t>
      </w:r>
    </w:p>
    <w:p>
      <w:pPr>
        <w:pStyle w:val="Normal"/>
        <w:ind w:right="408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right="-72" w:firstLine="709"/>
        <w:jc w:val="both"/>
        <w:textAlignment w:val="auto"/>
        <w:rPr/>
      </w:pPr>
      <w:r>
        <w:rPr>
          <w:szCs w:val="28"/>
        </w:rPr>
        <w:t xml:space="preserve">В соответствии </w:t>
      </w:r>
      <w:r>
        <w:rPr>
          <w:bCs/>
          <w:szCs w:val="28"/>
          <w:lang w:eastAsia="en-US"/>
        </w:rPr>
        <w:t xml:space="preserve">с решением Муниципального Совета Ярославского муниципального района от 22.12.2022  № 111 «О районном бюджете ЯМР на 2023 год и плановый период 2024 и 2025 годов», </w:t>
      </w:r>
      <w:r>
        <w:rPr>
          <w:szCs w:val="28"/>
        </w:rPr>
        <w:t xml:space="preserve">положением о программно-целевом планировании в Ярославском муниципальном районе, утвержденным постановлением Администрации ЯМР от 20.09.2021 № 2054, Администрация района </w:t>
      </w:r>
      <w:r>
        <w:rPr>
          <w:b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1.Утвердить прилагаемую 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 xml:space="preserve">» (далее – Программа).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.  Опубликовать постановление в газете «Ярославский  агрокурьер»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3.  Контроль за исполнением постановления возложить на заместителя Главы Администрации ЯМР по экономике и финансам А.О. Щерба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4.  Постановление вступает в силу со дня  опубликования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hanging="0"/>
        <w:jc w:val="both"/>
        <w:rPr>
          <w:bCs/>
          <w:szCs w:val="28"/>
        </w:rPr>
      </w:pPr>
      <w:r>
        <w:rPr>
          <w:bCs/>
          <w:szCs w:val="28"/>
        </w:rPr>
        <w:t xml:space="preserve">Глава Ярославского </w:t>
      </w:r>
    </w:p>
    <w:p>
      <w:pPr>
        <w:sectPr>
          <w:type w:val="nextPage"/>
          <w:pgSz w:w="11906" w:h="16838"/>
          <w:pgMar w:left="1701" w:right="73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/>
      </w:pPr>
      <w:r>
        <w:rPr>
          <w:bCs/>
          <w:szCs w:val="28"/>
        </w:rPr>
        <w:t>муниципального района                                                                 Н.В. Золотник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29.12.2022 № 3008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7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  <w:lang w:eastAsia="en-US"/>
              </w:rPr>
            </w:pPr>
            <w:r>
              <w:rPr>
                <w:szCs w:val="28"/>
                <w:lang w:eastAsia="ar-SA"/>
              </w:rPr>
              <w:t>Управление градостроительства, имущественных и земельных отношений Администрации ЯМР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Эффективное управление и распоряж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446"/>
              <w:gridCol w:w="1275"/>
              <w:gridCol w:w="1134"/>
              <w:gridCol w:w="1814"/>
            </w:tblGrid>
            <w:tr>
              <w:trPr>
                <w:trHeight w:val="102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6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10 290,3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6 10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7 231,93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6 949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</w:rPr>
                    <w:t>210 290,3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86 10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7 231,93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6 949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Ведомственная целевая программа управления градостроительства, имущественных и земельных отношений</w:t>
            </w:r>
            <w:r>
              <w:rPr/>
              <w:t xml:space="preserve"> Администрации Ярославского муниципального района на 2023-2025 годы</w:t>
            </w:r>
          </w:p>
          <w:tbl>
            <w:tblPr>
              <w:tblW w:w="5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134"/>
              <w:gridCol w:w="992"/>
              <w:gridCol w:w="993"/>
              <w:gridCol w:w="1016"/>
            </w:tblGrid>
            <w:tr>
              <w:trPr>
                <w:trHeight w:val="330" w:hRule="atLeast"/>
              </w:trPr>
              <w:tc>
                <w:tcPr>
                  <w:tcW w:w="14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ind w:left="-226" w:firstLine="226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13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0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41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бластной бюджет 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0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41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Местный бюджет 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10 290,3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 109,4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0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1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ВЦП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0 290,3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 109,4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0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</w:tbl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0"/>
                <w:lang w:eastAsia="en-US"/>
              </w:rPr>
            </w:pPr>
            <w:r>
              <w:rPr>
                <w:sz w:val="20"/>
                <w:lang w:eastAsia="ar-SA"/>
              </w:rPr>
              <w:t>Управление градостроительства, имущественных и земельных отношений Администрации ЯМР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денежных средств, поступивших в бюджет ЯМР от использования муниципального имущества (в результате проведения аукционов) - 11000 тыс. руб. в 2025 году</w:t>
            </w:r>
          </w:p>
          <w:p>
            <w:pPr>
              <w:pStyle w:val="Normal"/>
              <w:ind w:right="35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Количество проданных и переданных в аренду земельных участков путем проведения аукциона - 55 ед. в 2025 году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6"/>
                  <w:szCs w:val="26"/>
                  <w:lang w:eastAsia="en-US"/>
                </w:rPr>
                <w:t>https://yamo.adm.yar.ru/dok-strat-plan/ekon3-2021.php</w:t>
              </w:r>
            </w:hyperlink>
          </w:p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разделом 4 Положения о порядке управления </w:t>
        <w:br/>
        <w:t xml:space="preserve">и распоряжения муниципальной собственностью Ярославского муниципального района, утвержденного решением Муниципального Совета ЯМР от 30.06.2011  № 34, </w:t>
      </w:r>
      <w:r>
        <w:rPr/>
        <w:t xml:space="preserve">Ярославскому муниципальному району принадлежат права владения, пользования и распоряжения муниципальной собственностью, в соответствии с </w:t>
      </w:r>
      <w:hyperlink r:id="rId4">
        <w:r>
          <w:rPr>
            <w:rStyle w:val="InternetLink"/>
            <w:bCs/>
          </w:rPr>
          <w:t>Уставом</w:t>
        </w:r>
      </w:hyperlink>
      <w:r>
        <w:rPr/>
        <w:t xml:space="preserve"> Ярославского муниципального района, в порядке, установленном Положением, иными решениями Муниципального Совета Ярославского муниципального района, Администрация Ярославского муниципального района, от имени муниципального образования владеет, пользуется и распоряжается муниципальным имуществом, находящимся в собственности Яросла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гласно действующего законодательства в муниципальной собственности ЯМР может находиться только имущество, предназначенное </w:t>
        <w:br/>
        <w:t xml:space="preserve">для целей, установленных федеральным законодательств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блюдения требований федерального законодательства                         о составе муниципального имущества муниципальных районов важной задачей является оптимизация состава муниципальной собственности ЯМР, которая достигается путем осуществления следующих мероприят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риватизация муниципального имущества ЯМ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разграничение муниципального иму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граничение права государственной собственности на земл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ватизация муниципального имущества является наиболее эффективным способом регулирования структуры экономики путем перераспределения муниципального имущества в частную собственность, продажи имущества незадействованного в обеспечении деятельности Администрации ЯМР, а также неиспользуемого или неэффективно используемого имущества. Эффективность этого способа оптимизации публичного имущества связана с возмездным характером его отчуждения, </w:t>
        <w:br/>
        <w:t>что способствует решению задачи повышения доходной части бюджета.</w:t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  <w:t xml:space="preserve">Эффективное использование муниципального имущества заключается </w:t>
        <w:br/>
        <w:t xml:space="preserve">в обеспечении осуществления функций Администрации ЯМР, </w:t>
        <w:br/>
        <w:t xml:space="preserve">а также его вовлечении в хозяйственный оборот.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/>
        <w:t>В целях организации единой системы учета, пообъектной регистрации муниципальной собственности, отражения изменений качественных характеристик объектов и их движения ведется реестр муниципального имущества Ярославского муниципального района (далее - Реестр). Реестр является муниципальным информационным ресурсом Ярославского муниципального района. Держателем Реестра является у</w:t>
      </w:r>
      <w:r>
        <w:rPr>
          <w:szCs w:val="28"/>
          <w:lang w:eastAsia="ar-SA"/>
        </w:rPr>
        <w:t xml:space="preserve">правление градостроительства, имущественных и земельных отношений Администрации </w:t>
      </w:r>
      <w:r>
        <w:rPr/>
        <w:t xml:space="preserve">Ярославского муниципального района (далее - Управление). </w:t>
      </w:r>
      <w:r>
        <w:rPr>
          <w:szCs w:val="28"/>
        </w:rPr>
        <w:t>Ведение реестра муниципального имущества ЯМР позволяет принимать оптимальные решения об использовании такого имущества.</w:t>
      </w:r>
    </w:p>
    <w:p>
      <w:pPr>
        <w:pStyle w:val="Normal"/>
        <w:ind w:firstLine="570"/>
        <w:jc w:val="both"/>
        <w:rPr/>
      </w:pPr>
      <w:r>
        <w:rPr>
          <w:szCs w:val="28"/>
        </w:rPr>
        <w:t xml:space="preserve">Необходимым условием для передачи объекта недвижимости </w:t>
        <w:br/>
        <w:t xml:space="preserve">в пользование является его государственная регистрация. Значительная часть объектов, содержащихся в реестре муниципального имущества, были переданы </w:t>
        <w:br/>
        <w:t xml:space="preserve">в муниципальную собственность до принятия законодательства </w:t>
        <w:br/>
        <w:t xml:space="preserve">о государственной регистрации недвижимости, в связи с чем, в отношении таких объектов отсутствуют необходимые для регистрации документы. Для этого Управлением обеспечивается проведение инвентаризации и государственного кадастрового учета таких объектов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Одной из основных задач, возникающих при управлении муниципальным имуществом, является контроль за его использованием, под которой, в первую очередь, подразумевается контроль за поступлением доходов от использования муниципального имущества ЯМР.</w:t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  <w:t xml:space="preserve">Это связано с необходимостью  совмещения процессов рационального  использования имущества, находящегося в муниципальной собственности, </w:t>
        <w:br/>
        <w:t xml:space="preserve">с его реализацией в целях получения доходов в бюджет ЯМР. </w:t>
      </w:r>
    </w:p>
    <w:p>
      <w:pPr>
        <w:pStyle w:val="Normal"/>
        <w:ind w:firstLine="627"/>
        <w:jc w:val="both"/>
        <w:rPr/>
      </w:pPr>
      <w:r>
        <w:rPr>
          <w:szCs w:val="28"/>
        </w:rPr>
        <w:t>В настоящее время эффективным способом контроля за сохранностью        и использованием муниципального имущества,  является проведение проверок. Целями проверки является соблюдение арендатором условий договора аренды в части содержания объекта аренды, фактически занимаемого размера площади, заявленного целевого использования.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 xml:space="preserve">Завершающий этап контроля за использованием муниципального имущества – судебная защита имущественных прав ЯМР, которая ведется            в случае нарушения условий использования муниципального имущества ЯМР. 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Данная форма защиты позволяет повысить доходную часть бюджета ЯМР  и снизить уровень нарушений платежной дисциплины пользователей муниципальным имуществом.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Актуальность развития земельных правоотношений продиктована необходимостью упорядочения способов распоряжения земельными участками.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 xml:space="preserve">Создание в Ярославском районе полноценного рынка земли                           с соответствующей инфраструктурой и нормально функционирующей системой регулирования отношений является одной из важнейших задач, непосредственно влияющих на предпринимательский климат в районе, </w:t>
        <w:br/>
        <w:t xml:space="preserve">на инвестиционную активность в экономике. 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Программной основой совершенствования земельных отношений стали основные направления социально-экономической политики Администрации ЯМР на долгосрочную перспективу, которые определяют цели, принципы, основные направления и стратегию в сфере земельных отношений.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Стратегической целью в области регулирования и реформирования земельных отношений, является обеспечение условий для эффективного развития рынка земли как одного из ключевых условий экономического развития, а также обеспечение устойчивого экономического роста путем обеспечения эффективного управления и распоряжения земельными ресурсами на территории района.</w:t>
      </w:r>
    </w:p>
    <w:p>
      <w:pPr>
        <w:pStyle w:val="Normal"/>
        <w:ind w:firstLine="627"/>
        <w:jc w:val="both"/>
        <w:rPr/>
      </w:pPr>
      <w:r>
        <w:rPr>
          <w:szCs w:val="28"/>
        </w:rPr>
        <w:t>В целях выполнения реформы в сфере совершенствования земельных отношений через создание современной системы вовлечения земельных ресурсов Ярославского района  в гражданско-правовой оборот, превращения собственности на землю в реальный финансовый актив, содействующий развитию рыночной экономики, на территории ЯМР реализуются мероприятия, направленные  на выполнение следующих задач: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- реализация положений федерального законодательства;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- обеспечение сохранности имущества, находящегося в собственности Ярославского муниципального района и включенного в состав казны ЯМР;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- осуществление постановки на государственный кадастровый учет и обеспечение государственной регистрации права муниципальной собственности ЯМР в отношение объектов, находящихся в собственности ЯМР;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- вовлечение земельных участков в хозяйственный оборот;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- обеспечение эффективного использования земель на территории ЯМР;</w:t>
      </w:r>
    </w:p>
    <w:p>
      <w:pPr>
        <w:pStyle w:val="Normal"/>
        <w:ind w:firstLine="627"/>
        <w:jc w:val="both"/>
        <w:rPr/>
      </w:pPr>
      <w:r>
        <w:rPr>
          <w:szCs w:val="28"/>
        </w:rPr>
        <w:t>- взаимодействие с федеральными органами исполнительной власти, исполнительными органами государственной власти Ярославской области, органами местного самоуправления муниципальных образований ЯМР, организациями и информационное обеспечение деятельности Управления;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>- учет интересов района при реализации положений федерального                и областного законодательства в отношении земельных ресурсов ЯМР с целью создания благоприятных условий развития земельного рынка.</w:t>
      </w:r>
    </w:p>
    <w:p>
      <w:pPr>
        <w:pStyle w:val="Normal"/>
        <w:ind w:firstLine="627"/>
        <w:jc w:val="both"/>
        <w:rPr>
          <w:szCs w:val="28"/>
        </w:rPr>
      </w:pPr>
      <w:r>
        <w:rPr>
          <w:szCs w:val="28"/>
        </w:rPr>
        <w:t xml:space="preserve">На настоящем этапе экономического развития основным направлением земельной реформы является создание условий для вовлечения </w:t>
        <w:br/>
        <w:t>в хозяйственный оборот земли как объекта права собственности и как особого объекта производст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Исполнение полномочий по распоряжению земельными участками </w:t>
        <w:br/>
        <w:t>на территории ЯМР является основанием для возникновения правоотношений по использованию земельных участков, находящихся в государственной собственности, и появления частной собственности на земельные участки, занятые объектами недвижимого имущества, что способствует развитию рынка земли в ЯМР.</w:t>
      </w:r>
    </w:p>
    <w:p>
      <w:pPr>
        <w:pStyle w:val="Normal"/>
        <w:ind w:firstLine="570"/>
        <w:jc w:val="both"/>
        <w:rPr/>
      </w:pPr>
      <w:r>
        <w:rPr>
          <w:szCs w:val="28"/>
        </w:rPr>
        <w:t xml:space="preserve">Полномочия по распоряжению земельными участками осуществляются Управлением в отношении земельных участков, находящихся в муниципальной собственности ЯМР и земельных участков, государственная собственность </w:t>
        <w:br/>
        <w:t xml:space="preserve">на которые не разграничена, на территории ЯМР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обенно остро стоит вопрос информационного обеспечения рынка имущества и земли и взаимодействия в рамках данного направления деятельности с федеральными органами исполнительной власти, исполнительными органами государственной власти Ярославской области, органами местного самоуправления и организациям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решение вышеуказанных проблем направлена настоящая муниципальная программа.</w:t>
      </w:r>
    </w:p>
    <w:p>
      <w:pPr>
        <w:pStyle w:val="Normal"/>
        <w:ind w:firstLine="14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муниципальной программы сформулированы в соответствующих государственных программах и документах федерального и регионального уровн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Законе Ярославской облас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8 декабря 2017 г. № 69-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реклам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сударственной программе Ярославской области</w:t>
        <w:br/>
        <w:t xml:space="preserve">«Управление земельно-имущественным комплексом Ярославской области» на 2020 - 2025 годы, утвержденной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рославской области от 15 мая 2020 г. № 419-п «Об утверждении государственной программы Ярославской области «Управление земельно-имущественным комплексом Ярославской области» на 2020 - 2025 годы»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В числе основных приоритетов государственной политики в сфере управления и распоряжения имуществом и земельными ресурсами Ярославского муниципального района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содержания объектов казны Ярославского муниципального района (коммунальные платежи, содержание и ремонт),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сохранности объектов недвижимого имущества, составляющего казну Ярославского муниципального района,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и актуализация оценки рыночной стоимости имущества, составляющего казну Ярославского муниципального района,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влечение в оборот максимального количества земельных участков, находящихся в собственности Яросла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разработк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й кодекс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я социально-экономического развития Ярославского муниципального района до 2025 года, утвержденная постановлением Администрации ЯМР от 29.12.2016 № 1629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имущества, находящегося в муниципальной собственности ЯМР, полномочиям муниципального района (100%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 права собственности ЯМР на все объекты недвижимого имущества, находящиеся в муниципальной собственности (100%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разграничения муниципальной собственности ЯМР (100%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го имущества (включая земельные участки) преимущественно на торг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поряжения имуществом муниципальными организац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р государственного регулирования в рамках муниципальной программы предусматриваются в основном меры правового регулирования, в частности совершенствование нормативных правовых актов по организации управления и распоряжения муниципальной собственностью и земельными ресурсами Ярославского муниципального района с учетом требований и изменений федерального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 финансового обеспечения мероприятий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закупок товаров, работ, услуг для муниципальных нужд с соблюдением требований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- финансовое обеспечение текущей деятельности подведомственных учреждений у</w:t>
      </w:r>
      <w:r>
        <w:rPr>
          <w:szCs w:val="28"/>
          <w:lang w:eastAsia="ar-SA"/>
        </w:rPr>
        <w:t>правлению градостроительства, имущественных и земельных отношений Администрации ЯМР</w:t>
      </w:r>
      <w:r>
        <w:rPr>
          <w:szCs w:val="28"/>
        </w:rPr>
        <w:t>.</w:t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ind w:left="142" w:hanging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0" w:name="sub_71"/>
      <w:r>
        <w:rPr>
          <w:szCs w:val="28"/>
        </w:rPr>
        <w:t>Контроль за ходом реализации муниципальной программы осуществляет заместитель Главы Администрации ЯМР по экономике и финансам, который несет ответственность за эффективность и результативность муниципальной программы.</w:t>
      </w:r>
      <w:bookmarkEnd w:id="0"/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ab/>
        <w:t xml:space="preserve">Ответственным исполнителем </w:t>
      </w:r>
      <w:r>
        <w:rPr>
          <w:szCs w:val="28"/>
        </w:rPr>
        <w:t>муниципальной программы</w:t>
      </w:r>
      <w:r>
        <w:rPr/>
        <w:t xml:space="preserve"> является у</w:t>
      </w:r>
      <w:r>
        <w:rPr>
          <w:szCs w:val="28"/>
          <w:lang w:eastAsia="ar-SA"/>
        </w:rPr>
        <w:t>правление градостроительства, имущественных и земельных отношений Администрации ЯМР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У</w:t>
      </w:r>
      <w:r>
        <w:rPr>
          <w:szCs w:val="28"/>
          <w:lang w:eastAsia="ar-SA"/>
        </w:rPr>
        <w:t xml:space="preserve">правление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осущест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1)  координацию реализации муниципальной программ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2) организацию выполнения мероприятий муниципальной программы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 xml:space="preserve">- </w:t>
      </w:r>
      <w:r>
        <w:rPr>
          <w:spacing w:val="-1"/>
          <w:szCs w:val="28"/>
        </w:rPr>
        <w:t>контроль за целевым и эффективным использованием муниципальной</w:t>
      </w:r>
      <w:r>
        <w:rPr>
          <w:rStyle w:val="Appleconvertedspace"/>
          <w:spacing w:val="-1"/>
          <w:szCs w:val="28"/>
        </w:rPr>
        <w:t> </w:t>
      </w:r>
      <w:r>
        <w:rPr>
          <w:szCs w:val="28"/>
        </w:rPr>
        <w:t>собственности;</w:t>
      </w:r>
    </w:p>
    <w:p>
      <w:pPr>
        <w:pStyle w:val="Normal"/>
        <w:overflowPunct w:val="true"/>
        <w:ind w:firstLine="720"/>
        <w:jc w:val="both"/>
        <w:textAlignment w:val="auto"/>
        <w:rPr>
          <w:spacing w:val="-1"/>
          <w:szCs w:val="28"/>
        </w:rPr>
      </w:pPr>
      <w:r>
        <w:rPr>
          <w:spacing w:val="-1"/>
          <w:szCs w:val="28"/>
        </w:rPr>
        <w:t>- содержание объектов недвижимого имущества (в том числе коммунальные платежи и обязательства по взаимодействию с ресурсоснабжающими организациями);</w:t>
      </w:r>
    </w:p>
    <w:p>
      <w:pPr>
        <w:pStyle w:val="Normal"/>
        <w:overflowPunct w:val="true"/>
        <w:ind w:firstLine="720"/>
        <w:jc w:val="both"/>
        <w:textAlignment w:val="auto"/>
        <w:rPr>
          <w:spacing w:val="-1"/>
          <w:szCs w:val="28"/>
        </w:rPr>
      </w:pPr>
      <w:r>
        <w:rPr>
          <w:spacing w:val="-1"/>
          <w:szCs w:val="28"/>
        </w:rPr>
        <w:t>- обеспечение сохранности объектов, не вовлеченных в хозяйственный оборо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 xml:space="preserve">- </w:t>
      </w:r>
      <w:r>
        <w:rPr>
          <w:spacing w:val="-1"/>
          <w:szCs w:val="28"/>
        </w:rPr>
        <w:t>контроль за полнотой и своевременностью перечисления платежей за</w:t>
      </w:r>
      <w:r>
        <w:rPr>
          <w:rStyle w:val="Appleconvertedspace"/>
          <w:spacing w:val="-1"/>
          <w:szCs w:val="28"/>
        </w:rPr>
        <w:t> </w:t>
      </w:r>
      <w:r>
        <w:rPr>
          <w:szCs w:val="28"/>
        </w:rPr>
        <w:t>использование и приобретение муниципальной собствен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- сдачу в аренду, в том числе на конкурсной основе, передачу в безвозмездное пользование и иное распоряжение закрепленным за учреждением</w:t>
      </w:r>
      <w:r>
        <w:rPr>
          <w:rStyle w:val="Appleconvertedspace"/>
          <w:szCs w:val="28"/>
        </w:rPr>
        <w:t> </w:t>
      </w:r>
      <w:r>
        <w:rPr>
          <w:spacing w:val="-1"/>
          <w:szCs w:val="28"/>
        </w:rPr>
        <w:t>имуществом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- организацию учета и ведение реестра муниципального имущества Ярослав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-</w:t>
      </w:r>
      <w:r>
        <w:rPr>
          <w:rStyle w:val="Appleconvertedspace"/>
          <w:szCs w:val="28"/>
        </w:rPr>
        <w:t xml:space="preserve"> реализует</w:t>
      </w:r>
      <w:r>
        <w:rPr>
          <w:spacing w:val="-2"/>
          <w:szCs w:val="28"/>
        </w:rPr>
        <w:t xml:space="preserve"> решения об отчуждении муниципального имущества Ярославского муниципального района в </w:t>
      </w:r>
      <w:r>
        <w:rPr>
          <w:szCs w:val="28"/>
        </w:rPr>
        <w:t>установленном законом поряд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 xml:space="preserve">- </w:t>
      </w:r>
      <w:r>
        <w:rPr>
          <w:rStyle w:val="Appleconvertedspace"/>
          <w:szCs w:val="28"/>
        </w:rPr>
        <w:t>реализует</w:t>
      </w:r>
      <w:r>
        <w:rPr>
          <w:spacing w:val="-1"/>
          <w:szCs w:val="28"/>
        </w:rPr>
        <w:t xml:space="preserve"> решения от имени Ярославского муниципального района о приобретении имущества в</w:t>
      </w:r>
      <w:r>
        <w:rPr>
          <w:rStyle w:val="Appleconvertedspace"/>
          <w:spacing w:val="-1"/>
          <w:szCs w:val="28"/>
        </w:rPr>
        <w:t> муниципальную</w:t>
      </w:r>
      <w:r>
        <w:rPr>
          <w:szCs w:val="28"/>
        </w:rPr>
        <w:t xml:space="preserve"> собственность Ярославского муниципального района в предусмотренных законом случая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- принимает в установленном порядке решения о закреплении за предприятиями и учреждениями муниципального имущества, соответственно, на праве хозяйственного ведения и оперативного 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 xml:space="preserve">- </w:t>
      </w:r>
      <w:r>
        <w:rPr>
          <w:spacing w:val="-1"/>
          <w:szCs w:val="28"/>
        </w:rPr>
        <w:t xml:space="preserve">разрабатывает проект прогнозного плана (программы) приватизации муниципального </w:t>
      </w:r>
      <w:r>
        <w:rPr>
          <w:rStyle w:val="Appleconvertedspace"/>
          <w:spacing w:val="-1"/>
          <w:szCs w:val="28"/>
        </w:rPr>
        <w:t> </w:t>
      </w:r>
      <w:r>
        <w:rPr>
          <w:szCs w:val="28"/>
        </w:rPr>
        <w:t>имущества Ярославского муниципального района на соответствующий г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 xml:space="preserve">- </w:t>
      </w:r>
      <w:r>
        <w:rPr>
          <w:spacing w:val="-1"/>
          <w:szCs w:val="28"/>
        </w:rPr>
        <w:t xml:space="preserve">разрабатывает проекты правовых актов Ярославского муниципального района по вопросам управления муниципальным </w:t>
      </w:r>
      <w:r>
        <w:rPr>
          <w:szCs w:val="28"/>
        </w:rPr>
        <w:t xml:space="preserve"> имуществ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3) контроль за эффективным и целевым использованием средств, выделяемых на реализацию муниципальной программы;</w:t>
      </w:r>
    </w:p>
    <w:p>
      <w:pPr>
        <w:pStyle w:val="Normal"/>
        <w:numPr>
          <w:ilvl w:val="0"/>
          <w:numId w:val="0"/>
        </w:numPr>
        <w:ind w:right="-142" w:firstLine="709"/>
        <w:jc w:val="both"/>
        <w:outlineLvl w:val="1"/>
        <w:rPr/>
      </w:pPr>
      <w:r>
        <w:rPr>
          <w:szCs w:val="28"/>
        </w:rPr>
        <w:t>4) подготовку предложений по внесению изменений в муниципальную программу.</w:t>
      </w:r>
    </w:p>
    <w:p>
      <w:pPr>
        <w:pStyle w:val="Normal"/>
        <w:numPr>
          <w:ilvl w:val="0"/>
          <w:numId w:val="0"/>
        </w:numPr>
        <w:ind w:right="-142" w:firstLine="709"/>
        <w:jc w:val="both"/>
        <w:outlineLvl w:val="1"/>
        <w:rPr/>
      </w:pPr>
      <w:r>
        <w:rPr>
          <w:szCs w:val="28"/>
        </w:rPr>
        <w:t>Управление ежегодно готовит бюджетную заявку на финансирование Программы за счет средств районного бюджета на очередной финансовый год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Цель: Обеспечение эффективного управления муниципальной собственностью и земельными ресурсами Ярославского муниципального района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Задачи муниципальной программ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Эффективное управление и распоряжение муниципальной собственностью и земельными ресурсами Яросла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Обеспечение эффективной деятельности подведомственных учреждений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3"/>
        </w:numPr>
        <w:ind w:left="0" w:firstLine="709"/>
        <w:jc w:val="center"/>
        <w:rPr/>
      </w:pPr>
      <w:r>
        <w:rPr/>
        <w:t xml:space="preserve">Целевые показатели муниципальной программы 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992"/>
        <w:gridCol w:w="1559"/>
        <w:gridCol w:w="1701"/>
        <w:gridCol w:w="1417"/>
        <w:gridCol w:w="141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6 года</w:t>
            </w:r>
          </w:p>
        </w:tc>
      </w:tr>
      <w:tr>
        <w:trPr>
          <w:trHeight w:val="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Муниципальная программа </w:t>
            </w:r>
            <w:r>
              <w:rPr>
                <w:b/>
                <w:bCs/>
                <w:sz w:val="20"/>
              </w:rPr>
              <w:t xml:space="preserve">«Управление земельно–имущественным комплексом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енежных средств поступивших в бюджет ЯМР от использования муниципального имущества (в результате проведения аукцион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данных </w:t>
              <w:br/>
              <w:t>и переданных в аренду земельных участков путем проведения аукци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у</w:t>
            </w:r>
            <w:r>
              <w:rPr>
                <w:rFonts w:cs="Times New Roman" w:ascii="Times New Roman" w:hAnsi="Times New Roman"/>
                <w:lang w:eastAsia="ar-SA"/>
              </w:rPr>
              <w:t>правления градостроительства, имущественных и земельных отношений Администрации</w:t>
            </w:r>
            <w:r>
              <w:rPr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рославского муниципального района на 2023-2025 гол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атизированных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сти, право собственности ЯМР </w:t>
              <w:br/>
              <w:t>на которые зарегистр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, предоставленных в собственность бесплатно в соответствии с Законом ЯО от 27.04.07 № 22-з </w:t>
              <w:br/>
              <w:t>и переданных в аренду</w:t>
              <w:br/>
              <w:t>в соответствии с Законом ЯО от 08.04.2015 № 14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</w:tbl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bCs/>
          <w:szCs w:val="28"/>
        </w:rPr>
        <w:t>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домственная целевая 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10 29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86 1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 29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 1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 29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 1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 29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 1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283" w:top="34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 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муниципальной программе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b/>
        </w:rPr>
        <w:t>у</w:t>
      </w:r>
      <w:r>
        <w:rPr>
          <w:b/>
          <w:szCs w:val="28"/>
          <w:lang w:eastAsia="ar-SA"/>
        </w:rPr>
        <w:t>правления градостроительства, имущественных и земельных отношений Администрации</w:t>
      </w:r>
      <w:r>
        <w:rPr>
          <w:szCs w:val="28"/>
          <w:lang w:eastAsia="ar-SA"/>
        </w:rPr>
        <w:t xml:space="preserve"> </w:t>
      </w:r>
      <w:r>
        <w:rPr>
          <w:b/>
          <w:szCs w:val="28"/>
        </w:rPr>
        <w:t xml:space="preserve">Ярославского муниципального района </w:t>
        <w:br/>
        <w:t>на 2023-202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ой целев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937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/>
              <w:t>у</w:t>
            </w:r>
            <w:r>
              <w:rPr>
                <w:szCs w:val="28"/>
                <w:lang w:eastAsia="ar-SA"/>
              </w:rPr>
              <w:t xml:space="preserve">правления градостроительства, имущественных и земельных отношений Администрации </w:t>
            </w:r>
            <w:r>
              <w:rPr>
                <w:szCs w:val="28"/>
              </w:rPr>
              <w:t>Ярославского муниципального района на 2023-2025 годы</w:t>
            </w:r>
          </w:p>
        </w:tc>
      </w:tr>
      <w:tr>
        <w:trPr>
          <w:trHeight w:val="863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57" w:hanging="0"/>
              <w:rPr>
                <w:szCs w:val="28"/>
              </w:rPr>
            </w:pPr>
            <w:r>
              <w:rPr/>
              <w:t>У</w:t>
            </w:r>
            <w:r>
              <w:rPr>
                <w:szCs w:val="28"/>
                <w:lang w:eastAsia="ar-SA"/>
              </w:rPr>
              <w:t>правление градостроительства, имущественных и земельных отношений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атор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Cs w:val="28"/>
              </w:rPr>
            </w:pPr>
            <w:r>
              <w:rPr/>
              <w:t>У</w:t>
            </w:r>
            <w:r>
              <w:rPr>
                <w:szCs w:val="28"/>
                <w:lang w:eastAsia="ar-SA"/>
              </w:rPr>
              <w:t>правление градостроительства, имущественных и земельных отношений Администрации ЯМР</w:t>
            </w:r>
          </w:p>
        </w:tc>
      </w:tr>
      <w:tr>
        <w:trPr>
          <w:trHeight w:val="704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Cs w:val="28"/>
              </w:rPr>
            </w:pPr>
            <w:r>
              <w:rPr/>
              <w:t>У</w:t>
            </w:r>
            <w:r>
              <w:rPr>
                <w:szCs w:val="28"/>
                <w:lang w:eastAsia="ar-SA"/>
              </w:rPr>
              <w:t>правление градостроительства, имущественных и земельных отношений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 xml:space="preserve">Повышение качества управления имуществом и земельными ресурс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го муниципального района</w:t>
            </w:r>
          </w:p>
        </w:tc>
      </w:tr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/>
              <w:t xml:space="preserve">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275"/>
              <w:gridCol w:w="993"/>
              <w:gridCol w:w="992"/>
              <w:gridCol w:w="1319"/>
            </w:tblGrid>
            <w:tr>
              <w:trPr>
                <w:trHeight w:val="65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10 290,3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 109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 по программ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0 290,3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 109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ватизированных объектов недвижимого имущества - 3  шт. ежегодно</w:t>
            </w:r>
          </w:p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 недвижимости, право собственности ЯМР на которые зарегистрировано – 80 шт. в год</w:t>
            </w:r>
          </w:p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емельных участков, предоставленных в собственность бесплатно в соответствии с Законом ЯО от 27.04.07 № 22-з и переданных в аренду в соответствии с Законом ЯО от 08.04.2015 № 14-з  – 250 шт. в год.</w:t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jc w:val="center"/>
        <w:textAlignment w:val="auto"/>
        <w:rPr/>
      </w:pPr>
      <w:r>
        <w:rPr>
          <w:szCs w:val="28"/>
        </w:rPr>
        <w:t>Цель и целевые показатели ведомственной целев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firstLine="577"/>
        <w:jc w:val="both"/>
        <w:rPr>
          <w:szCs w:val="28"/>
        </w:rPr>
      </w:pPr>
      <w:r>
        <w:rPr>
          <w:szCs w:val="28"/>
        </w:rPr>
        <w:t xml:space="preserve">Цель: </w:t>
      </w:r>
      <w:r>
        <w:rPr>
          <w:rStyle w:val="Markedcontent"/>
          <w:szCs w:val="28"/>
        </w:rPr>
        <w:t xml:space="preserve">Повышение качества управления имуществом и земельными ресурсами </w:t>
      </w:r>
      <w:r>
        <w:rPr>
          <w:szCs w:val="28"/>
        </w:rPr>
        <w:t>Ярославского муниципальн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Целевые показател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6"/>
        <w:gridCol w:w="1275"/>
        <w:gridCol w:w="1277"/>
        <w:gridCol w:w="127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на 01.01.20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атизированных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сти право собственности ЯМР </w:t>
              <w:br/>
              <w:t>на которы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емельных участков предоставленных в собственность бесплатно в соответствии с Законом ЯО от 27.04.07 № 22-з </w:t>
              <w:br/>
              <w:t>и переданных в аренду</w:t>
              <w:br/>
              <w:t>в соответствии с Законом ЯО от 08.04.2015 № 14-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Normal"/>
        <w:overflowPunct w:val="true"/>
        <w:autoSpaceDE w:val="true"/>
        <w:ind w:left="786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szCs w:val="28"/>
        </w:rPr>
        <w:t>Задачи и мероприятия ведомственной целевой программы:</w:t>
      </w:r>
    </w:p>
    <w:p>
      <w:pPr>
        <w:pStyle w:val="Normal"/>
        <w:ind w:firstLine="567"/>
        <w:jc w:val="both"/>
        <w:rPr>
          <w:strike/>
          <w:szCs w:val="28"/>
        </w:rPr>
      </w:pPr>
      <w:r>
        <w:rPr>
          <w:szCs w:val="28"/>
        </w:rPr>
        <w:t>1)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283" w:top="34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67"/>
        <w:jc w:val="both"/>
        <w:rPr/>
      </w:pPr>
      <w:r>
        <w:rPr>
          <w:szCs w:val="28"/>
        </w:rPr>
        <w:t>2) Финансовое обеспечение деятельности подведомственных учреждений.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  <w:t>3.Перечень и описание программных мероприятий ведомственной целевой подпрограммы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791"/>
        <w:gridCol w:w="26"/>
        <w:gridCol w:w="2102"/>
        <w:gridCol w:w="1348"/>
        <w:gridCol w:w="1203"/>
        <w:gridCol w:w="1418"/>
        <w:gridCol w:w="1203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8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4</w:t>
            </w:r>
          </w:p>
        </w:tc>
      </w:tr>
      <w:tr>
        <w:trPr>
          <w:trHeight w:val="40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8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84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1,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,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6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1,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6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</w:tr>
      <w:tr>
        <w:trPr>
          <w:trHeight w:val="541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80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49,00</w:t>
            </w:r>
          </w:p>
        </w:tc>
      </w:tr>
      <w:tr>
        <w:trPr>
          <w:trHeight w:val="59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09,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790,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0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49,00</w:t>
            </w:r>
          </w:p>
        </w:tc>
      </w:tr>
      <w:tr>
        <w:trPr>
          <w:trHeight w:val="417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 790,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60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 949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 290,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10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49,00</w:t>
            </w:r>
          </w:p>
        </w:tc>
      </w:tr>
      <w:tr>
        <w:trPr>
          <w:trHeight w:val="52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 290,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10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49,00</w:t>
            </w:r>
          </w:p>
        </w:tc>
      </w:tr>
    </w:tbl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340" w:gutter="0" w:header="284" w:top="1701" w:footer="0" w:bottom="567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left" w:pos="2339" w:leader="none"/>
      </w:tabs>
      <w:ind w:left="192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mo.adm.yar.ru/dok-strat-plan/ekon3-2021.php" TargetMode="External"/><Relationship Id="rId4" Type="http://schemas.openxmlformats.org/officeDocument/2006/relationships/hyperlink" Target="garantf1://24431441.1000" TargetMode="External"/><Relationship Id="rId5" Type="http://schemas.openxmlformats.org/officeDocument/2006/relationships/hyperlink" Target="garantf1://45830314.0" TargetMode="External"/><Relationship Id="rId6" Type="http://schemas.openxmlformats.org/officeDocument/2006/relationships/hyperlink" Target="consultantplus://offline/ref=593F19D9D46657324723F8B131751067E84EB45DBC51CBF46CFC38C564C21B6A47DE328F429361793B87E7DD22TFF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13:00Z</dcterms:created>
  <dc:creator>Шигина</dc:creator>
  <dc:description/>
  <cp:keywords/>
  <dc:language>en-US</dc:language>
  <cp:lastModifiedBy>Елена Кондратенко</cp:lastModifiedBy>
  <cp:lastPrinted>2023-01-09T12:09:00Z</cp:lastPrinted>
  <dcterms:modified xsi:type="dcterms:W3CDTF">2023-01-23T07:13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