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46355</wp:posOffset>
            </wp:positionV>
            <wp:extent cx="550545" cy="71564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</w:rPr>
      </w:pPr>
      <w:r>
        <w:rPr>
          <w:b/>
          <w:bCs/>
        </w:rPr>
        <w:t>29.12.2022                                                                                                                              № 3005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sNonformat"/>
        <w:widowControl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ConsNonformat"/>
        <w:widowControl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ConsNonformat"/>
        <w:widowControl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</w:t>
      </w:r>
    </w:p>
    <w:p>
      <w:pPr>
        <w:pStyle w:val="ConsNonformat"/>
        <w:widowControl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спорта в Ярославском муниципальном </w:t>
      </w:r>
    </w:p>
    <w:p>
      <w:pPr>
        <w:pStyle w:val="ConsNonformat"/>
        <w:widowControl/>
        <w:tabs>
          <w:tab w:val="clear" w:pos="708"/>
          <w:tab w:val="left" w:pos="6300" w:leader="none"/>
        </w:tabs>
        <w:ind w:right="3055" w:hanging="0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районе на 2023-2025 годы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74"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>В соответствии с решением Муниципального Совета ЯМР от 22.12.2022 № 111 «О районном бюджете Ярославского муниципального района на 2023 год и плановый период 2024 и 2025 годов», положением о программно-целевом планировании в Ярославском муниципальном районе, утвержденным постановлением Администрации ЯМР от 20.09.2021 № 2054, Администрац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йона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1. Утвердить муниципальную программу «Развитие физической культуры и спорта в Ярославском  муниципальном районе на 2023-2025 годы»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2. Опубликовать постановление в газете «Ярославский агрокурьер». 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ЯМР по социальной политике Е.В. Мартышкину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4. Постановл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Ярославского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                    Н.В. Золотников</w:t>
      </w:r>
    </w:p>
    <w:p>
      <w:pPr>
        <w:pStyle w:val="Header"/>
        <w:tabs>
          <w:tab w:val="clear" w:pos="4677"/>
          <w:tab w:val="clear" w:pos="9355"/>
        </w:tabs>
        <w:ind w:firstLine="709"/>
        <w:rPr>
          <w:sz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</w:rPr>
        <w:t xml:space="preserve">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18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</w:tblGrid>
      <w:tr>
        <w:trPr>
          <w:trHeight w:val="23" w:hRule="atLeast"/>
        </w:trPr>
        <w:tc>
          <w:tcPr>
            <w:tcW w:w="317" w:type="dxa"/>
            <w:tcBorders/>
          </w:tcPr>
          <w:p>
            <w:pPr>
              <w:pStyle w:val="Normal"/>
              <w:snapToGrid w:val="false"/>
              <w:ind w:left="180" w:hanging="1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17" w:type="dxa"/>
            <w:tcBorders/>
          </w:tcPr>
          <w:p>
            <w:pPr>
              <w:pStyle w:val="ConsNormal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17" w:type="dxa"/>
            <w:tcBorders/>
          </w:tcPr>
          <w:p>
            <w:pPr>
              <w:pStyle w:val="ConsNormal"/>
              <w:snapToGrid w:val="false"/>
              <w:ind w:left="72" w:right="-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7" w:type="dxa"/>
            <w:tcBorders/>
          </w:tcPr>
          <w:p>
            <w:pPr>
              <w:pStyle w:val="ConsNormal"/>
              <w:snapToGrid w:val="false"/>
              <w:ind w:left="72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  <w:lang w:val="ru-RU"/>
        </w:rPr>
        <w:t xml:space="preserve">к </w:t>
      </w:r>
      <w:r>
        <w:rPr>
          <w:sz w:val="28"/>
        </w:rPr>
        <w:t>постановлени</w:t>
      </w:r>
      <w:r>
        <w:rPr>
          <w:sz w:val="28"/>
          <w:lang w:val="ru-RU"/>
        </w:rPr>
        <w:t>ю</w:t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Администрации ЯМР</w:t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спорта в Ярославском  муниципальном районе на 2023 -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6"/>
      </w:tblGrid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Управление молодежной политики, спорта и туризма Администрации ЯМР</w:t>
            </w:r>
          </w:p>
        </w:tc>
      </w:tr>
      <w:tr>
        <w:trPr>
          <w:trHeight w:val="7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Заместитель Главы Администрации ЯМР по социальной политике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2023-2025 годы </w:t>
            </w:r>
          </w:p>
        </w:tc>
      </w:tr>
      <w:tr>
        <w:trPr>
          <w:trHeight w:val="6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Создание для всех категорий и групп населения условий для занятий физической культурой и массовым спортом, в том числе повышение уровня обеспеченности населения объектами спорт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5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1276"/>
              <w:gridCol w:w="1134"/>
              <w:gridCol w:w="1240"/>
              <w:gridCol w:w="1134"/>
            </w:tblGrid>
            <w:tr>
              <w:trPr>
                <w:trHeight w:val="113" w:hRule="atLeast"/>
              </w:trPr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Источники финансирования</w:t>
                  </w:r>
                </w:p>
              </w:tc>
              <w:tc>
                <w:tcPr>
                  <w:tcW w:w="47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35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3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5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8 00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8 00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 849,3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0,000 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 849,3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1 538,24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 914,60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4 623,64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 000,00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8 387,56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 914,60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1 472,96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 000,0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3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764"/>
        <w:gridCol w:w="1278"/>
      </w:tblGrid>
      <w:tr>
        <w:trPr>
          <w:trHeight w:val="1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домственная целевая программа «Физическая культура и спорт в Ярославском муниципальном районе на 2023-2025 годы»  </w:t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4"/>
                <w:szCs w:val="24"/>
                <w:highlight w:val="yellow"/>
              </w:rPr>
            </w:r>
          </w:p>
          <w:tbl>
            <w:tblPr>
              <w:tblW w:w="5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1240"/>
              <w:gridCol w:w="993"/>
              <w:gridCol w:w="1240"/>
              <w:gridCol w:w="970"/>
            </w:tblGrid>
            <w:tr>
              <w:trPr>
                <w:trHeight w:val="113" w:hRule="atLeast"/>
              </w:trPr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4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2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8 00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8 000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 849,31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 849,316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1 538,24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 914,6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4 623,648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 000,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178 387,56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6 914,6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131 472,69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0 000,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правление молодежной политики, спорта и туризма Администрации ЯМР</w:t>
            </w:r>
          </w:p>
        </w:tc>
      </w:tr>
      <w:tr>
        <w:trPr>
          <w:trHeight w:val="11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Ярославского района, систематически занимающегося физической культурой и спортом, – 38 000 чел. (2025 год)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  <w:sz w:val="28"/>
                <w:szCs w:val="28"/>
                <w:lang w:eastAsia="en-US"/>
              </w:rPr>
              <w:t>https://yamo.adm.yar.ru/dok-strat-plan/ekon3-2021.php</w:t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. Общая характеристика сферы реализации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звитие физической культуры в Ярославском муниципальном районе является одним из приоритетных направлений социально-экономической политики Администрации ЯМР. По состоянию на 01.01.2022 в районе имеются 144 спортивных сооружений с единовременной пропускной способностью 3 440 челов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работают: детско-юношеская спортивная школа                              с 11 отделениями по видам спорта, муниципальное учреждение «Физкультурно-спортивный центр» Яросла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ая численность занимающихся физической культурой и спортом             в Ярославском муниципальном районе 50,6 % от общей численности населения ЯМР в возрасте от 3-х до 79 лет. В ЯМР работает 97 штатных работников по физической культур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ыми стали следующие мероприятия: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артакиада городского и сельских поселений Ярославского муниципального района по 10 видам спорта с участием 8 поселени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легкоатлетический пробег, посвященный памяти Героя - Маршала СССР Ф.И. Толбухин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кубок по футболу памяти Героя России А.А. Селезнев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оревнования по гиревому спорту памяти инспектора дорожно-патрульной службы старшего сержанта милиции А.Н. Суворов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оревнования по волейболу памяти учителя физической культуры Красноткацкой СОШ Н.Г. Талицино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ервенство ЯМР по футбол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ервенство ЯМР по хоккею с шайб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- первенство ЯМР по мини-футболу.</w:t>
      </w:r>
      <w:r>
        <w:rPr>
          <w:sz w:val="28"/>
          <w:szCs w:val="28"/>
        </w:rPr>
        <w:t xml:space="preserve">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смены района ежегодно принимают участие в областной Спартакиаде городских округов и муниципальных районов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и проводимых мероприятий освещаются в средствах массовой информации (газета «Ярославский агрокурьер») и сети Интернет.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, влияющих на развитие физической  культуры и спорта в районе, требующих программного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уровня материальной базы и инфраструктуры физической культуры и спорта задачам развития массового спорта в районе (низкий процент обеспеченности спортивными сооружениям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количество профессиональных тренерских кад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пропаганды физической культуры и спорта,           как составляющей здорового образа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униципальной программы будет являться очередным этапом в решении указанных пробл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граммные мероприятия связаны с развитием массового спорта, включая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звитие физической культуры и спорта по месту жительств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ация и пропаганда физической культуры и спор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финансирование развития и модернизацию спортивной инфраструк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порта высших достижений и совершенствование подготовки спортивного резер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призвана способствовать решению проблем в области физической культуры и спорта, что в конечном результате повысит доступность и качество спортивно - оздоровительных занятий,                    учебно-тренировочного процесса и проведения спортивных соревнований для различных категорий населения.  С целью реализации указанных проблем       в Ярославском муниципальном районе реализуется  ведомственная целевая программы «Развитие физической культуры и спорта в Ярославском муниципальном районе на 2023-2025 годы», которая является подпрограммой данной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>II</w:t>
      </w:r>
      <w:r>
        <w:rPr>
          <w:b/>
          <w:bCs/>
          <w:sz w:val="28"/>
          <w:szCs w:val="28"/>
        </w:rPr>
        <w:t>. Приоритеты государственной политики в сфере реализации муниципальной программы и ожидаемые конечные результаты ее реализации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ом государственной политики является создание в Ярославском районе условий, способствующих привлечению наибольшего количества жителей области к систематическим занятиям физической культурой и спортом, формированию здорового образа, созданию качественной системы спортивной подготовки, устойчивому развитию спортивной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ом Президента Российской Федерации от 7 мая 2018 года № 204 «О национальных целях и стратегических задачах развития Российской Федерации на период до 2024 года» поставлена задача по увеличению до 55 процентов доли граждан, систематически занимающихся физической культурой и спортом, путем решения задачи по созданию для всех категорий и групп населения условий для занятий физической культурой и спортом, массовым спортом, в том числе повышению уровня обеспеченности населения объектами спорт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реализации развития физической культуры и спорта приняты следующие нормативно-правовые акты на всех уровнях власти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юджетный кодекс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  06 октября 2003 года № 131-ФЗ «Об общих принципах организации местного самоуправления в Российской Федерации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4 декабря 2007 года  № 329-ФЗ «О физической культуре и спорте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Правительства Российской Фед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5 апреля 2014 г. № 302 «Об утверждении государственной программы Российской Федерации «Развитие физической культуры и спор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0 сентября 2014 г. № 999 «О формировании, предоставлении и распределении субсидий из федерального бюджета бюджетам субъекто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азы Президента Российской Федера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1 июля 2020 года № 474 «О национальных целях развития Российской Федерации на период до 2030 год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тегия развития физической культуры и спорта в Российской Федерации на период до 2030 года, утвержденная распоряжением Правительства Российской Федерации от 24 ноября 2020 г. № 3081-р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кон Ярославской области от 11 ноября 2013 г. № 54-з «О физической культуре и спорте в Ярослав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тегия социально-экономического развития Ярославского муниципального района до 2025 года, утвержденная постановлением Администрации ЯМР от 29.12.2016 № 162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муниципальной программы в течение 2023-2025 годов позволит обеспечи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лучшение состояния физического здоровья населения, снижение заболеваемости за счет привлечения его к спортивной деятельности                 и формирование здорового образа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занимающихся физической культурой и спор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молодежи, способной к профессиональной деятельности  и службе в Вооруженных Силах Ро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криминализации в молодежной среде, профилактика наркома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аганду здорового образа жизни среди молоде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обеспеченности населения района физкультурно-оздоровительными и спортивными сооруже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эффективности деятельности организаций физкультурно-спортивной направле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II. Обобщенная характеристика мер правового регулирования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в рамках 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редлагаемые муниципальной программой мероприятия основаны на нормативных правовых актах Ярославской области и Ярославского муниципального района, регламентирующих деятельность в сфере физической культуры и 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 предполаг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эффективной модели вовлечения различных групп населения в систематические занятия физической культурой и 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мотивации различных групп населения к ведению здорового образа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развитой системы спортивных клубов, осуществляющих деятельность по месту учебы, работы и жительств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подготовки спортивного резер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спортивн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и доступности спортивно-оздоровительных услуг, предоставляемых спортивными учреждениями и организац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формационной открытости отрасли физической культуры и 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IV. Механизм реализации 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муниципальной программой осуществляется заместителем Главы Администрации ЯМР по социальной политике, который осуществляет</w:t>
      </w:r>
      <w:r>
        <w:rPr>
          <w:sz w:val="28"/>
        </w:rPr>
        <w:t xml:space="preserve"> непосредственный контроль за ее реализацией и несет ответственность                        за эффективность и результативность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молодежной политики, спорта и туризма Администрации ЯМР обеспечивает реализацию </w:t>
      </w:r>
      <w:r>
        <w:rPr>
          <w:sz w:val="28"/>
        </w:rPr>
        <w:t>муниципальной программы</w:t>
      </w:r>
      <w:r>
        <w:rPr>
          <w:sz w:val="28"/>
          <w:szCs w:val="28"/>
        </w:rPr>
        <w:t xml:space="preserve">, осуществляет координацию деятельности её участников, оценку эффективности </w:t>
      </w:r>
      <w:r>
        <w:rPr>
          <w:sz w:val="28"/>
        </w:rPr>
        <w:t>муниципальной программы</w:t>
      </w:r>
      <w:r>
        <w:rPr>
          <w:sz w:val="28"/>
          <w:szCs w:val="28"/>
        </w:rPr>
        <w:t xml:space="preserve">, формирует и представляет заказчику отчёт           о реализации </w:t>
      </w:r>
      <w:r>
        <w:rPr>
          <w:sz w:val="28"/>
        </w:rPr>
        <w:t>муниципальной программы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молодежной политики, спорта и туризма Администрации ЯМР несёт ответственность за своевременность и точность выполнения мероприятий </w:t>
      </w:r>
      <w:r>
        <w:rPr>
          <w:sz w:val="28"/>
        </w:rPr>
        <w:t>муниципальной программы</w:t>
      </w:r>
      <w:r>
        <w:rPr>
          <w:sz w:val="28"/>
          <w:szCs w:val="28"/>
        </w:rPr>
        <w:t xml:space="preserve">, рациональное использование выделенных бюджетных средст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рка целевого использования средств бюджета, выделенных                   на реализацию </w:t>
      </w:r>
      <w:r>
        <w:rPr>
          <w:sz w:val="28"/>
        </w:rPr>
        <w:t>муниципальной программы</w:t>
      </w:r>
      <w:r>
        <w:rPr>
          <w:sz w:val="28"/>
          <w:szCs w:val="28"/>
        </w:rPr>
        <w:t xml:space="preserve">, осуществляется в соответствии       с действующим законодательств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ординацию деятельности по реализации </w:t>
      </w:r>
      <w:r>
        <w:rPr>
          <w:sz w:val="28"/>
        </w:rPr>
        <w:t>муниципальной программы</w:t>
      </w:r>
      <w:r>
        <w:rPr>
          <w:sz w:val="28"/>
          <w:szCs w:val="28"/>
        </w:rPr>
        <w:t xml:space="preserve"> субъектов в сфере реализации физической культуры и спорта осуществляет управление молодежной политики, спорта и туризма Администрации ЯМР.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V. Цель, задачи и целевые показатели 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Цель муниципальной программы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Создание для всех категорий и групп населения условий для занятий физической культурой и массовым спортом, в том числе повышение уровня обеспеченности населения объектами спорта.</w:t>
      </w:r>
    </w:p>
    <w:p>
      <w:pPr>
        <w:pStyle w:val="ConsPlusNormal"/>
        <w:tabs>
          <w:tab w:val="clear" w:pos="708"/>
          <w:tab w:val="left" w:pos="993" w:leader="none"/>
        </w:tabs>
        <w:ind w:left="927" w:hanging="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Задачи муниципальной программы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создание условий для привлечения граждан к систематическим занятиям физической культурой и спортом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повышение доступности спортивной инфраструктуры для всех категорий и групп населения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3.</w:t>
      </w:r>
      <w:r>
        <w:rPr>
          <w:b/>
          <w:bCs/>
          <w:sz w:val="28"/>
          <w:szCs w:val="28"/>
          <w:lang w:eastAsia="en-US"/>
        </w:rPr>
        <w:t>Целевые показатели муниципальной программы</w:t>
      </w:r>
    </w:p>
    <w:tbl>
      <w:tblPr>
        <w:tblW w:w="974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1276"/>
        <w:gridCol w:w="1276"/>
        <w:gridCol w:w="1275"/>
        <w:gridCol w:w="1276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зовое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01.01.202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01.01.2026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е</w:t>
            </w:r>
          </w:p>
        </w:tc>
      </w:tr>
      <w:tr>
        <w:trPr>
          <w:trHeight w:val="3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ind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униципальная программа «Развитие физической культуры и спорта в Ярославском муниципальном районе на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023-2025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годы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населения Ярославского района, систематически занимающего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000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Ведомственная целевая программа «Физическая культура и спорт в Ярославском муниципальном районе на 2023 – 2025 годы»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6"/>
                <w:szCs w:val="26"/>
                <w:highlight w:val="yellow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штатных работников физической культуры и спорта Яросла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портивных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пропускная способность спортивных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7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1563"/>
        <w:gridCol w:w="139"/>
        <w:gridCol w:w="1279"/>
        <w:gridCol w:w="141"/>
        <w:gridCol w:w="1418"/>
        <w:gridCol w:w="89"/>
        <w:gridCol w:w="1243"/>
      </w:tblGrid>
      <w:tr>
        <w:trPr>
          <w:trHeight w:val="648" w:hRule="atLeast"/>
        </w:trPr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 реализации</w:t>
            </w:r>
          </w:p>
        </w:tc>
      </w:tr>
      <w:tr>
        <w:trPr/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ая программа «Развитие физической культуры и спорта                             в Ярославском муниципальном районе на 2023-2025 годы»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ЦП «Физическая  культура и спорт в Ярославском муниципальном район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на 2023 – 2025 годы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78 387,5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6 914,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31 472,96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0 000,00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570" w:leader="none"/>
              </w:tabs>
              <w:ind w:right="851"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ый бюдж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 538,2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914,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623,64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000,00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570" w:leader="none"/>
              </w:tabs>
              <w:ind w:right="851"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осел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ластной бюдж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849,3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849,31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ый бюдж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000,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000,0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ные источн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муниципальной программе «Развитие физической культуры и спорта    в Ярославском муниципальном  районе на 2023-2025 годы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8 387,5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 914,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1 472,96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 000,00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районный бюдж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 538,2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 914,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 623,64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 000,00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бюджет посел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областной бюдж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 849,3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 849,31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федеральный бюдж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8 000,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8 000,0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- внебюджетные  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точн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3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Nonformat"/>
        <w:widowControl/>
        <w:tabs>
          <w:tab w:val="clear" w:pos="708"/>
          <w:tab w:val="left" w:pos="0" w:leader="none"/>
        </w:tabs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7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73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0" w:firstLine="567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ind w:left="72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целевая программа «Физическая  культура и спорт в Ярославском муниципальном районе на 2023 – 2025 годы»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омственной целевой программы </w:t>
      </w:r>
    </w:p>
    <w:p>
      <w:pPr>
        <w:pStyle w:val="Normal"/>
        <w:autoSpaceDE w:val="false"/>
        <w:ind w:firstLine="42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1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«Физическая  культура и спорт в Ярославском муниципальном районе на 2023 – 2025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молодежной политики, спорта и туризма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атор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ЯМР по социальной политике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молодежной политики, спорта и туризма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ероприятий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 молодежной политики, спорта и туризма Администрации ЯМР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«Физкультурно-спортивный центр» Ярослав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укрепления здоровья населения, развития инфраструктуры спорта и приобщение различных слоев населения Ярославского муниципального района к регулярным занятиям физической культурой и массовым спортом </w:t>
            </w:r>
          </w:p>
        </w:tc>
      </w:tr>
      <w:tr>
        <w:trPr>
          <w:trHeight w:val="210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</w:t>
            </w:r>
            <w:r>
              <w:rPr/>
              <w:t xml:space="preserve">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2"/>
              <w:gridCol w:w="1276"/>
              <w:gridCol w:w="1276"/>
              <w:gridCol w:w="1275"/>
              <w:gridCol w:w="1158"/>
            </w:tblGrid>
            <w:tr>
              <w:trPr>
                <w:trHeight w:val="113" w:hRule="atLeast"/>
              </w:trPr>
              <w:tc>
                <w:tcPr>
                  <w:tcW w:w="13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9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8 00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8 000,000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 849,3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 849,316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1 538,24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 914,6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4 623,648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 000,000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178 387,56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6 914,6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131 472,964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0 000,0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результаты реализации подпрограммы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штатных работников физической культуры и спорта Ярославского муниципального района - 101 чел. (2025 год)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портивных сооружений - 164 ед. (2025 год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диновременная пропускная способность спортивных сооружений - 3640 чел. (2025 год)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 размещения в информационно-телекоммуникационной сети «Интернет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yamo.adm.yar.ru/dok-strat-plan/ekon3-2020.php</w:t>
            </w:r>
          </w:p>
        </w:tc>
      </w:tr>
    </w:tbl>
    <w:p>
      <w:pPr>
        <w:pStyle w:val="Normal"/>
        <w:autoSpaceDE w:val="false"/>
        <w:ind w:firstLine="426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rPr/>
      </w:pPr>
      <w:r>
        <w:rPr>
          <w:sz w:val="28"/>
          <w:szCs w:val="28"/>
        </w:rPr>
        <w:t xml:space="preserve">Цель и целевые показатели </w:t>
      </w:r>
      <w:r>
        <w:rPr>
          <w:color w:val="000000"/>
          <w:sz w:val="28"/>
          <w:szCs w:val="28"/>
        </w:rPr>
        <w:t>ведомственной целевой</w:t>
      </w:r>
      <w:r>
        <w:rPr>
          <w:sz w:val="28"/>
          <w:szCs w:val="28"/>
        </w:rPr>
        <w:t xml:space="preserve">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Цель: Создание условий для укрепления здоровья населения, развития инфраструктуры спорта и приобщение различных слоев населения Ярославского муниципального района к регулярным занятиям физической культурой и массовым спортом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Целевые показатели: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28"/>
        <w:gridCol w:w="965"/>
        <w:gridCol w:w="1244"/>
        <w:gridCol w:w="1243"/>
        <w:gridCol w:w="1103"/>
        <w:gridCol w:w="1794"/>
      </w:tblGrid>
      <w:tr>
        <w:trPr>
          <w:trHeight w:val="47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firstLine="35"/>
              <w:jc w:val="center"/>
              <w:rPr/>
            </w:pPr>
            <w:r>
              <w:rPr/>
              <w:t>изм.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Базовое значение</w:t>
            </w:r>
          </w:p>
          <w:p>
            <w:pPr>
              <w:pStyle w:val="Normal"/>
              <w:ind w:right="-108" w:firstLine="35"/>
              <w:jc w:val="center"/>
              <w:rPr/>
            </w:pPr>
            <w:r>
              <w:rPr/>
              <w:t>(на 01.01.2023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</w:t>
            </w:r>
          </w:p>
        </w:tc>
      </w:tr>
      <w:tr>
        <w:trPr>
          <w:trHeight w:val="34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11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1.01.202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работников физической культуры и спорта Ярославского муниципального райо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портивных сооруже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пропускная способность спортивных сооруж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6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6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7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720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 Задачи и мероприятия </w:t>
      </w:r>
      <w:r>
        <w:rPr>
          <w:color w:val="000000"/>
          <w:sz w:val="28"/>
          <w:szCs w:val="28"/>
        </w:rPr>
        <w:t>ведомственной целевой</w:t>
      </w:r>
      <w:r>
        <w:rPr>
          <w:sz w:val="28"/>
          <w:szCs w:val="28"/>
        </w:rPr>
        <w:t xml:space="preserve"> программы: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200"/>
        <w:ind w:left="0" w:firstLine="567"/>
        <w:contextualSpacing/>
        <w:jc w:val="both"/>
        <w:rPr/>
      </w:pPr>
      <w:r>
        <w:rPr>
          <w:sz w:val="28"/>
          <w:szCs w:val="28"/>
        </w:rPr>
        <w:t>1) Организация,  проведение и участие в  физкультурно-оздоровительных и спортивных мероприятиях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200"/>
        <w:ind w:left="0" w:firstLine="567"/>
        <w:contextualSpacing/>
        <w:jc w:val="both"/>
        <w:rPr/>
      </w:pPr>
      <w:r>
        <w:rPr>
          <w:sz w:val="28"/>
          <w:szCs w:val="28"/>
        </w:rPr>
        <w:t>2) Совершенствование системы управления физкультурно-спортивным движением в Ярославском муниципальном районе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деятельности муниципального учреждения «Физкультурно-спортивный центр» Ярославского муниципального района.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73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autoSpaceDE w:val="false"/>
        <w:spacing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Перечень и описание программных мероприятий </w:t>
      </w:r>
      <w:r>
        <w:rPr>
          <w:color w:val="000000"/>
          <w:sz w:val="28"/>
          <w:szCs w:val="28"/>
        </w:rPr>
        <w:t>ведомственной целевой</w:t>
      </w:r>
      <w:r>
        <w:rPr>
          <w:sz w:val="28"/>
          <w:szCs w:val="28"/>
        </w:rPr>
        <w:t xml:space="preserve"> программы</w:t>
      </w:r>
    </w:p>
    <w:tbl>
      <w:tblPr>
        <w:tblW w:w="16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16"/>
        <w:gridCol w:w="1443"/>
        <w:gridCol w:w="1633"/>
        <w:gridCol w:w="1965"/>
        <w:gridCol w:w="1536"/>
        <w:gridCol w:w="1416"/>
        <w:gridCol w:w="1536"/>
        <w:gridCol w:w="163"/>
        <w:gridCol w:w="1276"/>
        <w:gridCol w:w="1230"/>
        <w:gridCol w:w="239"/>
      </w:tblGrid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5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783" w:type="dxa"/>
            <w:gridSpan w:val="9"/>
            <w:tcBorders/>
            <w:vAlign w:val="center"/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Цель: создание условий для укрепления здоровья населения, развитие инфраструктуры спорта и приобщение различных слоев населения Ярославского муниципального района к регулярным занятиям физической культурой и массовым спортом</w:t>
            </w:r>
          </w:p>
        </w:tc>
        <w:tc>
          <w:tcPr>
            <w:tcW w:w="2506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5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 1: Организация,  проведение и участие в  физкультурно-оздоровительных и спортивных мероприятиях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ежегодной Спартакиады среди  городского и сельских поселений Ярославского муниципального района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ыжные гон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ейбол (женщины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ейбол (мужчины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ёгкоатлетический пробег</w:t>
            </w:r>
          </w:p>
          <w:p>
            <w:pPr>
              <w:pStyle w:val="Normal"/>
              <w:rPr/>
            </w:pPr>
            <w:r>
              <w:rPr/>
              <w:t>Ф.И. Толбухи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тнее троеборье ГТ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мспор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ольный тенни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хма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ревой спор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открытых первенств Ярославского муниципального района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кк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-футбо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тбо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истический слё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ольный тенни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ма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ревой спор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ок  памяти Н.Г. Талициной по волейбол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ок памяти</w:t>
            </w:r>
          </w:p>
          <w:p>
            <w:pPr>
              <w:pStyle w:val="Normal"/>
              <w:jc w:val="center"/>
              <w:rPr/>
            </w:pPr>
            <w:r>
              <w:rPr/>
              <w:t>Ф.И. Толбухина по футбол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ок памяти</w:t>
            </w:r>
          </w:p>
          <w:p>
            <w:pPr>
              <w:pStyle w:val="Normal"/>
              <w:jc w:val="center"/>
              <w:rPr/>
            </w:pPr>
            <w:r>
              <w:rPr/>
              <w:t>А. Селезнёва по футбол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2" w:firstLine="452"/>
              <w:jc w:val="center"/>
              <w:rPr/>
            </w:pPr>
            <w:r>
              <w:rPr/>
              <w:t>Кубок памяти</w:t>
            </w:r>
          </w:p>
          <w:p>
            <w:pPr>
              <w:pStyle w:val="Normal"/>
              <w:ind w:left="-452" w:firstLine="452"/>
              <w:jc w:val="center"/>
              <w:rPr/>
            </w:pPr>
            <w:r>
              <w:rPr/>
              <w:t>А.В. Солдатенкова</w:t>
            </w:r>
          </w:p>
          <w:p>
            <w:pPr>
              <w:pStyle w:val="Normal"/>
              <w:jc w:val="center"/>
              <w:rPr/>
            </w:pPr>
            <w:r>
              <w:rPr/>
              <w:t>по мини-футбол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ок Главы ЯМР по волейболу (женщин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2" w:firstLine="452"/>
              <w:jc w:val="center"/>
              <w:rPr/>
            </w:pPr>
            <w:r>
              <w:rPr/>
              <w:t>Кубок Главы ЯМР по</w:t>
            </w:r>
          </w:p>
          <w:p>
            <w:pPr>
              <w:pStyle w:val="Normal"/>
              <w:ind w:left="-452" w:firstLine="452"/>
              <w:jc w:val="center"/>
              <w:rPr/>
            </w:pPr>
            <w:r>
              <w:rPr/>
              <w:t>волейболу (мужчины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2" w:firstLine="452"/>
              <w:jc w:val="center"/>
              <w:rPr/>
            </w:pPr>
            <w:r>
              <w:rPr/>
              <w:t>Кубок Главы ЯМР по</w:t>
            </w:r>
          </w:p>
          <w:p>
            <w:pPr>
              <w:pStyle w:val="Normal"/>
              <w:ind w:left="-452" w:firstLine="452"/>
              <w:jc w:val="center"/>
              <w:rPr/>
            </w:pPr>
            <w:r>
              <w:rPr/>
              <w:t>настольному теннис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2" w:firstLine="452"/>
              <w:jc w:val="center"/>
              <w:rPr/>
            </w:pPr>
            <w:r>
              <w:rPr/>
              <w:t>Фестиваль единоборств ЯМ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Всероссийский физкультурно-спортивный комплекс «Готов к труду и обороне» (ГТО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right="-16" w:hanging="0"/>
              <w:jc w:val="center"/>
              <w:rPr/>
            </w:pPr>
            <w:r>
              <w:rPr/>
              <w:t>Проведение соревнований и участие спортсменов с ограниченными возможностями здоровья в соревнованиях разного уров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right="-16" w:hanging="0"/>
              <w:jc w:val="center"/>
              <w:rPr/>
            </w:pPr>
            <w:r>
              <w:rPr/>
              <w:t>Проведение районных физкультурно-оздоровительных и спортивных мероприят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8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Спартакиаде муниципальных образований Ярославской области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ыжные гон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атлетический крос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лейбол </w:t>
            </w:r>
          </w:p>
          <w:p>
            <w:pPr>
              <w:pStyle w:val="Normal"/>
              <w:rPr/>
            </w:pPr>
            <w:r>
              <w:rPr/>
              <w:t>(мужчины, женщины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мспор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ревой спор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тнее троеборье ГТ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ольный теннис</w:t>
            </w:r>
          </w:p>
          <w:p>
            <w:pPr>
              <w:pStyle w:val="Normal"/>
              <w:rPr/>
            </w:pPr>
            <w:r>
              <w:rPr/>
              <w:t>(мужчины, женщины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хма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тбо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Организационные мероприятия, направленные на: поддержку высших спортивных достижений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подготовку сборных команд Ярославского муниципального района, подготовку спортивного резерва.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Мероприятия по повышению квалификации тренерского состава и спортивных инструкторов городских и сельских посел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Участие в межмуниципальных, Областных, Региональных Всероссийских, Международных и иных открытых спортивно-массовых мероприятиях, чемпионатах и первенствах, организация и проведение учебно-тренировочных сбор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ствование  лучших спортсменов, тренеров и спортивных работников района по итогам прошедшего </w:t>
            </w:r>
          </w:p>
          <w:p>
            <w:pPr>
              <w:pStyle w:val="Normal"/>
              <w:rPr/>
            </w:pPr>
            <w:r>
              <w:rPr/>
              <w:t>спортивного се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Приобретение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спортивного инвентаря и оборудования для сборных команд ЯМ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овые взносы участия представителей и сборных ЯМР в соревнованиях различного уров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спортивных сооружений для проведения соревнований и тренировочного процесс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жизни и здоровья членов сборных команд ЯМ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 для участия сборных команд ЯМР в спортивно-массовых мероприятиях и соревнованиях различного уров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Ремонт и строительство спортивных сооруж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Расходы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задаче 1, в т.ч.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0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0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0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 3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0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 2: Совершенствование системы управления физкультурно-спортивным движением в Ярославском муниципальном районе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 xml:space="preserve">Участие специалистов в мероприятиях, проводимых  Агентством по физической культуре и спорту ЯО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Взаимодействие с регионами Российской Федерации, обмен опытом в сфере физической культуры и спорта (участие в семинарах, совещаниях, конференциях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Привлечение квалифицированных  тренерских кадр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Аттестация руководителей, тренеров, преподавателей, инструкторов учреждений ЯМ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Выплата денежных средств  сильнейшим спортсменам ЯМР–членам сборных команд и стипендий ведущим спортсменам райо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,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4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4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«Умные» спортивные площад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ФЦ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 972,9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472,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4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задаче 2, в т.ч.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754,1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0,4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733,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4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0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849,3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849,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04,8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0,4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84,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4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 3: Обеспечение деятельности муниципального учреждения «Физкультурно-спортивный центр» Ярославского муниципального района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учреждения «Физкультурно-спортивный центр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П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733,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854,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439,6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439,6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задаче 3, в т.ч.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733,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854,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439,6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439,6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733,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854,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439,6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439,6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 387,5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914,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 472,96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 0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 000,0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849,3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849,31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 538,2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914,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623,648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сокращенных обозначений: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МР – Ярославский муниципальный район;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ПСиТ – управление молодежной политики, спорта и туризма;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 «ФСЦ» ЯМР – муниципальное учреждение физкультурно-спортивный центр Ярославского муниципального района;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К – физкультурно-оздоровительный комплекс;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МФЦР» ЯМР – муниципальное казенное учреждение «Многофункциональный центр развития» Ярославского муниципального района;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ЦП – ведомственная целевая программа;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09" w:top="1701" w:footer="0" w:bottom="737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200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4">
    <w:name w:val="Знак Знак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41">
    <w:name w:val=" Знак Знак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ind w:left="720" w:hanging="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53:00Z</dcterms:created>
  <dc:creator>User</dc:creator>
  <dc:description/>
  <cp:keywords/>
  <dc:language>en-US</dc:language>
  <cp:lastModifiedBy>Елена Кондратенко</cp:lastModifiedBy>
  <cp:lastPrinted>2023-01-09T12:51:00Z</cp:lastPrinted>
  <dcterms:modified xsi:type="dcterms:W3CDTF">2023-01-19T13:53:00Z</dcterms:modified>
  <cp:revision>2</cp:revision>
  <dc:subject/>
  <dc:title/>
</cp:coreProperties>
</file>