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03.2025                                                                                                                               № 606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2" w:leader="none"/>
        </w:tabs>
        <w:ind w:right="4819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Ярославского муниципального района от 12.01.2023 № 38 «Об утверждении муниципальной программы «Развитие градостроительной деятельности в Ярославском муниципальном районе на 2023 – 2025 годы» 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ешениями Муниципального Совета Ярославского муниципального района от 26.12.2024 № 62 «О внесении изменений в решение Муниципального Совета ЯМР от 21.12.2023 № 114 «О районном бюджете Ярославского муниципального района на 2024 год и плановый период 2025 и 2026 годов», от 30.01.2025 № 1 «О внесении изменений в решение Муниципального Совета ЯМР от 12.12.2024 № 51 «О районном бюджете Ярославского муниципального района Ярославской области на 2025 год и плановый период 2026 и 2027 годов», положением о программно-целевом планировании в Ярославском муниципальном районе, утвержденным постановлением Администрации ЯМР от 20.09.2021 № 2054, Администрация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right="-7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градостроительной деятельности в Ярославском муниципальном районе на 2023-2025 годы», утвержденную постановлением Администрации Ярославского муниципального района от 12.01.2023 № 38, изложив ее в редакции согласно приложению.</w:t>
      </w:r>
    </w:p>
    <w:p>
      <w:pPr>
        <w:pStyle w:val="Normal"/>
        <w:ind w:right="-7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Администрации ЯМР                                                                         Д. С. Шибае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достроительной деятельности в Ярославском муниципальном районе на 2023 – 2025 годы»</w:t>
      </w:r>
    </w:p>
    <w:p>
      <w:pPr>
        <w:pStyle w:val="ConsPlus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В  разделе  «Паспорт муниципальной программы» строки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Плановые объемы финансирования подпрограмм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701"/>
      </w:tblGrid>
      <w:tr>
        <w:trPr>
          <w:trHeight w:val="19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муниципальной  программы, в том числе по годам реализации, тыс.руб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992"/>
              <w:gridCol w:w="1134"/>
              <w:gridCol w:w="1418"/>
            </w:tblGrid>
            <w:tr>
              <w:trPr>
                <w:trHeight w:val="113" w:hRule="atLeast"/>
              </w:trPr>
              <w:tc>
                <w:tcPr>
                  <w:tcW w:w="18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8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8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0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6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5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3,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5,8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,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3,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5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лановые объемы финансирования подпрограмм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</w:t>
            </w:r>
            <w:r>
              <w:rPr>
                <w:bCs/>
                <w:sz w:val="28"/>
                <w:szCs w:val="28"/>
                <w:lang w:eastAsia="en-US"/>
              </w:rPr>
              <w:t>одпрограмма «Обеспечение устойчивого развития территорий Ярославского муниципального район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на 2023– 2025 годы»  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993"/>
              <w:gridCol w:w="851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10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firstLine="62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5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,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3,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5,8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2,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3,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правление градостроительства, имущественных и земельных отношений Администрации ЯМР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  <w:lang w:eastAsia="en-US"/>
        </w:rPr>
        <w:t>В Разделе V «Ресурсное обеспечение муниципальной программы» подпункт 3 «Целевые показатели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Целевые показатели муниципальной программы </w:t>
      </w:r>
    </w:p>
    <w:tbl>
      <w:tblPr>
        <w:tblW w:w="94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992"/>
        <w:gridCol w:w="1134"/>
        <w:gridCol w:w="1134"/>
        <w:gridCol w:w="113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аз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 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градостроительной деятельности в Ярославском муниципальном районе на 2023-2025 годы»</w:t>
            </w:r>
          </w:p>
        </w:tc>
      </w:tr>
      <w:tr>
        <w:trPr>
          <w:trHeight w:val="5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рограмма «Обеспечение устойчивого развития территорий Ярославского муниципального района на 2023– 2025 годы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района, для которой определены места размещения объект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внесенных изменений в документы территориальн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внесенных изменений в документы градостроительного зо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населенных пунктов, сведения о которых внесены в государственный кадастр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 территориальных зон, сведения о границах которых, внесены в государственный кадастр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  <w:lang w:eastAsia="en-US"/>
        </w:rPr>
        <w:t>Разде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V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eastAsia="en-US"/>
        </w:rPr>
        <w:t>.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Style15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068" w:hanging="0"/>
        <w:rPr/>
      </w:pPr>
      <w:r>
        <w:rPr>
          <w:b/>
          <w:sz w:val="28"/>
          <w:szCs w:val="28"/>
          <w:lang w:val="en-US"/>
        </w:rPr>
        <w:t>V</w:t>
      </w:r>
      <w:r>
        <w:rPr/>
        <w:t>I. Ресурсное обеспечение муниципальной программы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76"/>
        <w:gridCol w:w="1136"/>
        <w:gridCol w:w="140"/>
        <w:gridCol w:w="994"/>
        <w:gridCol w:w="1134"/>
      </w:tblGrid>
      <w:tr>
        <w:trPr>
          <w:trHeight w:val="648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предусмотренные                      в районном бюджете  (тыс. руб.)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устойчивого развития территорий Ярославского муниципального района на 2023– 2025 годы»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495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812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1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500,0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3495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812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1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1 500,0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градостроительной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Ярославском муниципальном районе на 2023-2025 годы»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о муниципальной програм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3495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812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11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1 500,0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йон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3495,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812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11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>1 500,0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Обеспечение устойчивого развития территорий Ярославского муниципального района на 2023– 2025 годы» следующие изменения: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, изложить в следующей редакции: 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6377"/>
      </w:tblGrid>
      <w:tr>
        <w:trPr>
          <w:trHeight w:val="3504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               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72515</wp:posOffset>
                      </wp:positionV>
                      <wp:extent cx="3822065" cy="14465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065" cy="144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1346"/>
                                    <w:gridCol w:w="992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14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2" w:leader="none"/>
                                          </w:tabs>
                                          <w:ind w:firstLine="105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2" w:leader="none"/>
                                          </w:tabs>
                                          <w:ind w:firstLine="6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/>
                                          <w:t>3495,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/>
                                          <w:t>812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/>
                                          <w:t>1183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trike/>
                                          </w:rPr>
                                        </w:pPr>
                                        <w:r>
                                          <w:rPr/>
                                          <w:t>1 500,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3495,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12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183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trike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 50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0.95pt;height:113.9pt;mso-wrap-distance-left:0pt;mso-wrap-distance-right:9pt;mso-wrap-distance-top:0pt;mso-wrap-distance-bottom:0pt;margin-top:84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1346"/>
                              <w:gridCol w:w="992"/>
                              <w:gridCol w:w="1134"/>
                              <w:gridCol w:w="1134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" w:leader="none"/>
                                    </w:tabs>
                                    <w:ind w:firstLine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2" w:leader="none"/>
                                    </w:tabs>
                                    <w:ind w:firstLine="62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3495,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812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1183,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trike/>
                                    </w:rPr>
                                  </w:pPr>
                                  <w:r>
                                    <w:rPr/>
                                    <w:t>1 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95,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2,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83,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04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ерритории района, для которой определены места размещения объектов местного значения - 70% 01.01.2026 г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несенных изменений в документы территориального планирования - 2 ед. ежегодн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несенных изменений в документы градостроительного зонирования - 2 ед. ежегодно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ных пунктов, сведения о которых внесены в государственный кадастр недвижимости - 70% 01.01.2026 г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 территориальных зон, сведения о границах которых, внесены в государственный кадастр недвижимости - 50% 01.01.2026 г.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2. В разделе 1 «Цель и целевые показатели подпрограммы» пункт 2 «Целевые показатели» изложить в следующей редакции:</w:t>
      </w:r>
    </w:p>
    <w:tbl>
      <w:tblPr>
        <w:tblW w:w="974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1134"/>
        <w:gridCol w:w="1134"/>
        <w:gridCol w:w="11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зово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01.0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6</w:t>
            </w:r>
          </w:p>
        </w:tc>
      </w:tr>
      <w:tr>
        <w:trPr>
          <w:trHeight w:val="47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лановое</w:t>
            </w:r>
          </w:p>
        </w:tc>
      </w:tr>
      <w:tr>
        <w:trPr>
          <w:trHeight w:val="2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района, для которой определены места размещения объект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внесенных изменений в документы территориальн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внесенных изменений в документы градостроительного зо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населенных пунктов, сведения о которых внесены в государственный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 территориальных зон, сведения о границах которых, внесены в государственный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  Раздел 3. «Перечень и описание программных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» изложить в следующей редакции: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autoSpaceDE w:val="false"/>
        <w:spacing w:before="0" w:after="20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3969"/>
        <w:gridCol w:w="1418"/>
        <w:gridCol w:w="1559"/>
        <w:gridCol w:w="1985"/>
        <w:gridCol w:w="1134"/>
        <w:gridCol w:w="1134"/>
        <w:gridCol w:w="1275"/>
        <w:gridCol w:w="1215"/>
      </w:tblGrid>
      <w:tr>
        <w:trPr>
          <w:trHeight w:val="70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75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 тыс.руб.</w:t>
            </w:r>
          </w:p>
        </w:tc>
      </w:tr>
      <w:tr>
        <w:trPr>
          <w:trHeight w:val="389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25" w:firstLine="25"/>
              <w:jc w:val="center"/>
              <w:rPr/>
            </w:pPr>
            <w:r>
              <w:rPr/>
              <w:t>2024 г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</w:t>
            </w:r>
          </w:p>
        </w:tc>
      </w:tr>
      <w:tr>
        <w:trPr>
          <w:trHeight w:val="187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2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 Обеспечение наличия актуализированных документов территориального планирования и градостроительного зонирования Ярославского муниципального района, документации по планировке территории</w:t>
            </w:r>
          </w:p>
        </w:tc>
      </w:tr>
      <w:tr>
        <w:trPr/>
        <w:tc>
          <w:tcPr>
            <w:tcW w:w="1422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а. Разработка документов территориального планирования и градостроительного зонирования и документации по планировке территории  Ярославского муниципального район</w:t>
            </w:r>
          </w:p>
        </w:tc>
      </w:tr>
      <w:tr>
        <w:trPr>
          <w:trHeight w:val="279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оектов внесения изменений в документы территориального планирования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в схему территориального планирования ЯМР</w:t>
            </w:r>
          </w:p>
          <w:p>
            <w:pPr>
              <w:pStyle w:val="Normal"/>
              <w:jc w:val="both"/>
              <w:rPr/>
            </w:pPr>
            <w:r>
              <w:rPr/>
              <w:t>- в генеральные планы сельских поселений ЯМ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ГИЗ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,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2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оектов внесения изменений в правила землепользования и застройки сельских поселений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 ЯМР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документации по планировке территор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И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80" w:hRule="atLeast"/>
        </w:trPr>
        <w:tc>
          <w:tcPr>
            <w:tcW w:w="45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: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,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,19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225" w:hRule="atLeast"/>
        </w:trPr>
        <w:tc>
          <w:tcPr>
            <w:tcW w:w="45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76" w:hRule="atLeast"/>
        </w:trPr>
        <w:tc>
          <w:tcPr>
            <w:tcW w:w="450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,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</w:tr>
      <w:tr>
        <w:trPr>
          <w:trHeight w:val="240" w:hRule="atLeast"/>
        </w:trPr>
        <w:tc>
          <w:tcPr>
            <w:tcW w:w="4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УГИЗО – управление градостроительства, имущественных и земельных отношений Администрации ЯМР</w:t>
      </w:r>
    </w:p>
    <w:p>
      <w:pPr>
        <w:pStyle w:val="Normal"/>
        <w:jc w:val="center"/>
        <w:rPr>
          <w:b/>
          <w:b/>
          <w:strike/>
          <w:color w:val="FF0000"/>
          <w:sz w:val="28"/>
          <w:szCs w:val="28"/>
        </w:rPr>
      </w:pPr>
      <w:r>
        <w:rPr>
          <w:b/>
          <w:strike/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08:00Z</dcterms:created>
  <dc:creator>Admin</dc:creator>
  <dc:description/>
  <cp:keywords/>
  <dc:language>en-US</dc:language>
  <cp:lastModifiedBy>Алифанова Елена</cp:lastModifiedBy>
  <cp:lastPrinted>2025-03-12T14:15:00Z</cp:lastPrinted>
  <dcterms:modified xsi:type="dcterms:W3CDTF">2025-03-13T07:06:00Z</dcterms:modified>
  <cp:revision>3</cp:revision>
  <dc:subject/>
  <dc:title/>
</cp:coreProperties>
</file>