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Times New Roman" w:cs="Times New Roman"/>
          <w:b/>
          <w:b/>
          <w:bCs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29400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</w:rPr>
        <w:t>АДМИНИСТРАЦИЯ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ЯРОСЛАВСКОГО МУНИЦИПАЛЬНОГО РАЙОНА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П О С Т А Н О В Л Е Н И Е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ind w:right="-3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9.05.2024                                                                                                                             № 1210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42" w:leader="none"/>
        </w:tabs>
        <w:ind w:right="4081" w:hanging="0"/>
        <w:jc w:val="both"/>
        <w:rPr/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ЯМР от 27.12.2023                     № 3047 «Об утверждении муниципальной программы «Охрана окружающей среды и рациональное природопользование                   в Ярославском муниципальном районе   на 2024-2026 годы»</w:t>
      </w:r>
    </w:p>
    <w:p>
      <w:pPr>
        <w:pStyle w:val="Normal"/>
        <w:tabs>
          <w:tab w:val="clear" w:pos="708"/>
          <w:tab w:val="left" w:pos="2642" w:leader="none"/>
        </w:tabs>
        <w:ind w:right="453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ConsTitle"/>
        <w:widowControl/>
        <w:tabs>
          <w:tab w:val="clear" w:pos="708"/>
          <w:tab w:val="left" w:pos="5040" w:leader="none"/>
        </w:tabs>
        <w:ind w:right="55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дминистрация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 постановление Администрации ЯМР от 27.12.2023 № 3047 «Об утверждении муниципальной программы «Охрана окружающей среды и рациональное природопользование в Ярославском муниципальном районе на 2024-2026 годы» внести изменения в муниципальную программу «Охрана окружающей среды и рациональное природопользование в Ярославском муниципальном районе на 2024-2026 годы», дополнив раздел </w:t>
      </w:r>
      <w:r>
        <w:rPr>
          <w:bCs/>
          <w:color w:val="000000"/>
          <w:sz w:val="28"/>
          <w:szCs w:val="28"/>
          <w:lang w:eastAsia="en-US"/>
        </w:rPr>
        <w:t xml:space="preserve">I «Общая характеристика сферы реализации муниципальной программы» </w:t>
      </w:r>
      <w:r>
        <w:rPr>
          <w:color w:val="000000"/>
          <w:sz w:val="28"/>
          <w:szCs w:val="28"/>
        </w:rPr>
        <w:t>абзацами одиннадцатым - двенадцаты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Для решения проблемы очистки почв от загрязнения отходами производства и потребления в рамках муниципальной программы проводятся  мероприятия, направленные на правильную утилизацию или захоронение, а также транспортировку, обезвреживание и переработку твердых и жидких коммунальных и производственных отходов, образованных в результате хозяйственн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ероприятия «Ликвидация несанкционированных свалок» муниципальной программы «Охрана окружающей среды и рациональное природопользование в Ярославском муниципальном районе на 2024-2026 годы»   предусматривает средства для исполнения решения Арбитражного суда Ярославской области по делу №А82-20301/2022 о расходовании денежных средств в сумме 1 660 932 рубля.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 Постановление вступает в силу со дня опубликования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ВРИО Главы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рославского муниципального </w:t>
      </w:r>
    </w:p>
    <w:p>
      <w:pPr>
        <w:sectPr>
          <w:headerReference w:type="default" r:id="rId3"/>
          <w:type w:val="nextPage"/>
          <w:pgSz w:w="11906" w:h="16838"/>
          <w:pgMar w:left="1701" w:right="737" w:gutter="0" w:header="709" w:top="125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color w:val="000000"/>
          <w:sz w:val="28"/>
          <w:szCs w:val="28"/>
        </w:rPr>
        <w:t>района                                                                                                     А.О. Щерба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1:03:00Z</dcterms:created>
  <dc:creator>Admin</dc:creator>
  <dc:description/>
  <cp:keywords/>
  <dc:language>en-US</dc:language>
  <cp:lastModifiedBy>Алифанова Елена</cp:lastModifiedBy>
  <cp:lastPrinted>2024-05-29T09:37:00Z</cp:lastPrinted>
  <dcterms:modified xsi:type="dcterms:W3CDTF">2024-05-30T11:14:00Z</dcterms:modified>
  <cp:revision>3</cp:revision>
  <dc:subject/>
  <dc:title/>
</cp:coreProperties>
</file>