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jc w:val="both"/>
        <w:rPr>
          <w:bCs/>
          <w:szCs w:val="28"/>
        </w:rPr>
      </w:pPr>
      <w:r>
        <w:rPr>
          <w:b/>
          <w:bCs/>
          <w:sz w:val="24"/>
          <w:szCs w:val="24"/>
        </w:rPr>
        <w:t>21.01.2025                                                                                                                              № 107</w:t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                            в постановление Администрации ЯМР от 29.12.2022 № 3008                  «Об утверждении муниципальной программы «Управление земельно-имущественным комплексом Ярославского муниципального района на 2023 - 2025 годы»</w:t>
            </w:r>
          </w:p>
          <w:p>
            <w:pPr>
              <w:pStyle w:val="Normal"/>
              <w:ind w:right="36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ями Муниципального Совета Ярославского муниципального района от </w:t>
      </w:r>
      <w:r>
        <w:rPr>
          <w:bCs/>
          <w:szCs w:val="28"/>
          <w:lang w:eastAsia="en-US"/>
        </w:rPr>
        <w:t>12.12.2024 № 51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рославского муниципального района Ярославской области</w:t>
      </w:r>
      <w:r>
        <w:rPr>
          <w:bCs/>
          <w:color w:val="FF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на 2025 год и плановый период 2026 и 2027 годов» и от </w:t>
      </w:r>
      <w:r>
        <w:rPr>
          <w:bCs/>
          <w:color w:val="000000"/>
          <w:szCs w:val="28"/>
          <w:lang w:eastAsia="en-US"/>
        </w:rPr>
        <w:t xml:space="preserve">26.12.2024 № 62 </w:t>
      </w:r>
      <w:r>
        <w:rPr>
          <w:bCs/>
          <w:szCs w:val="28"/>
          <w:lang w:eastAsia="en-US"/>
        </w:rPr>
        <w:t>«О внесении изменений  в решение Муниципального Совета ЯМР от 21.12.2023 № 114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«О районном бюджете Ярославского муниципального района на 2024 год и плановый период 2025 и 2026 годов»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                       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лава Ярослав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муниципального района</w:t>
        <w:tab/>
        <w:t xml:space="preserve">                                                        Н.В. 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А.О. 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ГИЗ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М.Н. Пав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лектронная копия сд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ухорукова О.В. 31-39-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ассылка: </w:t>
      </w:r>
    </w:p>
    <w:p>
      <w:pPr>
        <w:pStyle w:val="Normal"/>
        <w:jc w:val="both"/>
        <w:rPr/>
      </w:pPr>
      <w:r>
        <w:rPr>
          <w:sz w:val="20"/>
        </w:rPr>
        <w:t>В дело                                                            -2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УФиСЭР                                                        -1</w:t>
      </w:r>
    </w:p>
    <w:p>
      <w:pPr>
        <w:pStyle w:val="Normal"/>
        <w:ind w:left="3544" w:hanging="368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УГИЗО                                                            -1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азета                                                            -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того                                                            - 5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21.01.2025 № 107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</w:t>
      </w: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Cs w:val="28"/>
        </w:rPr>
        <w:t>В  Разделе 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277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7 992,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6 596,84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8 917,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6 596,84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дпрограмма управления градостроительства, имущественных и земельных отношений Администрации Ярославского муниципального района на 2023-20225</w:t>
            </w:r>
            <w:r>
              <w:rPr/>
              <w:t xml:space="preserve"> годы</w:t>
            </w:r>
          </w:p>
          <w:tbl>
            <w:tblPr>
              <w:tblW w:w="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1134"/>
              <w:gridCol w:w="1135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7 992,1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6 596,8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8 917,1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6 596,84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48 9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3 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6 596,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 9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 596,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 9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596,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 9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596,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3. Внести в под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7 992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6 596,84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8 917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6 596,84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5" w:hanging="0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582"/>
        <w:gridCol w:w="1984"/>
        <w:gridCol w:w="1418"/>
        <w:gridCol w:w="1276"/>
        <w:gridCol w:w="1417"/>
        <w:gridCol w:w="1414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455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5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8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4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,04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2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1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0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92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24,04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5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7,00</w:t>
            </w:r>
          </w:p>
        </w:tc>
      </w:tr>
      <w:tr>
        <w:trPr>
          <w:trHeight w:val="410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0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27,00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8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1,04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0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1,04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Обеспечение эффективной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26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66,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7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5,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53,03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4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3,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42,77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71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425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695,80</w:t>
            </w:r>
          </w:p>
        </w:tc>
      </w:tr>
      <w:tr>
        <w:trPr>
          <w:trHeight w:val="417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 71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425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 695,80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 9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60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9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596,84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 9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2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9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596,84</w:t>
            </w:r>
          </w:p>
        </w:tc>
      </w:tr>
    </w:tbl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12:00Z</dcterms:created>
  <dc:creator>Шигина</dc:creator>
  <dc:description/>
  <dc:language>en-US</dc:language>
  <cp:lastModifiedBy>Алифанова Елена</cp:lastModifiedBy>
  <cp:lastPrinted>2025-01-21T10:21:00Z</cp:lastPrinted>
  <dcterms:modified xsi:type="dcterms:W3CDTF">2025-01-22T14:12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