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.01.2024                                                                                                                                       № 177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решением Муниципального Совета ЯМР от 25.12.2023 № 118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Муниципального Совета ЯМР                от 22.12.2022  № 111«О районном бюджете Ярославского муниципального района на 2023 год и плановый период 2024 и 2025 годов»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Муниципального Совета ЯМР от 21.12.2023 № 114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районном  бюджете Ярославского  муниципального </w:t>
        <w:tab/>
        <w:t>района на 2024 год и плановый  период 2025 и 2026 год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айона п о с т а н о в л я е т:</w:t>
      </w:r>
    </w:p>
    <w:p>
      <w:pPr>
        <w:pStyle w:val="Style21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на  2023-2025 годы», утвержденную постановлением Администрации ЯМР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  Н.В. Золотников 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31.01.2024 № 177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1. Заменить по тексту программы слова «управление молодежной политики, спорта и туризма Администрации ЯМР» словами «управление молодежной политики Администрации ЯМР» в соответствующих падежах.  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2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559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4 576,6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3 039,3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4 661,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61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7 616,0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5 613,1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4 567,017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4 576,6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 039,3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4 661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615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7 616,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5 613,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 567,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 Подпрограмма </w:t>
            </w:r>
            <w:r>
              <w:rPr/>
              <w:t xml:space="preserve"> «Развитие молодежной политики на территории ЯМР 2023-2025 годы»</w:t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1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3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73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 389,338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511,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6 901,07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 020,9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 463,1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  <w:tr>
        <w:trPr>
          <w:trHeight w:val="32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2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6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71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</w:t>
                  </w: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Развитие молодежной политики на территории ЯМР 2023-2025 годы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901,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63,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89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6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511,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7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>17 616,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613, 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6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 039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4 66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61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 576,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в подпрограмму «Развитие молодежной политики в Ярославском муниципальном районе на 2023-2025 годы» (приложение 1) следующие изменения: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8"/>
      </w:tblGrid>
      <w:tr>
        <w:trPr>
          <w:trHeight w:val="242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  <w:r>
              <w:rPr/>
              <w:t xml:space="preserve">              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276"/>
              <w:gridCol w:w="1134"/>
              <w:gridCol w:w="1417"/>
              <w:gridCol w:w="1418"/>
            </w:tblGrid>
            <w:tr>
              <w:trPr>
                <w:trHeight w:val="65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12 389,3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4 413,2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 511,7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 607,7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16 901,0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 020,94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5 463,1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 417,01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365F91"/>
          <w:sz w:val="28"/>
        </w:rPr>
      </w:pPr>
      <w:r>
        <w:rPr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365F91"/>
          <w:sz w:val="28"/>
        </w:rPr>
      </w:pPr>
      <w:r>
        <w:rPr>
          <w:color w:val="365F91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667,444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50,107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У 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СЦ 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52,1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2,124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2,124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11,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50,107 952,017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 448,94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160,9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 448,94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160,9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 448,94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160,9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901,0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63,1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17,017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89,3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 511,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1,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65,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bCs/>
          <w:szCs w:val="28"/>
          <w:u w:val="single"/>
        </w:rPr>
        <w:t>Список используемых сокращений</w:t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  <w:t>УМП - управление молодежной политики Администрации ЯМР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ЯМР - Ярославский муниципальный район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МУ МЦ «Содействие» – муниципальное учреждение молодежный центр «Содействие»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СЦ ЯМР - культурно–спортивный центр Ярославского муниципального района;</w:t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426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У - образовательные учреждения Ярославского муниципального район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>6. Внести в п</w:t>
      </w:r>
      <w:r>
        <w:rPr>
          <w:bCs/>
          <w:sz w:val="26"/>
          <w:szCs w:val="26"/>
        </w:rPr>
        <w:t>одпрограмму "Патриотическое воспитание граждан Российской Федерации, проживающих на территории Ярославского муниципального района» на 2023-2025 годы»</w:t>
      </w:r>
      <w:r>
        <w:rPr>
          <w:sz w:val="26"/>
          <w:szCs w:val="26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trHeight w:val="242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132"/>
              <w:gridCol w:w="1418"/>
              <w:gridCol w:w="1417"/>
              <w:gridCol w:w="1276"/>
            </w:tblGrid>
            <w:tr>
              <w:trPr>
                <w:trHeight w:val="653" w:hRule="atLeast"/>
              </w:trPr>
              <w:tc>
                <w:tcPr>
                  <w:tcW w:w="1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/>
                  </w:pPr>
                  <w:r>
                    <w:rPr>
                      <w:sz w:val="20"/>
                      <w:lang w:val="ru-RU" w:eastAsia="ru-RU"/>
                    </w:rPr>
                    <w:t>65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5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lang w:val="ru-RU" w:eastAsia="ru-RU"/>
                    </w:rPr>
                    <w:t>64,9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/>
                  </w:pPr>
                  <w:r>
                    <w:rPr>
                      <w:sz w:val="20"/>
                      <w:lang w:val="ru-RU" w:eastAsia="ru-RU"/>
                    </w:rPr>
                    <w:t>714,9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1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sz w:val="28"/>
          <w:szCs w:val="28"/>
        </w:rPr>
        <w:t>6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ind w:left="42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11"/>
        <w:ind w:firstLine="720"/>
        <w:jc w:val="both"/>
        <w:rPr/>
      </w:pP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720"/>
              <w:jc w:val="both"/>
              <w:rPr/>
            </w:pPr>
            <w:r>
              <w:rPr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212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/>
            </w:pPr>
            <w:r>
              <w:rPr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right="-11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57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О; 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-106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К РКМЦ ЯМР; 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lef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8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 МУК РКМЦ ЯМР; 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9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 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К;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О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Итого по подпрограмме:</w:t>
            </w:r>
          </w:p>
          <w:p>
            <w:pPr>
              <w:pStyle w:val="212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40" w:before="0" w:after="0"/>
              <w:ind w:left="0" w:hanging="21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</w:tbl>
    <w:p>
      <w:pPr>
        <w:pStyle w:val="111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widowControl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7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8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5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6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12:00Z</dcterms:created>
  <dc:creator>Шигина</dc:creator>
  <dc:description/>
  <dc:language>en-US</dc:language>
  <cp:lastModifiedBy>Алифанова Елена</cp:lastModifiedBy>
  <cp:lastPrinted>2024-01-31T17:48:00Z</cp:lastPrinted>
  <dcterms:modified xsi:type="dcterms:W3CDTF">2024-02-01T06:12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