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11.2023                                                                                                                                     № 2765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в Ярославском 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решением Муниципального Совета ЯМР </w:t>
      </w:r>
      <w:r>
        <w:rPr>
          <w:sz w:val="28"/>
          <w:szCs w:val="28"/>
        </w:rPr>
        <w:t>от 02.10.2023 № 72 «О внесении изменений в решение Муниципального Совета</w:t>
      </w:r>
      <w:r>
        <w:rPr>
          <w:color w:val="000000"/>
          <w:sz w:val="28"/>
          <w:szCs w:val="28"/>
        </w:rPr>
        <w:t xml:space="preserve"> ЯМР </w:t>
        <w:br/>
        <w:t>от 22.12.2022 № 111 «О районном</w:t>
      </w:r>
      <w:r>
        <w:rPr>
          <w:sz w:val="28"/>
          <w:szCs w:val="28"/>
        </w:rPr>
        <w:t xml:space="preserve"> бюджете Ярославского муниципального района Ярославской области на 2023 год и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я района </w:t>
      </w:r>
      <w:r>
        <w:rPr>
          <w:b/>
          <w:bCs/>
          <w:sz w:val="28"/>
          <w:szCs w:val="28"/>
        </w:rPr>
        <w:t>п о с т а н о в л я е т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Развитие молодежной политики и патриотическое воспитание в Ярославском муниципальном районе </w:t>
        <w:br/>
        <w:t>на 2023-2025 годы», утвержденную постановлением Администрации ЯМР                от 29.12.2022 № 3003,</w:t>
      </w:r>
      <w:r>
        <w:rPr>
          <w:sz w:val="28"/>
          <w:szCs w:val="28"/>
        </w:rPr>
        <w:t xml:space="preserve"> со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            Н.В. Золотников                                       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6804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ind w:left="6804" w:hanging="0"/>
        <w:textAlignment w:val="baseline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ind w:left="6804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ind w:left="6804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т 30.11.2023 №  2765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ind w:left="6521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 В разделе «Паспорт муниципальной программы»:</w:t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>- строку «Объём финансирования муниципальной программы, в том числе               по годам</w:t>
      </w: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еализации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 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 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2 640,8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940,8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5 313,4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613, 4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 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 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640,8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940,8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5 313,4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613, 4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  </w:t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strike/>
          <w:color w:val="FF0000"/>
          <w:sz w:val="26"/>
          <w:szCs w:val="26"/>
          <w:lang w:eastAsia="en-US"/>
        </w:rPr>
      </w:pPr>
      <w:r>
        <w:rPr>
          <w:bCs/>
          <w:strike/>
          <w:color w:val="FF0000"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559"/>
      </w:tblGrid>
      <w:tr>
        <w:trPr>
          <w:trHeight w:val="1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едомственная целевая программа «Развитие молодежной политики на территории ЯМР 2023-2025 го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4"/>
              <w:gridCol w:w="992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 607,7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2 607,7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1 990,8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iCs/>
                      <w:szCs w:val="18"/>
                    </w:rPr>
                    <w:t>4 590,8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3 7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Cs w:val="18"/>
                    </w:rPr>
                    <w:t>3 70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4 598,5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iCs/>
                      <w:szCs w:val="18"/>
                    </w:rPr>
                    <w:t>7 198,5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3 7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3 700,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83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</w:tbl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Cs/>
          <w:color w:val="FF0000"/>
          <w:sz w:val="28"/>
          <w:szCs w:val="26"/>
        </w:rPr>
      </w:pPr>
      <w:r>
        <w:rPr>
          <w:bCs/>
          <w:sz w:val="28"/>
          <w:szCs w:val="26"/>
          <w:lang w:val="en-US"/>
        </w:rPr>
        <w:t>V</w:t>
      </w:r>
      <w:r>
        <w:rPr>
          <w:bCs/>
          <w:sz w:val="28"/>
          <w:szCs w:val="26"/>
        </w:rPr>
        <w:t>I. Ресурсное обеспечение муниципальной программы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домственная целев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Развитие молодежной политики на территории ЯМР 2023-2025 годы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 598,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iCs/>
                <w:szCs w:val="18"/>
              </w:rPr>
              <w:t>7 198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990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iCs/>
                <w:szCs w:val="18"/>
              </w:rPr>
              <w:t>4 590,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607,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71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50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313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613, 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 640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940,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2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3. Внести в ведомственную целевую программу 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«Развитие молодежной политики на территории ЯМР 2023-2025 годы»</w:t>
      </w:r>
      <w:r>
        <w:rPr>
          <w:sz w:val="26"/>
          <w:szCs w:val="26"/>
        </w:rPr>
        <w:t xml:space="preserve"> (приложение 1) следующие изменения:</w:t>
      </w:r>
    </w:p>
    <w:p>
      <w:pPr>
        <w:pStyle w:val="Normal"/>
        <w:widowControl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  <w:t xml:space="preserve">3.1. В разделе «Паспорт программы»  строку «Объемы и источники финансирования подпрограммы» 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75"/>
              <w:gridCol w:w="1418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1 990,8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4 590,8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 607,7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 607,7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color w:val="000000"/>
                      <w:sz w:val="20"/>
                    </w:rPr>
                    <w:t>0,0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4 598,5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7 198,5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 70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/>
      </w:pPr>
      <w:r>
        <w:rPr>
          <w:sz w:val="28"/>
          <w:szCs w:val="28"/>
        </w:rPr>
        <w:t>4.2 . Раздел 3 «Перечень и описание программных мероприятий» изложить в следующей редакции: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  <w:t xml:space="preserve">3.Перечень и описание программных мероприятий: 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проведения и исполнения программ, проектов организации трудовой занятости молодёжи (14 - 18 лет), 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на временных рабочих местах предприятий, организаций, учреждений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У 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СЦ 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Ведение районного реестра МиДОО, пользующихся муниципальной поддержкой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 750,62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350,62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 750,62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350,62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 750,62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350,62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4 598,5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198,51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 990,8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0,8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  <w:highlight w:val="yellow"/>
          <w:u w:val="single"/>
        </w:rPr>
      </w:pPr>
      <w:r>
        <w:rPr>
          <w:bCs/>
          <w:sz w:val="26"/>
          <w:szCs w:val="26"/>
          <w:highlight w:val="yellow"/>
          <w:u w:val="single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276" w:right="73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Calibri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17:00Z</dcterms:created>
  <dc:creator>Шигина</dc:creator>
  <dc:description/>
  <dc:language>en-US</dc:language>
  <cp:lastModifiedBy>Алифанова Елена</cp:lastModifiedBy>
  <cp:lastPrinted>2023-12-01T13:54:00Z</cp:lastPrinted>
  <dcterms:modified xsi:type="dcterms:W3CDTF">2023-12-05T13:17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