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0</wp:posOffset>
            </wp:positionH>
            <wp:positionV relativeFrom="paragraph">
              <wp:posOffset>-81915</wp:posOffset>
            </wp:positionV>
            <wp:extent cx="607695" cy="7810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4677"/>
          <w:tab w:val="clear" w:pos="9355"/>
          <w:tab w:val="left" w:pos="271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bCs/>
        </w:rPr>
        <w:t>29.12.2022                                                                                                                              № 2961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Профилактика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надзорности,  правонарушений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защита прав несовершеннолетних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ом муниципальном районе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3-2025 годы» 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/>
          <w:b/>
          <w:bCs/>
          <w:strike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72" w:firstLine="426"/>
        <w:rPr/>
      </w:pPr>
      <w:r>
        <w:rPr/>
        <w:t xml:space="preserve"> </w:t>
      </w:r>
      <w:r>
        <w:rPr/>
        <w:t>В соответствии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решением Муниципального Совета Ярославского муниципального района от 22.12.2022 № 111 «О районном бюджете Ярославского муниципального района на 2023 год и плановый период 2024                  и 2025 годов</w:t>
      </w:r>
      <w:r>
        <w:rPr/>
        <w:t>,  положени</w:t>
      </w:r>
      <w:r>
        <w:rPr>
          <w:lang w:val="ru-RU"/>
        </w:rPr>
        <w:t>ем</w:t>
      </w:r>
      <w:r>
        <w:rPr/>
        <w:t xml:space="preserve"> о программно-целевом планировании </w:t>
      </w:r>
      <w:r>
        <w:rPr>
          <w:lang w:val="ru-RU"/>
        </w:rPr>
        <w:t xml:space="preserve">                                </w:t>
      </w:r>
      <w:r>
        <w:rPr/>
        <w:t>в Ярославском муниципальном районе»</w:t>
      </w:r>
      <w:r>
        <w:rPr>
          <w:lang w:val="ru-RU"/>
        </w:rPr>
        <w:t xml:space="preserve">, утвержденным </w:t>
      </w:r>
      <w:r>
        <w:rPr/>
        <w:t>постановлением Администрации</w:t>
      </w:r>
      <w:r>
        <w:rPr>
          <w:lang w:val="ru-RU"/>
        </w:rPr>
        <w:t> </w:t>
      </w:r>
      <w:r>
        <w:rPr/>
        <w:t>ЯМР</w:t>
      </w:r>
      <w:r>
        <w:rPr>
          <w:lang w:val="ru-RU"/>
        </w:rPr>
        <w:t> </w:t>
      </w:r>
      <w:r>
        <w:rPr/>
        <w:t>от</w:t>
      </w:r>
      <w:r>
        <w:rPr>
          <w:lang w:val="ru-RU"/>
        </w:rPr>
        <w:t> </w:t>
      </w:r>
      <w:r>
        <w:rPr/>
        <w:t>20.09.2021</w:t>
      </w:r>
      <w:r>
        <w:rPr>
          <w:lang w:val="ru-RU"/>
        </w:rPr>
        <w:t> </w:t>
      </w:r>
      <w:r>
        <w:rPr/>
        <w:t>№</w:t>
      </w:r>
      <w:r>
        <w:rPr>
          <w:lang w:val="ru-RU"/>
        </w:rPr>
        <w:t> </w:t>
      </w:r>
      <w:r>
        <w:rPr/>
        <w:t>205</w:t>
      </w:r>
      <w:r>
        <w:rPr>
          <w:lang w:val="ru-RU"/>
        </w:rPr>
        <w:t xml:space="preserve">4, </w:t>
      </w:r>
      <w:r>
        <w:rPr>
          <w:szCs w:val="28"/>
        </w:rPr>
        <w:t xml:space="preserve">Администрация района </w:t>
      </w:r>
      <w:r>
        <w:rPr>
          <w:b/>
        </w:rPr>
        <w:t xml:space="preserve">  </w:t>
      </w:r>
      <w:r>
        <w:rPr>
          <w:lang w:val="ru-RU"/>
        </w:rPr>
        <w:t xml:space="preserve">                                       </w:t>
      </w:r>
      <w:r>
        <w:rPr>
          <w:b/>
        </w:rPr>
        <w:t>п о с т а н о в л я е т:</w:t>
      </w:r>
    </w:p>
    <w:p>
      <w:pPr>
        <w:pStyle w:val="ConsNonformat"/>
        <w:widowControl/>
        <w:tabs>
          <w:tab w:val="clear" w:pos="708"/>
          <w:tab w:val="left" w:pos="360" w:leader="none"/>
        </w:tabs>
        <w:ind w:right="0" w:firstLine="426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безнадзорности, правонарушений и защита прав несовершеннолетних в Ярославском муниципальном районе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- 2025 годы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постановление в газете «Ярославский агрокурьер»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4. Постановление вступает в силу со дня  опубликования.</w:t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35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рославского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3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Н.В.Золотников</w:t>
      </w:r>
    </w:p>
    <w:p>
      <w:pPr>
        <w:pStyle w:val="ConsNormal"/>
        <w:widowControl/>
        <w:ind w:right="-3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</w:tblGrid>
      <w:tr>
        <w:trPr>
          <w:trHeight w:val="260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272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ановлением</w:t>
            </w:r>
          </w:p>
        </w:tc>
      </w:tr>
      <w:tr>
        <w:trPr>
          <w:trHeight w:val="260" w:hRule="atLeast"/>
        </w:trPr>
        <w:tc>
          <w:tcPr>
            <w:tcW w:w="3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и ЯМР</w:t>
            </w:r>
          </w:p>
        </w:tc>
      </w:tr>
      <w:tr>
        <w:trPr>
          <w:trHeight w:val="285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ind w:hanging="8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>Муниципальная программ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безнадзорности,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щита прав несовершеннолетних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overflowPunct w:val="false"/>
        <w:autoSpaceDE w:val="false"/>
        <w:ind w:left="6521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overflowPunct w:val="false"/>
        <w:autoSpaceDE w:val="false"/>
        <w:ind w:left="426" w:firstLine="426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1"/>
      </w:tblGrid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  <w:lang w:eastAsia="en-US"/>
              </w:rPr>
              <w:t>Отдел по  делам несовершеннолетних и защите их прав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йонной системы профилактики безнадзорности,  правонарушений несовершеннолетних и защиты их прав,  повышение эффективности ее работы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181610</wp:posOffset>
                      </wp:positionV>
                      <wp:extent cx="4317365" cy="16649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ind w:left="-113" w:hanging="0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31.1pt;mso-wrap-distance-left:9pt;mso-wrap-distance-right:9pt;mso-wrap-distance-top:0pt;mso-wrap-distance-bottom:0pt;margin-top:14.3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76"/>
                              <w:gridCol w:w="1276"/>
                              <w:gridCol w:w="1275"/>
                              <w:gridCol w:w="1554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113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136"/>
      </w:tblGrid>
      <w:tr>
        <w:trPr>
          <w:trHeight w:val="3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. </w:t>
            </w:r>
            <w:r>
              <w:rPr>
                <w:b/>
                <w:bCs/>
                <w:color w:val="FF0000"/>
                <w:lang w:eastAsia="en-US"/>
              </w:rPr>
              <w:t>Подпрограмма «Формирование личностных ресурсов, обеспечивающих развитие  у несовершеннолетних и их родителей (законных представителей) социально - нормативного жизненного стиля, отказа от противоправных действий в Ярославском муниципальном районе на 2023- 2025 годы»</w:t>
            </w:r>
            <w:r>
              <w:rPr>
                <w:b/>
                <w:bCs/>
                <w:color w:val="FF0000"/>
              </w:rPr>
              <w:t xml:space="preserve"> 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00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firstLine="426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7" w:firstLine="33"/>
              <w:textAlignment w:val="baselin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дел по делам несовершеннолетних                    и защите их прав Администрации ЯМР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личение количества случаев восстановленных   законных прав и интересов несовершеннолетних -100%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стояние преступности и правонарушений среди несовершеннолетних, проживающих на территории Ярославского муниципального района, ставит перед органами системы профилактики безнадзорности и правонарушений несовершеннолетних новые задачи по организации и реализации мер  по предупреждению совершения правонаруш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риториальной комиссией по делам несовершеннолетних и защите их прав Ярославского муниципального района благодаря взаимодействию с отделом по делам несовершеннолетних Ярославского ОМВД России,   постоянно отслеживается оперативная обстановка в Ярославском муниципальном районе. За 2021 год, по сравнению с 2020 годом, количество преступлений, совершенных несовершеннолетними,  уменьшилось и  составило 13 преступлений (в 2020 году - 19). Удельный вес преступлений, совершенных несовершеннолетними или с их участием, по сравнению с 2020 годом также уменьшился  с 3,8% до 2,9% (область 3,6%).</w:t>
      </w:r>
    </w:p>
    <w:p>
      <w:pPr>
        <w:pStyle w:val="3"/>
        <w:shd w:fill="auto" w:val="clear"/>
        <w:spacing w:lineRule="auto" w:line="240"/>
        <w:ind w:right="-1"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нализируя состояние преступности среди несовершеннолетних, комиссией  было установлено, что в 2019 году совершены 3 преступления, в 2020 году  - 5 преступлений, в 2021 году - 5 преступлений. Территориально преступления распределяются следующим образом: 5 преступлений совершены на территории Заволжского сельского поселения, 2 – Кузнечихинского, 2 – Ивняковского, 3 – Карабихского, 1 - на территории Курбского сельского поселения.  По составу 6 преступлений – кражи, преступления корыстной направленности, против собственности граждан, с целью получения материальной выгоды (ст. 158 ч. 1, ч.2, ч. 3 УК РФ). 1 преступление - </w:t>
      </w:r>
      <w:r>
        <w:rPr>
          <w:bCs/>
          <w:sz w:val="28"/>
          <w:szCs w:val="28"/>
          <w:shd w:fill="FFFFFF" w:val="clear"/>
        </w:rPr>
        <w:t>незаконное приобретение, хранение, перевозка, изготовление, переработка наркотических средств, психотропных веществ или их аналогов, а также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 (</w:t>
      </w:r>
      <w:r>
        <w:rPr>
          <w:color w:val="000000"/>
          <w:sz w:val="28"/>
          <w:szCs w:val="28"/>
        </w:rPr>
        <w:t>Ст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228 ч.1 п.4). Пять </w:t>
      </w:r>
      <w:r>
        <w:rPr>
          <w:color w:val="000000"/>
          <w:sz w:val="28"/>
          <w:szCs w:val="28"/>
        </w:rPr>
        <w:t xml:space="preserve">преступлений -  завладение транспортным средством (угон автомобиля) (ч. 1, ч. 2 ст. 166 УК РФ). 1 преступление – грабеж (Ст. 161 ч. 2 УК РФ). </w:t>
      </w:r>
      <w:r>
        <w:rPr>
          <w:sz w:val="28"/>
          <w:szCs w:val="28"/>
        </w:rPr>
        <w:t>К уголовной ответственности были привлечены 14 несовершеннолетних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- 15). В возрасте от 16-17 лет - 8 н/летний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8), в возрасте 14-15 лет – 6 несовершеннолетних </w:t>
      </w:r>
      <w:r>
        <w:rPr>
          <w:color w:val="000000"/>
          <w:sz w:val="28"/>
          <w:szCs w:val="28"/>
        </w:rPr>
        <w:t>(в 2021 году –</w:t>
      </w:r>
      <w:r>
        <w:rPr>
          <w:sz w:val="28"/>
          <w:szCs w:val="28"/>
        </w:rPr>
        <w:t xml:space="preserve"> 7), 2 несовершеннолетних – ранее привлекались к уголовной ответственности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2), 1 - ранее судим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2). Фактов вовлечения несовершеннолетних в совершение преступления в течение 2021 года не выявлено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0). В составе смешанной группы совершено 3 преступления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3)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о 5 преступлений, совершенных в группе несовершеннолетних, что значительно ниже показателей прошлого года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7), снижение составило 61,5 %, преступлений, совершенных в группе  с несовершеннолетними  – 4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12), преступлений, совершенных в смешанной группе – 1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1), данный показатель остается на уровне прошлого года. Наблюдается снижение показателя по количеству тяжких преступлений, на 16,7%, а именно, 2021 - год – 5 преступлений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6). При этом наблюдается рост </w:t>
      </w:r>
      <w:r>
        <w:rPr>
          <w:spacing w:val="-3"/>
          <w:sz w:val="28"/>
          <w:szCs w:val="28"/>
        </w:rPr>
        <w:t xml:space="preserve">преступлений, совершенных несовершеннолетними в общественных местах, с 4 до 9, что составляет 125%. </w:t>
      </w:r>
      <w:r>
        <w:rPr>
          <w:sz w:val="28"/>
          <w:szCs w:val="28"/>
        </w:rPr>
        <w:t>В 2021 году совершено 7 общественно опасных деяний 12 несовершеннолетними, (</w:t>
      </w:r>
      <w:r>
        <w:rPr>
          <w:color w:val="000000"/>
          <w:sz w:val="28"/>
          <w:szCs w:val="28"/>
        </w:rPr>
        <w:t>в 2021 году</w:t>
      </w:r>
      <w:r>
        <w:rPr>
          <w:sz w:val="28"/>
          <w:szCs w:val="28"/>
        </w:rPr>
        <w:t xml:space="preserve"> – 9/17).  Причины совершения подростками преступлений на территории Ярославского муниципального района – это бесконтрольность подростков в вечернее время, со стороны родителей и законных представителей, не организован досуг несовершеннолетних, отсутствие рабочих мест, желание несовершеннолетних самоутвердиться в новом коллективе либо перед старшими товарищами, зачастую уже достигшими совершеннолетия, недостаточная правовая грамотность несовершеннолетних, активная застройка в Ярославском районе, во многом способствует совершению краж из дачных и строящихся домов.</w:t>
        <w:tab/>
        <w:t>По прогнозу ситуации за период последних трех лет количество детей в возрасте от 0 до 17 лет продолжает увеличиваться. Также следует учесть, что на территории Ярославского района расположены три крупных торговых центра: ГМ «Глобус» и ТРЦ «Вернисаж» «Леруа-Мерлен»,  кроме того в летний период времени количеств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есовершеннолетних Ярославском районе значительно увеличивается, за счет отдыхающих как в детских оздоровительных лагерях, так и у родственников. В условиях пандемии прирост детского населения на территории Ярославского района сильно увеличился.  Информация о совершении несовершеннолетними противоправных действий на территории Ярославского муниципального района в  течение 2021 года поступила  в комиссию 11.01.2022 года из Ярославского ОМВД России по Ярославскому району по запросу комисс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в отношении несовершеннолетних, значительно  увеличилось с 31 преступления, совершенных за 2020 год, до 53 преступлений, совершенных за 2021 год. </w:t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FF0000"/>
          <w:kern w:val="2"/>
          <w:sz w:val="28"/>
          <w:szCs w:val="28"/>
          <w:lang w:eastAsia="hi-IN" w:bidi="hi-IN"/>
        </w:rPr>
        <w:t xml:space="preserve">   </w:t>
      </w:r>
      <w:r>
        <w:rPr>
          <w:sz w:val="28"/>
          <w:szCs w:val="28"/>
        </w:rPr>
        <w:t>За 2021 год в комиссию поступило из правоохранительных органов и составлено членами ТКДН и ЗП ЯМР 179 дело об административных правонарушениях, что  на 29 % меньше аналогичного периода 2020 года  (за 2020 год – 253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 административных материалов  с протоколами   на заседаниях комиссии  было  рассмотрено  172 дел (за 2020 год – 227)  , в том числе 60 – в отношении несовершеннолетних (за 2020 год – 96);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1 – в отношении законных представителей несовершеннолетних (за 2020 год – 129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– в отношении иных людей (за 2020 год – 2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рассмотрения административных производств  к ответственности были привлечены  154 правонарушителя,  что на 4,9 % меньше,  чем за 2020 год (162);  из них</w:t>
        <w:tab/>
        <w:t>55 несовершеннолетних  (за 2020 год  – 69); 99 законных представителей несовершеннолетних  (за 2020 год –91),          0 – иных людей (за 2020 год –2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8"/>
          <w:szCs w:val="28"/>
        </w:rPr>
        <w:t>С целью защиты и восстановления прав и законных интересов несовершеннолетних комиссия тщательно отслеживает  полноту предоставленных на рассмотрение материалов, доказывающих виновность несовершеннолетнего, законного представителя несовершеннолетнего в совершении административного правонарушения.  В течение анализируемого периода  в органы,  возбудившие административное производство, было возвращено на доработку 7 административных материалов, за аналогичный период прошлого года -  21 административный материал  с протоколами об административных правонарушениях  было возвращено.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 инициативе комиссии был составлен 1 административный протокол, предусмотренный ч. 1 ст. 5.35 КоАП РФ, и 1 протокол, предусмотренный ч. 2 ст. 12 Закона ЯО 100-з, а также 8 административных протоколов, предусмотренных</w:t>
      </w:r>
      <w:r>
        <w:rPr>
          <w:sz w:val="28"/>
          <w:szCs w:val="28"/>
        </w:rPr>
        <w:t>ч.1 ст.13.1  Закона ЯО № 100-з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256" w:leader="none"/>
        </w:tabs>
        <w:suppressAutoHyphens w:val="true"/>
        <w:spacing w:before="0" w:after="0"/>
        <w:ind w:firstLine="567"/>
        <w:contextualSpacing/>
        <w:jc w:val="both"/>
        <w:rPr>
          <w:rFonts w:eastAsia="Bitstream Vera Sans;Arial Unicode MS" w:cs="FreeSans;Arial Unicode MS"/>
          <w:spacing w:val="2"/>
          <w:kern w:val="2"/>
          <w:sz w:val="28"/>
          <w:szCs w:val="28"/>
          <w:lang w:eastAsia="hi-IN" w:bidi="hi-IN"/>
        </w:rPr>
      </w:pPr>
      <w:r>
        <w:rPr>
          <w:rFonts w:eastAsia="Bitstream Vera Sans;Arial Unicode MS"/>
          <w:kern w:val="2"/>
          <w:sz w:val="28"/>
          <w:szCs w:val="28"/>
          <w:lang w:eastAsia="hi-IN" w:bidi="hi-IN"/>
        </w:rPr>
        <w:t>С целью защиты и восстановления прав и законных интересов несовершеннолетних комиссия тщательно отслеживает  полноту предоставленных на рассмотрение материалов, доказывающих виновность несовершеннолетнего, законного представителя несовершеннолетнего в совершении административного правонарушения.  В течение анализируемого периода  в органы,  возбудившие административное производство, было возвращено на доработку 12 административных материала, за аналогичный период прошлого года -  2 административных материала  с протоколами об административных правонарушениях  было возвращено.</w:t>
      </w:r>
      <w:r>
        <w:rPr>
          <w:rFonts w:eastAsia="Bitstream Vera Sans;Arial Unicode MS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Bitstream Vera Sans;Arial Unicode MS" w:cs="FreeSans;Arial Unicode MS"/>
          <w:spacing w:val="2"/>
          <w:kern w:val="2"/>
          <w:sz w:val="28"/>
          <w:szCs w:val="28"/>
          <w:lang w:eastAsia="hi-IN" w:bidi="hi-IN"/>
        </w:rPr>
        <w:t xml:space="preserve">По инициативе комиссии были составлены 2 протокола, предусмотренные  </w:t>
      </w:r>
      <w:r>
        <w:rPr>
          <w:rFonts w:eastAsia="Bitstream Vera Sans;Arial Unicode MS"/>
          <w:kern w:val="2"/>
          <w:sz w:val="28"/>
          <w:szCs w:val="28"/>
          <w:lang w:eastAsia="hi-IN" w:bidi="hi-IN"/>
        </w:rPr>
        <w:t>ч.1 ст.13.1  Закона ЯО   № 100-з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Bitstream Vera Sans;Arial Unicode MS"/>
          <w:kern w:val="2"/>
          <w:sz w:val="28"/>
          <w:szCs w:val="28"/>
          <w:lang w:eastAsia="hi-IN" w:bidi="hi-IN"/>
        </w:rPr>
        <w:t xml:space="preserve">При поступлении  из Ярославского ОМВД России информации о совершенном преступлении в отношении несовершеннолетнего, о выявлении фактов детского неблагополучия  на обслуживаемой территории,  территориальная комиссия по делам несовершеннолетних и защите их прав Ярославского муниципального района,  руководствуясь указанием управления по социальной и демографической политике Правительства Ярославской области от 27.02.2013 г.  № 01-017668/13 «О мерах по профилактике детского неблагополучия»,   анализирует  данную информацию,  направляет сведения в отдел по делам несовершеннолетних и защите из прав управления по социальной и демографической политике Правительства Ярославской области, организует работу по реабилитации несовершеннолетнего,  оказавшегося в трудной жизненной ситуации. </w:t>
      </w:r>
    </w:p>
    <w:p>
      <w:pPr>
        <w:pStyle w:val="Normal"/>
        <w:widowControl w:val="false"/>
        <w:suppressAutoHyphens w:val="true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го за 2021 год получено 72 сообщения, из которых 28 фактов о самовольных уходах несовершеннолетних из дома, учреждения дополнительного образования, из образовательного учреждения и учреждения социальной защиты, 26 случаев – ДТП с участием несовершеннолетних, 1 случай – физическое наказание несовершеннолетнего (семья отнесена к категории семей с детьми, нуждающихся в государственной поддержке), 5 случаев - суицидальные проявления несовершеннолетних (во всех случаях в рамках выезда межведомственной оперативной  антикризисной группы несовершеннолетние  обследованы врачом- психиатром, одна несовершеннолетняя продолжила лечение в стационаре, две несовершеннолетние  продолжают работу с психологом), 1 случай – законченный суицид несовершеннолетней, 4 случая – действия сексуального характера, 1 случай – происшествие на воде во время купания со спасением, 1 случай – нахождение на карнизе окна, 1 пожар в семье, 2 случая – ожоги, 1 случай – суицид матери двоих детей, 1 случай – падение в здании незавершенного строительства. Членами комиссии, работающими на постоянной основе, сотрудниками ОДН Ярославского ОМВД России  проводятся беседы с подростками с целью оказания психологической и иных видов помощ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в работе органов и учреждений системы профилактики безнадзорности и правонарушений несовершеннолетних является   работа по защите прав и законных интересов несовершеннолетних, по выявлению семей, находящихся на ранней стадии семейного неблагополучия, индивидуальная профилактическая работа с несовершеннолетними и  семьями, находящимися  в социально опасном полож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2021 год в соответствии со ст. 9 Федерального закона от 24 июня 1999 года  № 120-ФЗ «Об основах системы профилактики безнадзорности и правонарушений несовершеннолетних»  в комиссию от органов и учреждений системы профилактики безнадзорности и правонарушений несовершеннолетних поступило 90 информаций о фактах неблагополучия в семьях. Все информации проверены, в каждую семью состоялся межведомственный выезд по месту жительства. Нашли подтверждение 51 факт семейного неблагополучия. Из них с 21 семьей  организована индивидуальная профилактическая  работа, по 21  факту были возбуждены административные производства по ч.1 ст. 5.35 КоАП РФ, остальные семьи будут находиться на контроле комиссии, или с ними уже ранее организована и проводится индивидуальная профилактическая работа. По одному факту материал направлен для возбуждения административного производства по ст. 6.1.1 КоАП РФ. По одному факту  возбуждено уголовное де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рамках реализации Закона Ярославской области от 08 октября 2009 г.  № 50-з «О гарантиях прав ребёнка в Ярославской области»</w:t>
      </w:r>
      <w:r>
        <w:rPr>
          <w:sz w:val="28"/>
          <w:szCs w:val="28"/>
        </w:rPr>
        <w:t xml:space="preserve">, организована работа межведомственных «мобильных групп».  С целью предупреждения  и выявления правонарушений, «мобильные группы» выезжали на территорию  района в места массовой концентрации подростков, в семьи несовершеннолетних, семьи, находящиеся в социально опасном положении, с которыми проводится индивидуальная профилактическая работа. Вопросы состояния детского неблагополучия, преступности и правонарушений  несовершеннолетних на территории Ярославского муниципального района, профилактики самовольных уходов детей из семей   и образовательных организаций находятся на постоянном контроле  руководителей органов местного самоуправления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31.12.2021 года к категории семей с детьми, находящихся  в социально опасном положении, с которыми проводится индивидуальная профилактическая работа, отнесены 35 семей, в которых воспитывается 62 ребенка. На 2020 год таких семей было 34 семьи, в которых воспитывались 62 несовершеннолетних ребенк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2021 год была организована индивидуальная профилактическая работа с 12 семьями (22 несовершеннолетних детей), находящимися в социально опасном положении, и прекращена работа с 11-ю семьями (22 несовершеннолетних ребенка), из которых по причине улучшения ситуации в семье – 2 семей (3 несовершеннолетних детей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Bitstream Vera Sans;Arial Unicode MS"/>
          <w:spacing w:val="-1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Times New Roman"/>
          <w:spacing w:val="-1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Bitstream Vera Sans;Arial Unicode MS"/>
          <w:spacing w:val="-1"/>
          <w:kern w:val="2"/>
          <w:sz w:val="28"/>
          <w:szCs w:val="28"/>
          <w:lang w:eastAsia="hi-IN" w:bidi="hi-IN"/>
        </w:rPr>
        <w:t xml:space="preserve">В соответствии с постановлением Администрации Ярославского муниципального района от 26.08.2014 года № 3117 "Об определении уполномоченного органа, ответственного за организацию деятельности по сопровождению семей с детьми, нуждающимися в государственной поддержке" уполномоченным органом, ответственным за организацию деятельности по сопровождению семей с детьми, нуждающихся в государственной поддержке, является отдел по делам несовершеннолетних и защите их прав Администрации Ярославского муниципального района. При Администрации Ярославского муниципального района создан координационный совет по организации межведомственного взаимодействия по сопровождению семей с детьми, нуждающихся в государственной поддержке, в Ярославском муниципальном районе. Состав координационного совета по организации межведомственного взаимодействия по сопровождению семей с детьми, нуждающихся в государственной поддержке, в Ярославском муниципальном районе утвержден постановлением Администрации Ярославского муниципального района от 29.12.2015 № 3521 "О создании координационного совета по организации межведомственного взаимодействия по сопровождению семей с детьми, нуждающимися в государственной поддержке"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За 2021 год проведено 24 заседания координационного совета по организации  межведомственного взаимодействия по сопровождению семей с детьми, нуждающихся в государственной поддержке, на которых рассмотрено 155 вопросов. На  31.12.2021  года к категории семей с детьми, нуждающихся в государственной поддержке,  отнесено 28 семей, в которых воспитывается 63 несовершеннолетних ребенка. </w:t>
      </w:r>
      <w:r>
        <w:rPr>
          <w:color w:val="000000"/>
          <w:spacing w:val="-1"/>
          <w:sz w:val="28"/>
          <w:szCs w:val="28"/>
        </w:rPr>
        <w:t xml:space="preserve">На 31.12.2020 года к категории семей с детьми, нуждающихся в государственной поддержке,  отнесено 27 семей, в которых воспитывается 61 несовершеннолетний ребенок.  </w:t>
      </w:r>
      <w:r>
        <w:rPr>
          <w:color w:val="000000"/>
          <w:sz w:val="28"/>
          <w:szCs w:val="28"/>
        </w:rPr>
        <w:t xml:space="preserve">При этом на 31.12.2019 года  к данной категории семей было отнесено – 40 семей; на 01.04.2021 года – 28 (60 детей); на 01.07.2021 – 28 (61 ребенок); на  01.10.2021 – 28 (62 ребенка). </w:t>
      </w:r>
      <w:r>
        <w:rPr>
          <w:color w:val="000000"/>
          <w:spacing w:val="-1"/>
          <w:sz w:val="28"/>
          <w:szCs w:val="28"/>
        </w:rPr>
        <w:t xml:space="preserve">За  12 месяцев 2021 года 12 семей сняты из категории семей с детьми, </w:t>
      </w:r>
      <w:r>
        <w:rPr>
          <w:color w:val="000000"/>
          <w:sz w:val="28"/>
          <w:szCs w:val="28"/>
        </w:rPr>
        <w:t xml:space="preserve">нуждающихся в государственной поддержке,  11 семей – в связи с исправлением ситуации в семье, по другим основаниям –1 семь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21 года территориальная комиссия по делам несовершеннолетних и защите их прав Ярославского муниципального района  проводит индивидуальную профилактическую работу с 51 несовершеннолетними различных категорий. Комиссией вынесено постановлений о прекращении проведения индивидуальной профилактической работы в отношении 34 несовершеннолетни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01.01.2022 года территориальная комиссия по делам несовершеннолетних и защите их прав Ярославского муниципального района  проводит индивидуальную профилактическую работу с 50 несовершеннолетними различных</w:t>
      </w:r>
      <w:r>
        <w:rPr>
          <w:sz w:val="28"/>
          <w:szCs w:val="28"/>
        </w:rPr>
        <w:t xml:space="preserve"> категорий. </w:t>
      </w:r>
      <w:r>
        <w:rPr>
          <w:spacing w:val="2"/>
          <w:sz w:val="28"/>
          <w:szCs w:val="28"/>
        </w:rPr>
        <w:t xml:space="preserve">Комиссией вынесено постановлений о прекращении проведения индивидуальной профилактической работы в отношении 32 несовершеннолетни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совершенствования деятельности по профилактике безнадзорности  и правонарушений несовершеннолетних, по обеспечению  защиты их прав  необходимо сосредоточить  внимание  на решении наиболее острых пробле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блема профилактики безнадзорности и правонарушений  несовершеннолетних,  защиты их прав носит межведомственный характер, так как затрагивает сферу деятельности ряда органов местного самоуправления.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вместные усилия исполнителей мероприятий Программы будут направлены  на реализацию комплекса мер по снижению уровня преступности    и правонарушений, организацию профилактических мероприятий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емые финансовые средства будут соответствовать реальным возможностям местного бюджета, что позволит сконцентрировать   их на реализации конкретных мероприятий Программы, необходимых  на соответствующем этап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требуется принять стратегическую, долгосрочную, комплексную Программу, разработанную на основе предложений органов и учреждений системы профилактики безнадзорности и правонарушений несовершеннолетни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и реализации программы являются нормативно-правовые ак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юджетный кодекс Российской Федерации от 31 июля 1998 года            № 145-ФЗ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Закон Ярославской области от 05 мая 2006г. № 20-з «О профилактике правонарушений в Ярославской области»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- Закон Ярославской области от 05 июля 2013г. №40-з «О комиссиях                       по делам несовершеннолетних и защите их прав в Ярославской области»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- Стратегией социально-экономического развития Ярославского муниципального района до 2025 года (постановление Администрации ЯМР                    от 29.12.2016 № 1629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Основные ожидаемы результаты реализации программы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нижение уровня преступлений несовершеннолетних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снижение уровня административных правонарушений несовершеннолетних посредством выявления и устранения обстоятельств, способствующих совершению правонарушений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беспечение защиты прав и законных интересов несовершеннолетних                                     от противоправных действий (бездействия);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нижение количества несовершеннолетних, употребляющих алкогольную и спиртосодержащую продукцию, наркотические средства                      и психотропные вещества без назначения врача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нижение количества семей, находящихся в социально опасно положении через повышение ответственности родителей за воспитание                         и развитие своих дет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color w:val="76923C"/>
          <w:sz w:val="28"/>
          <w:szCs w:val="28"/>
          <w:lang w:eastAsia="en-US"/>
        </w:rPr>
      </w:pPr>
      <w:r>
        <w:rPr>
          <w:b/>
          <w:bCs/>
          <w:color w:val="76923C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едлагаемые муниципальной программой мероприятия основаны на нормативных правовых актах Российской Федерации, Ярославской области и Ярославского муниципального района в совершенствования районной системы профилактики безнадзорности, правонарушений несовершеннолетних и защиты их пра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полагается работа                            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снижение уровня преступлений, административных правонарушений несовершеннолетни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меньшение количества безнадзорных д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обеспечение защиты прав и законных интересов несовершеннолетних       от противоправных действий (бездействия);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снижение количества несовершеннолетних, употребляющих алкогольную и спиртосодержащую продукцию, наркотические средства               и психотропные вещества без назначения врача;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- снижение количества семей, находящихся в социально опасно положении через повышение ответственности родителей за воспитание                и развитие своих дет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равление муниципальной программой и контроль за ходом ее реализации осуществляет заместитель Главы Администрации ЯМР по социальной политике, который несет ответственность за эффективность                                          и результативность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дел по делам несовершеннолетних и защите их прав Администрации ЯМР обеспечивает реализацию муниципальной программы, осуществляет координацию деятельности её участников, оценку эффективности и результативности реализации муниципальной программы, формирует и представляет заказчику отчёт о реализации муниципальной программ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Отдел по делам несовершеннолетних и защите их прав Администрации ЯМР несёт ответственность за своевременность и точность выполнения мероприятий муниципальной программы, рациональное использование выделенных бюджетных средств.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Проверка целевого использования средств бюджета, выделенных                           на реализацию муниципальной программы, осуществляется в соответствии с действующим законодательством. 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b/>
          <w:b/>
          <w:bCs/>
          <w:color w:val="365F91"/>
          <w:sz w:val="28"/>
          <w:szCs w:val="28"/>
          <w:lang w:eastAsia="en-US"/>
        </w:rPr>
      </w:pPr>
      <w:r>
        <w:rPr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en-US"/>
        </w:rPr>
        <w:t>1.Цель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Совершенствование районной системы профилактики безнадзорности, правонарушений и защиты прав несовершеннолетних, повышение эффективности ее рабо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ализация организационно-правовых мероприятий по повышению качества работы и эффективности взаимодействия субъектов профилактики  безнадзорности и  правонарушений несовершеннолетних, по обеспечению защиты их  пр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вершенствование профилактической, социально-педагогической и реабилитационной работы с семьями, находящимися   в социально-опасном положении, нуждающимися в государственной поддерж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профилактике безнадзорности  и правонарушений несовершеннолетних, защите их пр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708"/>
        <w:gridCol w:w="1276"/>
        <w:gridCol w:w="1418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ое на 01.01.202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6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П «Профилактика безнадзорности, правонарушений и защита прав несовершеннолетних в Ярославском муниципальном районе на 2023-2025 год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есовершеннолетних, чьи права восстановлены в общем числе выявленных нарушений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Формирование личностных ресурсов, обеспечивающих развитие у несовершеннолетних и их родителей (законных представителей) социально - нормативного жизненного стиля, отказа от противоправных действ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еступлений, совершенных несовершеннолетними, в общем числе расследованных преступлений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есовершеннолетних, совершивших административные правонарушения в общем числе детского населения  проживающего на территории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есовершеннолетних, употребляющих алкогольную и спиртосодержащую продукцию, наркотические  средства и психотропные вещества без назначения врача, с которыми проводится индивидуальная профилактическая работа территориальной комиссией по делам несовершеннолетних и защите их прав Ярославского муниципального района в общем числе детского населения  проживающего на территории 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емей, находящихся в социально опасном положении, в общем количестве семей с несовершеннолетними детьми, проживающими на территор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559"/>
        <w:gridCol w:w="1701"/>
      </w:tblGrid>
      <w:tr>
        <w:trPr>
          <w:trHeight w:val="6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программа «</w:t>
            </w:r>
            <w:r>
              <w:rPr>
                <w:i/>
              </w:rPr>
              <w:t>Формирование личностных ресурсов, обеспечивающих развитие у несовершеннолетних и их родителей (законных представителей)  социально - нормативного жизненного стиля, отказа от противоправных действий в Ярославском муниципальном районе  на 2023-2025 годы»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/>
                <w:b/>
                <w:bCs/>
                <w:i/>
                <w:i/>
                <w:strike/>
                <w:sz w:val="26"/>
                <w:szCs w:val="26"/>
              </w:rPr>
            </w:pPr>
            <w:r>
              <w:rPr>
                <w:b/>
                <w:bCs/>
                <w:i/>
                <w:strike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Профилактика безнадзорности, правонарушений и защита прав несовершеннолетних в Ярославском муниципальном районе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/>
                <w:b/>
                <w:bCs/>
                <w:i/>
                <w:i/>
                <w:strike/>
                <w:sz w:val="26"/>
                <w:szCs w:val="26"/>
              </w:rPr>
            </w:pPr>
            <w:r>
              <w:rPr>
                <w:b/>
                <w:bCs/>
                <w:i/>
                <w:strike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личностных ресурсов, обеспечивающих развитие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есовершеннолетних и их родителей (законных представителей) социально - нормативного жизненного стиля, отказа от противоправных действий в Ярославском муниципальном районе на 2023- 2025 годы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overflowPunct w:val="false"/>
        <w:autoSpaceDE w:val="false"/>
        <w:ind w:left="6237" w:hanging="0"/>
        <w:textAlignment w:val="baseline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trHeight w:val="641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Формирование личностных ресурсов, обеспечивающих развитие у несовершеннолетних и их родителей (законных представителей)  социально - нормативного жизненного стиля, отказа от противоправных действий в Ярославском муниципальном районе  на 2023-2025 годы»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firstLine="33"/>
              <w:textAlignment w:val="baseline"/>
              <w:rPr/>
            </w:pPr>
            <w:r>
              <w:rPr>
                <w:sz w:val="28"/>
                <w:szCs w:val="28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Куратор 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firstLine="33"/>
              <w:textAlignment w:val="baseline"/>
              <w:rPr/>
            </w:pPr>
            <w:r>
              <w:rPr>
                <w:sz w:val="28"/>
                <w:szCs w:val="28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70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молодежный центр «Содействи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участковых уполномоченных полиции и по  делам несовершеннолетних Отдела Министерства внутренних дел по Ярославскому райо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 и социальной поддержки населения Администрации Я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 и защите их прав Администрации Я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комиссия по делам несовершеннолетних и защите их прав Ярославского 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Я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олодежной политики, спорта и туризма Администрации Я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Я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айонная боль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портивные цент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центр занятости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щита прав и законных интересов несовершеннолетних</w:t>
            </w:r>
          </w:p>
        </w:tc>
      </w:tr>
      <w:tr>
        <w:trPr>
          <w:trHeight w:val="28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132"/>
              <w:gridCol w:w="1276"/>
              <w:gridCol w:w="1276"/>
              <w:gridCol w:w="1560"/>
            </w:tblGrid>
            <w:tr>
              <w:trPr>
                <w:trHeight w:val="404" w:hRule="atLeast"/>
              </w:trPr>
              <w:tc>
                <w:tcPr>
                  <w:tcW w:w="1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,000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000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ind w:right="-109" w:hanging="0"/>
                    <w:textAlignment w:val="baselin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 по программе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,000</w:t>
                  </w:r>
                </w:p>
              </w:tc>
            </w:tr>
          </w:tbl>
          <w:p>
            <w:pPr>
              <w:pStyle w:val="Normal"/>
              <w:autoSpaceDE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Конечные результаты реализации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преступлений, совершенных несовершеннолетними, в общем числе расследованных преступлений - 0,64% на 01.01.2026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несовершеннолетних, совершивших административные правонарушения в общем числе детского населения  проживающего на территории - 0,04% на 01.01.2026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несовершеннолетних, употребляющих алкогольную и спиртосодержащую продукцию, наркотические  средства и психотропные вещества без назначения врача, с которыми проводится индивидуальная профилактическая работа территориальной комиссией по делам несовершеннолетних и защите их прав Ярославского муниципального района в общем числе детского населения  проживающего на территории - 0,003% на 01.01.2026;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- Доля семей, находящихся в социально опасном положении, в общем количестве семей с несовершеннолетними детьми, проживающими на территории - 0,08% на 01.01.2026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1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yamo.adm.yar.ru/dok-strat-plan/ekon3-2021.php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: Защита прав и законных интересов несовершеннолетних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Целевые показ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82"/>
        <w:gridCol w:w="1276"/>
        <w:gridCol w:w="1134"/>
        <w:gridCol w:w="1276"/>
        <w:gridCol w:w="1275"/>
        <w:gridCol w:w="1134"/>
      </w:tblGrid>
      <w:tr>
        <w:trPr>
          <w:trHeight w:val="36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диница 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ое на 01.01.202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01.01.2026</w:t>
            </w:r>
          </w:p>
        </w:tc>
      </w:tr>
      <w:tr>
        <w:trPr>
          <w:trHeight w:val="51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еступлений, совершенных несовершеннолетними, в общем числе расследованных преступлений (в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>
          <w:trHeight w:val="51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есовершеннолетних, совершивших административные правонарушения в общем числе детского населения  проживающего на территории (в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4</w:t>
            </w:r>
          </w:p>
        </w:tc>
      </w:tr>
      <w:tr>
        <w:trPr>
          <w:trHeight w:val="51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есовершеннолетних, употребляющих алкогольную и спиртосодержащую продукцию, наркотические  средства и психотропные вещества без назначения врача, с которыми проводится индивидуальная профилактическая работа территориальной комиссией по делам несовершеннолетних и защите их прав Ярославского муниципального района в общем числе детского населения  проживающего на территории  (в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>
          <w:trHeight w:val="51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емей, находящихся в социально опасном положении, в общем количестве семей с несовершеннолетними детьми, проживающими на территор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8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3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Задачи и мероприятия подпрограммы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деятельности по снижению уровня преступлений и административных правонарушений несовершеннолетних, а также  уменьшению количества безнадзорных детей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Совершенствование профилактической, социально-педагогической и реабилитационной работы с семьями, находящимися в социально-опасном положе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защиты прав и законных интересов несовершеннолетних от противоправных действий (бездействия);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мероприятий по профилактике наркомании, токсикомании, алкоголизма, табакокурения среди несовершеннолетни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онно-методическое обеспечение работы  по профилактике безнадзорности и правонарушений несовершеннолетни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53"/>
        <w:gridCol w:w="1279"/>
        <w:gridCol w:w="1582"/>
        <w:gridCol w:w="1550"/>
        <w:gridCol w:w="1691"/>
        <w:gridCol w:w="1417"/>
        <w:gridCol w:w="1418"/>
        <w:gridCol w:w="2205"/>
      </w:tblGrid>
      <w:tr>
        <w:trPr>
          <w:trHeight w:val="27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4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70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b/>
              </w:rPr>
              <w:t>Цель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color w:val="333333"/>
                <w:sz w:val="28"/>
                <w:szCs w:val="28"/>
              </w:rPr>
              <w:t>ащита прав и законных интересов несовершеннолетних</w:t>
            </w:r>
          </w:p>
          <w:p>
            <w:pPr>
              <w:pStyle w:val="TextBody"/>
              <w:ind w:right="34" w:hanging="0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i/>
                <w:i/>
                <w:highlight w:val="yellow"/>
              </w:rPr>
            </w:pPr>
            <w:r>
              <w:rPr>
                <w:i/>
                <w:sz w:val="28"/>
                <w:szCs w:val="28"/>
              </w:rPr>
              <w:t xml:space="preserve">Задача 1.  Совершенствование деятельности по снижению уровня преступлений и административных правонарушений несовершеннолетних, а также  уменьшению количества безнадзорных детей 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организации воспитательной работы, организации работы по профилактике безнадзорности и правонарушений несовершеннолетних на совещаниях руководителей образователь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органов и учреждений системы профилактики безнадзорности и  правонарушений  несовершеннолетних в соответствии с  компетенциями Федерального Закона от 24.06.1999  № 120 - 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о состоянии преступности и правонарушений среди несовершеннолетних и в отношении несовершеннолетних на основании оперативной информации правоохранительных орг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8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рганизация и проведение мероприятий по взаимодействию  органов и учреждений системы профилактики   безнадзорности и правонарушений несовершеннолетних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МЦ «Содействие»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обучающих семинаров для заместителей директоров ОУ по воспитательной работе, социальных педагогов, социальных работников,  сотрудников ПДН ОМВД по вопросам профилактической работы и пропаганде здорового образа жизни среди детей и молодеж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 МЦ «Содействие»ОУУП и ПДН ОМВД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вещение вопросов профилактики  безнадзорности и правонарушений среди несовершеннолетних на сайте Администрации ЯМР, на сайте Правительства ЯО, в районной  прессе, в сети Интер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ониторинг сообщений средств массовой информации, Интернет-ресурсов на предмет выявления фактов и нарушений прав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рганизация работы детской общественной приемной на территории ЯМ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  <w:shd w:fill="FFFFFF" w:val="clear"/>
              </w:rPr>
              <w:t xml:space="preserve">Содействие органам и учреждениям системы профилактики в организации и проведении мероприятий по правовому просвещению несовершеннолетних, разъяснению административной и уголовной ответственности несовершеннолетних и в отношении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МЦ «Содействие» 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еятельности по профилактике безнадзорности и правонарушений несовершеннолетних:</w:t>
            </w:r>
          </w:p>
          <w:p>
            <w:pPr>
              <w:pStyle w:val="Normal"/>
              <w:rPr/>
            </w:pPr>
            <w:r>
              <w:rPr/>
              <w:t>- общественных комиссий по делам несовершеннолетних и защите их прав при администрациях посел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ветов по профилактике безнадзорности и правонарушений образовате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 ОУ, 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наставничества над несовершеннолетними, с которыми проводится индивидуальная профилактическая раб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К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 ОУ, 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1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>
          <w:trHeight w:val="251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адача 2. Совершенствование профилактической, социально-педагогической и реабилитационной работы с семьями, находящимися в социально-опасном положении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межведомственного банка данных о  семьях с детьми, отнесенными к категории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ннему выявлению семей с детьми, нуждающихся в государственной поддержке, отнесенными к категории семей, находящихся в социально опасном положен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ТиСПН, 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СШ, ДО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 с детьми, нуждающимся в государственной поддержке, молодым родителя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ирование граждан о мерах социальной поддержки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содействия в оформлении документов удостоверяющих личность; </w:t>
            </w:r>
          </w:p>
          <w:p>
            <w:pPr>
              <w:pStyle w:val="Normal"/>
              <w:rPr/>
            </w:pPr>
            <w:r>
              <w:rPr/>
              <w:t>- оказание материальной поддерж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УТиСП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ДН и ЗП, ЦРБ, СШ, ДО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ЦЗ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населения ЯМР по вопросам защиты прав семьи и дет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ные д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иЗП, УТиСП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П УО, 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ответственного родительства, укрепление роли семьи  в воспитании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иЗП, УТиСП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О, О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дивидуальной профилактической работы с семьями с детьми, отнесенными к категории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ОУУП и ПДН ОМВД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ащение жилых помещений семей, с которыми организована индивидуальная профилактическая работа, средствами дымового извещ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0,000</w:t>
            </w:r>
          </w:p>
        </w:tc>
      </w:tr>
      <w:tr>
        <w:trPr>
          <w:trHeight w:val="67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защиты прав и законных интересов несовершеннолетних от противоправных действий (бездействия);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несовершеннолетним в восстановлении нарушенных прав, защиты их законных интересов во всех сферах жизне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ДНи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ременного устройства несовершеннолетних, оказавшихся в трудной жизненной ситуации, в государственные учреждения социального обслуживания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 и 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 и 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П 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ПН, ОУУП и ПДН ОМВ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 для несовершеннолетних, с которыми проводится профилактическая работа, с семьями, находящимися в социально опасном положен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«мобильных групп» по проведению рейдов по проверке мест концентрации несовершеннолетних, по выявлению несовершеннолетних, находящихся без сопровождения родителей, контролю несовершеннолетних и семей, находящихся  в социально опасном положении, с которыми проводится индивидуальная профилактическая работа ТКДНиЗ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УУП и ПДН ОМВ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 и ЗП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Привлечение  несовершеннолетних, с которыми проводится индивидуальная профилактическая работа, к занятиям в технических, спортивных и художественных кружках, секциях и клуб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ДНиЗ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рганизация мероприятий по предупреждению проявлений экстремизма, национализма и конфликтов на расовой почве, по выявлению неформальных молодежных группировок и организаций среди несовершеннолетни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 дорожно-транспортного травматизма,  профилактике правонарушений в области дорожного движения (мероприятия, конкурсы и т.д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 и ЗП</w:t>
              <w:br/>
              <w:t xml:space="preserve">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актуализация базы данных: </w:t>
            </w:r>
          </w:p>
          <w:p>
            <w:pPr>
              <w:pStyle w:val="Normal"/>
              <w:rPr/>
            </w:pPr>
            <w:r>
              <w:rPr/>
              <w:t>- о наличии вакантных рабочих мест для несовершеннолетн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наличии мест для постоянного трудоустрой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наличии мест для временного трудоустройства;</w:t>
            </w:r>
          </w:p>
          <w:p>
            <w:pPr>
              <w:pStyle w:val="Normal"/>
              <w:rPr/>
            </w:pPr>
            <w:r>
              <w:rPr/>
              <w:t>- о количестве несовершеннолетних, желающих получить рабо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-20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ЦЗ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оустройства несовершеннолетних на постоянную работу и на временные рабочие мес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ЦЗ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массовых и спортивных мероприятий, организация отдыха, досуга и занятости несовершеннолетних</w:t>
            </w:r>
          </w:p>
          <w:p>
            <w:pPr>
              <w:pStyle w:val="Normal"/>
              <w:rPr/>
            </w:pPr>
            <w:r>
              <w:rPr/>
              <w:t>во внеурочное врем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ДО, СШ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Ц, ДЮСШ, МУД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по организации летнего оздоровительного отдыха и  занятости несовершеннолетних, с которыми проводится индивидуальная профилактическая работа, и детей из семей, нуждающихся в государственной поддержк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авового просвещения подростков и молодёжи по вопросам профилактики экстремизма в подростковой сред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 УМПСиТ, 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Задача 4. Организация мероприятий по профилактике наркомании, токсикомании, алкоголизма, табакокурения среди несовершеннолетних 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семей, в которых родители (законные представители) злоупотребляют ПАВ и ненадлежащим образом исполняют обязанности по воспитанию детей и проведение профилактической работы с ним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ивлечение к административной ответственности лиц, находящихся в состоянии опьянения, распивающих алкогольную и спиртосодержащую продукцию, потребляющих наркотические средства, одурманивающие и психотропные вещества без назначения вра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 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ведение индивидуальной профилактической работы  с  несовершеннолетними, допускающими немедицинское потребление наркотических средств, психотропных или токсических веществ, а также обратившихся по вопросам предупреждения их потреб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ДНиЗП 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мероприятий профилактической направленности с несовершеннолетними и родителями (законными представителями) по вопросам формирования здорового образа жизни и правовой компетен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ТиСПН, УО, УМПСиТ, 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фактов незаконной продажи спиртных напитков, наркотических средств и токсических веществ, свободная реализация которых запрещена или ограничена. Принятие мер к нарушителям в соответствии с действующим законодательством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явление и привлечение к административной ответственности взрослых лиц, вовлекающих несовершеннолетних в употребление пива и напитков, изготавливаемых на их основе, спиртных напитков или одурманивающих вещест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УП и ПДН ОМ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работы по мотивации и содействию в проведении лечения лиц, имеющих алкогольную и наркотическую зависим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ТиСПН, 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задаче 4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>
          <w:trHeight w:val="67" w:hRule="atLeast"/>
        </w:trPr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Задача 5. Информационно-методическое обеспечение работы  по профилактике безнадзорности и правонарушений несовершеннолетних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готовление и оформление наглядной агитации по вопросам профилактики наркомании, токсикомании и алкоголизм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и ЗП, УО, МУ МЦ «Содейств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П и ПДН 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ие памяток, буклетов, блокнотов, календарей, закладок и др. печатной продукции по предупреждению детской безнадзорности и противоправного поведения несовершеннолетн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Н и ЗП, УО, УКМПС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методических материалов для проведения профилактических мероприятий с несовершеннолетними, родител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выпуске статей о работе по профилактике безнадзорности и правонарушений, информационных объявлений по проведению профилактических мероприятий, ак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районных СМИ, направленной на профилактику правонарушений, обеспечение безопасности, воспитание гражданственности и патриотизма, пропаганду здорового образа жиз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З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Ц «Содействи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иражирование и распространение информационных буклетов для несовершеннолетних с целью подготовки к профессиональному выб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З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</w:t>
            </w:r>
            <w:r>
              <w:rPr/>
              <w:t>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</w:tr>
    </w:tbl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писок используемых сокращений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МР – Ярославский муниципальный райо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 МЦ «Содействие» – муниципальное учреждение молодежный центр «Содействие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УУП и ПДН ОМВД – отдел участковых уполномоченных полиции и по  делам несовершеннолетних Отдела Министерства внутренних дел по Ярославскому район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иСПН – управление труда  и социальной поддержки населения Администрации ЯМ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 и ЗП – отдел по делам несовершеннолетних и защите их прав Администрации ЯМР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КДН и ЗП –  территориальная комиссия по делам несовершеннолетних и защите их прав Ярославского 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О – управление образования Администрации ЯМ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ПСиТ – управление молодежной политики, спорта и туризма Администрации ЯМ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 – управление культуры Администрации ЯМ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– местный бюджет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– областной бюдж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РБ –центральная районная больниц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Ц – культурно-спортивный центр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Ш – средняя шко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ДО – муниципальные учреждения дополнительного образования дет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У ЦЗН – государственное учреждение центр занятости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П УО – отдел по опеке и попечительству управления образования Администрации Я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902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kern w:val="2"/>
      <w:sz w:val="28"/>
      <w:szCs w:val="23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ind w:right="-1232" w:hanging="0"/>
      <w:jc w:val="both"/>
      <w:textAlignment w:val="baseline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4D262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Arial Unicode MS" w:cs="Mangal"/>
      <w:kern w:val="2"/>
      <w:szCs w:val="21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1"/>
      <w:ind w:hanging="340"/>
    </w:pPr>
    <w:rPr>
      <w:rFonts w:eastAsia="Calibri"/>
      <w:color w:val="000000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Bitstream Vera Sans;Arial Unicode MS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yamo.adm.yar.ru/dok-strat-plan/ekon3-2021.php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8:00Z</dcterms:created>
  <dc:creator>kondrya</dc:creator>
  <dc:description/>
  <cp:keywords/>
  <dc:language>en-US</dc:language>
  <cp:lastModifiedBy>Елена Кондратенко</cp:lastModifiedBy>
  <cp:lastPrinted>2017-10-17T15:20:00Z</cp:lastPrinted>
  <dcterms:modified xsi:type="dcterms:W3CDTF">2023-01-23T07:08:00Z</dcterms:modified>
  <cp:revision>2</cp:revision>
  <dc:subject/>
  <dc:title/>
</cp:coreProperties>
</file>