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01.2025                                                                                                                              № 81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МР от 26.12.2024 № 62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 и решением Муниципального Совета ЯМР от 12.12.2024 № 51 «О районном бюджете Ярославского муниципального  района Ярославской области на 2025 год и  плановый период 2026 и 2027 годов», Администрация района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ник Главы Администрации ЯМР</w:t>
            </w:r>
          </w:p>
          <w:p>
            <w:pPr>
              <w:pStyle w:val="Normal"/>
              <w:rPr/>
            </w:pPr>
            <w:r>
              <w:rPr/>
              <w:t>_____________________Е. В. Мартышкин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Лестеньк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0.01.2025 № 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7 445,57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 649,3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70 698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4 785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9 782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2 43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70 698,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4 785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 445,5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 649,36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9 782,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2 434,36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9 782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2 43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698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 78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445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64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 782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 43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 698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78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 445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649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3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70 698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4 785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7 445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 649,36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63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9 782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2 434,36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5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5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7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9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1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1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188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776,8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11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9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1,9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 225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725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2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28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247,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5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86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25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1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6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9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92,2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30,7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94,7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38,5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89,5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</w:t>
            </w:r>
            <w:r>
              <w:rPr>
                <w:b/>
                <w:color w:val="FF0000"/>
                <w:sz w:val="22"/>
                <w:szCs w:val="22"/>
              </w:rPr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6,7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07,52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3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 47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253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99,0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06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266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625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862,1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0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728,2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855,8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129,1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18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81,8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10,62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 163,9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2 077,89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02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597,61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68,62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2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19,9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288,6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806,47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096,0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27,34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8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38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86,2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297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244,7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164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58,9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49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9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238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90,4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24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7,4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86,3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70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895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91,0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557,2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80,0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311,0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 325,9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 884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 112,0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 535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775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349,3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 782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 434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 698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 785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 445,5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49,36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38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53:00Z</dcterms:created>
  <dc:creator>Admin</dc:creator>
  <dc:description/>
  <dc:language>en-US</dc:language>
  <cp:lastModifiedBy>Алифанова Елена</cp:lastModifiedBy>
  <cp:lastPrinted>2025-01-20T09:36:00Z</cp:lastPrinted>
  <dcterms:modified xsi:type="dcterms:W3CDTF">2025-01-20T10:53:00Z</dcterms:modified>
  <cp:revision>2</cp:revision>
  <dc:subject/>
  <dc:title/>
</cp:coreProperties>
</file>