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663" w:leader="none"/>
        </w:tabs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05.2025                                                                                                                              № 1300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В соответствии с решением Муниципального Совета Ярославского муниципального округа от 29.05.2025 № 26 «О внесении изменений в решение Муниципального Совета ЯМР от 12.12.2024 № 51 «О районном бюджете Ярославского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рославской области на 2025 год и плановый период 2026 и 2027 годов», Администрация района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Яросла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Д. С. Шиб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8"/>
        </w:rPr>
        <w:tab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30.05.2025 № 13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2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Объем финансирования,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ыс. руб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 31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</w:rPr>
                  </w:pPr>
                  <w:r>
                    <w:rPr>
                      <w:rFonts w:cs="Times New Roman" w:ascii="Times New Roman" w:hAnsi="Times New Roman"/>
                    </w:rPr>
                    <w:t>138 690,51</w:t>
                  </w:r>
                  <w:r>
                    <w:rPr>
                      <w:rFonts w:cs="Times New Roman" w:ascii="Times New Roman" w:hAnsi="Times New Roman"/>
                      <w:strike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 069,8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 894,3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Местный бюдж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90 538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5 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0 556,4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4 625,2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1 545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 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 676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 197,98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дпрограмма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0 538,3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0 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,43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44 625,21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8 690,5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8 894,3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й бюдж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316,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1 545,7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4 197,98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одпрограмма</w:t>
            </w:r>
            <w:r>
              <w:rPr>
                <w:bCs/>
                <w:i/>
                <w:lang w:eastAsia="en-US"/>
              </w:rPr>
              <w:t xml:space="preserve">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31 545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94 197,9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538,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 625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690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94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16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1 545,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71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 676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 197,9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 538,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5 356,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 556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 625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 690,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726,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69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 894,3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16,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,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подпрограмму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Объемы и источники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годам» изложить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ановый объем 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на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ирования (тыс.руб.)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90 538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5 356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20 556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44 625,21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8 691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 726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0 069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8 894,3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 316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8,47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1 545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 67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0 67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4 197,98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3.2. Раздел 3 «Перечень и описание программных мероприятий  под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еречень и описание программных мероприятий</w:t>
      </w:r>
      <w:r>
        <w:rPr>
          <w:color w:val="000000"/>
          <w:sz w:val="28"/>
          <w:szCs w:val="28"/>
        </w:rPr>
        <w:t xml:space="preserve"> под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27"/>
        <w:gridCol w:w="1192"/>
        <w:gridCol w:w="30"/>
        <w:gridCol w:w="1188"/>
        <w:gridCol w:w="38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94,9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7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43,5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48,57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43,5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5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3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48,57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5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32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5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32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,75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4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9,4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4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72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20,7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,72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20,7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700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,72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 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8,4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,34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8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5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48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6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64,3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</w:tr>
      <w:tr>
        <w:trPr>
          <w:trHeight w:val="88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75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14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64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 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1,8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 0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8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 644,2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53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454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55,6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 868,4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26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1,6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75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4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2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76</w:t>
            </w:r>
          </w:p>
        </w:tc>
      </w:tr>
      <w:tr>
        <w:trPr>
          <w:trHeight w:val="56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39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76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9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1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76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7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66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7,9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7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23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97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3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,97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88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487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3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05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203,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5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881,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35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42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183,75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225,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285,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50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889,75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655,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9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294,00</w:t>
            </w:r>
          </w:p>
        </w:tc>
      </w:tr>
      <w:tr>
        <w:trPr>
          <w:trHeight w:val="13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84,78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2,3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1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1,1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 690,92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9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74,01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3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9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49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4,1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8 066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45,19</w:t>
            </w:r>
          </w:p>
        </w:tc>
      </w:tr>
      <w:tr>
        <w:trPr>
          <w:trHeight w:val="224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05,09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 266,2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67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71,1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690,9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417,87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399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74,0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46,3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5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09,59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92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05,11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17,8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5,2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6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5,6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56,3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1 952,72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83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520,3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364,1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36,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12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15,19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92,2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6,5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05,1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566,7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5,7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43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07,52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73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7,24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79,3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1,9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5,7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619,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261,3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957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400,4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446,0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67,6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225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353,2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173,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93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3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47,24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 266,9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956,4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684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625,60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126,7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1,9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0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24,60</w:t>
            </w:r>
          </w:p>
        </w:tc>
      </w:tr>
      <w:tr>
        <w:trPr>
          <w:trHeight w:val="369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2 992,8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015,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8 857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7 120,4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9 393,7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698,4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4 245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450,2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3 599,13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316,7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12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670,27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712" w:hanging="0"/>
              <w:rPr/>
            </w:pPr>
            <w:r>
              <w:rPr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sz w:val="22"/>
                <w:szCs w:val="22"/>
                <w:lang w:eastAsia="zh-CN"/>
              </w:rPr>
              <w:t xml:space="preserve">5.   МУ 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7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0,0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98,76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95,0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1,9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9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3,85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 995,80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 436,70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9,9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8 897,93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 295,73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779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822,5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417,65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 278,5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5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188,6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761,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7,9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29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33,8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224,2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14,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8,34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207,3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69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5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79,13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46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3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5,25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    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614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95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086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132,72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422,2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40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27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53,59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 473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835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45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179,13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28,4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40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8,91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33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5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85,82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46,8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0,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0,6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808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5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96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755,33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675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44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69,5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33,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95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5,82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70,2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2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5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2,42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3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6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42,91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54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6,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,0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738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4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83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390,4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24,6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58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18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47,49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813,7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06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64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42,9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86,3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14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8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3,04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38,7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11,02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64,3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9,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45</w:t>
            </w:r>
          </w:p>
        </w:tc>
      </w:tr>
      <w:tr>
        <w:trPr>
          <w:trHeight w:val="45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92</w:t>
            </w:r>
          </w:p>
        </w:tc>
      </w:tr>
      <w:tr>
        <w:trPr>
          <w:trHeight w:val="25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9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94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4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8 131,7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34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70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7 126,8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863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64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13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86,4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 589,6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7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5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561,9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 455,8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159,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 281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014,23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 312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71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 50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 735,4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 026,4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50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775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600,3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16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47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024 год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                МУ Ивняк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 545,7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 671,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676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 197,98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 538,3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356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 556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 625,21</w:t>
            </w:r>
          </w:p>
        </w:tc>
      </w:tr>
      <w:tr>
        <w:trPr>
          <w:trHeight w:val="326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 690,5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726,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69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894,3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16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8,47</w:t>
            </w:r>
          </w:p>
        </w:tc>
      </w:tr>
    </w:tbl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исок сокращенных обознач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 Администрации ЯМР – управление культуры Администрации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МР – Ярославский муниципальны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К РКМЦ ЯМР – муниципальное учреждение культуры «Районный координационно – методический центр»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Кузнечихинский КСЦ – муниципальное учреждение Кузнечихин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Григорьевский КСЦ – муниципальное учреждение Григорьев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Карабихский ЦКМС ЯМР ЯО – муниципальное учреждение «Карабихский центр по культуре, молодежной политике и спорту» Карабихского сельского поселения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Леснополянский КСЦ – муниципальное учреждение Леснополянский культурно-спортивный центр Ярославского муниципального района Ярослав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Ширинский КСЦ - муниципальное учреждение Ширинский культурно-спортивный центр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Михайловский КСЦ - муниципальное учреждение Михайловский культурно-спортивный центр Яросла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Туношенский КСЦ ЯМР – муниципальное учреждение Туношенский культурно-спортивный центр Туношенского сельского поселения Ярославского муниципального района</w:t>
      </w:r>
    </w:p>
    <w:p>
      <w:pPr>
        <w:sectPr>
          <w:headerReference w:type="default" r:id="rId7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 "ИКСЦ" – муниципальное учреждение «Ивняковский культурно – спортивный центр» Ивняковского сельского поселения Ярославского муниципального района Ярославской области</w:t>
      </w:r>
    </w:p>
    <w:p>
      <w:pPr>
        <w:pStyle w:val="Normal"/>
        <w:ind w:left="5670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41:00Z</dcterms:created>
  <dc:creator>Admin</dc:creator>
  <dc:description/>
  <cp:keywords/>
  <dc:language>en-US</dc:language>
  <cp:lastModifiedBy>Алифанова Елена</cp:lastModifiedBy>
  <cp:lastPrinted>2025-05-30T15:21:00Z</cp:lastPrinted>
  <dcterms:modified xsi:type="dcterms:W3CDTF">2025-06-02T05:46:00Z</dcterms:modified>
  <cp:revision>3</cp:revision>
  <dc:subject/>
  <dc:title/>
</cp:coreProperties>
</file>