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-285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right="-285" w:hanging="0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8440</wp:posOffset>
            </wp:positionH>
            <wp:positionV relativeFrom="paragraph">
              <wp:posOffset>-29908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overflowPunct w:val="false"/>
        <w:autoSpaceDE w:val="false"/>
        <w:ind w:right="-285" w:hanging="0"/>
        <w:jc w:val="center"/>
        <w:textAlignment w:val="baseline"/>
        <w:rPr>
          <w:rFonts w:ascii="Times New Roman CYR" w:hAnsi="Times New Roman CYR" w:cs="Times New Roman CYR"/>
          <w:b/>
          <w:b/>
          <w:bCs/>
          <w:spacing w:val="-2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-20"/>
          <w:sz w:val="32"/>
          <w:szCs w:val="32"/>
        </w:rPr>
        <w:t>А Д М И Н И С Т Р А Ц И Я</w:t>
      </w:r>
    </w:p>
    <w:p>
      <w:pPr>
        <w:pStyle w:val="Normal"/>
        <w:tabs>
          <w:tab w:val="clear" w:pos="708"/>
          <w:tab w:val="center" w:pos="4959" w:leader="none"/>
          <w:tab w:val="right" w:pos="9639" w:leader="none"/>
        </w:tabs>
        <w:overflowPunct w:val="false"/>
        <w:autoSpaceDE w:val="false"/>
        <w:ind w:right="-285" w:firstLine="426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ab/>
        <w:t>ЯРОСЛАВСКОГО МУНИЦИПАЛЬНОГО РАЙОНА</w:t>
        <w:tab/>
      </w:r>
    </w:p>
    <w:p>
      <w:pPr>
        <w:pStyle w:val="Normal"/>
        <w:widowControl w:val="false"/>
        <w:overflowPunct w:val="false"/>
        <w:autoSpaceDE w:val="false"/>
        <w:ind w:right="-285" w:firstLine="426"/>
        <w:jc w:val="center"/>
        <w:textAlignment w:val="baseline"/>
        <w:rPr>
          <w:rFonts w:ascii="Times New Roman CYR" w:hAnsi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40"/>
        </w:rPr>
        <w:t>П О С Т А Н О В Л Е Н И Е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-3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8.11.2024                                                                                                                              № 2630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3798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ЯМР от 28.12.2022 № 2930 «Об утверждении муниципальной программы «Развитие культуры и искусства в Ярославском муниципальном районе на 2023-2025 годы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  <w:bCs/>
          <w:vanish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Муниципального Совета ЯМР от 05.11.2024 № 19 «О внесении изменений в решение Муниципального Совета ЯМР от 21.12.2023 № 114 «О районном бюджете Ярославского муниципального района на 2024 год и плановый период 2025 и 2026 годов», Администрация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культуры и искусства в Ярославском муниципальном районе на 2023-2025 годы», утвержденную постановлением Администрации Ярославского муниципального района от 28.12.2022 № 2930,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2. 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Яросл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Н.В. Золо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621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ЯМР</w:t>
            </w:r>
          </w:p>
          <w:p>
            <w:pPr>
              <w:pStyle w:val="Normal"/>
              <w:rPr/>
            </w:pPr>
            <w:r>
              <w:rPr/>
              <w:t>по социальной политике</w:t>
            </w:r>
          </w:p>
          <w:p>
            <w:pPr>
              <w:pStyle w:val="Normal"/>
              <w:rPr/>
            </w:pPr>
            <w:r>
              <w:rPr/>
              <w:t>___________________ М.В. Гелевер</w:t>
            </w:r>
          </w:p>
          <w:p>
            <w:pPr>
              <w:pStyle w:val="Normal"/>
              <w:rPr/>
            </w:pPr>
            <w:r>
              <w:rPr/>
              <w:t>«___» ____________ 202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ЯМР</w:t>
            </w:r>
          </w:p>
          <w:p>
            <w:pPr>
              <w:pStyle w:val="Normal"/>
              <w:rPr/>
            </w:pPr>
            <w:r>
              <w:rPr/>
              <w:t>по экономике и финансам</w:t>
            </w:r>
          </w:p>
          <w:p>
            <w:pPr>
              <w:pStyle w:val="Normal"/>
              <w:rPr/>
            </w:pPr>
            <w:r>
              <w:rPr/>
              <w:t xml:space="preserve">____________________ А.О. Щербак </w:t>
            </w:r>
          </w:p>
          <w:p>
            <w:pPr>
              <w:pStyle w:val="Normal"/>
              <w:rPr/>
            </w:pPr>
            <w:r>
              <w:rPr/>
              <w:t>«___» ____________ 202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ник Главы Администрации ЯМР</w:t>
            </w:r>
          </w:p>
          <w:p>
            <w:pPr>
              <w:pStyle w:val="Normal"/>
              <w:rPr/>
            </w:pPr>
            <w:r>
              <w:rPr/>
              <w:t>_____________________Е. В. Мартышкина</w:t>
            </w:r>
          </w:p>
          <w:p>
            <w:pPr>
              <w:pStyle w:val="Normal"/>
              <w:rPr/>
            </w:pPr>
            <w:r>
              <w:rPr/>
              <w:t>«___» ____________ 2024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ения финансов и</w:t>
            </w:r>
          </w:p>
          <w:p>
            <w:pPr>
              <w:pStyle w:val="Normal"/>
              <w:rPr/>
            </w:pPr>
            <w:r>
              <w:rPr/>
              <w:t>социально-экономического развития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  <w:p>
            <w:pPr>
              <w:pStyle w:val="Normal"/>
              <w:rPr/>
            </w:pPr>
            <w:r>
              <w:rPr/>
              <w:t>____________________ Ю.С. Грибанова</w:t>
            </w:r>
          </w:p>
          <w:p>
            <w:pPr>
              <w:pStyle w:val="Normal"/>
              <w:rPr/>
            </w:pPr>
            <w:r>
              <w:rPr/>
              <w:t>«___» ____________ 202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правового управления 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  <w:p>
            <w:pPr>
              <w:pStyle w:val="Normal"/>
              <w:rPr/>
            </w:pPr>
            <w:r>
              <w:rPr/>
              <w:t>____________________ О.Ю. Килипчен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 ____________ 2024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3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культуры 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  <w:p>
            <w:pPr>
              <w:pStyle w:val="Normal"/>
              <w:rPr/>
            </w:pPr>
            <w:r>
              <w:rPr/>
              <w:t>____________________ В.Ю. Абросимов</w:t>
            </w:r>
          </w:p>
          <w:p>
            <w:pPr>
              <w:pStyle w:val="Normal"/>
              <w:rPr/>
            </w:pPr>
            <w:r>
              <w:rPr/>
              <w:t>«___» ____________ 2024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Лестенькова Еле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6-48-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прав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ло – 2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К- 2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ФиСЭР. – 2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пр. Д. –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зета – 1 экз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37" w:gutter="0" w:header="709" w:top="1258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8"/>
        </w:rPr>
        <w:tab/>
        <w:tab/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Администрации ЯМР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08.11.2024 № 26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культуры и искусства в Ярославском муниципальн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2023-2025 </w:t>
      </w:r>
      <w:r>
        <w:rPr>
          <w:b/>
          <w:sz w:val="28"/>
          <w:szCs w:val="28"/>
        </w:rPr>
        <w:t>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троки «Объём финансирования муниципальной программы, в том числе по годам реализации», «Перечень подпрограмм и основных мероприятий, входящих в состав муниципальной программы. Планов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ы финансирования подпрограмм»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419"/>
      </w:tblGrid>
      <w:tr>
        <w:trPr>
          <w:trHeight w:val="25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134"/>
              <w:gridCol w:w="1134"/>
              <w:gridCol w:w="1134"/>
              <w:gridCol w:w="1418"/>
            </w:tblGrid>
            <w:tr>
              <w:trPr>
                <w:trHeight w:val="113" w:hRule="atLeast"/>
              </w:trPr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бюджет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 63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trike/>
                    </w:rPr>
                  </w:pPr>
                  <w:r>
                    <w:rPr>
                      <w:rFonts w:cs="Times New Roman" w:ascii="Times New Roman" w:hAnsi="Times New Roman"/>
                    </w:rPr>
                    <w:t>129 965,08</w:t>
                  </w:r>
                  <w:r>
                    <w:rPr>
                      <w:rFonts w:cs="Times New Roman" w:ascii="Times New Roman" w:hAnsi="Times New Roman"/>
                      <w:strike/>
                    </w:rPr>
                    <w:t xml:space="preserve">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 726,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 503,6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 735,09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естный 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джет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34 290,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25 356,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26 969,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81 965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65 894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6 671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6 522,6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2 700,09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6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«Основные направления сохранения и развития культуры и искусства Ярославского муниципального района на 2023-2025 годы»</w:t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992"/>
              <w:gridCol w:w="993"/>
              <w:gridCol w:w="992"/>
              <w:gridCol w:w="1134"/>
            </w:tblGrid>
            <w:tr>
              <w:trPr>
                <w:trHeight w:val="113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34 290,7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5 356,7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6 969,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1 965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9 965,0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 726,3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9 503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 735,09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й бюдж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638,4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588,4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5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по программ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65 894,3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6 671,5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76 522,6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22 700,09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вление культуры Администрации ЯМР</w:t>
            </w:r>
          </w:p>
        </w:tc>
      </w:tr>
    </w:tbl>
    <w:p>
      <w:pPr>
        <w:pStyle w:val="ConsPlusNormal"/>
        <w:ind w:firstLine="426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14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</w:t>
      </w:r>
      <w:r>
        <w:rPr>
          <w:bCs/>
          <w:sz w:val="28"/>
          <w:szCs w:val="28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27"/>
        <w:gridCol w:w="1366"/>
        <w:gridCol w:w="1334"/>
        <w:gridCol w:w="1359"/>
      </w:tblGrid>
      <w:tr>
        <w:trPr>
          <w:trHeight w:val="64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предусмотренные в районном бюджете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 реализации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Подпрограмма</w:t>
            </w:r>
            <w:r>
              <w:rPr>
                <w:bCs/>
                <w:i/>
                <w:lang w:eastAsia="en-US"/>
              </w:rPr>
              <w:t xml:space="preserve"> «Основные направления сохранения и развития культуры и искусства ЯМ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lang w:eastAsia="en-US"/>
              </w:rPr>
              <w:t>на 2023-2025 годы»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Итого по подпрограмм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65 894,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6 671,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76 522,6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22 700,0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 290,7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 356,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 969,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 965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 965,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726,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 503,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 735,0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38,4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8,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 «Развитие культуры и искусства в Ярославском муниципальном районе</w:t>
            </w:r>
          </w:p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</w:rPr>
              <w:t>на 2023-2025 год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 894,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 671,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 522,6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 700,0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 290,7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25 356,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 969,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 965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 965,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726,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 503,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735,0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38,4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88,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ind w:left="1855" w:hanging="0"/>
        <w:rPr>
          <w:b/>
          <w:b/>
          <w:bCs/>
          <w:color w:val="365F91"/>
          <w:szCs w:val="28"/>
        </w:rPr>
      </w:pPr>
      <w:r>
        <w:rPr>
          <w:b/>
          <w:bCs/>
          <w:color w:val="365F91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сти в подпрограмму «Основные направления сохранения и развития культуры и искусства ЯМР на 2023-2025 годы» (приложение 1) следующие измен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В разделе «Паспорт подпрограммы»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ку «Объемы и источники финансирования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по годам» изложить в следующей редакц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6237"/>
      </w:tblGrid>
      <w:tr>
        <w:trPr>
          <w:trHeight w:val="2421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по года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6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6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Источники финансирова 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лановый объем 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нансирования (тыс.руб.)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34 290,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5 356,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6 969,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1 965,00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9 965,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 726,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9 503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 735,09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63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по прог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65 894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6 671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76 522,6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22 700,09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426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3.2. Раздел 3 «Перечень и описание программных мероприятий  подпрограммы»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37" w:gutter="0" w:header="709" w:top="765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firstLine="567"/>
        <w:jc w:val="both"/>
        <w:rPr>
          <w:color w:val="365F91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еречень и описание программных мероприятий</w:t>
      </w:r>
      <w:r>
        <w:rPr>
          <w:color w:val="000000"/>
          <w:sz w:val="28"/>
          <w:szCs w:val="28"/>
        </w:rPr>
        <w:t xml:space="preserve"> подпрограммы</w:t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tbl>
      <w:tblPr>
        <w:tblW w:w="146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4"/>
        <w:gridCol w:w="4409"/>
        <w:gridCol w:w="43"/>
        <w:gridCol w:w="6"/>
        <w:gridCol w:w="1226"/>
        <w:gridCol w:w="22"/>
        <w:gridCol w:w="1821"/>
        <w:gridCol w:w="1232"/>
        <w:gridCol w:w="8"/>
        <w:gridCol w:w="9"/>
        <w:gridCol w:w="27"/>
        <w:gridCol w:w="1192"/>
        <w:gridCol w:w="30"/>
        <w:gridCol w:w="1188"/>
        <w:gridCol w:w="38"/>
        <w:gridCol w:w="31"/>
        <w:gridCol w:w="1206"/>
        <w:gridCol w:w="1304"/>
      </w:tblGrid>
      <w:tr>
        <w:trPr>
          <w:tblHeader w:val="true"/>
          <w:trHeight w:val="224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.</w:t>
            </w:r>
          </w:p>
        </w:tc>
      </w:tr>
      <w:tr>
        <w:trPr>
          <w:tblHeader w:val="true"/>
          <w:trHeight w:val="21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годам</w:t>
            </w:r>
          </w:p>
        </w:tc>
      </w:tr>
      <w:tr>
        <w:trPr>
          <w:tblHeader w:val="true"/>
          <w:trHeight w:val="6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450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 создание условий для сохранения и развития культуры, искусства и народного творчества Ярославского муниципального района как системы духовно-нравственных ценностей, культурного наследия и творческого потенциала.</w:t>
            </w:r>
          </w:p>
        </w:tc>
      </w:tr>
      <w:tr>
        <w:trPr>
          <w:trHeight w:val="413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1. Сохранение и развитие культурных традиций, единого культурного пространства района, поддержка развития всех видов и жанров современной культуры и искусства, подготовка и показ спектаклей, концертов, концертных программ, кинопрограмм и иных зрелищных  программ.</w:t>
            </w:r>
          </w:p>
        </w:tc>
      </w:tr>
      <w:tr>
        <w:trPr>
          <w:trHeight w:val="195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«Районный координационно - методический центр»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74,88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 1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8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 проведение культурных мероприятий, направленных на улучшение социального самочувствия жителей муниципальных образований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974,88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0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80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0,88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74,88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50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10,88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Леснополя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45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4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45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b/>
                <w:sz w:val="22"/>
                <w:szCs w:val="22"/>
              </w:rPr>
              <w:t>МУ Кузнечихи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инициативных проектов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34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3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7,7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4,4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79,0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700,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78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79,0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700,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78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Ивняко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39,1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39,1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Григорье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Григорьевский КСЦ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8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0,00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инициативного бюджетирования на территории Ярославской области (поддержка местных инициатив) 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64,3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64,3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МУ Карабихский центр по культуре, молодежной политике и спорту</w:t>
            </w:r>
          </w:p>
        </w:tc>
      </w:tr>
      <w:tr>
        <w:trPr>
          <w:trHeight w:val="25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инициативного бюджетирования на территории Ярославской области (поддержка местных инициатив) 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2,8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4,5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334,5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5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 0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по разделу 1, в т.ч. 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 191,6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 53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 657,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 587,0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 26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22,8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04,5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34,5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Туноше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</w:t>
            </w:r>
            <w:r>
              <w:rPr>
                <w:rFonts w:eastAsia="Calibri"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rFonts w:eastAsia="Calibri"/>
                <w:sz w:val="22"/>
                <w:szCs w:val="22"/>
                <w:lang w:eastAsia="en-US"/>
              </w:rPr>
              <w:t>00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13,4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инициативного бюджетирования на территории Ярославской области (поддержка местных инициатив) 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81,9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8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8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31,9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8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Михайло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47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9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местного бюджета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 925,9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9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9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 425,9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9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Ширинский культурно-спортивный центр</w:t>
            </w:r>
          </w:p>
        </w:tc>
      </w:tr>
      <w:tr>
        <w:trPr>
          <w:trHeight w:val="88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8,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28,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28,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задаче 1, в т.ч.  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430,8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 355,4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614,4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460,88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876,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 285,4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129,9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460,88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554,5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484,5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. Удовлетворение культурных, информационных, образовательных потребностей, сохранение единого информационного пространства в районе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«Районный координационно - методический центр»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К «Районный координационно-методический  центр» ЯМР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99,88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2,3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14,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3,04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 148,67 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 417,87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65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65,40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83,9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9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632,4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84,1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9 409,8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538,44</w:t>
            </w:r>
          </w:p>
        </w:tc>
      </w:tr>
      <w:tr>
        <w:trPr>
          <w:trHeight w:val="224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483,78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 266,27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44,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73,04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 148,6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 417,87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365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365,40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Леснополянский культурно-спортивный центр</w:t>
            </w:r>
          </w:p>
        </w:tc>
      </w:tr>
      <w:tr>
        <w:trPr>
          <w:trHeight w:val="466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Леснополянский КСЦ ЯМР ЯО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203,6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80,9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52,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70,23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454,9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6,5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21,7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16,62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35,6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55,2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3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494,1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1 952,72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654,5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886,85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039,2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636,1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532,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870,23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454,9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16,5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21,7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16,62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 Кузнечихинский культурно-спортивный центр</w:t>
            </w:r>
          </w:p>
        </w:tc>
      </w:tr>
      <w:tr>
        <w:trPr>
          <w:trHeight w:val="206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Кузнечихинского КСЦ в части оказания муниципаль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КС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818,0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15,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935,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67,15</w:t>
            </w:r>
          </w:p>
        </w:tc>
      </w:tr>
      <w:tr>
        <w:trPr>
          <w:trHeight w:val="413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60,8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93,6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75,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91,93</w:t>
            </w:r>
          </w:p>
        </w:tc>
      </w:tr>
      <w:tr>
        <w:trPr>
          <w:trHeight w:val="413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7,5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1,9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 636,4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261,3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 116,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259,08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 175,6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867,6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540,7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767,15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460,8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393,6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575,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491,93</w:t>
            </w:r>
          </w:p>
        </w:tc>
      </w:tr>
      <w:tr>
        <w:trPr>
          <w:trHeight w:val="28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 МУ Ивняков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4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одержание МУ «ИКСЦ»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-2025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 835,1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 956,4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 191,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 687,66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бластной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 107,8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316,7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515,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275,42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4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-202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284,2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41,9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42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6 227,3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7 015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8 249,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0 963,08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33 119,4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2 698,4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3 733,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6 687,66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3 107,8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316,7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515,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 275,42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712" w:hanging="0"/>
              <w:rPr/>
            </w:pPr>
            <w:r>
              <w:rPr>
                <w:b/>
                <w:sz w:val="22"/>
                <w:szCs w:val="22"/>
                <w:lang w:eastAsia="zh-CN"/>
              </w:rPr>
              <w:t xml:space="preserve"> </w:t>
            </w:r>
            <w:r>
              <w:rPr>
                <w:b/>
                <w:sz w:val="22"/>
                <w:szCs w:val="22"/>
                <w:lang w:eastAsia="zh-CN"/>
              </w:rPr>
              <w:t xml:space="preserve">5.   МУ Григорьевский культурно-спортивный центр 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 МУ Григорьев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Григорьевский КСЦ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015,08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90,0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82,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43,01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02,2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31,9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22,7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47,52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-202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898,70 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2 436,70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 40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217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6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2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2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9 953,07 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 295,73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110,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546,53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 965,63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4 278,59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388,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299,01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268,2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97,9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722,7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47,52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Карабихский центр по культуре, молодежной политике и спорту»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Карабихский ЦКМС ЯМР ЯО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152,1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14,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68,8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68,24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85,6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569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56,9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159,45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32,8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73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58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,0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,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>
                <w:sz w:val="22"/>
                <w:szCs w:val="22"/>
              </w:rPr>
              <w:t>Федеральн 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2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 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 107,6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395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084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627,69</w:t>
            </w:r>
          </w:p>
        </w:tc>
      </w:tr>
      <w:tr>
        <w:trPr>
          <w:trHeight w:val="299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 036,7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840,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727,7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468,24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 351,6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835,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356,9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159,45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Туношен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  <w:tc>
          <w:tcPr>
            <w:tcW w:w="4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Туношенский КСЦ в части оказания муниципальных услуг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824,4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40,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30,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53,46</w:t>
            </w:r>
          </w:p>
        </w:tc>
      </w:tr>
      <w:tr>
        <w:trPr>
          <w:trHeight w:val="58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619,4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95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562,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461,81</w:t>
            </w:r>
          </w:p>
        </w:tc>
      </w:tr>
      <w:tr>
        <w:trPr>
          <w:trHeight w:val="58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91,7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20,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,5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635,6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056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363,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215,27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 016,1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46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801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753,46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619,4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95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562,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61,81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Михайлов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Михайлов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27,0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2,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3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1,67</w:t>
            </w:r>
          </w:p>
        </w:tc>
      </w:tr>
      <w:tr>
        <w:trPr>
          <w:trHeight w:val="516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60,6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6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17,7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36,35</w:t>
            </w:r>
          </w:p>
        </w:tc>
      </w:tr>
      <w:tr>
        <w:trPr>
          <w:trHeight w:val="51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61,1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16,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448,8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64,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726,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58,02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088,2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58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408,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21,67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360,6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006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317,7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036,35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bookmarkStart w:id="2" w:name="_Hlk43467005"/>
            <w:bookmarkEnd w:id="2"/>
            <w:r>
              <w:rPr>
                <w:b/>
                <w:sz w:val="22"/>
                <w:szCs w:val="22"/>
              </w:rPr>
              <w:t>МУ Ширинский культурно-спортивный центр</w:t>
            </w:r>
          </w:p>
        </w:tc>
      </w:tr>
      <w:tr>
        <w:trPr>
          <w:trHeight w:val="463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Ширин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_Hlk43467032"/>
            <w:r>
              <w:rPr>
                <w:sz w:val="22"/>
                <w:szCs w:val="22"/>
              </w:rPr>
              <w:t>МУ Ширинский КСЦ</w:t>
            </w:r>
            <w:bookmarkEnd w:id="3"/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18,2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14,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39,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63,66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629,8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70,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479,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80,59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71,4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49,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 119,5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834,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141,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144,25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489,7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64,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661,9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463,66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 629,8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470,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479,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680,59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задаче 2, в т.ч. 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 255,1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 159,8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 856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 239,21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ный бюджет           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 414,5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 071,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 839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 504,12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 402,1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650,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 016,9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735,09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38,4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38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3 Региональный проект «Творческие люди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денежных поощрений лучш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м учрежд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и лучшим работникам сельских                                                                    учреждений культуры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2024 годы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 МУ Ивняк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 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задаче 3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,3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одпрограмме в т.ч.: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 894,3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 671,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6 522,6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 700,09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 290,7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356,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6 969,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 965,00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9 965,0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 726,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 503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735,09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 638,4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88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992" w:right="709" w:gutter="0" w:header="709" w:top="170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0" w:firstLine="567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737" w:gutter="0" w:header="709" w:top="765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Admin</dc:creator>
  <dc:description/>
  <dc:language>en-US</dc:language>
  <cp:lastModifiedBy>Алифанова Елена</cp:lastModifiedBy>
  <cp:lastPrinted>2024-11-08T13:56:00Z</cp:lastPrinted>
  <dcterms:modified xsi:type="dcterms:W3CDTF">2024-12-03T10:36:00Z</dcterms:modified>
  <cp:revision>2</cp:revision>
  <dc:subject/>
  <dc:title/>
</cp:coreProperties>
</file>