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09.2023                                                                                                                              № 2213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Муниципального Совета ЯМР от 24.08.2023 № 59 «О внесении изменений в решение Муниципального Совета ЯМР          от 22.12.2022 № 111 «О районном бюджете Ярославского муниципального района на 2023 год и плановый период 2024 и 2025 годов»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социальной политике</w:t>
            </w:r>
          </w:p>
          <w:p>
            <w:pPr>
              <w:pStyle w:val="Normal"/>
              <w:rPr/>
            </w:pPr>
            <w:r>
              <w:rPr/>
              <w:t>___________________ Е.В. Мартышкина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экономике и финансам</w:t>
            </w:r>
          </w:p>
          <w:p>
            <w:pPr>
              <w:pStyle w:val="Normal"/>
              <w:rPr/>
            </w:pPr>
            <w:r>
              <w:rPr/>
              <w:t xml:space="preserve">____________________ А.О. Щербак 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авового обеспечения и муниципального заказа Администрации ЯМР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В.Ю. Абросимов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лёва Ларис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-2025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1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 252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 822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 214,6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 214,6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62 965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19 045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8 9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4 96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2 806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8 457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 174,6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 174,6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ВЦП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62 965,8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19 045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8 9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4 96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8 252,1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 822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 21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 214,6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2 806,4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8 457,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4 17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0 174,6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ВЦП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 806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457,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17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174,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965,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 045,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6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6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252,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22,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 806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457,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17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174,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2 965,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9 045,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 96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96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 252,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 822,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 21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 214,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в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омственную целевую 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В разделе «Па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омственной целевой программы»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2 965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 045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 9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 96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 252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822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 21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 214,62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2 806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8 457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4 17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0 174,6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3.2 Раздел 3 «Перечень и описание программных мероприятий ведомственной целевой 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еречень и описание программных мероприятий </w:t>
      </w:r>
      <w:r>
        <w:rPr>
          <w:color w:val="000000"/>
          <w:sz w:val="28"/>
          <w:szCs w:val="28"/>
        </w:rPr>
        <w:t>ведомственной целевой 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1219"/>
        <w:gridCol w:w="30"/>
        <w:gridCol w:w="1226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5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35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3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3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29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55,4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55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885,4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885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 962,0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921,3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1,4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 975,2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325,0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25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25,0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 237,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 546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14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6,5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 262,0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 221,3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8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51,4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975,2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325,0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25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25,09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382,8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563,38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9,0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11,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4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4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38,5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77,96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40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9,65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26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07,3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7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49,0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1,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17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60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3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20,98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16,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8,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8,70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2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2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 445,7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 311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97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59,6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 329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72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3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20,9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116,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38,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3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38,70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 440,9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767,5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 405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268,0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 238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079,4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0 229,4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6 397,0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1 48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347,54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7 990,9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317,5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7 405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 268,0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238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079,4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0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5.МУ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79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9,3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1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8,5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67,6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8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88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65,7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65,78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 050,1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 298,04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87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64,4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797,28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 556,94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31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08,5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33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21,8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5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 755,8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 427,4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541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5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90,16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52,9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84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8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84,31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5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953,0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498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680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74,47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114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228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95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90,16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 118,9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550,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28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284,3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27,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9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1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6,28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4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1,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1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1,96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0,5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0,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 653,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472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93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88,2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 507,6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090,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11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06,2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4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1,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1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1,96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4,8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1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7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5,76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7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2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2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2,35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,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72,9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7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0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98,1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65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72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97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95,7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707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02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02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02,3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21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9,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9,6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28,8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6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6,2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814,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69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98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45,95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985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93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2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69,6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828,8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76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7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76,2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63 694,6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9 3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 17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174,6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6 080,3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 160,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9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96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17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746,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 806,4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 457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 17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 174,62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 965,8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045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 9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 96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 252,1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822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left="5670" w:firstLine="567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yamo.adm.yar.ru/doc/2021/programmy/1895-2019-10.zi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8:00Z</dcterms:created>
  <dc:creator>Admin</dc:creator>
  <dc:description/>
  <dc:language>en-US</dc:language>
  <cp:lastModifiedBy>Алифанова Елена</cp:lastModifiedBy>
  <cp:lastPrinted>2023-09-19T15:45:00Z</cp:lastPrinted>
  <dcterms:modified xsi:type="dcterms:W3CDTF">2023-10-26T08:58:00Z</dcterms:modified>
  <cp:revision>2</cp:revision>
  <dc:subject/>
  <dc:title/>
</cp:coreProperties>
</file>