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9.03.2024                                                                                                                                № 721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вета ЯМР от 29.02.2024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Муниципального Совета ЯМР          от 21.12.2023 № 114 «О районном бюджете Ярославского муниципального района на 2024 год и плановый период 2025 и 2026 годов», уведомлением Министерства культуры Ярославской области № 902/70 от 12.03.2024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Е.В. Мартышкин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ёва Ларис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9.03.2024 № 7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-2025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63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 467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 021,4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8 215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894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1 965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9 32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 965,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 684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м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28 215,9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894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 965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 467,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 021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63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9 321,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0 965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1 684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49 321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60 965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1 68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215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894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96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467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21,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71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 321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965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68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 215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894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6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467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21,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1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(Приложение 1 к муниципальной программе)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28 215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894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 965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 467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 021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ый бюдж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 63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9 32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0 965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1 684,36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ведомственной целевой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1219"/>
        <w:gridCol w:w="30"/>
        <w:gridCol w:w="1226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4,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74,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0,88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74,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5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0,88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73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46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2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2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 925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425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17,3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00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,88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447,3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70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,88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29,8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4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 059,0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0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0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3,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42,8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6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93,63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83,7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4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73,0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059,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20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20,59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55,4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0,23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91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37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37,45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5,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132,1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71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07,6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40,7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3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0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91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7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7,4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8,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45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67,15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6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1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1,47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675,8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345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68,62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679,2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4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67,1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96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1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1,47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 725,1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08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 687,6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618,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15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150,7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231,9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4 575,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72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 838,4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1 957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57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6 687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18,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15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150,74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5.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39,1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6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3,01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9,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8,60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898,7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5 524,0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2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07,6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289,74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99,0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15,1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8,6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6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9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,2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4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2,60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72,7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98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460,5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94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70,84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900,7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91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68,24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840,5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00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002,6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70,2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7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3,46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80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42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42,3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1,7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742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589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95,7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462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47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53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80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2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2,3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95,1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1,67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65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9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9,58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6,1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896,9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30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1,25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31,2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5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1,6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965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79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79,5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52,3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3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63,6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22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7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76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1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45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72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9,6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23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96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63,6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622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7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76,0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 29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 912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223,4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 768,5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19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504,1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088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 321,5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 965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 684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 215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894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 965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 467,1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21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25:00Z</dcterms:created>
  <dc:creator>Admin</dc:creator>
  <dc:description/>
  <dc:language>en-US</dc:language>
  <cp:lastModifiedBy>Алифанова Елена</cp:lastModifiedBy>
  <cp:lastPrinted>2024-03-29T10:12:00Z</cp:lastPrinted>
  <dcterms:modified xsi:type="dcterms:W3CDTF">2024-04-01T08:25:00Z</dcterms:modified>
  <cp:revision>2</cp:revision>
  <dc:subject/>
  <dc:title/>
</cp:coreProperties>
</file>