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04.2025                                                                                                                              № 1058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решением Муниципального Совета ЯМР от 28.03.2025 № 15 «О внесении изменений в решение Муниципального Совета ЯМР от 12.12.2024 № 51 «О районном бюджете Ярослав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 на 2025 год и плановый период 2026 и 2027 годов»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Яр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Д. С. Шиб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.04.2025 № 10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нсирования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ыс. руб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37 696,51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069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 900,3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8 48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556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2 575,2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8 501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676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1 153,9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88 488,3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2 575,21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7 696,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 900,3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8 501,7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1 153,9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8 501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91 153,9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488,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 575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696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900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 501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 153,9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 488,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575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 696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900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88 48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2 575,21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7 696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 900,3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8 501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1 153,98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27"/>
        <w:gridCol w:w="1192"/>
        <w:gridCol w:w="30"/>
        <w:gridCol w:w="1188"/>
        <w:gridCol w:w="38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4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4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80,4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85,4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80,4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85,4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0,9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9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0,9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9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4,4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65,7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,7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65,7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,7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5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48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75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1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8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280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454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1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868,4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1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11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2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6</w:t>
            </w:r>
          </w:p>
        </w:tc>
      </w:tr>
      <w:tr>
        <w:trPr>
          <w:trHeight w:val="56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7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,9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7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0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0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887,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4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89,75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25,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0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889,75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61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7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1,1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690,92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4,0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3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9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 066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45,19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05,0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1,1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90,9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74,0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46,3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5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9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5,1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17,8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5,6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56,3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3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20,3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364,1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15,19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1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66,7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3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07,52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24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9,3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5,7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119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57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90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946,0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25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853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7,24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 266,9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8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625,60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076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4,6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942,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 857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7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 343,7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 24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400,2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98,7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5,0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85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 495,80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9,9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8 397,93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7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22,5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917,65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5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688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61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3,8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24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3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07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9,1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46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5,25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2"/>
                <w:szCs w:val="22"/>
              </w:rPr>
              <w:t>Федераль    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614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86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32,72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422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53,59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473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79,13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28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8,9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5,8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46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0,6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808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9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55,3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675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44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69,5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,8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,49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2,91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9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38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3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90,4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24,6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8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47,4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42,9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86,3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38,7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1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28,3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4,46</w:t>
            </w:r>
          </w:p>
        </w:tc>
      </w:tr>
      <w:tr>
        <w:trPr>
          <w:trHeight w:val="45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8 131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 126,8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863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86,4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89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61,9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91 4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1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964,2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 26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0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685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26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7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600,3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 501,7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7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 153,98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 488,3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55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 575,21</w:t>
            </w:r>
          </w:p>
        </w:tc>
      </w:tr>
      <w:tr>
        <w:trPr>
          <w:trHeight w:val="326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 696,5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69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900,3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47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исок сокращенных обознач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 Администрации ЯМР – управление культуры Администрации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МР – Ярославский муниципальны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К РКМЦ ЯМР – муниципальное учреждение культуры «Районный координационно – методический центр»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узнечихинский КСЦ – муниципальное учреждение Кузнечихи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Григорьевский КСЦ – муниципальное учреждение Григорьев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арабихский ЦКМС ЯМР ЯО – муниципальное учреждение «Карабихский центр по культуре, молодежной политике и спорту» Карабихского сельского поселения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Леснополянский КСЦ – муниципальное учреждение Леснополя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Ширинский КСЦ - муниципальное учреждение Ширин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Михайловский КСЦ - муниципальное учреждение Михайлов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Туношенский КСЦ ЯМР – муниципальное учреждение Туношенский культурно-спортивный центр Туношенского сельского поселения Ярославского муниципального района</w:t>
      </w:r>
    </w:p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"ИКСЦ" – муниципальное учреждение «Ивняковский культурно – спортивный центр» Ивняковского сельского поселения Ярославского муниципального района Ярославской области</w:t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49:00Z</dcterms:created>
  <dc:creator>Admin</dc:creator>
  <dc:description/>
  <cp:keywords/>
  <dc:language>en-US</dc:language>
  <cp:lastModifiedBy>Алифанова Елена</cp:lastModifiedBy>
  <cp:lastPrinted>2025-04-18T14:56:00Z</cp:lastPrinted>
  <dcterms:modified xsi:type="dcterms:W3CDTF">2025-04-23T11:26:00Z</dcterms:modified>
  <cp:revision>3</cp:revision>
  <dc:subject/>
  <dc:title/>
</cp:coreProperties>
</file>