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7175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ind w:right="147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left="426" w:hanging="0"/>
        <w:jc w:val="center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</w:rPr>
      </w:pPr>
      <w:r>
        <w:rPr>
          <w:b/>
          <w:bCs/>
        </w:rPr>
        <w:t>06.03.2024                                                                                                                                № 49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6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32" w:hanging="0"/>
        <w:jc w:val="both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ЯМР от 27.12.2022 № 2928 «Об утверждении муниципальной программы «Создание условий для эффективного управления муниципальными финансами Ярославского муниципального района  на 2023 - 2025 годы»</w:t>
      </w:r>
    </w:p>
    <w:p>
      <w:pPr>
        <w:pStyle w:val="Normal"/>
        <w:ind w:right="39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Администрация района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 xml:space="preserve">  </w:t>
      </w:r>
      <w:r>
        <w:rPr>
          <w:b/>
          <w:bCs/>
          <w:color w:val="000000"/>
          <w:sz w:val="28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изменения в муниципальную программу «Создание условий </w:t>
        <w:br/>
        <w:t>для эффективного управления муниципальными финансами Ярославского муниципального района на 2023 - 2025 годы»,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ую постановлением Администрации Ярославского муниципального района от 27.12.2022 № 2928,              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W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WW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муниципального района                                                              Н.В. Золотников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меститель Главы Администрации ЯМР</w:t>
      </w:r>
    </w:p>
    <w:p>
      <w:pPr>
        <w:pStyle w:val="Normal"/>
        <w:jc w:val="both"/>
        <w:rPr>
          <w:bCs/>
        </w:rPr>
      </w:pPr>
      <w:r>
        <w:rPr>
          <w:bCs/>
        </w:rPr>
        <w:t>по экономике и финансам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 А.О. Щербак</w:t>
      </w:r>
    </w:p>
    <w:p>
      <w:pPr>
        <w:pStyle w:val="Normal"/>
        <w:jc w:val="both"/>
        <w:rPr/>
      </w:pPr>
      <w:r>
        <w:rPr>
          <w:bCs/>
        </w:rPr>
        <w:t>«___»_____________________ 2024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управления финансов и </w:t>
      </w:r>
    </w:p>
    <w:p>
      <w:pPr>
        <w:pStyle w:val="Normal"/>
        <w:jc w:val="both"/>
        <w:rPr>
          <w:bCs/>
        </w:rPr>
      </w:pPr>
      <w:r>
        <w:rPr>
          <w:bCs/>
        </w:rPr>
        <w:t>социально-экономического развития</w:t>
      </w:r>
    </w:p>
    <w:p>
      <w:pPr>
        <w:pStyle w:val="Normal"/>
        <w:jc w:val="both"/>
        <w:rPr/>
      </w:pPr>
      <w:r>
        <w:rPr>
          <w:bCs/>
        </w:rPr>
        <w:t xml:space="preserve">Администрации ЯМР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 Ю.С. Грибанова</w:t>
      </w:r>
    </w:p>
    <w:p>
      <w:pPr>
        <w:pStyle w:val="Normal"/>
        <w:jc w:val="both"/>
        <w:rPr/>
      </w:pPr>
      <w:r>
        <w:rPr>
          <w:bCs/>
        </w:rPr>
        <w:t>«___»_____________________ 2024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правового управления </w:t>
      </w:r>
    </w:p>
    <w:p>
      <w:pPr>
        <w:pStyle w:val="Normal"/>
        <w:jc w:val="both"/>
        <w:rPr>
          <w:bCs/>
        </w:rPr>
      </w:pPr>
      <w:r>
        <w:rPr>
          <w:bCs/>
        </w:rPr>
        <w:t>Администрации ЯМР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 О.Ю.Килипченко</w:t>
      </w:r>
    </w:p>
    <w:p>
      <w:pPr>
        <w:pStyle w:val="Normal"/>
        <w:jc w:val="both"/>
        <w:rPr/>
      </w:pPr>
      <w:r>
        <w:rPr>
          <w:bCs/>
        </w:rPr>
        <w:t>«___» __________________2024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копия сд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ловьева А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7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ссылка:</w:t>
      </w:r>
    </w:p>
    <w:tbl>
      <w:tblPr>
        <w:tblW w:w="3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</w:tblGrid>
      <w:tr>
        <w:trPr>
          <w:trHeight w:val="112" w:hRule="atLeast"/>
        </w:trPr>
        <w:tc>
          <w:tcPr>
            <w:tcW w:w="32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ло       -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иСЭР   - 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зета       -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:    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737" w:gutter="0" w:header="720" w:top="776" w:footer="567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7371" w:leader="none"/>
        </w:tabs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7371" w:leader="none"/>
        </w:tabs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  <w:br/>
        <w:t xml:space="preserve">Администрации ЯМР </w:t>
        <w:br/>
        <w:t>от  06.03.2024 №  492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</w:rPr>
        <w:t>«Создание условий для эффективного управления муниципальными финансами Ярославского муниципального района на 2023 - 2025 годы»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1.  В разделе «Паспорт муниципальной программы»: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- строки «Конечные результаты муниципальной программы», «Электронный адрес размещения муниципальной программы в информационно-телекоммуникационной сети "Интернет"» изложить в следующей редакции: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7"/>
      </w:tblGrid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ношение расходов на обслуживание муниципального долга к общему объему расходов муниципального бюджета за исключением субвенций - не более 0,5% в 2025 году</w:t>
            </w:r>
          </w:p>
          <w:p>
            <w:pPr>
              <w:pStyle w:val="Normal"/>
              <w:ind w:right="35" w:hanging="0"/>
              <w:rPr/>
            </w:pPr>
            <w:r>
              <w:rPr>
                <w:sz w:val="26"/>
                <w:szCs w:val="26"/>
              </w:rPr>
              <w:t>- отношение дефицита районного бюджета к объему доходов районного бюджета без учета безвозмездных поступлений (не более) - не более 10% в 2025 году</w:t>
            </w:r>
          </w:p>
          <w:p>
            <w:pPr>
              <w:pStyle w:val="Normal"/>
              <w:ind w:right="35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 доля главных администраторов средств районного бюджета, по которым проведен мониторинг качества финансового менеджмента – 100% в 2025 году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https://yamo.adm.yar.ru/dok-strat-plan/ekon3-2021.php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2. Внести в подпрограмму </w:t>
      </w:r>
      <w:r>
        <w:rPr>
          <w:bCs/>
          <w:sz w:val="26"/>
          <w:szCs w:val="26"/>
        </w:rPr>
        <w:t xml:space="preserve">управления финансов социально-экономического развития Администрации Ярославского муниципального района на 2023-2025 годы </w:t>
      </w:r>
      <w:r>
        <w:rPr>
          <w:sz w:val="26"/>
          <w:szCs w:val="26"/>
        </w:rPr>
        <w:t>(приложение 1) следующие изменения: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/>
      </w:pPr>
      <w:r>
        <w:rPr>
          <w:sz w:val="26"/>
          <w:szCs w:val="26"/>
        </w:rPr>
        <w:t>3.1. В разделе «Паспорт подпрограммы» внести следующие изменения: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строку «Исполнители мероприятий подпрограммы» изложить в следующей редакции:</w:t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мероприятий подпрограммы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финансов  и социально-экономического развития Администрации ЯМР; </w:t>
              <w:br/>
              <w:t>Муниципальное казенное учреждение "Центр бухгалтерского учета"</w:t>
            </w:r>
          </w:p>
          <w:p>
            <w:pPr>
              <w:pStyle w:val="Normal"/>
              <w:spacing w:before="0" w:after="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/>
      </w:pPr>
      <w:r>
        <w:rPr>
          <w:sz w:val="26"/>
          <w:szCs w:val="26"/>
        </w:rPr>
        <w:t>- строки «Конечные результаты реализации подпрограммы», «Электронный адрес размещения в информационно-телекоммуникационной сети «Интернет»</w:t>
      </w:r>
      <w:r>
        <w:rPr/>
        <w:t xml:space="preserve"> изложить в следующей редакции: </w:t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ечные результаты реализации подпрограммы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бесперебойной работы автоматизированных систем в бюджетном процессе - не менее 90 % в 2025 году;</w:t>
              <w:br/>
              <w:t>- отсутствие просроченной задолженности по долговым обязательствам Ярославского муниципального района;</w:t>
              <w:br/>
              <w:t>- доля расходов на обслуживание муниципального долга Ярославской муниципального района в общем объеме расходов районного бюджета, за исключением расходов, которые осуществляются за счет субвенций, предоставляемых из бюджетов бюджетной системы Российской Федерации, субъекта РФ не более 0,5 %</w:t>
              <w:br/>
              <w:t xml:space="preserve"> в 2025 году;</w:t>
              <w:br/>
              <w:t>- повышение финансовых возможностей поселений Ярославского муниципального района - не менее 100 %;</w:t>
              <w:br/>
              <w:t>- перечисление дотаций поселениям района на выравнивание бюджетной обеспеченности - не менее 100 %;</w:t>
              <w:br/>
              <w:t>- перечисление иных межбюджетных трансфертов поселениям района - не менее 100 %;</w:t>
              <w:br/>
              <w:t>- доля органов местного самоуправления и муниципальных казенных учреждений района, у которых отсутствуют нарушения требований к бюджетному (бухгалтерскому) учету, повлекшие представление отчетности, содержащей значительные искажения показателей, а также грубые нарушения требований к бюджетному (бухгалтерскому) учету по вине муниципального учреждения Ярославского района «Центр бухгалтерского учета» – 100 %;</w:t>
              <w:br/>
              <w:t>- недопущение наращивания кредиторской задолженности поселениями Ярославского муниципального района по расходам на выполнение полномочий местного значения;</w:t>
              <w:br/>
              <w:t>- количество инициативных проектов,   реализованных на территории Ярославского муниципального района не менее 2 инициативных проектов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s://yamo.adm.yar.ru/dok-strat-plan/ekon3-2021.php</w:t>
            </w:r>
          </w:p>
        </w:tc>
      </w:tr>
    </w:tbl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6"/>
          <w:szCs w:val="26"/>
        </w:rPr>
      </w:pPr>
      <w:r>
        <w:rPr>
          <w:bCs/>
          <w:sz w:val="26"/>
          <w:szCs w:val="26"/>
          <w:lang w:eastAsia="en-US"/>
        </w:rPr>
        <w:t xml:space="preserve">3.2. В разделе «1. Цель и целевые показатели подпрограммы» таблицу изложить </w:t>
      </w:r>
      <w:r>
        <w:rPr>
          <w:sz w:val="26"/>
          <w:szCs w:val="26"/>
        </w:rPr>
        <w:t>в следующе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418"/>
        <w:gridCol w:w="1276"/>
        <w:gridCol w:w="141"/>
        <w:gridCol w:w="1276"/>
        <w:gridCol w:w="142"/>
        <w:gridCol w:w="141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на 01.01.2023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2026</w:t>
            </w:r>
          </w:p>
        </w:tc>
      </w:tr>
      <w:tr>
        <w:trPr>
          <w:trHeight w:val="28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Задача 1. Обеспечение эффективной деятельности управления финансов и  социально-экономического развития Администрации Ярославского муниципального район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есперебойной работы автоматизированных систем в бюджетном процессе (не мен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адача 2. Эффективное управление муниципальным долг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просроченной задолженности по долговым обязательствам Яросла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асходов на обслуживание муниципального долга Ярославской муниципального района в общем объеме расходов районного бюджета, за исключением расходов, которые осуществляются за счет субвенций, предоставляемых из бюджетов бюджетной системы Российской Федерации, субъекта РФ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адача 3.  Повышение  финансовых возможностей городского и сельских поселений Ярославского муниципального района на выполнение полномочий местного знач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финансовых возможностей поселений Ярослав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исление дотаций поселениям района на выравнивание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исление иных межбюджетных трансфертов поселениям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адача 4. Обеспечение деятельности муниципального казенного учреждения "Центр бухгалтерского учета"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рганов местного самоуправления и муниципальных казенных учреждений района, у которых отсутствуют нарушения требований к бюджетному (бухгалтерскому) учету, повлекшие представление отчетности, содержащей значительные искажения показателей, а также грубые нарушения требований к бюджетному (бухгалтерскому) учету по вине муниципального учреждения Ярославского района «Центр бухгалтерского уч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адача 5. Финансовая помощь поселениям Ярославского муниципальн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щение наращивания кредиторской задолженности поселениями Ярославского муниципального района по расходам на выполнение полномочий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Задача 6. Инициативные проекты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инициативных проектов,   реализованных на территории Яросла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ind w:firstLine="567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0" w:right="709" w:gutter="0" w:header="720" w:top="851" w:footer="567" w:bottom="623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overflowPunct w:val="false"/>
        <w:autoSpaceDE w:val="false"/>
        <w:ind w:firstLine="567"/>
        <w:textAlignment w:val="baseline"/>
        <w:rPr>
          <w:sz w:val="26"/>
          <w:szCs w:val="26"/>
        </w:rPr>
      </w:pPr>
      <w:r>
        <w:rPr>
          <w:sz w:val="26"/>
          <w:szCs w:val="26"/>
        </w:rPr>
        <w:t>4. Раздел 3 «Перечень и описание программных мероприятий» изложить в следующей редакции:</w:t>
      </w:r>
    </w:p>
    <w:p>
      <w:pPr>
        <w:pStyle w:val="Style19"/>
        <w:keepNext w:val="tru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еречень и описание программных мероприятий под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1"/>
        <w:gridCol w:w="17"/>
        <w:gridCol w:w="7"/>
        <w:gridCol w:w="3707"/>
        <w:gridCol w:w="57"/>
        <w:gridCol w:w="890"/>
        <w:gridCol w:w="18"/>
        <w:gridCol w:w="56"/>
        <w:gridCol w:w="1974"/>
        <w:gridCol w:w="13"/>
        <w:gridCol w:w="64"/>
        <w:gridCol w:w="1038"/>
        <w:gridCol w:w="32"/>
        <w:gridCol w:w="1386"/>
        <w:gridCol w:w="32"/>
        <w:gridCol w:w="1385"/>
        <w:gridCol w:w="32"/>
        <w:gridCol w:w="1386"/>
        <w:gridCol w:w="32"/>
        <w:gridCol w:w="1528"/>
        <w:gridCol w:w="13"/>
      </w:tblGrid>
      <w:tr>
        <w:trPr>
          <w:cantSplit w:val="true"/>
        </w:trPr>
        <w:tc>
          <w:tcPr>
            <w:tcW w:w="95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/п </w:t>
            </w:r>
          </w:p>
        </w:tc>
        <w:tc>
          <w:tcPr>
            <w:tcW w:w="37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81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 тыс.руб.</w:t>
            </w:r>
          </w:p>
        </w:tc>
      </w:tr>
      <w:tr>
        <w:trPr>
          <w:cantSplit w:val="true"/>
        </w:trPr>
        <w:tc>
          <w:tcPr>
            <w:tcW w:w="95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459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firstLine="1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: Организационно-техническое и нормативно-методическое обеспечение бюджетного процесса в Ярославском муниципальном районе, включая процессы ведения бюджетного (бухгалтерского) учета и составления бюджетной (бухгалтерской) отчетности</w:t>
            </w:r>
          </w:p>
        </w:tc>
      </w:tr>
      <w:tr>
        <w:trPr>
          <w:trHeight w:val="520" w:hRule="atLeast"/>
        </w:trPr>
        <w:tc>
          <w:tcPr>
            <w:tcW w:w="1459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дача 1. </w:t>
            </w:r>
            <w:r>
              <w:rPr>
                <w:b/>
                <w:sz w:val="26"/>
                <w:szCs w:val="26"/>
              </w:rPr>
              <w:t>Обеспечение эффективной деятельности управления финансов и  социально-экономического развития Администрации Ярославского муниципального района</w:t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и повышение квалификации муниципальных служащих управления финансов  Администрации ЯМР по вопросам управления финансами</w:t>
            </w:r>
          </w:p>
        </w:tc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СЭР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4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730" w:hRule="atLeast"/>
        </w:trPr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СЭР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,9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,8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8,83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853,25</w:t>
            </w:r>
          </w:p>
        </w:tc>
      </w:tr>
      <w:tr>
        <w:trPr>
          <w:trHeight w:val="1070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компьютерной техники и оборудования используемого в бюджетном процессе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СЭР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75</w:t>
            </w:r>
          </w:p>
        </w:tc>
      </w:tr>
      <w:tr>
        <w:trPr>
          <w:trHeight w:val="1320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илизация снятых с эксплуатации и списанных с баланса технических средст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СЭР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5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статистической информации для анализа социально-экономического развития района.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СЭР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6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ый мониторинг качества финансового менеджмента ГАБС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СЭР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4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:</w:t>
            </w:r>
          </w:p>
        </w:tc>
        <w:tc>
          <w:tcPr>
            <w:tcW w:w="411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left" w:pos="127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6,9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6,9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430,07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,00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26"/>
                <w:szCs w:val="26"/>
              </w:rPr>
            </w:pPr>
            <w:r>
              <w:rPr>
                <w:b/>
                <w:strike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4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дача 2</w:t>
            </w:r>
            <w:r>
              <w:rPr>
                <w:b/>
                <w:sz w:val="26"/>
                <w:szCs w:val="26"/>
              </w:rPr>
              <w:t>. Эффективное управление муниципальным долгом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ая уплата процентов по долговым обязательствам в соответствии с условиями кредитных договоров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ФиСЭ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  <w:tr>
        <w:trPr>
          <w:trHeight w:val="326" w:hRule="atLeast"/>
        </w:trPr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,00</w:t>
            </w:r>
          </w:p>
        </w:tc>
      </w:tr>
      <w:tr>
        <w:trPr>
          <w:trHeight w:val="326" w:hRule="atLeast"/>
        </w:trPr>
        <w:tc>
          <w:tcPr>
            <w:tcW w:w="14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дача 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ыравнивание бюджетной обеспеченности муниципальных образований</w:t>
            </w:r>
          </w:p>
        </w:tc>
      </w:tr>
      <w:tr>
        <w:trPr>
          <w:trHeight w:val="470" w:hRule="atLeast"/>
        </w:trPr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 дотаций на выравнивание бюджетной обеспеченности</w:t>
            </w:r>
          </w:p>
        </w:tc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СЭР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дотации на выравнивание бюджетной обеспеченности поселений</w:t>
            </w:r>
          </w:p>
        </w:tc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СЭР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3:</w:t>
            </w:r>
          </w:p>
        </w:tc>
        <w:tc>
          <w:tcPr>
            <w:tcW w:w="411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6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300,00</w:t>
            </w:r>
          </w:p>
        </w:tc>
      </w:tr>
      <w:tr>
        <w:trPr>
          <w:trHeight w:val="326" w:hRule="atLeast"/>
        </w:trPr>
        <w:tc>
          <w:tcPr>
            <w:tcW w:w="14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дача 4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беспечение деятельности муниципального казенного учреждения "Центр бухгалтерского учета"</w:t>
            </w:r>
          </w:p>
        </w:tc>
      </w:tr>
      <w:tr>
        <w:trPr>
          <w:trHeight w:val="470" w:hRule="atLeast"/>
        </w:trPr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1.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казенного учреждения "Центр бухгалтерского учёта"</w:t>
            </w:r>
          </w:p>
        </w:tc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ЦБУ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36,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5,1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51,65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:</w:t>
            </w:r>
          </w:p>
        </w:tc>
        <w:tc>
          <w:tcPr>
            <w:tcW w:w="411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8536,77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8185,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1351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9000,00</w:t>
            </w:r>
          </w:p>
        </w:tc>
      </w:tr>
      <w:tr>
        <w:trPr>
          <w:trHeight w:val="437" w:hRule="atLeast"/>
        </w:trPr>
        <w:tc>
          <w:tcPr>
            <w:tcW w:w="14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Задача 5</w:t>
            </w:r>
            <w:r>
              <w:rPr>
                <w:sz w:val="26"/>
                <w:szCs w:val="26"/>
              </w:rPr>
              <w:t xml:space="preserve"> .</w:t>
            </w:r>
            <w:r>
              <w:rPr>
                <w:b/>
                <w:i/>
                <w:sz w:val="26"/>
                <w:szCs w:val="26"/>
              </w:rPr>
              <w:t>Финансовая помощь поселениям Ярославского муниципального района</w:t>
            </w:r>
          </w:p>
        </w:tc>
      </w:tr>
      <w:tr>
        <w:trPr>
          <w:trHeight w:val="470" w:hRule="atLeast"/>
        </w:trPr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1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иных межбюджетных трансфертов поселениям на частичное финансирование первоочередных расходных обязательств, возникших  при выполнения полномочий органов местного самоуправления, за исключением заработной платы и начислений на нее.</w:t>
            </w:r>
          </w:p>
        </w:tc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СЭР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2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поселениям на частичное финансирование первоочередных расходных обязательств, возникших при выполнении полномочий органов местного самоуправления, за исключением заработной платы и начислений на нее.</w:t>
            </w:r>
          </w:p>
        </w:tc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СЭР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4,86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4,8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5:</w:t>
            </w:r>
          </w:p>
        </w:tc>
        <w:tc>
          <w:tcPr>
            <w:tcW w:w="411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0354,8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trike/>
                <w:sz w:val="26"/>
                <w:szCs w:val="26"/>
              </w:rPr>
            </w:pPr>
            <w:r>
              <w:rPr>
                <w:rFonts w:eastAsia="Calibri"/>
                <w:b/>
                <w:strike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7354,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30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4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Задача 6.</w:t>
            </w:r>
            <w:r>
              <w:rPr>
                <w:sz w:val="26"/>
                <w:szCs w:val="26"/>
              </w:rPr>
              <w:t>.</w:t>
            </w:r>
            <w:r>
              <w:rPr>
                <w:b/>
                <w:i/>
                <w:sz w:val="26"/>
                <w:szCs w:val="26"/>
              </w:rPr>
              <w:t xml:space="preserve">Инициативные проекты </w:t>
            </w:r>
          </w:p>
        </w:tc>
      </w:tr>
      <w:tr>
        <w:trPr>
          <w:trHeight w:val="923" w:hRule="atLeas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1</w:t>
            </w:r>
          </w:p>
        </w:tc>
        <w:tc>
          <w:tcPr>
            <w:tcW w:w="3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ой работы по реализации инициативных проектов на территории Ярославского муниципального района.</w:t>
            </w:r>
          </w:p>
        </w:tc>
        <w:tc>
          <w:tcPr>
            <w:tcW w:w="9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СЭР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ного отбора инициативных проектов для реализации 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Ярославского муниципального района</w:t>
            </w:r>
          </w:p>
        </w:tc>
        <w:tc>
          <w:tcPr>
            <w:tcW w:w="9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СЭР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6:</w:t>
            </w:r>
          </w:p>
        </w:tc>
        <w:tc>
          <w:tcPr>
            <w:tcW w:w="411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5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по Программе </w:t>
            </w:r>
          </w:p>
        </w:tc>
        <w:tc>
          <w:tcPr>
            <w:tcW w:w="411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47810,62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8236,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7950,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162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сокращенных обозначений: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Р – Ярославский муниципальный район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ФиСЭР – управление финансов и социально-экономического развития Администрации Ярославского муниципального район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ЦБУ  - муниципальное казенное учреждение "Центр бухгалтерского учета"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539" w:right="851" w:gutter="0" w:header="720" w:top="1410" w:footer="567" w:bottom="709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317" w:leader="none"/>
      </w:tabs>
      <w:ind w:left="317" w:hanging="0"/>
      <w:jc w:val="both"/>
    </w:pPr>
    <w:rPr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er">
    <w:name w:val="WW-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05:00Z</dcterms:created>
  <dc:creator>Admin</dc:creator>
  <dc:description/>
  <dc:language>en-US</dc:language>
  <cp:lastModifiedBy>Алифанова Елена</cp:lastModifiedBy>
  <cp:lastPrinted>2024-03-06T10:07:00Z</cp:lastPrinted>
  <dcterms:modified xsi:type="dcterms:W3CDTF">2024-03-06T13:05:00Z</dcterms:modified>
  <cp:revision>2</cp:revision>
  <dc:subject/>
  <dc:title/>
</cp:coreProperties>
</file>