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7175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left="426" w:hanging="0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02.2025                                                                                                                                № 45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32" w:hanging="0"/>
        <w:jc w:val="both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ЯМР от 27.12.2022 № 2928 «Об утверждении муниципальной программы «Создание условий для эффективного управления муниципальными финансами Ярославского муниципального района  на 2023 - 2025 годы»</w:t>
      </w:r>
    </w:p>
    <w:p>
      <w:pPr>
        <w:pStyle w:val="Normal"/>
        <w:ind w:right="39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В соответствии с решениями Муниципального Совета Ярославского муниципального района от </w:t>
      </w:r>
      <w:r>
        <w:rPr>
          <w:bCs/>
          <w:sz w:val="28"/>
          <w:szCs w:val="28"/>
          <w:lang w:eastAsia="en-US"/>
        </w:rPr>
        <w:t xml:space="preserve">26.12.2024 № 62  </w:t>
      </w:r>
      <w:r>
        <w:rPr>
          <w:bCs/>
          <w:color w:val="000000"/>
          <w:sz w:val="28"/>
          <w:szCs w:val="28"/>
          <w:lang w:eastAsia="en-US"/>
        </w:rPr>
        <w:t xml:space="preserve">"О внесении  изменений </w:t>
        <w:br/>
        <w:t xml:space="preserve">в решение Муниципального Совета ЯМР </w:t>
      </w:r>
      <w:r>
        <w:rPr>
          <w:bCs/>
          <w:sz w:val="28"/>
          <w:szCs w:val="28"/>
          <w:lang w:eastAsia="en-US"/>
        </w:rPr>
        <w:t>от 21.12.2023 № 114  «О районном бюджете Ярославского муниципального района на 2024 год и плановый период 2025</w:t>
      </w:r>
      <w:r>
        <w:rPr>
          <w:bCs/>
          <w:color w:val="FF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и 2026 годов»</w:t>
      </w:r>
      <w:r>
        <w:rPr>
          <w:bCs/>
          <w:color w:val="FF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и от 30.01.2025 № 1 </w:t>
      </w:r>
      <w:r>
        <w:rPr>
          <w:bCs/>
          <w:color w:val="000000"/>
          <w:sz w:val="28"/>
          <w:szCs w:val="28"/>
          <w:lang w:eastAsia="en-US"/>
        </w:rPr>
        <w:t xml:space="preserve">"О внесении  изменений </w:t>
        <w:br/>
        <w:t xml:space="preserve">в решение Муниципального Совета ЯМР </w:t>
      </w:r>
      <w:r>
        <w:rPr>
          <w:bCs/>
          <w:sz w:val="28"/>
          <w:szCs w:val="28"/>
          <w:lang w:eastAsia="en-US"/>
        </w:rPr>
        <w:t>от 12.12.2024 № 51 «О районном бюджете Ярославского муниципального района Ярославской области на 2025 год и плановый период 2026 и 2027 годов»,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br/>
      </w:r>
      <w:r>
        <w:rPr>
          <w:b/>
          <w:bCs/>
          <w:color w:val="000000"/>
          <w:sz w:val="28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изменения в муниципальную программу «Создание условий </w:t>
        <w:br/>
        <w:t>для эффективного управления муниципальными финансами Ярославского муниципального района на 2023 - 2025 годы»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ую постановлением Администрации Ярославского муниципального района от 27.12.2022 № 2928,              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Ярославского </w:t>
      </w:r>
    </w:p>
    <w:p>
      <w:pPr>
        <w:sectPr>
          <w:type w:val="nextPage"/>
          <w:pgSz w:w="11906" w:h="16838"/>
          <w:pgMar w:left="1701" w:right="737" w:gutter="0" w:header="0" w:top="34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Н.В. Золотников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7371" w:leader="none"/>
        </w:tabs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7371" w:leader="none"/>
        </w:tabs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  <w:br/>
        <w:t xml:space="preserve">Администрации ЯМР </w:t>
        <w:br/>
        <w:t>от 21.02.2025 № 456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>«Создание условий для эффективного управления муниципальными финансами Ярославского муниципального района на 2023 - 2025 годы»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 В разделе «Паспорт муниципальной программы»: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троки «Объём финансирования муниципальной программы, в том числе  по годам</w:t>
      </w:r>
      <w:r>
        <w:rPr>
          <w:bCs/>
          <w:sz w:val="26"/>
          <w:szCs w:val="26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реализации»,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3"/>
        <w:gridCol w:w="1276"/>
      </w:tblGrid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21793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217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276"/>
                                          <w:gridCol w:w="1270"/>
                                          <w:gridCol w:w="1559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78145,3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  <w:t>18236,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29685,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30223,3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8145,3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  <w:t>18236,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29685,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30223,33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95.9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276"/>
                                    <w:gridCol w:w="1270"/>
                                    <w:gridCol w:w="1559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8145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823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9685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223,3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8145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1823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29685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30223,3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1. Подпрограмма управления финансов и социально-экономического развития Администрации Ярославского муниципального района на 2023-2025 годы </w:t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18"/>
                    </w:rPr>
                  </w:pPr>
                  <w:r>
                    <w:rPr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78145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1823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29685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18"/>
                    </w:rPr>
                  </w:pPr>
                  <w:r>
                    <w:rPr>
                      <w:bCs/>
                      <w:szCs w:val="18"/>
                    </w:rPr>
                    <w:t>30223,33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ИТОГО  по ВЦ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78145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Cs w:val="18"/>
                    </w:rPr>
                    <w:t>1823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29685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</w:rPr>
                  </w:pPr>
                  <w:r>
                    <w:rPr>
                      <w:b/>
                      <w:bCs/>
                      <w:szCs w:val="18"/>
                    </w:rPr>
                    <w:t>30223,3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683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sz w:val="26"/>
          <w:szCs w:val="26"/>
        </w:rPr>
        <w:t xml:space="preserve">2.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«</w:t>
      </w:r>
      <w:r>
        <w:rPr>
          <w:bCs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8"/>
          <w:szCs w:val="26"/>
          <w:lang w:val="en-US"/>
        </w:rPr>
        <w:t>V</w:t>
      </w:r>
      <w:r>
        <w:rPr>
          <w:bCs/>
          <w:sz w:val="28"/>
          <w:szCs w:val="26"/>
        </w:rPr>
        <w:t>I. Ресурсное обеспечение муниципальной программы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i/>
              </w:rPr>
              <w:t>Подпрограмм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i/>
                <w:color w:val="FF0000"/>
              </w:rPr>
              <w:t xml:space="preserve"> </w:t>
            </w:r>
            <w:r>
              <w:rPr>
                <w:b/>
                <w:bCs/>
                <w:i/>
              </w:rPr>
              <w:t>управления финансов и социально-экономического развития Администрации Ярославского муниципального района на 2023-2025 годы</w:t>
            </w:r>
          </w:p>
        </w:tc>
      </w:tr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trike/>
                <w:szCs w:val="18"/>
              </w:rPr>
            </w:pPr>
            <w:r>
              <w:rPr>
                <w:bCs/>
                <w:szCs w:val="18"/>
              </w:rPr>
              <w:t>7814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23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trike/>
              </w:rPr>
            </w:pPr>
            <w:r>
              <w:rPr>
                <w:bCs/>
                <w:szCs w:val="18"/>
              </w:rPr>
              <w:t>2968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trike/>
              </w:rPr>
            </w:pPr>
            <w:r>
              <w:rPr>
                <w:bCs/>
                <w:szCs w:val="18"/>
              </w:rPr>
              <w:t>30223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trike/>
                <w:szCs w:val="18"/>
              </w:rPr>
            </w:pPr>
            <w:r>
              <w:rPr>
                <w:bCs/>
                <w:szCs w:val="18"/>
              </w:rPr>
              <w:t>7814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23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trike/>
              </w:rPr>
            </w:pPr>
            <w:r>
              <w:rPr>
                <w:bCs/>
                <w:szCs w:val="18"/>
              </w:rPr>
              <w:t>2968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trike/>
              </w:rPr>
            </w:pPr>
            <w:r>
              <w:rPr>
                <w:bCs/>
                <w:szCs w:val="18"/>
              </w:rPr>
              <w:t>30223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эффективного управления муниципальными финансами Ярославского муниципального района на 2023-2025 годы"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7814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823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2968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30223,33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7814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823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2968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trike/>
              </w:rPr>
            </w:pPr>
            <w:r>
              <w:rPr>
                <w:bCs/>
                <w:szCs w:val="18"/>
              </w:rPr>
              <w:t>30223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/>
                <w:bCs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3. Внести в подпрограмму </w:t>
      </w:r>
      <w:r>
        <w:rPr>
          <w:bCs/>
          <w:sz w:val="26"/>
          <w:szCs w:val="26"/>
        </w:rPr>
        <w:t xml:space="preserve">управления финансов социально-экономического развития Администрации Ярославского муниципального района на 2023-2023 годы </w:t>
      </w:r>
      <w:r>
        <w:rPr>
          <w:sz w:val="26"/>
          <w:szCs w:val="26"/>
        </w:rPr>
        <w:t>(приложение 1) следующие изменения: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  <w:t xml:space="preserve">3.1. В разделе «Паспорт подпрограммы»  строку «Объемы и источники финансирования подпрограммы» изложить в следующей редакции: </w:t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274"/>
              <w:gridCol w:w="1417"/>
              <w:gridCol w:w="1133"/>
              <w:gridCol w:w="1133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3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8145,3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08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236,9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9685,1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223,33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8145,3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8236,9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9685,1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223,33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0" w:right="709" w:gutter="0" w:header="720" w:top="851" w:footer="0" w:bottom="53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overflowPunct w:val="false"/>
        <w:autoSpaceDE w:val="false"/>
        <w:ind w:firstLine="567"/>
        <w:textAlignment w:val="baseline"/>
        <w:rPr>
          <w:sz w:val="26"/>
          <w:szCs w:val="26"/>
        </w:rPr>
      </w:pPr>
      <w:r>
        <w:rPr>
          <w:sz w:val="26"/>
          <w:szCs w:val="26"/>
        </w:rPr>
        <w:t>4. Раздел 3 «Перечень и описание программных мероприятий» изложить в следующей редакции:</w:t>
      </w:r>
    </w:p>
    <w:p>
      <w:pPr>
        <w:pStyle w:val="Style19"/>
        <w:keepNext w:val="tru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2"/>
        <w:gridCol w:w="17"/>
        <w:gridCol w:w="3715"/>
        <w:gridCol w:w="947"/>
        <w:gridCol w:w="18"/>
        <w:gridCol w:w="28"/>
        <w:gridCol w:w="1984"/>
        <w:gridCol w:w="19"/>
        <w:gridCol w:w="77"/>
        <w:gridCol w:w="1038"/>
        <w:gridCol w:w="1418"/>
        <w:gridCol w:w="1417"/>
        <w:gridCol w:w="1418"/>
        <w:gridCol w:w="1535"/>
        <w:gridCol w:w="16"/>
      </w:tblGrid>
      <w:tr>
        <w:trPr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 тыс.руб.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/>
              <w:t>2024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87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7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firstLine="1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Цель: Организационно-техническое и нормативно-методическое обеспечение бюджетного процесса в Ярославском муниципальном районе, включая процессы ведения бюджетного (бухгалтерского) учета и составления бюджетной (бухгалтерской) отчетности</w:t>
            </w:r>
          </w:p>
        </w:tc>
      </w:tr>
      <w:tr>
        <w:trPr>
          <w:trHeight w:val="520" w:hRule="atLeast"/>
        </w:trPr>
        <w:tc>
          <w:tcPr>
            <w:tcW w:w="1457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</w:rPr>
              <w:t xml:space="preserve">Обеспечение эффективной деятельности управления финансов Администрации ЯМР </w:t>
            </w:r>
            <w:r>
              <w:rPr>
                <w:i/>
                <w:color w:val="FF0000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 повышение квалификации муниципальных служащих управления финансов  Администрации ЯМР по вопросам управления финансами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ФиСЭР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3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ФиСЭР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1,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1,8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9,54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ab/>
              <w:t>2400,00</w:t>
            </w:r>
          </w:p>
        </w:tc>
      </w:tr>
      <w:tr>
        <w:trPr>
          <w:trHeight w:val="10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компьютерной техники и оборудования используемого в бюджетном процесс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ФиСЭР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3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16</w:t>
            </w:r>
          </w:p>
        </w:tc>
      </w:tr>
      <w:tr>
        <w:trPr>
          <w:trHeight w:val="13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снятых с эксплуатации и списанных с баланса технических средств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иСЭР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Приобретение товаров, работ, услуг в целях обеспечения выполнения целей, задач, функций УФиСЭР Администрации Ярославского МР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иСЭР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48</w:t>
            </w:r>
          </w:p>
        </w:tc>
      </w:tr>
      <w:tr>
        <w:trPr>
          <w:trHeight w:val="132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мониторинг качества финансового менеджмента ГАБС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7" w:hRule="atLeast"/>
        </w:trPr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91,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6,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61,79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2,64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</w:t>
            </w:r>
            <w:r>
              <w:rPr>
                <w:b/>
              </w:rPr>
              <w:t>. Эффективное управление муниципальным долгом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2.1.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уплата процентов по долговым обязательствам в соответствии с условиями кредитных договор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УФиСЭ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</w:tr>
      <w:tr>
        <w:trPr>
          <w:trHeight w:val="326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2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00</w:t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Выравнивание бюджетной обеспеченности муниципальных образований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ёт дотаций на выравнивание бюджетной обеспеченности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отации на выравнивание бюджетной обеспеченности поселений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70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3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0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0,00</w:t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Обеспечение деятельности муниципального казенного учреждения "Центр бухгалтерского учета"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"Центр бухгалтерского учёта"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3184,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5,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833,13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66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4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3184,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818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833,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166,01</w:t>
            </w:r>
          </w:p>
        </w:tc>
      </w:tr>
      <w:tr>
        <w:trPr>
          <w:trHeight w:val="437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5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b/>
                <w:i/>
              </w:rPr>
              <w:t>Финансовая помощь поселениям Ярославского муниципального района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ет иных межбюджетных трансфертов поселениям на частичное финансирование первоочередных расходных обязательств, возникших  при выполнения полномочий органов местного самоуправления, за исключением заработной платы и начислений на нее.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селениям на частичное финансирование первоочередных расходных обязательств, возникших при выполнении полномочий органов местного самоуправления, за исключением заработной платы и начислений на нее.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8,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8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21,3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32,68</w:t>
            </w:r>
          </w:p>
        </w:tc>
      </w:tr>
      <w:tr>
        <w:trPr>
          <w:trHeight w:val="70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5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108,8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trike/>
                <w:color w:val="FF0000"/>
              </w:rPr>
            </w:pPr>
            <w:r>
              <w:rPr>
                <w:rFonts w:eastAsia="Calibri"/>
                <w:b/>
                <w:strike/>
                <w:color w:val="FF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735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</w:rPr>
              <w:t>14521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232,68</w:t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Задача 6.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i/>
              </w:rPr>
              <w:t>Реализация инициативных проектов на территории Ярославского муниципального района</w:t>
            </w:r>
          </w:p>
        </w:tc>
      </w:tr>
      <w:tr>
        <w:trPr>
          <w:trHeight w:val="923" w:hRule="atLeast"/>
        </w:trPr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  <w:p>
            <w:pPr>
              <w:pStyle w:val="Normal"/>
              <w:rPr/>
            </w:pPr>
            <w:r>
              <w:rPr/>
              <w:t>Проведение информационной работы по реализации инициативных проектов на территории Ярославского муниципального района.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ЭР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23" w:hRule="atLeast"/>
        </w:trPr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.2</w:t>
            </w:r>
          </w:p>
          <w:p>
            <w:pPr>
              <w:pStyle w:val="Normal"/>
              <w:rPr/>
            </w:pPr>
            <w:r>
              <w:rPr/>
              <w:t>Проведение конкурсного отбора инициативных проектов для реализации на</w:t>
            </w:r>
          </w:p>
          <w:p>
            <w:pPr>
              <w:pStyle w:val="Normal"/>
              <w:rPr/>
            </w:pPr>
            <w:r>
              <w:rPr/>
              <w:t>Территории Ярославского муниципального района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ЭР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70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6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0,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1000,00</w:t>
            </w:r>
          </w:p>
        </w:tc>
      </w:tr>
      <w:tr>
        <w:trPr>
          <w:trHeight w:val="70" w:hRule="atLeast"/>
        </w:trPr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8145,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823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9685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223,33</w:t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сокращенных обозначений: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Р – Ярославский муниципальный район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ФиСЭР – управление финансов и социально-экономического развития Администрации Ярославского муниципального района;</w:t>
      </w:r>
    </w:p>
    <w:p>
      <w:pPr>
        <w:pStyle w:val="ConsNonformat"/>
        <w:widowControl/>
        <w:tabs>
          <w:tab w:val="clear" w:pos="708"/>
          <w:tab w:val="left" w:pos="0" w:leader="none"/>
        </w:tabs>
        <w:ind w:left="426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ЦБУ  - муниципальное казенное учреждение "Центр бухгалтерского учета"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headerReference w:type="default" r:id="rId5"/>
      <w:type w:val="nextPage"/>
      <w:pgSz w:orient="landscape" w:w="16838" w:h="11906"/>
      <w:pgMar w:left="539" w:right="851" w:gutter="0" w:header="720" w:top="1410" w:footer="0" w:bottom="709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17" w:leader="none"/>
      </w:tabs>
      <w:ind w:left="317" w:hanging="0"/>
      <w:jc w:val="both"/>
    </w:pPr>
    <w:rPr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58:00Z</dcterms:created>
  <dc:creator>Admin</dc:creator>
  <dc:description/>
  <cp:keywords/>
  <dc:language>en-US</dc:language>
  <cp:lastModifiedBy>Алифанова Елена</cp:lastModifiedBy>
  <cp:lastPrinted>2025-02-25T10:15:00Z</cp:lastPrinted>
  <dcterms:modified xsi:type="dcterms:W3CDTF">2025-03-04T10:30:00Z</dcterms:modified>
  <cp:revision>5</cp:revision>
  <dc:subject/>
  <dc:title/>
</cp:coreProperties>
</file>