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left="426" w:hanging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01.2024                                                                                                                                  № 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32" w:hanging="0"/>
        <w:jc w:val="both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ЯМР от 27.12.2022 № 2928 «Об утверждении муниципальной программы «Создание условий для эффективного управления муниципальными финансами Ярославского муниципального района  на 2023 - 2025 годы»</w:t>
      </w:r>
    </w:p>
    <w:p>
      <w:pPr>
        <w:pStyle w:val="Normal"/>
        <w:ind w:right="39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В соответствии с решениями Муниципального Совета Ярославского муниципального района от </w:t>
      </w:r>
      <w:r>
        <w:rPr>
          <w:bCs/>
          <w:sz w:val="28"/>
          <w:szCs w:val="28"/>
          <w:lang w:eastAsia="en-US"/>
        </w:rPr>
        <w:t xml:space="preserve">25.12.2023 № 118  </w:t>
      </w:r>
      <w:r>
        <w:rPr>
          <w:bCs/>
          <w:color w:val="000000"/>
          <w:sz w:val="28"/>
          <w:szCs w:val="28"/>
          <w:lang w:eastAsia="en-US"/>
        </w:rPr>
        <w:t xml:space="preserve">"О внесении  изменений в решение Муниципального Совета ЯМР </w:t>
      </w:r>
      <w:r>
        <w:rPr>
          <w:bCs/>
          <w:sz w:val="28"/>
          <w:szCs w:val="28"/>
          <w:lang w:eastAsia="en-US"/>
        </w:rPr>
        <w:t>от 22.12.2022 № 111  «О районном бюджете ЯМР на 2023 год и плановый период 2024 и 2025 годов»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 от 21.12.2023 № 114 "О районном бюджете на 2024 год и плановый период 2025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 2026 годов"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 xml:space="preserve">      </w:t>
      </w:r>
      <w:r>
        <w:rPr>
          <w:bCs/>
          <w:color w:val="000000"/>
          <w:sz w:val="28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 xml:space="preserve">   </w:t>
      </w:r>
      <w:r>
        <w:rPr>
          <w:b/>
          <w:bCs/>
          <w:color w:val="000000"/>
          <w:sz w:val="28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изменения в муниципальную программу «Создание условий </w:t>
        <w:br/>
        <w:t>для эффективного управления муниципальными финансами Ярославского муниципального района на 2023 - 2025 годы»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ую постановлением Администрации Ярославского муниципального района от 27.12.2022 № 2928,              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Ярославского </w:t>
      </w:r>
    </w:p>
    <w:p>
      <w:pPr>
        <w:sectPr>
          <w:type w:val="nextPage"/>
          <w:pgSz w:w="11906" w:h="16838"/>
          <w:pgMar w:left="1701" w:right="737" w:gutter="0" w:header="0" w:top="3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Н.В. Золотников</w:t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Главы Администрации ЯМР</w:t>
      </w:r>
    </w:p>
    <w:p>
      <w:pPr>
        <w:pStyle w:val="Normal"/>
        <w:jc w:val="both"/>
        <w:rPr>
          <w:bCs/>
        </w:rPr>
      </w:pPr>
      <w:r>
        <w:rPr>
          <w:bCs/>
        </w:rPr>
        <w:t>по экономике и финансам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А.О. Щербак</w:t>
      </w:r>
    </w:p>
    <w:p>
      <w:pPr>
        <w:pStyle w:val="Normal"/>
        <w:jc w:val="both"/>
        <w:rPr/>
      </w:pPr>
      <w:r>
        <w:rPr>
          <w:bCs/>
        </w:rPr>
        <w:t>«___»_____________________ 2024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управления финансов и </w:t>
      </w:r>
    </w:p>
    <w:p>
      <w:pPr>
        <w:pStyle w:val="Normal"/>
        <w:jc w:val="both"/>
        <w:rPr>
          <w:bCs/>
        </w:rPr>
      </w:pPr>
      <w:r>
        <w:rPr>
          <w:bCs/>
        </w:rPr>
        <w:t>социально-экономического развития</w:t>
      </w:r>
    </w:p>
    <w:p>
      <w:pPr>
        <w:pStyle w:val="Normal"/>
        <w:jc w:val="both"/>
        <w:rPr/>
      </w:pPr>
      <w:r>
        <w:rPr>
          <w:bCs/>
        </w:rPr>
        <w:t xml:space="preserve">Администрации ЯМР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Ю.С. Грибанова</w:t>
      </w:r>
    </w:p>
    <w:p>
      <w:pPr>
        <w:pStyle w:val="Normal"/>
        <w:jc w:val="both"/>
        <w:rPr/>
      </w:pPr>
      <w:r>
        <w:rPr>
          <w:bCs/>
        </w:rPr>
        <w:t>«___»_____________________ 2024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управления правовог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еспечения и муниципального заказа 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ЯМР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О.Ю.Килипченко</w:t>
      </w:r>
    </w:p>
    <w:p>
      <w:pPr>
        <w:pStyle w:val="Normal"/>
        <w:jc w:val="both"/>
        <w:rPr/>
      </w:pPr>
      <w:r>
        <w:rPr>
          <w:bCs/>
        </w:rPr>
        <w:t>«___» __________________2024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копия сд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рецкова И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-79-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</w:t>
      </w:r>
    </w:p>
    <w:tbl>
      <w:tblPr>
        <w:tblW w:w="3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</w:tblGrid>
      <w:tr>
        <w:trPr>
          <w:trHeight w:val="112" w:hRule="atLeast"/>
        </w:trPr>
        <w:tc>
          <w:tcPr>
            <w:tcW w:w="32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ло       -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иСЭР   - 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ета       -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:    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37" w:gutter="0" w:header="720" w:top="776" w:footer="567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7371" w:leader="none"/>
        </w:tabs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7371" w:leader="none"/>
        </w:tabs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  <w:br/>
        <w:t xml:space="preserve">Администрации ЯМР </w:t>
        <w:br/>
        <w:t>от 18.01.2024 № 27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«Создание условий для эффективного управления муниципальными финансами Ярославского муниципального района на 2023 - 2025 годы»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 В разделе «Паспорт муниципальной программы»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троки «Объём финансирования муниципальной программы, в том числе  по годам</w:t>
      </w:r>
      <w:r>
        <w:rPr>
          <w:bCs/>
          <w:sz w:val="26"/>
          <w:szCs w:val="26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реализации»,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  <w:gridCol w:w="1276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21793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0"/>
                                          <w:gridCol w:w="1559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7810,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  <w:t>18236,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 xml:space="preserve">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7950,7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both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1162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47810,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  <w:t>18236,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7950,7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1623,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95.9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0"/>
                                    <w:gridCol w:w="1559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7810,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823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17950,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both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2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47810,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1823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7950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1623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1. Подпрограмма управления финансов и социально-экономического развития Администрации Ярославского муниципального района на 2023-2025 годы </w:t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47810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1823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7950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11623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  по ВЦ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47810,6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Cs w:val="18"/>
                    </w:rPr>
                    <w:t>1823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17950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11623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83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8"/>
          <w:szCs w:val="26"/>
          <w:lang w:val="en-US"/>
        </w:rPr>
        <w:t>V</w:t>
      </w:r>
      <w:r>
        <w:rPr>
          <w:bCs/>
          <w:sz w:val="28"/>
          <w:szCs w:val="26"/>
        </w:rPr>
        <w:t>I. Ресурсное обеспечение муниципальной программы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i/>
              </w:rPr>
              <w:t>Подпрограмм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  <w:i/>
              </w:rPr>
              <w:t>управления финансов и социально-экономического развития Администрации Ярославского муниципального района на 2023-2025 годы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trike/>
                <w:szCs w:val="18"/>
              </w:rPr>
            </w:pPr>
            <w:r>
              <w:rPr>
                <w:bCs/>
                <w:szCs w:val="18"/>
              </w:rPr>
              <w:t>4781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trike/>
              </w:rPr>
            </w:pPr>
            <w:r>
              <w:rPr>
                <w:bCs/>
                <w:szCs w:val="18"/>
              </w:rPr>
              <w:t>1795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trike/>
              </w:rPr>
            </w:pPr>
            <w:r>
              <w:rPr>
                <w:bCs/>
                <w:szCs w:val="18"/>
              </w:rPr>
              <w:t>1162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trike/>
                <w:szCs w:val="18"/>
              </w:rPr>
            </w:pPr>
            <w:r>
              <w:rPr>
                <w:bCs/>
                <w:szCs w:val="18"/>
              </w:rPr>
              <w:t>4781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trike/>
              </w:rPr>
            </w:pPr>
            <w:r>
              <w:rPr>
                <w:bCs/>
                <w:szCs w:val="18"/>
              </w:rPr>
              <w:t>1795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623,0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  <w:szCs w:val="18"/>
              </w:rPr>
            </w:pPr>
            <w:r>
              <w:rPr>
                <w:bCs/>
                <w:strike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униципальное программа "Создание условий для эффективного управления муниципальными финансами Ярославского муниципального района на 2023-2025 годы"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4781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1795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11623,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4781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1795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1162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3. Внести в подпрограмму </w:t>
      </w:r>
      <w:r>
        <w:rPr>
          <w:bCs/>
          <w:sz w:val="26"/>
          <w:szCs w:val="26"/>
        </w:rPr>
        <w:t xml:space="preserve">управления финансов социально-экономического развития Администрации Ярославского муниципального района на 2023-2023 годы </w:t>
      </w:r>
      <w:r>
        <w:rPr>
          <w:sz w:val="26"/>
          <w:szCs w:val="26"/>
        </w:rPr>
        <w:t>(приложение 1) следующие изменения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  <w:t xml:space="preserve">3.1. В разделе «Паспорт ведомственной целевой программы»  строку «Объемы и источники финансирования подпрограммы» изложить в следующей редакции: 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274"/>
              <w:gridCol w:w="1417"/>
              <w:gridCol w:w="1133"/>
              <w:gridCol w:w="1133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7810,6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08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236,9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7950,72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623,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7810,6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8236,9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7950,72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623,00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0" w:right="709" w:gutter="0" w:header="720" w:top="851" w:footer="567" w:bottom="623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overflowPunct w:val="false"/>
        <w:autoSpaceDE w:val="false"/>
        <w:ind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>4. Раздел 3 «Перечень и описание программных мероприятий» изложить в следующей редакции:</w:t>
      </w:r>
    </w:p>
    <w:p>
      <w:pPr>
        <w:pStyle w:val="Style19"/>
        <w:keepNext w:val="tru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17"/>
        <w:gridCol w:w="3715"/>
        <w:gridCol w:w="947"/>
        <w:gridCol w:w="18"/>
        <w:gridCol w:w="28"/>
        <w:gridCol w:w="1984"/>
        <w:gridCol w:w="19"/>
        <w:gridCol w:w="77"/>
        <w:gridCol w:w="1038"/>
        <w:gridCol w:w="1418"/>
        <w:gridCol w:w="1417"/>
        <w:gridCol w:w="1418"/>
        <w:gridCol w:w="1535"/>
        <w:gridCol w:w="16"/>
      </w:tblGrid>
      <w:tr>
        <w:trPr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тыс.руб.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/>
              <w:t>202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87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7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firstLine="1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Цель: Организационно-техническое и нормативно-методическое обеспечение бюджетного процесса в Ярославском муниципальном районе, включая процессы ведения бюджетного (бухгалтерского) учета и составления бюджетной (бухгалтерской) отчетности</w:t>
            </w:r>
          </w:p>
        </w:tc>
      </w:tr>
      <w:tr>
        <w:trPr>
          <w:trHeight w:val="520" w:hRule="atLeast"/>
        </w:trPr>
        <w:tc>
          <w:tcPr>
            <w:tcW w:w="1457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 xml:space="preserve">Обеспечение эффективной деятельности управления финансов Администрации ЯМР </w:t>
            </w:r>
            <w:r>
              <w:rPr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повышение квалификации муниципальных служащих управления финансов  Администрации ЯМР по вопросам управления финансами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ФиСЭР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3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3,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1,8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,8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ab/>
              <w:t>1853,25</w:t>
            </w:r>
          </w:p>
        </w:tc>
      </w:tr>
      <w:tr>
        <w:trPr>
          <w:trHeight w:val="10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компьютерной техники и оборудования используемого в бюджетном процесс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75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снятых с эксплуатации и списанных с баланса технических средств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татистической информации для анализа социально-экономического развития района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и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ониторинг качества финансового менеджмента ГАБС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trike/>
              </w:rPr>
            </w:pPr>
            <w:r>
              <w:rPr>
                <w:b/>
                <w:strike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26,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,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30,07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</w:t>
            </w:r>
            <w:r>
              <w:rPr>
                <w:b/>
              </w:rPr>
              <w:t>. Эффективное управление муниципальным долгом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.1.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уплата процентов по долговым обязательствам в соответствии с условиями кредитных договор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БУи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326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Выравнивание бюджетной обеспеченности муниципальных образований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ёт дотаций на выравнивание бюджетной обеспеченности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отации на выравнивание бюджетной обеспеченности поселений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0,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ие деятельности муниципального казенного учреждения "Центр бухгалтерского учета"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Центр бухгалтерского учёта"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28536,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5,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51,6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4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8536,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818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351,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00,00</w:t>
            </w:r>
          </w:p>
        </w:tc>
      </w:tr>
      <w:tr>
        <w:trPr>
          <w:trHeight w:val="437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5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b/>
                <w:i/>
              </w:rPr>
              <w:t>Финансовая помощь поселениям Ярославского муниципального района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т иных межбюджетных трансфертов поселениям на частичное финансирование первоочередных расходных обязательств, возникших  при выполнения полномочий органов местного самоуправления, за исключением заработной платы и начислений на нее.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селениям на частичное финансирование первоочередных расходных обязательств, возникших при выполнении полномочий органов местного самоуправления, за исключением заработной платы и начислений на нее.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4,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5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354,8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trike/>
                <w:color w:val="FF0000"/>
              </w:rPr>
            </w:pPr>
            <w:r>
              <w:rPr>
                <w:rFonts w:eastAsia="Calibri"/>
                <w:b/>
                <w:strike/>
                <w:color w:val="FF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735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6.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i/>
              </w:rPr>
              <w:t>Реализация инициативных проектов на территории Ярославского муниципального района</w:t>
            </w:r>
          </w:p>
        </w:tc>
      </w:tr>
      <w:tr>
        <w:trPr>
          <w:trHeight w:val="9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ведение информационной работы по реализации инициативных проектов на территории Ярославского муниципального района.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ЭР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  <w:p>
            <w:pPr>
              <w:pStyle w:val="Normal"/>
              <w:rPr/>
            </w:pPr>
            <w:r>
              <w:rPr/>
              <w:t>Проведение конкурсного отбора инициативных проектов для реализации на</w:t>
            </w:r>
          </w:p>
          <w:p>
            <w:pPr>
              <w:pStyle w:val="Normal"/>
              <w:rPr/>
            </w:pPr>
            <w:r>
              <w:rPr/>
              <w:t>Территории Ярославского муниципального района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ЭР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6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7810,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950,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62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539" w:right="851" w:gutter="0" w:header="720" w:top="1410" w:footer="567" w:bottom="709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17" w:leader="none"/>
      </w:tabs>
      <w:ind w:left="317" w:hanging="0"/>
      <w:jc w:val="both"/>
    </w:pPr>
    <w:rPr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51:00Z</dcterms:created>
  <dc:creator>Admin</dc:creator>
  <dc:description/>
  <dc:language>en-US</dc:language>
  <cp:lastModifiedBy>Алифанова Елена</cp:lastModifiedBy>
  <cp:lastPrinted>2024-01-19T14:45:00Z</cp:lastPrinted>
  <dcterms:modified xsi:type="dcterms:W3CDTF">2024-01-22T07:51:00Z</dcterms:modified>
  <cp:revision>2</cp:revision>
  <dc:subject/>
  <dc:title/>
</cp:coreProperties>
</file>