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38175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ДМИНИСТРАЦ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ЯРОСЛАВСКОГО МУНИЦИПАЛЬНОГО РАЙО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 О С Т А Н О В Л Е Н И 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2.01.2025                                                                                                                              № 14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ind w:right="305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внесении изменений в постановление Администрации ЯМР от 29.12.2023 № 3088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ind w:right="305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Об утверждении муниципальной программы</w:t>
      </w:r>
    </w:p>
    <w:p>
      <w:pPr>
        <w:pStyle w:val="Normal"/>
        <w:tabs>
          <w:tab w:val="clear" w:pos="708"/>
          <w:tab w:val="left" w:pos="6300" w:leader="none"/>
        </w:tabs>
        <w:autoSpaceDE w:val="false"/>
        <w:ind w:right="305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Обеспечение общественного порядка и противодействие преступности на территории Ярославского муниципального района</w:t>
      </w:r>
    </w:p>
    <w:p>
      <w:pPr>
        <w:pStyle w:val="Normal"/>
        <w:tabs>
          <w:tab w:val="clear" w:pos="708"/>
          <w:tab w:val="left" w:pos="6300" w:leader="none"/>
        </w:tabs>
        <w:autoSpaceDE w:val="false"/>
        <w:ind w:right="3055" w:hanging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 2024 - 2026 годы»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соответствии с решениями Муниципального Совета ЯМР</w:t>
        <w:br/>
        <w:t xml:space="preserve">от 12.12.2024 № 51 «О районном бюджете Ярославского муниципального района Ярославской области на 2025 год и плановый период 2026 и 2027 годов» и от </w:t>
      </w:r>
      <w:r>
        <w:rPr>
          <w:rFonts w:cs="Times New Roman" w:ascii="Times New Roman" w:hAnsi="Times New Roman"/>
          <w:bCs/>
          <w:sz w:val="28"/>
          <w:szCs w:val="28"/>
        </w:rPr>
        <w:t>26.12.2024 № 6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внесении изменений в решение Муниципального Совета ЯМР от 21.12.2023 № 114 «О районном бюджете Ярославского муниципального района на 2024 год и плановый период 2025 и 2026 годов»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дминистрация райо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о с т а н о в л я е т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изменения в муниципальную программу «Обеспечение общественного порядка и противодействие преступности на территории Ярославского муниципального района на 2024 - 2026 годы», утвержденную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 ЯМР от 29.12.2023 № 3088,</w:t>
        <w:br/>
        <w:t>изложив ее в редакции согласно приложению.</w:t>
      </w:r>
    </w:p>
    <w:p>
      <w:pPr>
        <w:pStyle w:val="Normal"/>
        <w:tabs>
          <w:tab w:val="clear" w:pos="708"/>
          <w:tab w:val="left" w:pos="630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Опубликовать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 в газете «Ярославский агрокурьер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становление вступает в силу со дня официального опубликования.</w:t>
      </w:r>
    </w:p>
    <w:p>
      <w:pPr>
        <w:pStyle w:val="Normal"/>
        <w:autoSpaceDE w:val="false"/>
        <w:ind w:right="435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ind w:right="435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TextBodyIndent"/>
        <w:ind w:left="0" w:hanging="0"/>
        <w:jc w:val="both"/>
        <w:rPr/>
      </w:pPr>
      <w:r>
        <w:rPr/>
        <w:t>Глава Ярославского</w:t>
      </w:r>
    </w:p>
    <w:p>
      <w:pPr>
        <w:pStyle w:val="TextBodyIndent"/>
        <w:ind w:left="0" w:hanging="0"/>
        <w:jc w:val="both"/>
        <w:rPr/>
      </w:pPr>
      <w:r>
        <w:rPr/>
        <w:t>муниципального района                                                               Н.В. Золотников</w:t>
      </w:r>
    </w:p>
    <w:p>
      <w:pPr>
        <w:pStyle w:val="Normal"/>
        <w:tabs>
          <w:tab w:val="clear" w:pos="708"/>
          <w:tab w:val="left" w:pos="0" w:leader="none"/>
        </w:tabs>
        <w:ind w:right="-9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right="-9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меститель Главы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и ЯМР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общественной безопасности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И.Г. Ребизов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__________ 2025 г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меститель Главы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и ЯМР </w:t>
      </w:r>
    </w:p>
    <w:p>
      <w:pPr>
        <w:pStyle w:val="Normal"/>
        <w:rPr>
          <w:rFonts w:ascii="Times New Roman" w:hAnsi="Times New Roman" w:eastAsia="Times New Roman" w:cs="Times New Roman"/>
          <w:strike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экономики и финансам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 А.О. Щербак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__________ 2025 г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управления финансов 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о-экономического развити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ЯМР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Ю.С. Грибанов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__________ 2025 г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ик правового управления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и ЯМР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 О.Ю. Килипченко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_________ 2025 г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ик отдела по ВМР, ГО и ЧС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ЯМР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А.В. Хохлов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_________ 2025 г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лектронная копия сдана: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канов С.В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-19-13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авить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ело                                         - 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канов С.В.                          - 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еления                                 - 8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о                                        - 11</w:t>
      </w:r>
    </w:p>
    <w:p>
      <w:pPr>
        <w:pStyle w:val="Normal"/>
        <w:tabs>
          <w:tab w:val="clear" w:pos="708"/>
          <w:tab w:val="left" w:pos="0" w:leader="none"/>
        </w:tabs>
        <w:ind w:right="-9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096" w:hanging="0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bookmarkStart w:id="0" w:name="sub_1000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096" w:hanging="0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096" w:hanging="0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министрации ЯМ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096" w:hanging="0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2.01.2025 № 14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Courier New"/>
          <w:b/>
          <w:b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b/>
          <w:sz w:val="28"/>
          <w:szCs w:val="28"/>
          <w:lang w:eastAsia="ru-RU"/>
        </w:rPr>
        <w:t>Изменения в муниципальную программу</w:t>
      </w:r>
    </w:p>
    <w:p>
      <w:pPr>
        <w:pStyle w:val="Normal"/>
        <w:jc w:val="center"/>
        <w:rPr>
          <w:rFonts w:ascii="Times New Roman" w:hAnsi="Times New Roman" w:eastAsia="Times New Roman" w:cs="Courier New"/>
          <w:b/>
          <w:b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b/>
          <w:sz w:val="28"/>
          <w:szCs w:val="28"/>
          <w:lang w:eastAsia="ru-RU"/>
        </w:rPr>
        <w:t xml:space="preserve">Ярослав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общественного порядк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 противодействие преступ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 территории Ярослав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" w:name="sub_100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24 - 2026 годы</w:t>
      </w:r>
      <w:bookmarkStart w:id="2" w:name="sub_1001"/>
      <w:bookmarkEnd w:id="1"/>
      <w:bookmarkEnd w:id="2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В Разделе «Паспорт муниципальной программы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ку «Объём финансирования муниципальной программы, в том числе по годам реализации», «Перечень подпрограмм и основных мероприятий, входящих в состав муниципальной программы Плановые объемы финансирования подпрограмм»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433" w:leader="none"/>
        </w:tabs>
        <w:autoSpaceDE w:val="false"/>
        <w:ind w:left="720" w:hanging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1275"/>
        <w:gridCol w:w="1418"/>
        <w:gridCol w:w="992"/>
        <w:gridCol w:w="1136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 реализаци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и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ирования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ый объем финанс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,8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 по програм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8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71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71,8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подпрограмм и основных мероприятий, входящих в состав муниципальной программы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овые объемы финансирования подпрограмм 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 «Профилактика правонарушений в Ярославском муниципальном районе на 2024-2026 годы»</w:t>
            </w:r>
          </w:p>
          <w:tbl>
            <w:tblPr>
              <w:tblW w:w="54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1134"/>
              <w:gridCol w:w="993"/>
              <w:gridCol w:w="992"/>
              <w:gridCol w:w="1134"/>
            </w:tblGrid>
            <w:tr>
              <w:trPr>
                <w:trHeight w:val="113" w:hRule="atLeast"/>
              </w:trPr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Источни-ки финансирования</w:t>
                  </w:r>
                </w:p>
              </w:tc>
              <w:tc>
                <w:tcPr>
                  <w:tcW w:w="425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26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937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3,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441,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441,8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,0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177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33,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21,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21,8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военной мобилизационной работе, ГО и ЧС Администрации Ярославского муниципального район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eastAsia="ru-RU"/>
                </w:rPr>
                <w:t>Подпрограмм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«Комплексные меры противодействия распространению наркотических средств и их незаконному обороту на территории Ярославского муниципального района  на 2024-2026 годы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52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5"/>
              <w:gridCol w:w="992"/>
              <w:gridCol w:w="992"/>
              <w:gridCol w:w="993"/>
              <w:gridCol w:w="992"/>
            </w:tblGrid>
            <w:tr>
              <w:trPr>
                <w:trHeight w:val="113" w:hRule="atLeast"/>
              </w:trPr>
              <w:tc>
                <w:tcPr>
                  <w:tcW w:w="13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Источники финансирования</w:t>
                  </w:r>
                </w:p>
              </w:tc>
              <w:tc>
                <w:tcPr>
                  <w:tcW w:w="39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3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29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3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26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0,00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4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8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8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80,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Поддержка и развитие казачества в Ярославском муниципальном районе на 2024-2026 годы»</w:t>
            </w:r>
          </w:p>
          <w:tbl>
            <w:tblPr>
              <w:tblW w:w="52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850"/>
              <w:gridCol w:w="851"/>
              <w:gridCol w:w="850"/>
              <w:gridCol w:w="1276"/>
            </w:tblGrid>
            <w:tr>
              <w:trPr>
                <w:trHeight w:val="113" w:hRule="atLeast"/>
              </w:trPr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Источники финансирования</w:t>
                  </w:r>
                </w:p>
              </w:tc>
              <w:tc>
                <w:tcPr>
                  <w:tcW w:w="382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29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26</w:t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Times New Roman" w:hAnsi="Times New Roman" w:eastAsia="DejaVu Sans Condensed" w:cs="Times New Roman"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DejaVu Sans Condensed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>9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Times New Roman" w:hAnsi="Times New Roman" w:eastAsia="DejaVu Sans Condensed" w:cs="Times New Roman"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DejaVu Sans Condensed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>3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Times New Roman" w:hAnsi="Times New Roman" w:eastAsia="DejaVu Sans Condensed" w:cs="Times New Roman"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DejaVu Sans Condensed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>3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Times New Roman" w:hAnsi="Times New Roman" w:eastAsia="DejaVu Sans Condensed" w:cs="Times New Roman"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DejaVu Sans Condensed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>30,00</w:t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Times New Roman" w:hAnsi="Times New Roman" w:eastAsia="DejaVu Sans Condensed" w:cs="Times New Roman"/>
                      <w:b/>
                      <w:b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DejaVu Sans Condensed" w:cs="Times New Roman" w:ascii="Times New Roman" w:hAnsi="Times New Roman"/>
                      <w:b/>
                      <w:kern w:val="2"/>
                      <w:sz w:val="24"/>
                      <w:szCs w:val="24"/>
                      <w:lang w:eastAsia="hi-IN" w:bidi="hi-IN"/>
                    </w:rPr>
                    <w:t>9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Times New Roman" w:hAnsi="Times New Roman" w:eastAsia="DejaVu Sans Condensed" w:cs="Times New Roman"/>
                      <w:b/>
                      <w:b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DejaVu Sans Condensed" w:cs="Times New Roman" w:ascii="Times New Roman" w:hAnsi="Times New Roman"/>
                      <w:b/>
                      <w:kern w:val="2"/>
                      <w:sz w:val="24"/>
                      <w:szCs w:val="24"/>
                      <w:lang w:eastAsia="hi-IN" w:bidi="hi-IN"/>
                    </w:rPr>
                    <w:t>3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Times New Roman" w:hAnsi="Times New Roman" w:eastAsia="DejaVu Sans Condensed" w:cs="Times New Roman"/>
                      <w:b/>
                      <w:b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DejaVu Sans Condensed" w:cs="Times New Roman" w:ascii="Times New Roman" w:hAnsi="Times New Roman"/>
                      <w:b/>
                      <w:kern w:val="2"/>
                      <w:sz w:val="24"/>
                      <w:szCs w:val="24"/>
                      <w:lang w:eastAsia="hi-IN" w:bidi="hi-IN"/>
                    </w:rPr>
                    <w:t>3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Times New Roman" w:hAnsi="Times New Roman" w:eastAsia="DejaVu Sans Condensed" w:cs="Times New Roman"/>
                      <w:b/>
                      <w:b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DejaVu Sans Condensed" w:cs="Times New Roman" w:ascii="Times New Roman" w:hAnsi="Times New Roman"/>
                      <w:b/>
                      <w:kern w:val="2"/>
                      <w:sz w:val="24"/>
                      <w:szCs w:val="24"/>
                      <w:lang w:eastAsia="hi-IN" w:bidi="hi-IN"/>
                    </w:rPr>
                    <w:t>30,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безопасности дорожного движения в Ярославском муниципальном районе на 2024-2026 годы»</w:t>
            </w:r>
          </w:p>
          <w:tbl>
            <w:tblPr>
              <w:tblW w:w="5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1134"/>
              <w:gridCol w:w="992"/>
              <w:gridCol w:w="993"/>
              <w:gridCol w:w="850"/>
            </w:tblGrid>
            <w:tr>
              <w:trPr>
                <w:trHeight w:val="113" w:hRule="atLeast"/>
              </w:trPr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Источники финансирования</w:t>
                  </w:r>
                </w:p>
              </w:tc>
              <w:tc>
                <w:tcPr>
                  <w:tcW w:w="39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28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26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0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2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,0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40,00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«Ресурсное обеспечение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left="142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VI. Ресурсное обеспечение муниципальной программы</w:t>
      </w:r>
    </w:p>
    <w:p>
      <w:pPr>
        <w:pStyle w:val="Normal"/>
        <w:widowControl w:val="false"/>
        <w:autoSpaceDE w:val="false"/>
        <w:ind w:left="142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left="142" w:hanging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1417"/>
        <w:gridCol w:w="1418"/>
        <w:gridCol w:w="1417"/>
      </w:tblGrid>
      <w:tr>
        <w:trPr>
          <w:trHeight w:val="648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ка расход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 реализации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95" w:leader="none"/>
                <w:tab w:val="left" w:pos="4003" w:leader="none"/>
                <w:tab w:val="left" w:pos="4570" w:leader="none"/>
              </w:tabs>
              <w:autoSpaceDE w:val="false"/>
              <w:ind w:right="-108" w:firstLine="34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дпрограмма «Профилактика правонарушений в Ярославском муниципальном районе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895" w:leader="none"/>
                <w:tab w:val="left" w:pos="4003" w:leader="none"/>
                <w:tab w:val="left" w:pos="4570" w:leader="none"/>
              </w:tabs>
              <w:autoSpaceDE w:val="false"/>
              <w:ind w:right="-108" w:firstLine="34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 2024 - 2026 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1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33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52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521,8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70" w:leader="none"/>
              </w:tabs>
              <w:autoSpaceDE w:val="false"/>
              <w:ind w:right="851"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70" w:leader="none"/>
              </w:tabs>
              <w:autoSpaceDE w:val="false"/>
              <w:ind w:right="851"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юджет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,8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дпрограмма «Комплексные меры противодействия распространению наркотических средств и их незаконному обороту на территории Ярославского муниципального района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 2024 - 2026 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54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180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70" w:leader="none"/>
              </w:tabs>
              <w:autoSpaceDE w:val="false"/>
              <w:ind w:right="851"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70" w:leader="none"/>
              </w:tabs>
              <w:autoSpaceDE w:val="false"/>
              <w:ind w:right="851"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юджет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овышение безопасности дорожного движения в Ярославском муниципальном район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2024 2026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4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70" w:leader="none"/>
              </w:tabs>
              <w:autoSpaceDE w:val="false"/>
              <w:ind w:right="851"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70" w:leader="none"/>
              </w:tabs>
              <w:autoSpaceDE w:val="false"/>
              <w:ind w:right="851"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юджет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дпрограмма «Поддержка и развитие казачества в Ярославском муниципальном районе на 2024 -2026 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70" w:leader="none"/>
              </w:tabs>
              <w:autoSpaceDE w:val="false"/>
              <w:ind w:right="851"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70" w:leader="none"/>
              </w:tabs>
              <w:autoSpaceDE w:val="false"/>
              <w:ind w:right="851"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юджет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 по муниципальной программе «Обеспечение общественного порядка и противодействие преступности на территории Ярославского муниципального района на 2024-2026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927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83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7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71,8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юджет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,8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нести в подпрограмму «Профилактика правонарушений в Ярославском муниципальном районе на 2024-2026 годы» (приложение 1) следующие изменения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ab/>
        <w:t>3.1. В паспорте подпрограмм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ку «Объемы и источники финансирования подпрограммы» изложить в следующей редакции:</w:t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378"/>
      </w:tblGrid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3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3"/>
              <w:gridCol w:w="1134"/>
              <w:gridCol w:w="992"/>
              <w:gridCol w:w="992"/>
              <w:gridCol w:w="993"/>
            </w:tblGrid>
            <w:tr>
              <w:trPr>
                <w:trHeight w:val="113" w:hRule="atLeast"/>
              </w:trPr>
              <w:tc>
                <w:tcPr>
                  <w:tcW w:w="21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Источники финансирования</w:t>
                  </w:r>
                </w:p>
              </w:tc>
              <w:tc>
                <w:tcPr>
                  <w:tcW w:w="41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21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29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21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202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202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2026</w:t>
                  </w:r>
                </w:p>
              </w:tc>
            </w:tr>
            <w:tr>
              <w:trPr/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937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53,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441,8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441,80</w:t>
                  </w:r>
                </w:p>
              </w:tc>
            </w:tr>
            <w:tr>
              <w:trPr/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,00</w:t>
                  </w:r>
                </w:p>
              </w:tc>
            </w:tr>
            <w:tr>
              <w:trPr/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177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33,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21,8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21,80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426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Раздел 3 «Перечень и описание программных мероприятий подпрограммы» изложить в следующей редакции: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851" w:footer="0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686"/>
        <w:gridCol w:w="1559"/>
        <w:gridCol w:w="2410"/>
        <w:gridCol w:w="1984"/>
        <w:gridCol w:w="1134"/>
        <w:gridCol w:w="1134"/>
        <w:gridCol w:w="1276"/>
        <w:gridCol w:w="1132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 (годы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1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 реализация комплекса мероприятий по профилактике правонарушений, терроризма и экстремизма, гармонизации межнациональных отношений на территории Ярославского муниципального район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1: Профилактика правонарушений, терроризма и экстремизма, гармонизация межнациональных отношений на территории ЯМ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стояния правопорядка на территории района, результатов работы по борьбе с преступностью, охране общественного порядка и выработка основных направлений по ее совершенствованию на заседаниях комиссий Администрации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К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профилактике правонарушен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сотрудников ОМВД к охране общественного порядка во время проводимых на территории ЯМР мероприятий с массовым участием гражд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МР, ГО и ЧС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офилактические мероприятия, направленных на предупреждение совершения мошеннических действий на территории ЯМР, особенно в отношении лиц пожилого возрас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народных друж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б народных дружин ЯМР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ЯМ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8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истем видеонаблюдения на территории поселений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интеллектуальная игра «Лабиринты пра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 «Содействие», У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ого конкурса на лучшую организацию профилактической работы по предупреждению правонарушений среди несовершеннолетних в образовательных учреждениях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йство лиц, осужденных к наказаниям, не связанным с лишением свободы (обязательные и исправительные рабо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и по месту жительству, учебы и работы несовершеннолетних, состоящих на учете в ОДН и ЗП, ОМВ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 и ЗП, ОМВ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астковых инспекторов полиции перед населением административных участков, коллективами предприятий, учреждений, организаций с привлечением представителей Администрации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их мероприятий по проверке соблюдения иностранными гражданами и лицами без гражданства федерального законодательства, определяющего правила пребывания в Российской Федерации и порядка осуществления трудовой деятельности на территор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мероприятий по проверке соблюдения гражданами Российской Федерации правил регистрации и снятия с регистрационного учета по месту ж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поселен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и чердачных, подвальных и иных подсобных помещений многоквартирных домов, учреждений и организаций на предмет укрепленности и оборудования техническими средствами защиты, ограничивающими свободный доступ посторонних лиц, с оформлением соответствующи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, руководители учреждений и организаций района, управляющие компании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вместных учениях и практических тренировках на объектах района по отработке действий при угрозе совершения и ликвидации последствий террористически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поселен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проверки потенциально-опасных объектов на предмет профилактики террористических актов и техногенных ава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гвард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поселен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повышению готовности сил и средств районного звена территориальной подсистемы Российской системы предупреждений и действий в чрезвычайных ситуациях Ярославской области, территориальных (НАСФ) к действиям по ликвидации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МР, ГО и ЧС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СО ФПС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противопожарного состояния жилых домов, общественных зданий, объектов жизнеобеспеч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надзорной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вижения правоохранительной направленности «Юный друг поли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образовательная программа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Формирование толерантного самосознания»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Как вести себя в конфликте»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а правовых знаний. Закон и ответственн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 «Содействие», У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одростков, склонных к девиатному поведению, нуждающихся в медико-социальной защите и психотерапевтической  корре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оказание помощи детям с суицидальным повед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ОД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ов на лучших сотрудников ОМВД России по Ярославскому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ЯМ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через СМИ о деятельности Администрации ЯМР по профилактике и предупреждению правонарушений, терроризма и экстремизма, гармонизации межнациональ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К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ения Администрации ЯМ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ого семинара для специалистов органов и учреждений системы профилактики безнадзорности и правонарушений несовершеннолетних по профилактике экстремизма и терроризма в подростковой сре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 и З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наглядной агитации по профилактике правонарушений, терроризма и экстремизма, гармонизации межнациональных отношений и ее распространение среди жителей райо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10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: по 1 задач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21,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21,80</w:t>
            </w:r>
          </w:p>
        </w:tc>
      </w:tr>
      <w:tr>
        <w:trPr/>
        <w:tc>
          <w:tcPr>
            <w:tcW w:w="10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10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41,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41,80</w:t>
            </w:r>
          </w:p>
        </w:tc>
      </w:tr>
      <w:tr>
        <w:trPr/>
        <w:tc>
          <w:tcPr>
            <w:tcW w:w="1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2: Совершенствование нормативно-правовой базы ЯМ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ежегодного плана работы межведомственной комиссии по профилактике правонарушений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профилактике правонаруш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ежегодного плана работы антитеррористической комиссии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нормативных актов по обеспечению общественного порядка и безопасности граждан; по противодействию терроризму и экстремизму; гармонизации межнациональ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МР, ГО и Ч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 по 2 задач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рограмм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1,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1,80</w:t>
            </w:r>
          </w:p>
        </w:tc>
      </w:tr>
      <w:tr>
        <w:trPr/>
        <w:tc>
          <w:tcPr>
            <w:tcW w:w="10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10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1,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1,80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346" w:right="851" w:gutter="0" w:header="720" w:top="1701" w:footer="0" w:bottom="737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нести в подпрограмму «Комплексные меры противодействия распространению наркотических средств и их незаконному обороту на территории Ярославского муниципального района на 2024-2026 годы» (приложение 2) следующие изменения:</w:t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. Раздел 3 «Перечень и описание программных мероприятий подпрограммы» изложить в следующей редакции: </w:t>
      </w:r>
    </w:p>
    <w:p>
      <w:pPr>
        <w:pStyle w:val="Normal"/>
        <w:ind w:left="-66" w:firstLine="4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66" w:firstLine="4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Перечень и описание программных мероприятий подпрограммы 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737" w:gutter="0" w:header="720" w:top="851" w:footer="0" w:bottom="346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032"/>
        <w:gridCol w:w="1560"/>
        <w:gridCol w:w="2527"/>
        <w:gridCol w:w="1648"/>
        <w:gridCol w:w="1134"/>
        <w:gridCol w:w="1134"/>
        <w:gridCol w:w="1276"/>
        <w:gridCol w:w="1132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ы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сполнения (годы)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-вания</w:t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/>
        <w:tc>
          <w:tcPr>
            <w:tcW w:w="15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 Профилактика и сокращение немедицинского распространения наркотиков и связанных с ними негативных социальных последствий, формирование здорового образа жизни на территории Ярославского муниципального района.</w:t>
            </w:r>
          </w:p>
        </w:tc>
      </w:tr>
      <w:tr>
        <w:trPr/>
        <w:tc>
          <w:tcPr>
            <w:tcW w:w="15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дача 1: Проведение мероприятий, направленных на профилактику немедицинского потребления наркотиков и связанных с ними негативных социальных последствий, формирование здорового образа жизни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е рассмотрение на координационных и оперативных совещаниях результатов работы по профилактике немедицинского потребления наркотиков и связанных с ними негативных социальных последствий, формирование здорового образа жиз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наркотическая комисс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еятельности по профилактике немедицинского потребления наркотиков и связанных с ними негативных социальных последствий, формирование здорового образа жизни на заседаниях антинаркотической комиссии Я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инаркотическая комисси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профилактических мероприятий на территории района с использованием БВ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-202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нтинаркотическая комисси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В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онимное анкетирование подростков 14-18 лет на употребление П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курс агит-плакатов «Мы ЗА здоровое поколе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Ц «Содействие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межведомственных мобильных групп с сотрудниками ОМВД по выявлению на территории поселений подростков, склонных к потреблению П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межведомственных мобильных групп с сотрудниками ОМВД по выявлению на территории поселений подростков, склонных к потреблению П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О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и поселен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ВД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лектория для несовершеннолетних и их родителей (иных законных представителей) по правовому просвещению несовершеннолетних, популяризации правовых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9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контроля за несовершеннолетними, состоящими на учете в ОДН и ЗП Администрации Я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-202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 и ЗП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волонтерских отря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 «Содействие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отребления психоактивных веществ среди несовершеннолет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ый конкурс профилактических уголков образовательных учреждений по профилактике употребления П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лиц, допускающих немедицинское потребление наркотических средств и психотропных веще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ьных тематических смен в лагерях дневного пребывания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2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одростков, склонных к девиантному поведению, допускающих немедицинское потребление наркотиков, нуждающихся в медико-социальной защите и психотерапевтической корре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 и ЗП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ПАВ на организм человека. Социальные последствия употребления ПАВ. Сопровождение управленческой деятельности по организации взаимодействия субъектов профилактики  в муниципальных район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ая профилактика аддиктивного поведения несовершеннолет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сихолого-педагогической помощи детям, оказавшимся в зоне риска по П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льтурно-досуговых мероприятий для разных категорий жителей ЯМР (концертные программы, фестивали, конкурсы, выставки и др.) в целях профилактики немедицинского потребления наркотиков и пропаганды здорового образа жиз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П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Си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 по задаче 1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5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5,00</w:t>
            </w:r>
          </w:p>
        </w:tc>
      </w:tr>
      <w:tr>
        <w:trPr/>
        <w:tc>
          <w:tcPr>
            <w:tcW w:w="10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5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5,00</w:t>
            </w:r>
          </w:p>
        </w:tc>
      </w:tr>
      <w:tr>
        <w:trPr/>
        <w:tc>
          <w:tcPr>
            <w:tcW w:w="15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2: Обеспечение населения района информацией по проблемам наркомании в целях формирования общественного мнения, направленного на резко негативное отношение к незаконному обороту и потреблению наркотик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 наркоситуации в районе на официальном сайте Администрации ЯМР, газете «Ярославский агрокурьер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инаркотическая комиссия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ечать наглядной агитации по антинаркотической тематике, пропаганде здорового образа жизни. Распространение агитации среди населения район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раздача информационных буклетов, постеров и инфографики профилактического содержания.Размещение в образовательных учреждениях и учреждениях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Ц «Содействие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ежегодного плана работы антинаркотической комиссии Я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инаркотическая комиссия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нормативных правовых актов в сфере профилактики немедицинского потребления наркотиков и пропаганды здорового образа жиз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МР, ГО и ЧС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 по задаче 2: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5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5,00</w:t>
            </w:r>
          </w:p>
        </w:tc>
      </w:tr>
      <w:tr>
        <w:trPr/>
        <w:tc>
          <w:tcPr>
            <w:tcW w:w="8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стный бюдж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5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5,00</w:t>
            </w:r>
          </w:p>
        </w:tc>
      </w:tr>
      <w:tr>
        <w:trPr/>
        <w:tc>
          <w:tcPr>
            <w:tcW w:w="8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рограмме: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00</w:t>
            </w:r>
          </w:p>
        </w:tc>
      </w:tr>
      <w:tr>
        <w:trPr/>
        <w:tc>
          <w:tcPr>
            <w:tcW w:w="8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00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1134" w:gutter="0" w:header="851" w:top="170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1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6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spacing w:val="50"/>
      <w:sz w:val="3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trike w:val="false"/>
      <w:dstrike w:val="false"/>
      <w:u w:val="none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000000"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50"/>
      <w:sz w:val="36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32"/>
      <w:lang w:val="en-US"/>
    </w:rPr>
  </w:style>
  <w:style w:type="character" w:styleId="Style10">
    <w:name w:val="Верх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4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next w:val="TextBody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lang w:val="en-US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widowControl w:val="false"/>
      <w:snapToGrid w:val="false"/>
      <w:jc w:val="righ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256" w:before="140" w:after="0"/>
      <w:ind w:left="600" w:right="6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ind w:left="720" w:hanging="0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Times New Roman" w:cs="Calibri"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24475980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4:32:00Z</dcterms:created>
  <dc:creator>molkanov</dc:creator>
  <dc:description/>
  <dc:language>en-US</dc:language>
  <cp:lastModifiedBy>Алифанова Елена</cp:lastModifiedBy>
  <cp:lastPrinted>2025-01-23T14:00:00Z</cp:lastPrinted>
  <dcterms:modified xsi:type="dcterms:W3CDTF">2025-01-23T14:32:00Z</dcterms:modified>
  <cp:revision>2</cp:revision>
  <dc:subject/>
  <dc:title/>
</cp:coreProperties>
</file>