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81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12.2023                                                                                                                            № 308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еспечение общественного порядка и противодействие преступности на территории Ярославского муниципального района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right="3055" w:hanging="0"/>
        <w:rPr>
          <w:rFonts w:ascii="Courier New" w:hAnsi="Courier New" w:eastAsia="Times New Roman" w:cs="Courier New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2024 - 2026 годы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ем Муниципальный совет Ярославского муниципального района от 21.12.2023 № 114 «О районном бюджете Ярославского муниципального района на 2024 год и плановый  период 2025 и 2026 годов», постановлением Администрации Ярославского муниципального района от 20.09.2021 № 2054 «Об утверждении положения о программно-целевом планировании в Ярославском муниципальном районе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ую муниципальную программу «Обеспечение общественного порядка и противодействие преступности на территории Ярославского муниципального района на 2024 - 2026 годы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финансов и социально-экономического развития Администрации ЯМР (Ю.С. Грибанова) осуществлять финансирование данной программы в пределах средств, предусмотренных в бюджете района на очередной финансовый год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возложить на первого заместителя Главы Администрации ЯМР А.Н. Кошлако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ind w:right="43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/>
        <w:t>Глава Ярославского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-9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заместитель Главы Администрации ЯМР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А.Н. Кошлак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 2023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 ЯМ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кономике и финанса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А.О. Щерба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 2023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финансов 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ого развит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ЯМ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Ю.С. Грибан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 2023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правового управлени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ЯМР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.Ю. Килипченк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 2023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по ВМР, ГО и ЧС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ЯМ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А.В. Хох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 2023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ая копия сдана: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канов С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-19-1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ить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ло                                                -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.образ.                                   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. финансов и СЭР                        -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труда                            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экономики и СЭР        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ский агрокурьер                  -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. по ВМР, ГО и ЧС                     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. культуры                                    -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.мол.политикии                           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.физкультуры,спорта и туризма -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 и ЗП                                            -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                                           - 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ВД                                                   -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                                                   - 2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sub_100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ЯМ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9.12.2023 № 308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общественного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противодействие преступ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Яросла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sub_10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4 - 2026 годы</w:t>
      </w:r>
      <w:bookmarkStart w:id="2" w:name="sub_1001"/>
      <w:bookmarkEnd w:id="1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33" w:leader="none"/>
        </w:tabs>
        <w:autoSpaceDE w:val="false"/>
        <w:ind w:left="720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992"/>
        <w:gridCol w:w="992"/>
        <w:gridCol w:w="992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 Я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4-2026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-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794" w:leader="none"/>
          <w:tab w:val="left" w:pos="7621" w:leader="none"/>
        </w:tabs>
        <w:autoSpaceDE w:val="false"/>
        <w:ind w:left="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212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объемы финансирования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Профилактика правонарушений в Ярославском муниципальном районе на 2024-2026 год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6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2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8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eastAsia="ru-RU"/>
                </w:rPr>
                <w:t>Подпрограмм</w:t>
              </w:r>
            </w:hyperlink>
            <w:r>
              <w:rPr/>
              <w:t>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4-2026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6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5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8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ддержка и развитие казачества в Ярославском муниципальном районе  на 2024-2026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850"/>
              <w:gridCol w:w="851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6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 на 2024-2026 годы»</w:t>
            </w:r>
          </w:p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1"/>
              <w:gridCol w:w="992"/>
              <w:gridCol w:w="1134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2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40,00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проведенных мероприятий, направленных на профилактику правонарушений, терроризма и экстремизма; гармонизацию межнациональных отношений -85 ед.в 2026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- 65 ед. в 2026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35 ед. в 2026 году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проведенных праздничных мероприятий с участием самодеятельных казачьих коллективов- 1 ед. в 2026 году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yamo.adm.yar.ru/dok-strat-plan/ekon3-2020.php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3" w:name="sub_10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</w:t>
        <w:tab/>
        <w:t>Общая характеристика сферы реализации муниципальной программы</w:t>
      </w:r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работка Программы вызвана необходимостью практической реализации нового подхода к решению вопросов предупреждения и профилактики правонарушений, а также финансового и технического обеспечения развития ресурсного потенциала в эт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Ярославском муниципальном районе уже имеется положительный опыт реализации целевых программ, направленных на создание и развитие единой системы профилактики правонарушений. Правоохранительными органами, органами местного самоуправления, другими участниками профилактики</w:t>
        <w:br/>
        <w:t>ведется постоянная работа по реализации основных направлений профилактики правонарушений, определенных Президентом Российской Федераци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правовой базы и усиление организационной работы в этой сфере с целью определения компетенции и ответственности каждой структуры, входящей в единую систему профилактик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лактическая работа среди молодеж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ая адаптация людей, освободившихся из мест лишения свободы, а также лиц без определенного места жительства и рода занятий с целью снижения уровня рецидивной преступ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ение к охране правопорядка граждан и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держание правопорядка в современных условиях во многом зависит </w:t>
        <w:br/>
        <w:t>от эффективности взаимодействия органов местного самоуправления</w:t>
        <w:br/>
        <w:t>и правоохранительных органов по профилактике правонарушений. Уровень правопорядка в районе влияет на формирование оценки гражданами деятельности не только правоохранительных органов, но и органов местного самоуправления Ярославского муниципального района. Повышение уровня правопорядка способствует социально-экономическому развитию района и повышает</w:t>
        <w:br/>
        <w:t>его инвестиционную привлека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5" w:name="sub_11"/>
      <w:bookmarkEnd w:id="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 апреля 2014 года № 44-ФЗ</w:t>
        <w:br/>
        <w:t xml:space="preserve">«Об участии граждан в охране общественного порядка» на территории района  осуществляют деятельность 13 народных дружи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Ярославского муниципального района в целях применения как мер общего профилактического характера, так и мер профилактики экстремизма и терроризма внедрены системы видеонаблюдения. Системами видеонаблюдения оборудовано 176 объектов, расположенных на территории района. Один объект (мемориал «Локомотив» в с. Туношна) подключен к аппаратно-программному комплексу «Безопасный регион». Системами видеонаблюдения оборудованы образовательные учрежден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дальнейшем в Ярославском муниципальном районе предусматривается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количества видеокамер в местах массового пребывания граждан на территории поселений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общей профилактики правонарушений и наиболее опасных противоправных проявлений - экстремизма и терроризма, - требуется принимать меры профилактического характера в сфере безопасности дорожного движения</w:t>
        <w:br/>
        <w:t>и ограничения немедицинского потребления наркотически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ой из важных социально-экономических задач, как в целом в Ярославской области, так и в Ярославском муниципальном районе, является безопасность дорожного движения. Дорожно-транспортная аварийность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деятельности людей трудоспособного возраста. Гибнут и становятся инвалидами де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блема аварийности, связанной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 и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совершенных в Ярославском муниципальном районе дорожно-транспортных происшествий (далее по тексту ДТП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979"/>
        <w:gridCol w:w="1709"/>
        <w:gridCol w:w="234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месяце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а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о ДТ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</w:t>
            </w:r>
          </w:p>
        </w:tc>
      </w:tr>
      <w:tr>
        <w:trPr>
          <w:trHeight w:val="35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ло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ли ранения (челове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факторами, определяющими причины высокого уровня аварийности, являю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оянно возрастающая мобильность насел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личение перевозок личным транспорт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небрежение требованиями безопасности дорожного движения со стороны участников дорожного движения, отсутствие должной моральной ответственности за последствия невыполнения требований правил дорожного движ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зкое качество подготовки водителей, приводящее к ошибкам в управлении транспортными средствами и оценке дорожной обстановки, их низкая личная дисциплинированность, невнимательность и небреж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еспечения безопасности дорожного движения и безопасного движения пешеходов на автомобильных дорогах и улицах, в общеобразовательных учреждениях на территории ЯМР осуществлен комплекс мероприятий (рассылка методической литературы, ремонт дорог, установка светофорных объектов и др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местными усилиями органов местного самоуправления района и других субъектов деятельности в сфере обеспечения безопасности дорожного движения будет обеспечена тесная межведомственная координация действий в рамках программно-целевого метода планирования деятельности с четким определением целей и задач муниципальной программы, выбором перечня скоординированных мероприятий, направленных на повышение безопасности дорожного движения. Использование такого метода позволит мобилизовать ресурсные возможности</w:t>
        <w:br/>
        <w:t>и сконцентрировать усилия на приоритетных направлениях комплексного решения проблемы: сокращении количества лиц, погибших в результате ДТП, сокращении количества ДТП с пострадавшими. Одновременное сосредоточение усилий на этих направлениях позволит получить устойчивый положительный эффект. Реализация каждого отдельно взятого направления окажется более затратной по сравнению</w:t>
        <w:br/>
        <w:t>с комплексным подходом к их реализации. В результате реализации муниципальной программы должен быть снижен уровень смертности и травматизма населения в результате ДТП и обеспечен рост безопасности и благополучия жителей Яросла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остранение наркомании в России имеет характер эпидемии.</w:t>
        <w:br/>
        <w:t>По оценкам экспертов, наркоман ежегодно вовлекает в наркопотребление</w:t>
        <w:br/>
        <w:t>от 3 до 5 человек из своего окружения. Асоциальный образ жизни наркомана часто приводит его к нарушению закона. По данным правоохранительных органов, около половины преступлений, связанных с незаконным оборотом наркотиков, совершаются молодыми людьми в возрасте от 14 до 30 лет. Высокий уровень распространения наркомании в молодежной среде, помимо моральной</w:t>
        <w:br/>
        <w:t>и физической деградации значительной части молодого поколения России, способствует также стремительной криминализации общества. По экспертным оценкам, каждое десятое преступление данной категории совершается в состоянии наркотического опьянения. Поскольку только одними правоохранительными мерами, направленными на сокращение предложения наркотиков, данную проблему не решить, необходимо комплексное ее решение с объединением усилий государства и всего гражданского общества, направленных на реализацию мер по снижению спроса на наркотики путем развития и совершенствования системы профилактической, лечебной и реабилитацион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Ярославской области благодаря эффективной работе правоохранительных органов по выявлению и пресечению наркопреступности, комплексному подходу и реализации антинаркотической профилактики в сфере образования, здравоохранения, культуры, молодёжной политики на основе скоординированных действий в рамках реализации областной и муниципальных антинаркотических программ </w:t>
      </w:r>
      <w:r>
        <w:rPr/>
        <w:t>удалось не допустить резкого увеличения уровня наркотизации на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759"/>
        <w:gridCol w:w="1486"/>
        <w:gridCol w:w="200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сяце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а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рованных преступлений, связанных с незаконным оборотом наркотически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о к уголовной ответственности за наркопреступления (человек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астоящее время наркорынок практически перестроился в сторону более сильных по воздействию на организм человека и более дорогих высококонцентрированных препаратов опийной группы, а также новых синтетических наркотиков, в том числе курительных смесей. Рост числа лиц, употребляющих наркотики внутривенно, объективно влечет за собой распространение ВИЧ-инфекции, вирусных гепатитов и других сопутствующих заболе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усилия по противодействию наркопотреблению должны быть предприняты именно в формировании в молодежном сознании здоровых человеческих ценностей, предложении молодежи полезного для здоровья и общества препровождения дос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ркомания напрямую провоцирует рост общеуголовной преступности. Стоимость наркотиков на «черном рынке» достаточно высока, что приводит к росту краж, в том числе квартирных, грабежей и разбоев, совершаемых наркопотребителям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ффективно бороться с незаконным оборотом наркотиков можно только комплексно, используя для этого весь арсенал профилактических, воспитательных, медицинских и правоохранительных мер. Необходимы целенаправленные скоординированные действия Администрации Ярославского муниципального района и других субъектов профилактики немедицинского потребления</w:t>
        <w:br/>
        <w:t>и незаконного оборота наркотиков посредством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иная с 90-х годов прошлого столетия идет процесс возрождения российского казачества и укрепления его роли как составной части гражданского общества. Российское казачество, продолжая лучшие исторические традиции, несет государственную и иную службу. Члены казачьих обществ Ярославской области (далее - казачьи общества) берут на себя соответствующие обязательства, оказывают помощь в воспитании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Ярославском муниципальном районе преобладает русское население. Русская ментальность, культура и язык определяют основные социокультурные характеристики ЯМР. Район не является традиционной местностью проживания казаков, но в результате исторических событий наша земля связана с казачеством.</w:t>
        <w:br/>
        <w:t>В настоящее время в ЯМР проживают внуки и правнуки донских, кубанских, забайкальских казаков. Они возрождают древние казачьи традиции, стоят на защите православной веры, воспитывают молодеж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района осуществляет деятельность Ярославское городское казачье общества, вошедшее в государственный реестр казачьих обществ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жнейшим направлением деятельности казачьего общества является организация нравственно-патриотического воспитания подрастающего поколения, целями которого являются формирование у молодежи чувства патриотизма и распространение идей духовного единства, воспитание личности гражданина-патриота, способного встать на защиту интересов госуда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совершенствования системы и процесса патриотического воспитания</w:t>
        <w:br/>
        <w:t>в казачьих обществах необходимо вести более активную работу по своевременной проработке законодательных вопросов патриотического воспитания, преодолению дефицита профессиональных кадров для ведения работы по патриотическому воспитанию казачьей молодежи, активному участию в работе по патриотическому воспитанию членов казачьих обществ, а также информирования населения</w:t>
        <w:br/>
        <w:t>о деятельности казачьих обществ через средства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II. Приоритеты государственной полит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жидаемые конечные результаты ее реализации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риоритетами государственной политики в сфере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системы комплексной безопасности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общей профилактики правонарушений, а также профилактики экстремизма и терроризма на территории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жение уровня преступ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жение смертности и травматизма в результате ДТ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кращение числа лиц, потребляющих наркотические сре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системы антинаркотической пропаган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системы комплексной реабилитации и ресоциализации лиц, потребляющих наркотические средства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жидаемые конечные результаты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жение количества преступлений, совершенных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кращение немедицинского потребления наркотиков на территории Ярослав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кращение смертности от ДТ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казачества в Ярославском муниципальном районе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программа «Обеспечение общественного порядка</w:t>
        <w:br/>
        <w:t xml:space="preserve">и противодействие преступности на территории Ярославского муниципального района на 2024 - 2026 годы» </w:t>
      </w:r>
      <w:bookmarkStart w:id="6" w:name="sub_1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имается в целях реализации органами местного самоуправления района принятых на федеральном и региональном уровнях власти нормативно-правовых ак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6 марта 2006 года № 35-ФЗ</w:t>
        <w:br/>
        <w:t>«О противодействии терроризму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цепция противодействия терроризму в Российской Федерации», утвержденная Президентом Российской Федерации 5 октября 2009 г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онцепция общественной безопасности в Российской Федерации», утвержденная Президентом Российской Федерации 14 ноября 2013 г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07 февраля 2011 года № 3-ФЗ «О полиц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2 апреля 2014 года № 44-ФЗ «Об участии граждан в охране общественного порядка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10 декабря 1995 г. № 196-ФЗ «О безопасности дорожного движения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 Президента РФ от 15 июня 1998 г. № 711 «О дополнительных мерах по обеспечению безопасности дорожного движения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ый закон от 5 декабря 2005 года № 154-ФЗ</w:t>
        <w:br/>
        <w:t>«О государственной службе российского казачества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 Президента Российской Федерации от 7 октября 2009 года</w:t>
        <w:br/>
        <w:t>№ 1124 «Об утверждении Положения о порядке принятия гражданами Российской Федерации, являющимися членами казачьих обществ, обязательств по несению государственной или иной службы»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атегия развития государственной политики Российской Федерации в отношении российского казачества до 2030 года, утвержденная Указом Президента РФ от 9 августа 2020 г. № 505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  <w:bookmarkEnd w:id="6"/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Механизм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реализацией Программы осуществляется заказчиком - Администрацией Ярослав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дел по ВМР, ГО и ЧС Администрации Ярославского муниципального района обеспечивает реализацию Программы, осуществляет координацию деятельности её участников, оценку эффективности Программы, формирует и представляет заказчику отчёт о реализации Программы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дел по ВМР, ГО и ЧС Администрации Ярославского муниципального района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рка целевого использования средств бюджета, выделенных на реализацию Программы, осуществляется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цию деятельности по реализации Программы субъектов в сфере профилактика правонарушений осуществляет отдел по ВМР, ГО и ЧС Администрации Ярослав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системы профилактики правонарушений и повышение уровня безопасности граждан на территории Ярославского муниципального района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муниципальной программы: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Целевые показатели муниципальной программы </w:t>
      </w:r>
    </w:p>
    <w:tbl>
      <w:tblPr>
        <w:tblW w:w="9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78"/>
        <w:gridCol w:w="1139"/>
        <w:gridCol w:w="142"/>
        <w:gridCol w:w="1276"/>
        <w:gridCol w:w="142"/>
        <w:gridCol w:w="1277"/>
        <w:gridCol w:w="141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ов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6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беспечение общественного порядка и противодействие преступности на территории Ярославского муниципального района на 2024 - 2026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мероприятий, направленных на профилактику правонарушений, терроризма и экстремизма; гармонизацию межнациона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праздничных мероприятий с участием самодеятельных казачьи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«Профилактика правонарушений в Ярославском муниципальном районе на 2024-2026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й наглядной агитации по профилактике правонарушений, терроризма и экстремизма; гармонизации межнациональных отношений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Количество действующих муниципальных правовых актов, регулирующих правоохранительную деятельность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ед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4-2026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бликаций по наркоситуации в районе на официальном сайте Администрации ЯМР, газете «Ярославский агрокурьер»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иражей наглядной агитации по антинаркотической тематике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Повышение безопасности дорожного движения в Ярославском муниципальном районе 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024-2026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убликаций п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дорожного движения в районе на официальном сайте Администрации ЯМР, в газете «Ярославский агрокурьер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иражей наглядной агитации по безопасности дорожного движения.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«Поддержка и развитие казачества в Ярославском муниципальном районе на 2024-2026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ленов добровольных казачьих дружин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зачьих обществ, вошедших в государственный реестр казачьих обществ в Российской Федер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в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к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VI. Ресурсное обеспечение муниципальной программы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3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«Профилактика правонарушений в Ярославском муниципальном район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95" w:leader="none"/>
                <w:tab w:val="left" w:pos="4003" w:leader="none"/>
                <w:tab w:val="left" w:pos="4570" w:leader="none"/>
              </w:tabs>
              <w:autoSpaceDE w:val="false"/>
              <w:ind w:right="-108" w:firstLine="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4 - 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«Комплексные меры противодействия распространению наркотических средств и их незаконному обороту на территории Ярославского муниципальн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2024 - 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ышение безопасности дорожного движения в Ярослав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024 2026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Поддержка и развитие казачества в Ярославском муниципальном районе на 2024 -2026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70" w:leader="none"/>
              </w:tabs>
              <w:autoSpaceDE w:val="false"/>
              <w:ind w:right="851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по муниципальной программе «Обеспечение общественного порядка и противодействие преступности на территории Ярославского муниципального района на 2024-202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Normal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Ярославском муниципальном районе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правонарушений в Ярославском муниципальном районе на 2024-2026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6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оенной мобилизационной работе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 Администрации ЯМР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, спорта и туризма Администрации ЯМР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труда и социальной поддержки населения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несовершеннолетних и защите их прав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Ярославскому району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992"/>
              <w:gridCol w:w="851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6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2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оличеств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даний наглядной агитации по профилактике правонарушений, терроризма и экстремизма; гармонизации межнациональных отношений- 2 ед.ежегод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действующих муниципальных правовых актов, регулирующих правоохранительную деятельность- 3 ед. ежегодно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2"/>
        <w:gridCol w:w="1135"/>
        <w:gridCol w:w="1347"/>
        <w:gridCol w:w="1261"/>
        <w:gridCol w:w="1261"/>
        <w:gridCol w:w="1092"/>
      </w:tblGrid>
      <w:tr>
        <w:trPr>
          <w:trHeight w:val="47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01.01.2024)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зданий наглядной агитации по профилактике правонарушений, терроризма и экстремизма; гармонизации межнациональных отно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йствующих муниципальных правовых актов, регулирующих правоохранительную деятельност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и мероприятия подпрограммы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поставленной цели, необходимо решение следующих задач: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филактика правонарушений, терроризма и экстремизма, гармонизация межнациональных отношений на территории ЯМР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Совершенствование нормативно-правовой базы ЯМР. 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/>
      </w:pPr>
      <w:r>
        <w:rPr>
          <w:rFonts w:cs="Times New Roman" w:ascii="Times New Roman" w:hAnsi="Times New Roman"/>
          <w:sz w:val="26"/>
          <w:szCs w:val="26"/>
        </w:rPr>
        <w:t xml:space="preserve">3. Перечень и описание программных мероприятий подпрограммы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86"/>
        <w:gridCol w:w="1559"/>
        <w:gridCol w:w="2410"/>
        <w:gridCol w:w="1984"/>
        <w:gridCol w:w="1134"/>
        <w:gridCol w:w="1134"/>
        <w:gridCol w:w="1276"/>
        <w:gridCol w:w="113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(год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комплекса мероприятий по профилактике правонарушений, терроризма и экстремизма, гармонизации межнациональных отношений на территории Ярославского муниципального райо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: Профилактика правонарушений, терроризма и экстремизма, гармонизация межнациональных отношений на территории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равопорядка на территории района, результатов работы по борьбе с преступностью, охране общественного порядка и выработка основных направлений по ее совершенствованию на заседаниях комисси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ежеквар-т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филактике правонаруш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сотрудников ОМВД к охране общественного порядка во время проводимых на территории ЯМР мероприятий с массовым участие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е мероприятия, направленных на предупреждение совершения мошеннических действий на территории ЯМР, особенно в отношении лиц пожилого возра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родных друж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народных дружин ЯМ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на территории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нтеллектуальная игра «Лабиринты пр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на лучшую организацию профилактической работы по предупреждению правонарушений среди несовершеннолетних в образовательных учреждениях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лиц, осужденных к наказаниям, не связанным с лишением свободы (обязательные и исправительные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по месту жительству, учебы и работы несовершеннолетних, состоящих на учете в ОДН и ЗП, О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, 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астковых инспекторов полиции перед населением административных участков, коллективами предприятий, учреждений, организаций с привлечением представителей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по проверке соблюдения иностранными гражданами и лицами без гражданства федерального законодательства, определяющего правила пребывания в Российской Федерации и порядка осуществления трудовой деятельности на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й по проверке соблюдения гражданами Российской Федерации правил регистрации и снятия с регистрационного учета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чердачных, подвальных и иных подсобных помещений многоквартирных домов, учреждений и организаций на предмет укрепленности и оборудования техническими средствами защиты, ограничивающими свободный доступ посторонних лиц, с оформлением соответствующ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 руководители учреждений и организаций района, управляющие компан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ых учениях и практических тренировках на объектах района по отработке действий при угрозе совершения и ликвидации последствий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проверки потенциально-опасных объектов на предмет профилактики террористических актов и техногенных ав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гвард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готовности сил и средств районного звена территориальной подсистемы Российской системы предупреждений и действий в чрезвычайных ситуациях Ярославской области, территориальных (НАСФ) к действиям по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СО ФП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отивопожарного состояния жилых домов, общественных зданий, объектов жизне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я правоохранительной направленности «Юный друг пол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образовательная программ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Формирование толерантного самосознания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к вести себя в конфликте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правовых знаний. Закон и ответ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, 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, склонных к девиатному поведению, нуждающихся в медико-социальной защите и психотерапевтической  корр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казание помощи детям с суицидальным по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х сотрудников ОМВД России по Ярослав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 о деятельности Администрации ЯМР по профилактике и предупреждению правонарушений, терроризма и экстремизма,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дминистрации Я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семинара для специалистов органов и учреждений системы профилактики безнадзорности и правонарушений несовершеннолетних по профилактике экстремизма и терроризма в подростков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по профилактике правонарушений, терроризма и экстремизма, гармонизации межнациональных отношений и ее распространение среди жителей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по 1 задаче: 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Совершенствование нормативно-правовой базы ЯМ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межведомственной комиссии по профилактике правонаруш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филактике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антитеррористической комисс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актов по обеспечению общественного порядка и безопасности граждан; по противодействию терроризму и экстремизму; гармонизации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по 2 зада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Normal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распространению наркотических средств и их незаконному обороту на территории Ярославского муниципального района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омплексные меры противодействия распространению наркотических сред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х незаконному обороту на территории Ярослав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-2026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 Администрации ЯМР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, спорта и туризма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несовершеннолетних и защите их прав Администрации ЯМР;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;</w:t>
            </w:r>
          </w:p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Ярославскому району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9"/>
              <w:gridCol w:w="992"/>
              <w:gridCol w:w="993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2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6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80,00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4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8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8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убликаций по наркоситуации в районе на официальном сайте Администрации ЯМР, газете «Ярославский агрокурьер»-11ед.  в 2026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тиражей наглядной агитации по антинаркотической тематике -1 ежегодн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yamo.adm.yar.ru/dok-strat-plan/ekon3-2020.php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5"/>
        <w:gridCol w:w="1377"/>
        <w:gridCol w:w="1384"/>
        <w:gridCol w:w="1238"/>
        <w:gridCol w:w="1239"/>
        <w:gridCol w:w="1069"/>
      </w:tblGrid>
      <w:tr>
        <w:trPr>
          <w:trHeight w:val="47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01.01.2024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по наркоситуации в районе на официальном сайте Администрации ЯМР, газете «Ярославский агрокурьер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иражей наглядной агитации по антинаркотической тематик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и мероприятия под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поставленной цели, необходимо решение следующих задач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.</w:t>
      </w:r>
    </w:p>
    <w:p>
      <w:pPr>
        <w:pStyle w:val="Normal"/>
        <w:tabs>
          <w:tab w:val="clear" w:pos="708"/>
          <w:tab w:val="left" w:pos="0" w:leader="none"/>
          <w:tab w:val="left" w:pos="32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.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77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и описание программных мероприятий подпрограммы: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-66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32"/>
        <w:gridCol w:w="1560"/>
        <w:gridCol w:w="2268"/>
        <w:gridCol w:w="1907"/>
        <w:gridCol w:w="1134"/>
        <w:gridCol w:w="1134"/>
        <w:gridCol w:w="1276"/>
        <w:gridCol w:w="1132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15088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Профилактика и сокращение немедицинского распространения наркотиков и связанных с ними негативных социальных последствий, формирование здорового образа жизни на территории Ярославского муниципального района.</w:t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: Проведение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рассмотрение на координационных и оперативных совещаниях результатов работы по профилактике немедицинского потребления наркотиков и связанных с ними негативных социальных последствий, формирование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рофилактике немедицинского потребления наркотиков и связанных с ними негативных социальных последствий, формирование здорового образа жизни на заседаниях антинаркотической комисс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на территории района с использованием Б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наркотическая комиссия, 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имное анкетирование подростков 14-18 лет на употребление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агит-плакатов «Мы ЗА здоровое поко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Содейств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жведомственных мобильных групп с сотрудниками ОМВД по выявлению на территории поселений подростков, склонных к потреблению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В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ктория для несовершеннолетних и их родителей (иных законных представителей) по правовому просвещению несовершеннолетних, популяризации правовых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несовершеннолетними, состоящими на учете в ОДН и ЗП Администрац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 и З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олонтерских отря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 «Содейств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требления психоактивных веществ сред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конкурс профилактических уголков образовательных учреждений по профилактике употребления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ьных тематических смен в лагерях дневного пребы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дростков, склонных к девиантному поведению, допускающих немедицинское потребление наркотиков, нуждающихся в медико-социальной защите и психотерапевтической корр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и З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ПАВ на организм человека. Социальные последствия употребления ПАВ. Сопровождение управленческой деятельности по организации взаимодействия субъектов профилактики  в муниципальных рай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профилактика аддиктивного поведения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о-педагогической помощи детям, оказавшимся в зоне риска по П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ых мероприятий для разных категорий жителей ЯМР (концертные программы, фестивали, конкурсы, выставки и др.) в целях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П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Обеспечение населения района информацией по проблемам наркомании в целях формирования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наркоситуации в районе на официальном сайте Администрации ЯМР, газете «Ярославский агрокур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наркотическая комиссия 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ечать наглядной агитации по антинаркотической тематике, пропаганде здорового образа жизни. Распространение агитации среди населения рай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дача информационных буклетов, постеров и инфографики профилактического содержания.Размещение в образовательных учреждениях и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Ц «Содействие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антинаркотической комиссии Я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наркотическая комисс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в сфере профилактики немедицинского потребления наркотиков и пропаганд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МР, ГО и ЧС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муниципальной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грамме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программа «Поддержка и развитие казачества в Ярославском муниципальном районе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од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и развитие казаче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Ярославском муниципальном район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-2026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6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МР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управление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олодежной политики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зической культуры, спорта и туризма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Ярославскому району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851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6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6"/>
                      <w:szCs w:val="26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/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6"/>
                      <w:szCs w:val="26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/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Times New Roman" w:hAnsi="Times New Roman" w:eastAsia="DejaVu Sans Condensed" w:cs="Times New Roman"/>
                      <w:b/>
                      <w:b/>
                      <w:kern w:val="2"/>
                      <w:sz w:val="26"/>
                      <w:szCs w:val="26"/>
                      <w:lang w:eastAsia="hi-IN" w:bidi="hi-IN"/>
                    </w:rPr>
                  </w:pPr>
                  <w:r>
                    <w:rPr>
                      <w:rFonts w:eastAsia="DejaVu Sans Condensed" w:cs="Times New Roman" w:ascii="Times New Roman" w:hAnsi="Times New Roman"/>
                      <w:b/>
                      <w:kern w:val="2"/>
                      <w:sz w:val="26"/>
                      <w:szCs w:val="26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членов казачьих дружин- 6 в 2026 году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казачьих обществ, вошедших в государственный реестр казачьих обществ в Российской Федерации-1 ед. в 2026 год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yamo.adm.yar.ru/dok-strat-plan/ekon3-2020.php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Яросла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02"/>
        <w:gridCol w:w="1104"/>
        <w:gridCol w:w="1238"/>
        <w:gridCol w:w="1239"/>
        <w:gridCol w:w="1238"/>
        <w:gridCol w:w="1071"/>
      </w:tblGrid>
      <w:tr>
        <w:trPr>
          <w:trHeight w:val="47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01.01.2024)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добровольных казачьих друж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зачьих обществ, вошедших в государственный реестр казачьих обществ в Российской Федер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мероприятия подпрограммы:</w:t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здание условий для развития казачества в ЯМР, привлечение членов казачьих обществ к несению государственной и иной службы;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6"/>
          <w:szCs w:val="26"/>
        </w:rPr>
        <w:t>2) Военно-патриотическое воспитание молодежи</w:t>
      </w:r>
      <w:r>
        <w:rPr>
          <w:spacing w:val="6"/>
          <w:sz w:val="26"/>
          <w:szCs w:val="26"/>
        </w:rPr>
        <w:t>,</w:t>
      </w:r>
      <w:r>
        <w:rPr>
          <w:sz w:val="26"/>
          <w:szCs w:val="26"/>
        </w:rPr>
        <w:t xml:space="preserve"> содействие казачьим обществам в деятельности по возрождению и укреплению культурных, духовных и нравственных основ казачества в ЯМ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и описание программных мероприятий подпрограммы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61"/>
        <w:gridCol w:w="1802"/>
        <w:gridCol w:w="2308"/>
        <w:gridCol w:w="1432"/>
        <w:gridCol w:w="836"/>
        <w:gridCol w:w="1276"/>
        <w:gridCol w:w="1142"/>
        <w:gridCol w:w="1282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(годы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азвитие в Ярославском муниципальном районе духовно-культурных основ казачества, военно-патриотического воспитания молодежи, вовлечение казачьих обществ в обеспечение охраны общественного порядка на территории района</w:t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: Создание условий для развития казачества в ЯМР и привлечения членов казачьих обществ к несению государственной и иной службы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членов казачьих обществ в мероприятиях по охране общественного порядка на территории ЯМ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народных друж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азачьих дружи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го, методического содействия казачьим обществам по подготовке и оформлению документов, необходимых для внесения казачьих обществ в государственный реестр казачьих обществ в 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ференций, «круглых столов», тематических дискуссионных площадок по вопросам возрождения и развития в ЯМР духовно-культурных основ казачества, военно-патриотического воспитания казачьей молодежи, вовлечение казачьих обществ в решение задач социального развития ЯМ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Военно-патриотическое воспитание молодежи, содействие казачьим обществам в деятельности по возрождению и укреплению культурных, духовных и нравственных основ казачества в ЯМР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патриотических мероприятий на базе МАУДО ДООЦ «Иволга» ЯМ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азачьей культу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профилактические мероприятия для несовершеннолетн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ий вар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, выставочных, спортивных, военно-патриотических и обучающих мероприятий по казачьей тематике (совещания, сборы, игры, конкурсы, «круглые столы», фестивали, соревновани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 с участием самодеятельных казачьих коллективов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Огонек», посвященный международному Женскому Дню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деля семьи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нь Матери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вогодняя елка для жителей района;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казачий бал и д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рганизации работы с казачьей молодежью, её военно-патриотическому, духовно-нравственному и физическому воспитанию, сохранению и развитию казачьей культу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сел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 «Ветеран» (поздравление участников и ветеранов ВОВ с днем Победы, помощь ветеранам войны и труда), «Воин» (поздравления с Днем защитника отечества военнослужащих воинских частей ЯМР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  <w:br/>
              <w:t xml:space="preserve">казачьи об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деятельности Администрации ЯМР в сфере поддержки казачества, а также о деятельности казачьих обществ ЯМ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УК, УМПС и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народных друж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,</w:t>
              <w:br/>
              <w:t xml:space="preserve">казачьи об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</w:t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</w:t>
      </w:r>
    </w:p>
    <w:p>
      <w:pPr>
        <w:pStyle w:val="Normal"/>
        <w:ind w:left="567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е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а «Повышение безопасности дорожного движ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Ярославском муниципальном районе на 2024-2026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вышение безопасности дорожного дви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Ярославском муниципальном район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-2026 годы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6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рославского муниципального район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МР, ГО и ЧС Администрации ЯМ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МФР ЯМР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Ярославскому району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993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2026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-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20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,00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120,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убликаций по  безопасности дорожного движения в районе на официальном сайте Администрации ЯМР, в газете «Ярославский агрокурьер»- 74 ед. в2026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тиражей наглядной агитации по безопасности дорожного движения- 3 ед. ежегодно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yamo.adm.yar.ru/dok-strat-plan/ekon3-2020.php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0"/>
        <w:gridCol w:w="1102"/>
        <w:gridCol w:w="1382"/>
        <w:gridCol w:w="1239"/>
        <w:gridCol w:w="1238"/>
        <w:gridCol w:w="1071"/>
      </w:tblGrid>
      <w:tr>
        <w:trPr>
          <w:trHeight w:val="47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01.01.2024)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по  безопасности дорожного движения в районе на официальном сайте Администрации ЯМР, в газете «Ярославский агрокурь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иражей наглядной агитации по безопасности дорожного движения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и мероприятия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, направленных на формирование безопасного поведения участников дорожного движения, в том числе  на предупреждение детского дорожно-транспортного травматизм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населения в средствах массовой информации                          о 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</w:r>
    </w:p>
    <w:p>
      <w:pPr>
        <w:pStyle w:val="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Перечень и описание программных мероприятий подпрограммы </w:t>
      </w:r>
    </w:p>
    <w:p>
      <w:pPr>
        <w:pStyle w:val="Normal"/>
        <w:ind w:left="-66" w:firstLine="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66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6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737" w:gutter="0" w:header="720" w:top="776" w:footer="0" w:bottom="34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72"/>
        <w:gridCol w:w="1559"/>
        <w:gridCol w:w="2268"/>
        <w:gridCol w:w="1701"/>
        <w:gridCol w:w="1134"/>
        <w:gridCol w:w="993"/>
        <w:gridCol w:w="992"/>
        <w:gridCol w:w="1055"/>
      </w:tblGrid>
      <w:tr>
        <w:trPr>
          <w:trHeight w:val="23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(год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сокращение количества лиц, погибших и пострадавших в результате дорожно-транспортных происшествий на территории Ярославского муниципального района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: Проведение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безопасности дорожного движения и аварийности на территории района, результатов работы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Д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рассмотрение на координационных и оперативных совещаниях результатов деятельности по формированию безопасного поведения участников дорожного движения, в том числе по предупреждению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Д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в сфере формирования безопасного поведения участников дорожного движения, в том числе по предупреждению дорожно-транспортного травматизма, на заседаниях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Д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и подростков Правилам дорожного движения, формирование у детей навыков безопасного поведения на дорогах, укрепление и контроль дисциплины участия детей в дорожном движении, создание условий безопасного участия детей в дорожном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и проведение творческого конкурса по безопасности дорожного движения для обучающихся дошкольного возраста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В стране дорожных зна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организации дорожного движения в населенных пункта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необходимыми дорожными знаками, тротуарами, пешеходными дорожками, уличным наружным освещением и искусственными неровностями улично-дорожной сети на подходах к образователь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скусственного освещения в границах населенных пунктов района, в том числе в местах расположения остановок общественн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етодических пособий по безопасности дорожного движения для общеобразовательных учреждений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>
          <w:trHeight w:val="546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задаче 1:                                                                                                               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Информирование населения в средствах массовой информации о деятельности Администрации Ярославского муниципального района по безопасности дорожного движения, пропаганда культуры поведения участников дорожного движения.</w:t>
            </w:r>
          </w:p>
        </w:tc>
      </w:tr>
      <w:tr>
        <w:trPr>
          <w:trHeight w:val="84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 о деятельности Администрации Ярославского муниципального района по безопасности дорожного движения, о ситуациях, потенциально приводящих к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Д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жегодного плана работы комиссии по безопасности дорожного движения Администрации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БД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задаче 2: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                                                                                                 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0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346" w:right="425" w:gutter="0" w:header="720" w:top="1701" w:footer="0" w:bottom="737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в текст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ений – администрации городского и сельских поселений ЯМ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К – антитеррористическая комиссия в ЯМ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БДД – комиссия по безопасности дорожного движения Администрации ЯМ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Ц «Содействие» - МУ МЦ «Содействие» ЯМ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 и ЗП - отдел по делам несовершеннолетних и защите их прав Администрации ЯМ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СО ФПС -1 ПСО ФПС ГУ МЧС России по Яросла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 - управление культуры Администрации ЯМ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П - управление молодежной политики Администрации ЯМ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СиТ - управление физической культуры, спорта и туризма Администрации ЯМ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- управление образования Администрации ЯМ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управление – правовое управление Администрации ЯМ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БДД - ОГИБДД ОМВД России по Ярославскому райо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ВД - ОМВД России по Ярославскому райо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надзорной деятельности - отдел надзорной деятельности и профилактической работы по Ярославскому и Некрасовскому района УДНиПР ГУ МЧС России по Ярослав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 - психо-активные ве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гвардия - ФГКУ «УВО ВНГ России по Ярославской област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1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pacing w:val="50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Calibri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4475980.0" TargetMode="External"/><Relationship Id="rId4" Type="http://schemas.openxmlformats.org/officeDocument/2006/relationships/hyperlink" Target="https://yamo.adm.yar.ru/dok-strat-plan/ekon3-2020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https://yamo.adm.yar.ru/dok-strat-plan/ekon3-2020.php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yperlink" Target="https://yamo.adm.yar.ru/dok-strat-plan/ekon3-2020.php" TargetMode="Externa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yperlink" Target="https://yamo.adm.yar.ru/dok-strat-plan/ekon3-2020.php" TargetMode="Externa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07:00Z</dcterms:created>
  <dc:creator>molkanov</dc:creator>
  <dc:description/>
  <cp:keywords/>
  <dc:language>en-US</dc:language>
  <cp:lastModifiedBy>Алифанова Елена</cp:lastModifiedBy>
  <cp:lastPrinted>2023-12-28T15:38:00Z</cp:lastPrinted>
  <dcterms:modified xsi:type="dcterms:W3CDTF">2024-01-10T11:48:00Z</dcterms:modified>
  <cp:revision>3</cp:revision>
  <dc:subject/>
  <dc:title/>
</cp:coreProperties>
</file>