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628900</wp:posOffset>
            </wp:positionH>
            <wp:positionV relativeFrom="paragraph">
              <wp:posOffset>228600</wp:posOffset>
            </wp:positionV>
            <wp:extent cx="568960" cy="756920"/>
            <wp:effectExtent l="0" t="0" r="0" b="0"/>
            <wp:wrapTopAndBottom/>
            <wp:docPr id="1" name="Яр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Яр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АДМИНИСТРАЦИЯ</w:t>
      </w:r>
    </w:p>
    <w:p>
      <w:pPr>
        <w:pStyle w:val="Heading"/>
        <w:rPr>
          <w:sz w:val="32"/>
        </w:rPr>
      </w:pPr>
      <w:r>
        <w:rPr>
          <w:sz w:val="32"/>
        </w:rPr>
        <w:t>ЯРОСЛАВСКОГО МУНИЦИПАЛЬНОГО РАЙОНА</w:t>
      </w:r>
    </w:p>
    <w:p>
      <w:pPr>
        <w:pStyle w:val="Heading"/>
        <w:rPr>
          <w:spacing w:val="50"/>
        </w:rPr>
      </w:pPr>
      <w:r>
        <w:rPr>
          <w:spacing w:val="50"/>
        </w:rPr>
        <w:t>ПОСТАНОВЛЕНИЕ</w:t>
      </w:r>
    </w:p>
    <w:p>
      <w:pPr>
        <w:pStyle w:val="Normal"/>
        <w:ind w:left="-709" w:hanging="0"/>
        <w:jc w:val="center"/>
        <w:rPr>
          <w:spacing w:val="50"/>
          <w:sz w:val="28"/>
        </w:rPr>
      </w:pPr>
      <w:r>
        <w:rPr>
          <w:spacing w:val="50"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08.04.2019                                                                                                                            № 649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68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hyperlink w:anchor="P48">
        <w:r>
          <w:rPr>
            <w:rStyle w:val="InternetLink"/>
            <w:b/>
            <w:sz w:val="28"/>
            <w:szCs w:val="28"/>
          </w:rPr>
          <w:t>порядке</w:t>
        </w:r>
      </w:hyperlink>
      <w:r>
        <w:rPr>
          <w:b/>
          <w:sz w:val="28"/>
          <w:szCs w:val="28"/>
        </w:rPr>
        <w:t xml:space="preserve"> разработки прогноза социально-экономического развития Ярославского муниципального района на долгосрочный пери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8 июня 2014 года № 172-ФЗ «О стратегическом планировании в Российской Федерации», Администрация района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е т:</w:t>
      </w:r>
    </w:p>
    <w:p>
      <w:pPr>
        <w:pStyle w:val="Normal"/>
        <w:ind w:firstLine="425"/>
        <w:jc w:val="both"/>
        <w:rPr/>
      </w:pPr>
      <w:r>
        <w:rPr>
          <w:sz w:val="28"/>
        </w:rPr>
        <w:t>1. Утвердить:</w:t>
      </w:r>
    </w:p>
    <w:p>
      <w:pPr>
        <w:pStyle w:val="Normal"/>
        <w:ind w:firstLine="425"/>
        <w:jc w:val="both"/>
        <w:rPr/>
      </w:pPr>
      <w:r>
        <w:rPr>
          <w:sz w:val="28"/>
        </w:rPr>
        <w:t xml:space="preserve">- </w:t>
      </w:r>
      <w:hyperlink w:anchor="P48">
        <w:r>
          <w:rPr>
            <w:rStyle w:val="InternetLink"/>
            <w:sz w:val="28"/>
          </w:rPr>
          <w:t>порядок</w:t>
        </w:r>
      </w:hyperlink>
      <w:r>
        <w:rPr>
          <w:sz w:val="28"/>
        </w:rPr>
        <w:t xml:space="preserve"> разработки прогноза социально-экономического развития Ярославского муниципального района на долгосрочный период (приложение 1);</w:t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  <w:t xml:space="preserve">- форму </w:t>
      </w:r>
      <w:hyperlink w:anchor="P3577">
        <w:r>
          <w:rPr>
            <w:rStyle w:val="InternetLink"/>
            <w:sz w:val="28"/>
          </w:rPr>
          <w:t>прогноза</w:t>
        </w:r>
      </w:hyperlink>
      <w:r>
        <w:rPr>
          <w:sz w:val="28"/>
        </w:rPr>
        <w:t xml:space="preserve"> социально-экономического развития Ярославского муниципального района на долгосрочный период (приложение 2);</w:t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  <w:t>- перечень структурных подразделений Администрации ЯМР, ответственных за подготовку разделов прогноза социально-экономического развития Ярославского муниципального района на долгосрочный период (</w:t>
      </w:r>
      <w:hyperlink w:anchor="sub_3000">
        <w:r>
          <w:rPr>
            <w:rStyle w:val="InternetLink"/>
            <w:sz w:val="28"/>
          </w:rPr>
          <w:t>приложение 3).</w:t>
        </w:r>
      </w:hyperlink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  <w:t>2. Определить ответственным за разработку прогноза социально-экономического развития Ярославского муниципального района на долгосрочный  период управление финансов и социально-экономического развития Администрации ЯМР.</w:t>
      </w:r>
    </w:p>
    <w:p>
      <w:pPr>
        <w:pStyle w:val="Normal"/>
        <w:ind w:firstLine="425"/>
        <w:jc w:val="both"/>
        <w:rPr/>
      </w:pPr>
      <w:r>
        <w:rPr>
          <w:sz w:val="28"/>
        </w:rPr>
        <w:t>3. Контроль за исполнением постановления возложить на заместителя Главы Администрации ЯМР по экономике и финансам Д.Г. Малькова.</w:t>
      </w:r>
    </w:p>
    <w:p>
      <w:pPr>
        <w:pStyle w:val="Normal"/>
        <w:ind w:firstLine="425"/>
        <w:jc w:val="both"/>
        <w:rPr/>
      </w:pPr>
      <w:r>
        <w:rPr>
          <w:sz w:val="28"/>
        </w:rPr>
        <w:t>4.  Постановление вступает в силу со дня подписания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Ярославского </w:t>
      </w:r>
    </w:p>
    <w:p>
      <w:pPr>
        <w:pStyle w:val="Normal"/>
        <w:rPr>
          <w:bCs/>
        </w:rPr>
      </w:pPr>
      <w:r>
        <w:rPr>
          <w:sz w:val="28"/>
        </w:rPr>
        <w:t>муниципального района                                                               Н.В. Золотников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Заместитель Главы Администрации ЯМР </w:t>
      </w:r>
    </w:p>
    <w:p>
      <w:pPr>
        <w:pStyle w:val="Normal"/>
        <w:jc w:val="both"/>
        <w:rPr>
          <w:bCs/>
        </w:rPr>
      </w:pPr>
      <w:r>
        <w:rPr>
          <w:bCs/>
        </w:rPr>
        <w:t>по экономике и финансам</w:t>
      </w:r>
    </w:p>
    <w:p>
      <w:pPr>
        <w:pStyle w:val="Normal"/>
        <w:jc w:val="both"/>
        <w:rPr/>
      </w:pPr>
      <w:r>
        <w:rPr>
          <w:bCs/>
        </w:rPr>
        <w:t>__________________ Д.Г. Мальков</w:t>
      </w:r>
    </w:p>
    <w:p>
      <w:pPr>
        <w:pStyle w:val="Normal"/>
        <w:jc w:val="both"/>
        <w:rPr/>
      </w:pPr>
      <w:r>
        <w:rPr>
          <w:bCs/>
        </w:rPr>
        <w:t xml:space="preserve">«___»________________2019 г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Начальник управления финансов</w:t>
      </w:r>
    </w:p>
    <w:p>
      <w:pPr>
        <w:pStyle w:val="Normal"/>
        <w:jc w:val="both"/>
        <w:rPr>
          <w:bCs/>
        </w:rPr>
      </w:pPr>
      <w:r>
        <w:rPr>
          <w:bCs/>
        </w:rPr>
        <w:t>и социально-экономического развития</w:t>
      </w:r>
    </w:p>
    <w:p>
      <w:pPr>
        <w:pStyle w:val="Normal"/>
        <w:jc w:val="both"/>
        <w:rPr>
          <w:bCs/>
        </w:rPr>
      </w:pPr>
      <w:r>
        <w:rPr>
          <w:bCs/>
        </w:rPr>
        <w:t>Администрации ЯМР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 Ю.С. Грибанова</w:t>
      </w:r>
    </w:p>
    <w:p>
      <w:pPr>
        <w:pStyle w:val="Normal"/>
        <w:jc w:val="both"/>
        <w:rPr/>
      </w:pPr>
      <w:r>
        <w:rPr>
          <w:bCs/>
        </w:rPr>
        <w:t xml:space="preserve">«___»________________2019 г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both"/>
        <w:rPr/>
      </w:pPr>
      <w:r>
        <w:rPr>
          <w:bCs/>
        </w:rPr>
        <w:t>Начальник правового управления</w:t>
      </w:r>
    </w:p>
    <w:p>
      <w:pPr>
        <w:pStyle w:val="Normal"/>
        <w:jc w:val="both"/>
        <w:rPr>
          <w:bCs/>
        </w:rPr>
      </w:pPr>
      <w:r>
        <w:rPr>
          <w:bCs/>
        </w:rPr>
        <w:t>и муниципального заказа</w:t>
      </w:r>
    </w:p>
    <w:p>
      <w:pPr>
        <w:pStyle w:val="Normal"/>
        <w:jc w:val="both"/>
        <w:rPr>
          <w:bCs/>
        </w:rPr>
      </w:pPr>
      <w:r>
        <w:rPr>
          <w:bCs/>
        </w:rPr>
        <w:t>Администрации ЯМР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 О.Ю. Килипченко</w:t>
      </w:r>
    </w:p>
    <w:p>
      <w:pPr>
        <w:pStyle w:val="Normal"/>
        <w:jc w:val="both"/>
        <w:rPr/>
      </w:pPr>
      <w:r>
        <w:rPr>
          <w:bCs/>
        </w:rPr>
        <w:t>«___» _______________2019 г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лектронная копия сда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дведева М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ь  Медведева М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2-98-5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правит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202180" cy="16065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2180" cy="160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68"/>
                            </w:tblGrid>
                            <w:tr>
                              <w:trPr/>
                              <w:tc>
                                <w:tcPr>
                                  <w:tcW w:w="3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дело                                        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3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ФиСЭР                                   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КУ «МФЦР» ЯМР                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АиГС ЯМР                             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АПК, ЭиП                              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иСПН                                   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О                                             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КМПСиТ                                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ТОГО:                                     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4pt;height:126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4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68"/>
                      </w:tblGrid>
                      <w:tr>
                        <w:trPr/>
                        <w:tc>
                          <w:tcPr>
                            <w:tcW w:w="34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дело                                        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34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ФиСЭР                                   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КУ «МФЦР» ЯМР                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АиГС ЯМР                             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АПК, ЭиП                              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иСПН                                   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О                                             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КМПСиТ                                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ТОГО:                                     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sectPr>
          <w:headerReference w:type="default" r:id="rId5"/>
          <w:type w:val="nextPage"/>
          <w:pgSz w:w="11906" w:h="16838"/>
          <w:pgMar w:left="1701" w:right="849" w:gutter="0" w:header="284" w:top="567" w:footer="0" w:bottom="567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 ЯМР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8.04.2019 № 649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разработк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а социально-экономического развит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рославского муниципального район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лгосрочный  пери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  <w:r>
        <w:rPr>
          <w:rFonts w:cs="Times New Roman" w:ascii="Times New Roman" w:hAnsi="Times New Roman"/>
          <w:sz w:val="28"/>
        </w:rPr>
        <w:t>разработки прогноза социально-экономического развития Ярославского муниципального района на долгосрочный период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работан                      в соответствии с требованиями Бюджетног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ог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 28 июня 2014 года № 172-ФЗ «О стратегическом планировании в Российской Федерации»,  решением Муниципального Совета Ярославского муниципального района от 29.05.2014 № 22 «Об утверждении Положения о бюджетном процессе в Ярославском муниципальном районе»              в целях своевременной и качественной разработки прогноза социально-экономического развития Ярославского муниципального района на долгосрочный период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Ярославского муниципального района на долгосрочный  период (далее - прогноз) - документ стратегического планирования, содержащий научно обоснованную оценку вероятного состояния социально-экономической ситуации в Ярославском муниципальном районе в прогнозируемом периоде.</w:t>
      </w:r>
    </w:p>
    <w:p>
      <w:pPr>
        <w:pStyle w:val="ConsPlusNormal"/>
        <w:ind w:right="-17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разрабатывается каждые три года на шесть лет на основе прогноза социально-экономического развития Российской Федерации, прогноза социально-экономического развития Ярославской области, Стратегии социально-экономического развития Ярославского муниципального района,               с учетом основных направлений бюджетной и налоговой политики Ярославского муниципального района.</w:t>
      </w:r>
      <w:r>
        <w:rPr/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долгосрочного прогноза разрабатывается проект бюджетного прогноза Ярославского муниципального района на долгосрочный период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разрабатывается в двух вариантах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вый вариант прогноза - консервативный - исходит из менее благоприятной комбинации внешних и внутренних условий функционирования экономики и социальной сфер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торой вариант прогноза - благоприятный - исходит из возможности сохранения позитивных тенденций развития внешних и внутренних условий    и ориентирован на дальнейшее улучшение социально-экономической ситуации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держание прогноза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огноз представляет собой систему показателей социально-экономического развития Ярославского муниципального района, объединенных в таблицу, и пояснительную записк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Таблица должна содержать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чень показателей социально-экономического развития Ярославского муниципального райо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ктические значения показателей социально-экономического развития Ярославского муниципального района за последний отчетный год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ную оценку достигнутого уровня социально-экономического развития Ярославского муниципального района  на текущий год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ные данные социально-экономического развития Ярославского муниципального района  на шесть лет  в двух варианта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ояснительная записка должна содержать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 ситуации, сложившейся в отчетном периоде, включающий описание итогов социально-экономического развития за отчетный год, наиболее важные события, положительные и отрицательные факторы, оказавшие влияние на итоги развития, описываются существующие пробле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енная и качественная оценка значений показателей                              и параметров их изменения в текущем году, указываются возможные причины и факторы происходящих измен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намика изменения показателей в прогнозируемом периоде, возможные причины и факторы прогнозируемых изменений, меры, направленные на достижение прогнозируемых значений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существенного расхождения значений показателей                                  в прогнозируемом периоде с ранее утвержденными значениями требуется указать причины, прямо или косвенно повлиявшие на данную ситуацию. Пояснительная записка не должна ограничиваться дублированием содержания таблицы (то есть указанием фактически достигнутых значений показателей, содержащихся в таблице, без соответствующих аналитических пояснени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тапы и порядок разработки прогноза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огноз разрабатывается в I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е по утвержденной форме согласно приложению 2 к постановлению и представляется в Муниципальный Совет Ярославского муниципального района одновременно с проектом районного бюджета на очередной финансовый год и на плановый период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утверждается постановлением Администрации Ярославского муниципального района в срок, не превышающий двух месяцев со дня официального опубликования решения Муниципального Совета Ярославского муниципального района о районном бюджете на очередной финансовый год                и на плановый период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В рамках разработки долгосрочного прогноз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Управление финансов и социально-экономического развития Администрации ЯМР доводит до участников прогнозиров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териалы, разработанные Министерством экономического развития Российской Федерации на среднесрочный и долгосрочный период: исходные условия по формированию вариантов развития экономики Российской Федерации, основные показатели прогноза социально-экономического развития Российской Федерации на среднесрочный и долгосрочный период, прогноз индексов-дефляторов и индексов цен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ценарные условия и основные параметры прогноза социально-экономического развития Ярославской области на среднесрочный и долгосрочный период, разработанные Правительством Ярослав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Структурные подразделения Администрации ЯМР, участвующие            в разработке прогноза, на основе анализа сложившейся ситуации и тенденций развития курируемых секторов экономики и социальной сферы, анализа хода выполнения соответствующих программ и мероприятий, а также с учетом рабочих материалов Министерства экономического развития и торговли РФ разрабатывают прогнозы по отдельным разделам или показателям, относящимся к их компетен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ленные прогнозные материалы вместе с пояснительной запиской предоставляются в управление финансов и социально-экономического развития Администрации ЯМР не позднее 1 октября года разработки долгосрочного прогно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3. Управление финансов и социально-экономического развития Администрации ЯМР разрабатывает прогноз с учетом представленных материалов. Управлению предоставлено право вносить коррективы                           в прогнозные значения показателей социально-экономического развития Ярославского муниципального района в оперативном порядке, при этом предварительно проинформировав участников разработки прогноза                         о вносимых изменениях, касающихся их компетенции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Порядок корректировки прогноз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Корректировка прогноза осуществляется в соответствии с решением Администрации ЯМР с учетом данных прогноза социально-экономического развития Ярославской области на среднесрочный период при существенном расхождении значений показателей (более 40 процентов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Общественное обсуждение проекта прогноз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Проект прогноза подлежит общественному обсужд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Управление финансов и социально-экономического развития Администрации ЯМР обеспечивает проведение процедуры общественного обсуждения проекта прогноза путем его размещения на официальном сайте Ярославского муниципальн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3. Процедура общественного обсуждения проекта прогноза, как документа стратегического планирования, осуществляется в </w:t>
      </w:r>
      <w:hyperlink r:id="rId8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определенном в постановлении Администрации ЯМР от 03.10.2016 № 1203  «Об утверждении порядка проведения общественного обсуждения проектов документов стратегического планирова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Государственная регистрация прогноз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1. Прогноз подлежит обязательной государственной регистрации                       в федеральном государственном реестре документов стратегического планирования в порядке и сроки, установленные </w:t>
      </w:r>
      <w:hyperlink r:id="rId9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5 июня 2015 г. № 631 «О порядке государственной регистрации документов стратегического планирования                   и ведения федерального государственного реестра документов стратегического планирования».</w:t>
      </w:r>
    </w:p>
    <w:p>
      <w:pPr>
        <w:sectPr>
          <w:headerReference w:type="default" r:id="rId10"/>
          <w:type w:val="nextPage"/>
          <w:pgSz w:w="11906" w:h="16838"/>
          <w:pgMar w:left="1701" w:right="737" w:gutter="0" w:header="709" w:top="1389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11624" w:hanging="0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ПРИЛОЖЕНИЕ 2  </w:t>
      </w:r>
    </w:p>
    <w:p>
      <w:pPr>
        <w:pStyle w:val="ConsPlusTitle"/>
        <w:ind w:left="11624" w:hanging="0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>к постановлению</w:t>
      </w:r>
    </w:p>
    <w:p>
      <w:pPr>
        <w:pStyle w:val="ConsPlusTitle"/>
        <w:ind w:left="11624" w:hanging="0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>Администрации ЯМР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>от 08.04.2019 № 649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 прогноза социально-экономического развития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рославского муниципального района  на долгосрочный  период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6"/>
        <w:gridCol w:w="1277"/>
        <w:gridCol w:w="1276"/>
        <w:gridCol w:w="1134"/>
        <w:gridCol w:w="1134"/>
        <w:gridCol w:w="1134"/>
        <w:gridCol w:w="1276"/>
        <w:gridCol w:w="1275"/>
        <w:gridCol w:w="1276"/>
        <w:gridCol w:w="1134"/>
        <w:gridCol w:w="1276"/>
      </w:tblGrid>
      <w:tr>
        <w:trPr>
          <w:trHeight w:val="2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з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 текущего года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 на  6  последующих лет </w:t>
            </w:r>
          </w:p>
        </w:tc>
      </w:tr>
      <w:tr>
        <w:trPr>
          <w:trHeight w:val="276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прогнозный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5 прогнозный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й прогнозный год</w:t>
            </w:r>
          </w:p>
        </w:tc>
      </w:tr>
      <w:tr>
        <w:trPr/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___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___ 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вари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вари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вари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вари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вари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вариант</w:t>
            </w:r>
          </w:p>
        </w:tc>
      </w:tr>
      <w:tr>
        <w:trPr/>
        <w:tc>
          <w:tcPr>
            <w:tcW w:w="15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720" w:hanging="0"/>
              <w:jc w:val="center"/>
              <w:rPr/>
            </w:pPr>
            <w:r>
              <w:rPr/>
              <w:t>1. Оборот организаций</w:t>
            </w:r>
          </w:p>
        </w:tc>
      </w:tr>
      <w:tr>
        <w:trPr>
          <w:trHeight w:val="501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Оборот организаций, не относящихся к субъектам малого предприниматель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пред.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720" w:hanging="0"/>
              <w:jc w:val="center"/>
              <w:rPr/>
            </w:pPr>
            <w:r>
              <w:rPr/>
              <w:t>2. Сельское хозяйство</w:t>
            </w:r>
          </w:p>
        </w:tc>
      </w:tr>
      <w:tr>
        <w:trPr>
          <w:trHeight w:val="50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Отгружено товаров собственного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а, выполнено работ и услуг организациями (без субъектов малого бизнеса)  с основным ВЭД  «сельское хозяйство»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Индекс физического объема производства продукции сельского хозяйства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142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вестиции. Строительство</w:t>
            </w:r>
          </w:p>
        </w:tc>
      </w:tr>
      <w:tr>
        <w:trPr>
          <w:trHeight w:val="44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  Объем инвестиций в основной капитал организаций (без субъектов малого бизнеса)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Ввод в действие жилых домов - 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в. метров общей площ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142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ынок товаров и услуг</w:t>
            </w:r>
          </w:p>
        </w:tc>
      </w:tr>
      <w:tr>
        <w:trPr/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Оборот розничной торговли организац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без субъектов малого бизнеса)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предыду-щему году в сопоставимых це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Оборот общественного питания организац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без субъектов малого бизнеса)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предыду-щему году в сопоставимых це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142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енежные доходы населения</w:t>
            </w:r>
          </w:p>
        </w:tc>
      </w:tr>
      <w:tr>
        <w:trPr/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Фонд начисленной заработной платы работников организаций (без субъектов малого бизнеса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предыду-щему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Среднемесячная начисленная номинальная заработная плата работников организаций (без субъектов малого бизнеса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предыду-щему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142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руд и занятость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1. Среднесписочная численность работников организаций (без субъектов малого бизнеса)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 Уровень зарегистрированной безработиц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142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Демографические показатели</w:t>
            </w:r>
          </w:p>
        </w:tc>
      </w:tr>
      <w:tr>
        <w:trPr/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 Численность постоянного населения (среднегодов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предыду-щему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11"/>
          <w:type w:val="nextPage"/>
          <w:pgSz w:orient="landscape" w:w="16838" w:h="11906"/>
          <w:pgMar w:left="1134" w:right="737" w:gutter="0" w:header="709" w:top="1134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14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6237" w:hanging="0"/>
        <w:rPr/>
      </w:pPr>
      <w:r>
        <w:rPr>
          <w:sz w:val="28"/>
          <w:szCs w:val="28"/>
        </w:rPr>
        <w:t>ПРИЛОЖЕНИЕ 3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Администрации ЯМР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от 08.04.2019  № 649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</w:rPr>
        <w:t xml:space="preserve">Перечень структурных подразделений Администрации ЯМР, ответственных за подготовку разделов прогноза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>Ярославского муниципального район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долгосрочный период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795"/>
        <w:gridCol w:w="318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труктуры прогноз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ное подразделение, ответственное за подготовку раздела прогноз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 «Оборот организаций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дел 3 «Инвестиции. Строительство» (пункт 3.1.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дел 4 «Рынок товаров и услуг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дел 5  «Денежные доходы населения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дел 6 «Труд и занятость» (пункт 6.1.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дел 7 «Демографические показатели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инан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социально-экономического развития Администрации ЯМР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 «Сельское хозяй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развития АПК, эколог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иродопользования Администрации ЯМР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дел 3 «Инвестиции. Строительство» (пункт 3.2.)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архитектур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градостроительства Администрации ЯМР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6 «Труд и занятость» (пункт 6.2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 труда и социальной поддержки населения Администрации ЯМР</w:t>
            </w:r>
          </w:p>
        </w:tc>
      </w:tr>
    </w:tbl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sectPr>
      <w:headerReference w:type="default" r:id="rId12"/>
      <w:type w:val="nextPage"/>
      <w:pgSz w:w="11906" w:h="16838"/>
      <w:pgMar w:left="1701" w:right="851" w:gutter="0" w:header="709" w:top="765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LineNumbering">
    <w:name w:val="Lin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5BAF5727112421403780D9282F38E91417CEDCE7839E5C8D1E9C991B179B434A840B7BF76E50C91f5s8N" TargetMode="External"/><Relationship Id="rId4" Type="http://schemas.openxmlformats.org/officeDocument/2006/relationships/hyperlink" Target="consultantplus://offline/ref=05BAF5727112421403780D9282F38E914176EACB7A39E5C8D1E9C991B1f7s9N" TargetMode="External"/><Relationship Id="rId5" Type="http://schemas.openxmlformats.org/officeDocument/2006/relationships/header" Target="header1.xml"/><Relationship Id="rId6" Type="http://schemas.openxmlformats.org/officeDocument/2006/relationships/hyperlink" Target="consultantplus://offline/ref=88A6AD059AE936B35675F23537614488078F0245C9539A039FED1CEF8DDD86C9C44DF45E2ACE124DbAr6N" TargetMode="External"/><Relationship Id="rId7" Type="http://schemas.openxmlformats.org/officeDocument/2006/relationships/hyperlink" Target="consultantplus://offline/ref=88A6AD059AE936B35675F2353761448807850540CB539A039FED1CEF8DbDrDN" TargetMode="External"/><Relationship Id="rId8" Type="http://schemas.openxmlformats.org/officeDocument/2006/relationships/hyperlink" Target="consultantplus://offline/ref=05BAF572711242140378139F949FD0944575B3C67039E8978FB692CCE670BE63EF0FEEFD32EA0B925C27C3f4s4N" TargetMode="External"/><Relationship Id="rId9" Type="http://schemas.openxmlformats.org/officeDocument/2006/relationships/hyperlink" Target="consultantplus://offline/ref=05BAF5727112421403780D9282F38E914276ECCC7A30E5C8D1E9C991B1f7s9N" TargetMode="Externa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11:14:00Z</dcterms:created>
  <dc:creator>bahanova</dc:creator>
  <dc:description/>
  <cp:keywords/>
  <dc:language>en-US</dc:language>
  <cp:lastModifiedBy>Елена Кондратенко</cp:lastModifiedBy>
  <cp:lastPrinted>2019-04-08T10:11:00Z</cp:lastPrinted>
  <dcterms:modified xsi:type="dcterms:W3CDTF">2025-11-14T11:14:00Z</dcterms:modified>
  <cp:revision>2</cp:revision>
  <dc:subject/>
  <dc:title>АДМИНИСТРАЦИЯ</dc:title>
</cp:coreProperties>
</file>