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12001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32"/>
          <w:szCs w:val="32"/>
        </w:rPr>
        <w:t>ЯРОСЛАВСКОГО МУНИЦИПАЛЬНОГО РАЙОНА</w:t>
      </w:r>
      <w:r>
        <w:rPr>
          <w:sz w:val="40"/>
          <w:szCs w:val="40"/>
        </w:rPr>
        <w:br/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9.12.2022                                                                                                                              № 2992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  <w:t>Об утверждении муниципальной</w:t>
      </w:r>
    </w:p>
    <w:p>
      <w:pPr>
        <w:pStyle w:val="TextBody"/>
        <w:spacing w:before="0" w:after="0"/>
        <w:contextualSpacing/>
        <w:rPr>
          <w:b/>
          <w:b/>
          <w:bCs/>
        </w:rPr>
      </w:pPr>
      <w:r>
        <w:rPr>
          <w:b/>
          <w:bCs/>
        </w:rPr>
        <w:t>программы «Социальная</w:t>
      </w:r>
    </w:p>
    <w:p>
      <w:pPr>
        <w:pStyle w:val="TextBody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поддержка населения в Ярославском </w:t>
      </w:r>
    </w:p>
    <w:p>
      <w:pPr>
        <w:pStyle w:val="TextBody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муниципальном районе </w:t>
      </w:r>
    </w:p>
    <w:p>
      <w:pPr>
        <w:pStyle w:val="TextBody"/>
        <w:spacing w:before="0" w:after="0"/>
        <w:contextualSpacing/>
        <w:rPr>
          <w:lang w:val="ru-RU"/>
        </w:rPr>
      </w:pPr>
      <w:r>
        <w:rPr>
          <w:b/>
          <w:bCs/>
        </w:rPr>
        <w:t>на 2023 – 2025 годы»</w:t>
      </w:r>
    </w:p>
    <w:p>
      <w:pPr>
        <w:pStyle w:val="Normal"/>
        <w:rPr/>
      </w:pPr>
      <w:r>
        <w:rPr>
          <w:bCs/>
        </w:rPr>
        <w:t>( в ред. пост. от 08.08.2023 № 1833,</w:t>
      </w:r>
    </w:p>
    <w:p>
      <w:pPr>
        <w:pStyle w:val="Normal"/>
        <w:rPr>
          <w:bCs/>
        </w:rPr>
      </w:pPr>
      <w:r>
        <w:rPr>
          <w:bCs/>
        </w:rPr>
        <w:t>от 09.11.2023 № 2598;</w:t>
      </w:r>
    </w:p>
    <w:p>
      <w:pPr>
        <w:pStyle w:val="Normal"/>
        <w:rPr/>
      </w:pPr>
      <w:r>
        <w:rPr>
          <w:bCs/>
        </w:rPr>
        <w:t>от 13.03.2024 № 565;</w:t>
      </w:r>
    </w:p>
    <w:p>
      <w:pPr>
        <w:pStyle w:val="Normal"/>
        <w:rPr/>
      </w:pPr>
      <w:r>
        <w:rPr>
          <w:bCs/>
        </w:rPr>
        <w:t>от 16.06.2025 №1496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 соответствии </w:t>
      </w:r>
      <w:r>
        <w:rPr>
          <w:szCs w:val="28"/>
        </w:rPr>
        <w:t xml:space="preserve">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 Администрация района </w:t>
      </w:r>
      <w:r>
        <w:rPr>
          <w:b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1. </w:t>
      </w:r>
      <w:r>
        <w:rPr/>
        <w:t xml:space="preserve">Утвердить муниципальную программу </w:t>
      </w:r>
      <w:r>
        <w:rPr>
          <w:bCs/>
        </w:rPr>
        <w:t>«Социальная поддержка населения в Ярославском муниципальном районе на 2023 – 2025 годы»</w:t>
      </w:r>
      <w:r>
        <w:rPr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2. Опубликовать постановление в газете «Ярославский агрокурьер».</w:t>
      </w:r>
    </w:p>
    <w:p>
      <w:pPr>
        <w:pStyle w:val="Style21"/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4.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Ярославского 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Золотников Н.В.                          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6663" w:hanging="0"/>
        <w:rPr>
          <w:szCs w:val="28"/>
        </w:rPr>
      </w:pPr>
      <w:r>
        <w:rPr>
          <w:szCs w:val="28"/>
        </w:rPr>
        <w:t xml:space="preserve">ПРИЛОЖЕНИЕ </w:t>
        <w:br/>
        <w:t xml:space="preserve">к постановлению </w:t>
        <w:br/>
        <w:t>Администрации ЯМР</w:t>
      </w:r>
    </w:p>
    <w:p>
      <w:pPr>
        <w:pStyle w:val="ConsPlusNormal1"/>
        <w:widowControl/>
        <w:tabs>
          <w:tab w:val="clear" w:pos="708"/>
          <w:tab w:val="left" w:pos="7088" w:leader="none"/>
        </w:tabs>
        <w:ind w:left="6663" w:hanging="0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2  № 2992</w:t>
      </w:r>
    </w:p>
    <w:p>
      <w:pPr>
        <w:pStyle w:val="Normal"/>
        <w:ind w:left="666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trike/>
          <w:szCs w:val="28"/>
        </w:rPr>
      </w:pPr>
      <w:r>
        <w:rPr>
          <w:b/>
          <w:strike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программа</w:t>
        <w:br/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Социальная поддержка населения </w:t>
        <w:br/>
        <w:t>в Ярославском муниципальном районе на 2023-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795"/>
      </w:tblGrid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 Администрации Яросла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 xml:space="preserve">Заместитель Главы Администрации ЯМР </w:t>
              <w:br/>
              <w:t>по социальной политике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229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Создание условий для роста доходов граждан и снижения уровня бедности через предоставление мер социальной поддержки </w:t>
              <w:br/>
              <w:t xml:space="preserve">и государственных социальных гарантий, оказание социальной помощи; повышение доступности социального обслуживания населения; улучшение качества жизни детей </w:t>
              <w:br/>
              <w:t>и семей с несовершеннолетними детьми.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программы, </w:t>
            </w:r>
            <w:r>
              <w:rPr/>
              <w:t>в том числе по годам реализаци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  <w:gridCol w:w="1173"/>
              <w:gridCol w:w="1043"/>
              <w:gridCol w:w="1045"/>
              <w:gridCol w:w="1048"/>
            </w:tblGrid>
            <w:tr>
              <w:trPr>
                <w:trHeight w:val="23" w:hRule="atLeast"/>
              </w:trPr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8"/>
                    </w:rPr>
                    <w:t>Источники финанси-рования</w:t>
                  </w:r>
                </w:p>
              </w:tc>
              <w:tc>
                <w:tcPr>
                  <w:tcW w:w="43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сего</w:t>
                  </w:r>
                </w:p>
              </w:tc>
              <w:tc>
                <w:tcPr>
                  <w:tcW w:w="3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4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27 600,68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81 799,1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8 141,87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7 659,6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572 127,07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4" w:hanging="0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33 867,1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70 291,96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67 967,9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Местный бюджет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4 254,43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7 956,9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7 987,45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8 31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</w:rPr>
                    <w:t>ИТОГО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723 982,18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4" w:hanging="0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323 623,2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trike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196 421,28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203 937,62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</w:t>
            </w:r>
            <w:r>
              <w:rPr/>
              <w:t>программа «Социальная поддержка населения Ярославского муниципального района» на 2023-2025 годы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  <w:gridCol w:w="1075"/>
              <w:gridCol w:w="1076"/>
              <w:gridCol w:w="1075"/>
              <w:gridCol w:w="1083"/>
            </w:tblGrid>
            <w:tr>
              <w:trPr>
                <w:trHeight w:val="113" w:hRule="atLeast"/>
              </w:trPr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8"/>
                    </w:rPr>
                    <w:t>Источники финанси-рования</w:t>
                  </w:r>
                </w:p>
              </w:tc>
              <w:tc>
                <w:tcPr>
                  <w:tcW w:w="43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сего</w:t>
                  </w:r>
                </w:p>
              </w:tc>
              <w:tc>
                <w:tcPr>
                  <w:tcW w:w="32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4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Федеральны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27 600,68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81 799,1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8 141,87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7 659,68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572 127,07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33 867,17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70 291,96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67 967,94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Местны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3 334,93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7 602,7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7 722,15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8 010,00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ИТОГО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723 062,68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323 269,0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196 155,98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203 637,62</w:t>
                  </w:r>
                </w:p>
              </w:tc>
            </w:tr>
          </w:tbl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8"/>
                <w:lang w:eastAsia="en-US"/>
              </w:rPr>
            </w:pPr>
            <w:r>
              <w:rPr>
                <w:bCs/>
                <w:color w:val="000000"/>
                <w:sz w:val="26"/>
                <w:szCs w:val="28"/>
                <w:lang w:eastAsia="en-U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условий и охраны труда в Ярославском муниципальном районе на 2023-2025 годы»</w:t>
            </w:r>
            <w:bookmarkStart w:id="0" w:name="_GoBack"/>
            <w:bookmarkEnd w:id="0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988"/>
              <w:gridCol w:w="968"/>
              <w:gridCol w:w="1014"/>
              <w:gridCol w:w="989"/>
            </w:tblGrid>
            <w:tr>
              <w:trPr>
                <w:trHeight w:val="113" w:hRule="atLeast"/>
              </w:trPr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Источники финансирования</w:t>
                  </w:r>
                </w:p>
              </w:tc>
              <w:tc>
                <w:tcPr>
                  <w:tcW w:w="39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сего</w:t>
                  </w:r>
                </w:p>
              </w:tc>
              <w:tc>
                <w:tcPr>
                  <w:tcW w:w="29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3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4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Местный бюдже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304,5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99,20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85,3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ИТОГО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304,5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99,20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85,3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12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B050"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Подпрограмма «Доступная среда» на 2023-2025 годы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8"/>
              <w:gridCol w:w="977"/>
              <w:gridCol w:w="976"/>
              <w:gridCol w:w="1022"/>
              <w:gridCol w:w="976"/>
            </w:tblGrid>
            <w:tr>
              <w:trPr>
                <w:trHeight w:val="113" w:hRule="atLeast"/>
              </w:trPr>
              <w:tc>
                <w:tcPr>
                  <w:tcW w:w="16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Источники финансирования</w:t>
                  </w:r>
                </w:p>
              </w:tc>
              <w:tc>
                <w:tcPr>
                  <w:tcW w:w="39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сего</w:t>
                  </w:r>
                </w:p>
              </w:tc>
              <w:tc>
                <w:tcPr>
                  <w:tcW w:w="29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6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4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Местный бюдже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615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255,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18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</w:rPr>
                  </w:pPr>
                  <w:r>
                    <w:rPr>
                      <w:color w:val="00B0F0"/>
                      <w:sz w:val="18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</w:rPr>
                    <w:t>ИТОГО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615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255,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18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18"/>
                    </w:rPr>
                  </w:pPr>
                  <w:r>
                    <w:rPr>
                      <w:b/>
                      <w:color w:val="00B0F0"/>
                      <w:sz w:val="18"/>
                    </w:rPr>
                    <w:t>1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 - 100 % ежегодно.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о пострадавших в результате несчастных случаев на производстве (чел.) – не более 5 чел. на 01.01.202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>- 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 - не менее 90% на 01.01.2026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https://yamo.adm.yar.ru/dok-strat-plan/ekon3-2021.ph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/>
      </w:pPr>
      <w:r>
        <w:rPr>
          <w:b/>
          <w:bCs/>
          <w:szCs w:val="28"/>
          <w:lang w:eastAsia="en-US"/>
        </w:rPr>
        <w:t>I. Общая характеристика сферы реализации</w:t>
        <w:br/>
        <w:t>муниципальной программы</w:t>
      </w:r>
    </w:p>
    <w:p>
      <w:pPr>
        <w:pStyle w:val="Normal"/>
        <w:tabs>
          <w:tab w:val="clear" w:pos="708"/>
          <w:tab w:val="left" w:pos="4290" w:leader="none"/>
        </w:tabs>
        <w:ind w:left="426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Одним из важнейших направлений социальной политики является последовательное повышение уровня жизни населения и снижение социального неравенства, обеспечение всеобщей доступности основных социальных благ. При отказе от традиционно сложившегося уравнительного предоставления социальных гарантий и льгот учитываются категории граждан, которые по своему физическому, возрастному состоянию лишены возможности самообеспечения. В основу социальной поддержки населения положен принцип адресной направленности социальной помощи с учетом нуждаемости, сутью которой является сосредоточение муниципальных ресурсов на удовлетворении потребностей тех, кто наиболее в них нуждается. 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Реализация Программы позволит решать проблемы незащищенных категорий населения на основе системных мероприятий, направленных </w:t>
        <w:br/>
        <w:t>на улучшение социально-экономического положения населения, нуждающегося в социальной поддержке, повышение качества и расширение объема услуг, предоставляемых населению, улучшение организации социальной помощи незащищенным категориям населения района, а также увеличение численности участников социально-значимых мероприятий и их самореализации в социальной жизни района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</w:t>
        <w:br/>
        <w:t xml:space="preserve">с тяжелыми, вредными или опасными условиями труда является одной </w:t>
        <w:br/>
        <w:t>из важных социально – экономических проблем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В современных условиях резко обостряются проблемы трудовых прав граждан, которые работают в неблагоприятных условиях труда. 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Проблемы системы управления охраной труда оборачиваются серьезными финансовыми потерями в системе обязательного социального страхования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</w:t>
        <w:br/>
        <w:t>и охраны труда, и вопросы своевременного устранения нарушений требований действующего трудового законодательства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Все эти факторы способствуют возникновению производственного травматизма, а нездоровые условия труда создают предпосылки </w:t>
        <w:br/>
        <w:t>для профессиональных заболе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разработка Программы определяется следующими фактор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исполнением требований действующего законодательства Российской Федерации по вопросам охраны труд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евозможностью решения проблемы улучшения условий и охраны труда силами отдельного хозяйствующего субъекта без поддержки со стороны Администрации Ярославского муниципального района и иных субъектов системы управления охраной труда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>
          <w:szCs w:val="28"/>
          <w:lang w:eastAsia="zh-CN"/>
        </w:rPr>
      </w:pPr>
      <w:r>
        <w:rPr>
          <w:szCs w:val="28"/>
          <w:lang w:eastAsia="zh-CN"/>
        </w:rPr>
        <w:t xml:space="preserve">В настоящее время в социальной структуре общества имеется значительное число инвалидов и лиц, имеющих признаки ограничения жизнедеятельности.  В целях повышения уровня реабилитационных </w:t>
        <w:br/>
        <w:t xml:space="preserve">и абилитационных услуг для инвалидов, в том числе детей-инвалидов, должны быть созданы условия для обеспечения доступности, качества, результативности и эффективности оказания услуг по реабилитации </w:t>
        <w:br/>
        <w:t xml:space="preserve">и абилитации для всех категорий инвалидов, в том числе детей-инвалидов, </w:t>
        <w:br/>
        <w:t xml:space="preserve">в зависимости от степени ограничения их жизнедеятельности, потребностей </w:t>
        <w:br/>
        <w:t>и реабилитационного потенциала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Проведенная оценка в 2022 году системы реабилитации и абилитации инвалидов, в том числе детей-инвалидов, в Ярославском муниципальном районе показала, что необходимо дальнейшее совершенствование системы комплексной реабилитации и абилитации инвалидов, в том числе детей-инвалидов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>
          <w:szCs w:val="28"/>
          <w:lang w:eastAsia="zh-CN"/>
        </w:rPr>
      </w:pPr>
      <w:r>
        <w:rPr>
          <w:szCs w:val="28"/>
          <w:lang w:eastAsia="zh-CN"/>
        </w:rPr>
        <w:t>В рамках проведенной оценки системы реабилитации и абилитации инвалидов, в том числе детей-инвалидов, выявлены следующие проблемы комплексной реабилитации и абилитации в Ярославском муниципальном район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- отсутствие нормативно-правовой базы, обеспечивающей межведомственное взаимодействие органов местного самоуправления и других органов Ярославского муниципального района по вопросам формирования условий для развития системы комплексной реабилитации и абилитации инвалидов, в том числе детей-инвалидов, в Ярославском муниципальном район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 xml:space="preserve">- низкий уровень системы определения потребности инвалидов, в том числе детей-инвалидов, в организации системы комплексной реабилитации </w:t>
        <w:br/>
        <w:t>и абилитации инвалидов, в том числе детей-инвали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>
          <w:szCs w:val="28"/>
          <w:lang w:eastAsia="zh-CN"/>
        </w:rPr>
      </w:pPr>
      <w:r>
        <w:rPr>
          <w:szCs w:val="28"/>
          <w:lang w:eastAsia="zh-CN"/>
        </w:rPr>
        <w:t>- низкая мотивация инвалидов, семей детей-инвалидов к исполнению рекомендаций индивидуальных программ реабилитации или абилитации инвалида (ребенка-инвалида) и вовлечению в реабилитационный процес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 xml:space="preserve">- необходимость обновления и укрепления материально-технической базы организаций, осуществляющих реабилитационные мероприятия, </w:t>
        <w:br/>
        <w:t>для внедрения современных технологий реабилитации с учетом потребностей инвалидов (детей-инвалид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- повышение уровня системы подготовки и повышения квалификации специалистов, реализующих реабилитационные и абилитационные мероприятия для инвалидов, в том числе детей-инвалидов</w:t>
      </w:r>
      <w:r>
        <w:rPr>
          <w:rFonts w:cs="Arial" w:ascii="Arial" w:hAnsi="Arial"/>
          <w:sz w:val="20"/>
          <w:lang w:eastAsia="zh-CN"/>
        </w:rPr>
        <w:t>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Для решения поставленных задач в Ярославском муниципальном районе реализуется подпрограмма «Социальная поддержка населения Ярославского муниципального района» на 2023-2025 годы», подпрограмма «Улучшение условий и охраны труда в Ярославском муниципальном районе» на 2023-2025 годы», подпрограмма «</w:t>
      </w:r>
      <w:r>
        <w:rPr>
          <w:bCs/>
          <w:szCs w:val="28"/>
          <w:lang w:eastAsia="zh-CN"/>
        </w:rPr>
        <w:t>Доступная среда» на 2023-2025 годы».</w:t>
      </w:r>
    </w:p>
    <w:p>
      <w:pPr>
        <w:pStyle w:val="Normal"/>
        <w:widowControl w:val="false"/>
        <w:suppressAutoHyphens w:val="true"/>
        <w:overflowPunct w:val="true"/>
        <w:textAlignment w:val="auto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true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II. Приоритеты государственной политики</w:t>
      </w:r>
    </w:p>
    <w:p>
      <w:pPr>
        <w:pStyle w:val="Normal"/>
        <w:widowControl w:val="false"/>
        <w:suppressAutoHyphens w:val="true"/>
        <w:overflowPunct w:val="true"/>
        <w:ind w:firstLine="567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ind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  <w:t>К приоритетным направлениям государственной политики в сфере реализации муниципальной программы отнесены в том числе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повышение благосостояния граждан и снижение бедности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повышение ожидаемой продолжительности здоровой жизни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совершенствование системы предоставления гражданам государственных и муниципальных услуг, оказываемых органами </w:t>
        <w:br/>
        <w:t>и учреждениями социальной защиты населения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обеспечение доступности социальных услуг высокого качества для всех нуждающихся граждан пожилого возраста и инвалидов путем расширения видов социальных услуг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  <w:lang w:eastAsia="en-US"/>
        </w:rPr>
        <w:t xml:space="preserve">- </w:t>
      </w:r>
      <w:r>
        <w:rPr>
          <w:szCs w:val="28"/>
        </w:rPr>
        <w:t>формирование и совершенствование механизма межведомственного взаимодействия при проведении реабилитационных, абилитационных мероприятий (услуг), рациональное соединение необходимых видов реабилитационных, абилитационных мероприятий и услуг на протяжении жизненного маршрута инвалида, в том числе ребенка-инвалид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разработку алгоритма выявления потребностей инвалида, в том числе ребенка-инвалида, в реабилитационных и абилитационных мероприятиях </w:t>
        <w:br/>
        <w:t>и услугах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активное включение в реабилитационный процесс не только инвалида, но и членов его семь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организацию подготовки и повышения квалификации специалистов, реализующих реабилитационные и абилитационные мероприятия </w:t>
        <w:br/>
        <w:t>для инвалидов, в том числе детей-инвалидов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укрепление материально-технической базы организаций, осуществляющих реабилитационные мероприятия, для внедрения современных технологий реабилитации с учетом потребностей инвалидов, </w:t>
        <w:br/>
        <w:t>в том числе детей-инвалидов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развитие информационного сопровождения процессов реабилитации </w:t>
        <w:br/>
        <w:t>и абилитации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повышение уровня и качества предоставляемых инвалидам, в том числе детям-инвалидам, мероприятий по комплексной реабилитации и абилит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повышение уровня удовлетворенности инвалидов качеством </w:t>
        <w:br/>
        <w:t>и результативностью оказания реабилитационных и абилитационных услуг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возвращение инвалидов к активной жизни за счет частичного </w:t>
        <w:br/>
        <w:t>или полного восстановления, а также формирование у них новых способностей к бытовой, общественной и профессиональной деятельности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странение социальной изоляции и вовлечение инвалидов, в том числе детей-инвалидов, в жизнь обществ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восстановление социального статуса и достижение материальной независ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ные обязательства Ярославского муниципального района в сфере социальной поддержки, социальной защиты и социального обслуживания населения, охраны труда определяются следующими нормативными правовыми акт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м кодексом Российской Федерации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szCs w:val="28"/>
          </w:rPr>
          <w:t>Трудовым 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федеральными законам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4">
        <w:r>
          <w:rPr>
            <w:rStyle w:val="InternetLink"/>
            <w:szCs w:val="28"/>
          </w:rPr>
          <w:t>от 12 января 1995 года № 5-ФЗ</w:t>
        </w:r>
      </w:hyperlink>
      <w:r>
        <w:rPr>
          <w:szCs w:val="28"/>
        </w:rPr>
        <w:t xml:space="preserve"> «О ветеранах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szCs w:val="28"/>
          </w:rPr>
          <w:t>от 24 ноября 1995 года № 181-ФЗ</w:t>
        </w:r>
      </w:hyperlink>
      <w:r>
        <w:rPr>
          <w:szCs w:val="28"/>
        </w:rPr>
        <w:t xml:space="preserve"> «О социальной защите инвалидов </w:t>
        <w:br/>
        <w:t>в Российской Федерации"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6">
        <w:r>
          <w:rPr>
            <w:rStyle w:val="InternetLink"/>
            <w:szCs w:val="28"/>
          </w:rPr>
          <w:t>от 10 декабря 1995 года № 195-ФЗ</w:t>
        </w:r>
      </w:hyperlink>
      <w:r>
        <w:rPr>
          <w:szCs w:val="28"/>
        </w:rPr>
        <w:t xml:space="preserve"> "Об основах социального обслуживания населения в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 19 мая 1995 года № 81-ФЗ «О государственных пособиях гражданам, имеющим детей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от 24 июля 1998 года № 124-ФЗ</w:t>
        </w:r>
      </w:hyperlink>
      <w:r>
        <w:rPr>
          <w:szCs w:val="28"/>
        </w:rPr>
        <w:t xml:space="preserve"> «Об основных гарантиях прав ребенка </w:t>
        <w:br/>
        <w:t>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8">
        <w:r>
          <w:rPr>
            <w:rStyle w:val="InternetLink"/>
            <w:szCs w:val="28"/>
          </w:rPr>
          <w:t>от 24 июня 1999 года № 120-ФЗ</w:t>
        </w:r>
      </w:hyperlink>
      <w:r>
        <w:rPr>
          <w:szCs w:val="28"/>
        </w:rPr>
        <w:t xml:space="preserve">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9">
        <w:r>
          <w:rPr>
            <w:rStyle w:val="InternetLink"/>
            <w:szCs w:val="28"/>
          </w:rPr>
          <w:t>от 17 июля 1999 года № 178-ФЗ</w:t>
        </w:r>
      </w:hyperlink>
      <w:r>
        <w:rPr>
          <w:szCs w:val="28"/>
        </w:rPr>
        <w:t xml:space="preserve"> «О государственной социальной помощ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10">
        <w:r>
          <w:rPr>
            <w:rStyle w:val="InternetLink"/>
            <w:szCs w:val="28"/>
          </w:rPr>
          <w:t>от 6 октября 1999 года № 184-ФЗ</w:t>
        </w:r>
      </w:hyperlink>
      <w:r>
        <w:rPr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м Правительства Российской Федерации от 29 марта 2019 г. № 363 «Об утверждении государственной программы Российской Федерации «Доступная среда».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законами Ярославской области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1">
        <w:r>
          <w:rPr>
            <w:rStyle w:val="InternetLink"/>
            <w:szCs w:val="28"/>
          </w:rPr>
          <w:t>от 30 июня 2003 г. № 32-з</w:t>
        </w:r>
      </w:hyperlink>
      <w:r>
        <w:rPr>
          <w:szCs w:val="28"/>
        </w:rPr>
        <w:t xml:space="preserve"> «Об охране труда в Ярославской области»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2">
        <w:r>
          <w:rPr>
            <w:rStyle w:val="InternetLink"/>
            <w:szCs w:val="28"/>
          </w:rPr>
          <w:t>от 8 мая 2003 г. № 21-з</w:t>
        </w:r>
      </w:hyperlink>
      <w:r>
        <w:rPr>
          <w:szCs w:val="28"/>
        </w:rPr>
        <w:t xml:space="preserve"> «О социальном партнерстве в Ярослав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3">
        <w:r>
          <w:rPr>
            <w:rStyle w:val="InternetLink"/>
            <w:szCs w:val="28"/>
          </w:rPr>
          <w:t>от 3 ноября 2005 г. № 60-з</w:t>
        </w:r>
      </w:hyperlink>
      <w:r>
        <w:rPr>
          <w:szCs w:val="28"/>
        </w:rPr>
        <w:t xml:space="preserve"> «О социальном обслуживании населения Ярослав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4">
        <w:r>
          <w:rPr>
            <w:rStyle w:val="InternetLink"/>
            <w:szCs w:val="28"/>
          </w:rPr>
          <w:t>от 9 ноября 2007 г. № 70-з</w:t>
        </w:r>
      </w:hyperlink>
      <w:r>
        <w:rPr>
          <w:szCs w:val="28"/>
        </w:rPr>
        <w:t xml:space="preserve"> «Об организации и осуществлении деятельности по опеке и попечительству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5">
        <w:r>
          <w:rPr>
            <w:rStyle w:val="InternetLink"/>
            <w:szCs w:val="28"/>
          </w:rPr>
          <w:t>от 24 ноября 2008 г. № 56-з</w:t>
        </w:r>
      </w:hyperlink>
      <w:r>
        <w:rPr>
          <w:szCs w:val="28"/>
        </w:rPr>
        <w:t xml:space="preserve"> «О наделении органов местного самоуправления отдельными государственными полномочиями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6">
        <w:r>
          <w:rPr>
            <w:rStyle w:val="InternetLink"/>
            <w:szCs w:val="28"/>
          </w:rPr>
          <w:t>от 19 декабря 2008 г. № 65-з</w:t>
        </w:r>
      </w:hyperlink>
      <w:r>
        <w:rPr>
          <w:b/>
          <w:szCs w:val="28"/>
        </w:rPr>
        <w:t xml:space="preserve"> «</w:t>
      </w:r>
      <w:r>
        <w:rPr>
          <w:szCs w:val="28"/>
        </w:rPr>
        <w:t>Социальный кодекс Ярослав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становлением Правительства Ярославской области от 03.12.2019 </w:t>
        <w:br/>
        <w:t>№ 825-п «Об утверждении государственной программы Ярославской области «Доступная среда в Ярославской области» на 2020-2025 год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становлением Администрации ЯМР от 31.01.2017 № 203 </w:t>
        <w:br/>
        <w:t>«Об утверждении Плана мероприятий по реализации Стратегии социально-экономического развития Ярославского муниципального района до 2025 года» (с изменениями от 17.07.2017 № 2775, от 07.09.2021 № 1934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изация Программы позволит решать проблемы незащищенных категорий населения на основе системных мероприятий, направленных </w:t>
        <w:br/>
        <w:t xml:space="preserve">на улучшение социально-экономического положения населения, нуждающегося в социальной поддержке, повышение качества и расширение объема услуг, предоставляемых населению, улучшение организации социальной помощи незащищенным категориям населения района, а также увеличение численности участников социально-значимых мероприятий </w:t>
        <w:br/>
        <w:t>и их самореализации в социальной жизни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ализация основных мероприятий муниципальной программы обеспечит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снижение уровня бедности населения Ярославского муниципального район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обеспечение 100% доли граждан, получивших денежные выплаты, пособия, компенсации, субсидии от общей численности граждан, имеющих право на их получение и обратившихся за их получением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обеспечение не менее 80 % доли граждан, получивших социальные услуги в МУ КЦСОН «Золотая осень», от общего числа граждан, обратившихся за получением социальных услуг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снижение уровня травматизма и профзаболеваний в организациях район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сведение до минимума числа погибших в результате несчастных случаев на производств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увеличение доли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</w:t>
        <w:br/>
        <w:t xml:space="preserve">в общей численности опрошенных инвалидов (их законных </w:t>
        <w:br/>
        <w:t>или уполномоченных представителей), получивших услуги на приоритетных объектах в приоритетных сферах жизнедеятельности, в Ярославском муниципальном районе до 66 % на 01.01.2026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- увеличение доли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, в Ярославском муниципальном районе, до 67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Ярославском муниципальном районе до 93,9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взрослые), до 95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, до 97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- увеличение доли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</w:t>
        <w:br/>
        <w:t>по результатам их паспортизации, в общем количестве приоритетных объектов на территории Ярославского муниципального района до 10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 до 10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, до 10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- увеличение доли реабилитационных организаций, подлежащих включению в систему комплексной реабилитации и абилитации инвалидов, </w:t>
        <w:br/>
        <w:t>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, до 10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емей Ярославского муниципального района, включенных в программы ранней помощи, удовлетворенных качеством услуг ранней помощи, до 9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пециалистов Ярославского муниципального района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, до 10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, до 9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- повышение уровня сформированности системы комплексной реабилитации и абилитации инвалидов, в том числе детей-инвалидов, </w:t>
        <w:br/>
        <w:t>в Ярославском муниципальном районе области до 9,2 балла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числа инвалидов, получающих услуги в рамках сопровождаемого проживания, до 72 человек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 – 5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емей нуждающихся в услугах ранней помощи, которые охвачены услугами ранней помощи, в Ярославском муниципальном районе – 9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 – 10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итоговый результат ежегодной оценки муниципальной системы реабилитации абилитации инвалидов в Ярославском муниципальном районе – 9,2 балла на 01.01.202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/>
      </w:pPr>
      <w:r>
        <w:rPr>
          <w:b/>
          <w:bCs/>
          <w:szCs w:val="28"/>
          <w:lang w:eastAsia="en-US"/>
        </w:rPr>
        <w:t xml:space="preserve">III. Обобщенная характеристика мер правового регулирования </w:t>
        <w:br/>
        <w:t>в рамках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ализация муниципальной программы предполагает осуществление комплекса мер государственного регулирования правового, организационного и финансового характера, обеспечивающих достижение целей муниципальной программы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Меры правового регулирования включают разработку и принятие правовых норм, направленных на создание необходимых условий </w:t>
        <w:br/>
        <w:t>и механизмов реализации подпрограмм муниципальной программы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Организационные меры включают комплекс последовательных </w:t>
        <w:br/>
        <w:t xml:space="preserve">и взаимосвязанных действий, направленных на координацию всех вовлеченных в реализацию муниципальной программы субъектов: органов местного самоуправления Ярославского муниципального района, организаций </w:t>
        <w:br/>
        <w:t>и учреждений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Финансовые меры предполагается осуществлять путем финансирования мероприятий подпрограмм муниципальной программы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В целях снижения уровня бедности, а также развития конкуренции </w:t>
        <w:br/>
        <w:t xml:space="preserve">в сфере социального обслуживания населения для граждан, организаций </w:t>
        <w:br/>
        <w:t>и учреждений предусмотрены следующие налоговые льготы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1) в соответствии с Налоговым </w:t>
      </w:r>
      <w:hyperlink r:id="rId17">
        <w:r>
          <w:rPr>
            <w:rStyle w:val="InternetLink"/>
            <w:bCs/>
            <w:szCs w:val="28"/>
          </w:rPr>
          <w:t>кодексом</w:t>
        </w:r>
      </w:hyperlink>
      <w:r>
        <w:rPr>
          <w:bCs/>
          <w:szCs w:val="28"/>
        </w:rPr>
        <w:t xml:space="preserve"> Российской Федерации </w:t>
        <w:br/>
        <w:t>в муниципальной программе предусматриваются следующие меры государственного регулирования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- освобождение от налогообложения следующих видов доходов физических лиц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государственные пособ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пенсии по государственному пенсионному обеспечению, страховые пенсии, фиксированная выплата к страховой пенсии (с учетом повышения фиксированной выплаты к страховой пенсии) и накопительная пенсия, назначаемые в порядке, установленном действующим законодательством, социальные доплаты к пенсиям, выплачиваемые в соответствии </w:t>
        <w:br/>
        <w:t>с законодательством субъектов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ежемесячная выплата в связи с рождением (усыновлением) первого ребенка, осуществляемая в соответствии с Федеральным </w:t>
      </w:r>
      <w:hyperlink r:id="rId18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8 декабря 2017 года № 418-ФЗ «О ежемесячных выплатах семьям, имеющим детей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суммы единовременных выплат (в том числе в виде материальной помощи), осуществляемых налогоплательщикам из числа граждан, которые </w:t>
        <w:br/>
        <w:t>в соответствии с законодательством отнесены к категории граждан, имеющих право на получение социальной помощи, в виде сумм адресной социальной помощи, оказываемой за счет средств бюджетов субъектов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помощь (в денежной и натуральной формах), а также подарки, которые получены ветеранами Великой Отечественной войны, тружениками тыла Великой Отечественной войны, инвалидами Великой Отечественной войны, вдовами военнослужащих, погибших в период войны с Финляндией, Великой Отечественной войны, войны с Японией, вдовами умерших инвалидов Великой Отечественной войны и бывшими узниками нацистских концлагерей, тюрем </w:t>
        <w:br/>
        <w:t xml:space="preserve">и гетто, бывшими военнопленными во время Великой Отечественной войны, </w:t>
        <w:br/>
        <w:t>а также бывшими несовершеннолетними узниками концлагерей, гетто и других мест принудительного содержания, созданных фашистами и их союзниками в период Второй мировой войны, за счет средств бюджетов бюджетной системы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денежной и (или) натуральной формах, полученные налогоплательщиками в соответствии с Федеральным </w:t>
      </w:r>
      <w:hyperlink r:id="rId19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12 января 1995 года № 5-ФЗ «О ветеранах»"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виде выплат гражданам, подвергшимся воздействию радиации, полученные в соответствии с </w:t>
      </w:r>
      <w:hyperlink r:id="rId20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Российской Федерации от 15 мая </w:t>
        <w:br/>
        <w:t xml:space="preserve">1991 года № 1244-1 «О социальной защите граждан, подвергшихся воздействию радиации вследствие катастрофы на Чернобыльской АЭС», Федеральным </w:t>
      </w:r>
      <w:hyperlink r:id="rId21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</w:t>
      </w:r>
      <w:hyperlink r:id="rId2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br/>
        <w:t xml:space="preserve">от 26 ноября 1998 года № 175-ФЗ «О социальной защите граждан Российской Федерации, подвергшихся воздействию радиации вследствие аварии </w:t>
        <w:br/>
        <w:t>в 1957 году на производственном объединении «Маяк» и сбросов радиоактивных отходов в реку Теча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доходы в денежной и (или) натуральной формах, полученные налогоплательщиками в соответствии с законодательными актами Российской Федерации, актами Президента Российской Федерации, актами Правительства Российской Федерации, законами и (или) иными актами органов государственной власти субъектов Российской Федерации в связи с рождением ребенк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денежной и (или) натуральной формах, полученные инвалидами или детьми-инвалидами в соответствии с Федеральным </w:t>
      </w:r>
      <w:hyperlink r:id="rId2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доходы в денежной и (или) натуральной формах, полученные отдельными категориями граждан в порядке оказания им социальной поддержки (помощи) в соответствии с законодательными актами Российской Федерации, актами Президента Российской Федерации, актами Правительства Российской Федерации, законами и (или) иными актами органов государственной власти субъектов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виде ежегодной денежной выплаты лицам, награжденным нагрудным знаком «Почетный донор России», установленной Федеральным </w:t>
      </w:r>
      <w:hyperlink r:id="rId24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0 июля 2012 года № 125-ФЗ «О донорстве крови </w:t>
        <w:br/>
        <w:t>и ее компонентов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- применение организациями, осуществляющими социальное обслуживание граждан, налоговой ставки 0 процентов по налогу на прибыль организаций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2) в соответствии с Законами Ярославской области от 5 ноября 2002 г. </w:t>
        <w:br/>
        <w:t xml:space="preserve">№ 71-з «О транспортном налоге в Ярославской области» и от 15 октября </w:t>
        <w:br/>
        <w:t xml:space="preserve">2003 г. № 46-з «О налоге на имущество организаций в Ярославской области» </w:t>
        <w:br/>
        <w:t>в муниципальной программе предусматриваются следующие меры правового регулиров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- налоговая льгота по уплате транспортного налога предоставляется пенсионерам, получающим пенсию, назначенную в порядке, установленном пенсионным законодательством Российской Федерации, гражданам, подвергшимся воздействию радиации вследствие катастрофы </w:t>
        <w:br/>
        <w:t xml:space="preserve">на Чернобыльской АЭС, одному из родителей (усыновителей, опекунов, попечителей) в семье, относящейся к многодетной в соответствии с </w:t>
      </w:r>
      <w:hyperlink r:id="rId25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Ярославской области «Социальный кодекс Ярославской области», Героям Советского Союза, Героям Российской Федерации, полным кавалерам ордена Славы, Героям Социалистического Труда, Героям Труда Российской Федерации, инвалидам I и II группы вследствие военной травмы (ранения, контузии, увечья), полученной при исполнении обязанностей военной службы (служебных обязанностей), гражданам, достигшим возраста 60 лет для мужчин и 55 лет для женщин, одному из родителей (усыновителей, опекунов, попечителей) ребенка-инвалид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Муниципальной программой предусмотрена реализация комплекса мероприятий, направленных на устранение существующих препятствий </w:t>
        <w:br/>
        <w:t xml:space="preserve">и барьеров и обеспечение доступности приоритетных объектов и услуг </w:t>
        <w:br/>
        <w:t xml:space="preserve">в приоритетных сферах жизнедеятельности для инвалидов и других МГН, </w:t>
        <w:br/>
        <w:t>а также формирование системы комплексной реабилитации и абилитации инвалидов, в том числе детей-инвалидов, в Ярославском муниципальном районе с целью совершенствования механизма предоставления реабилитационных и абилитационных мероприятий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Комплексная реабилитация и абилитация инвалидов, в том числе детей-инвалидов, охватывает медицинский и социальный аспекты, вопросы образования, трудоустройства, физической культуры и спорта, обеспечение техническими средствами реабилитации, санаторно-курортное лечени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 Ярославском муниципальном районе обеспечение техническими средствами реабилитации инвалидов, в том числе детей-инвалидов, осуществляется за счет средств федерального бюджета государственным учреждением –. Отделением Фонда пенсионного и социального страхования Российской Федерации по Ярославской области. Дополнительно за счет средств областного бюджета предусмотрено обеспечение инвалидов с ограниченными возможностями передвижения и способностью к самообслуживанию средствами реабилитации для оборудования и оснащения жилых помещений в соответствии с </w:t>
      </w:r>
      <w:hyperlink r:id="rId26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обеспечения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занимаемых ими жилых помещений с целью формирования доступной среды жизнедеятельности, утвержденным приказом департамента труда и социальной поддержки населения Ярославской области от 24.10.2012 № 119-12 «Об утверждении Порядка обеспечения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занимаемых ими жилых помещений с целью формирования доступной среды жизнедеятельности и о признании утратившим силу приказа департамента труда и социальной поддержки населения Ярославской области от 30.04.2009 № 31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Право на обеспечение специальными средствами и приспособлениями </w:t>
        <w:br/>
        <w:t xml:space="preserve">для оборудования и оснащения жилых помещений имеют дети-инвалиды, инвалиды с нарушениями функции слуха, инвалиды I и II групп </w:t>
        <w:br/>
        <w:t xml:space="preserve">с ограниченными возможностями передвижения и способностью </w:t>
        <w:br/>
        <w:t>к самообслуживанию, проживающие на территории Ярославского муниципального района, при наличии медицинских показаний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Эффективным механизмом реализации комплексного подхода </w:t>
        <w:br/>
        <w:t xml:space="preserve">к повышению уровня обеспеченности инвалидов, в том числе детей-инвалидов, реабилитационными и абилитационными мероприятиями является межведомственное взаимодействие всех заинтересованных структур, включающих органы власти, учреждения, общественность. Для обеспечения взаимодействия органов местного самоуправления, муниципальных учреждений и организаций, общественных организаций инвалидов </w:t>
        <w:br/>
        <w:t xml:space="preserve">и выработки предложений, связанных с решением проблем инвалидности </w:t>
        <w:br/>
        <w:t xml:space="preserve">и инвалидов, на территории Ярославского муниципального района создан </w:t>
        <w:br/>
        <w:t>и действует координационный совет по делам инвалидов, в которые входят представители муниципальных общественных объединений инвали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ой программой предусмотрена реализация комплекса мероприятий, направленных на предупреждение и профилактику травматизма, профессиональной заболеваемости, улучшение условий труда и здоровья работников муниципальных учреждений, а именно через осуществл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ормативно-правового и методического обеспечения условий и охраны тру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изационно-технического обеспечения условий и охраны труда;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- </w:t>
      </w:r>
      <w:r>
        <w:rPr>
          <w:bCs/>
          <w:szCs w:val="28"/>
        </w:rPr>
        <w:t>организации обучения требованиям охраны труд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информационного обеспечения пропаганды охраны труда.</w:t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контроль за реализацией муниципальной программы осуществляет заместитель Главы Администрации ЯМР по социальной полити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 муниципальной программы осущест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иодический мониторинг и анализ выполнения мероприятий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смотрение результатов указанного мониторинга, принятие корректирующих решений и внесение изменений в мероприятия муниципальной программы (при необходимост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отчетности в установленном поряд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частие в проведении экспертных проверок хода реализации мероприятий муниципальной программы на предмет целевого использования средств.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overflowPunct w:val="true"/>
        <w:ind w:firstLine="709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ind w:left="0" w:firstLine="709"/>
        <w:textAlignment w:val="auto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Цель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ind w:left="709" w:hanging="0"/>
        <w:textAlignment w:val="auto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Создание условий для роста доходов граждан и снижения уровня бедности через предоставление мер социальной поддержки и государственных социальных гарантий, оказание социальной помощи; повышение доступности социального обслуживания населения; улучшение качества жизни детей и семей с несовершеннолетними деть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ind w:left="0" w:firstLine="709"/>
        <w:textAlignment w:val="auto"/>
        <w:rPr>
          <w:szCs w:val="28"/>
        </w:rPr>
      </w:pPr>
      <w:r>
        <w:rPr>
          <w:szCs w:val="28"/>
        </w:rPr>
        <w:t>Задач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ind w:left="709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overflowPunct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упреждение и профилактика травматизма, профессиональной заболеваемости, улучшение условий труда и здоровья работников муниципальных учреж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Повышение уровня доступности приоритетных объектов и услуг </w:t>
        <w:br/>
        <w:t xml:space="preserve">в приоритетных сферах жизнедеятельности инвалидов и других маломобильных групп населения (людей, испытывающих затруднения </w:t>
        <w:br/>
        <w:t>при самостоятельном передвижении, получении услуг, необходимой информации) и обеспеченности инвалидов, в том числе детей-инвалидов, реабилитационными и абилитационными услугами в Ярославском муниципальном районе</w:t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1"/>
        <w:numPr>
          <w:ilvl w:val="0"/>
          <w:numId w:val="3"/>
        </w:numPr>
        <w:suppressAutoHyphens w:val="false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Целевые показатели муниципальной программы </w:t>
      </w:r>
    </w:p>
    <w:tbl>
      <w:tblPr>
        <w:tblW w:w="96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022"/>
        <w:gridCol w:w="1310"/>
        <w:gridCol w:w="1202"/>
        <w:gridCol w:w="1310"/>
        <w:gridCol w:w="1202"/>
      </w:tblGrid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-ния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11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</w:t>
              <w:br/>
              <w:t>на 01.01.20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</w:tr>
      <w:tr>
        <w:trPr>
          <w:trHeight w:val="205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39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П «Социальная поддержка населения в Ярославском муниципальном районе </w:t>
              <w:br/>
              <w:t>на 2023-2025 годы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традавших в результате несчастных случаев на производстве (чел.)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</w:t>
              <w:br/>
              <w:t xml:space="preserve">в ЯМР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программа  «Социальная поддержка населения Ярославского муниципального района» на 2023-2025 годы 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, поступивших по вопросу оказания государственных услуг от общего количества граждан, которым представлены услуги 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удовлетворенных качеством и доступностью оказываемых муниципальных услуг и работ МУ КЦСОН ЯМР «Золотая осень» к общему количеству потребителей, участвующих в ежегодном опросе (%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ополнительные меры социальной поддержки от общей численности граждан, которым назначены меры социальной поддержки согласно законодательства (%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принимающих участие в региональном этапе Всероссийского конкурса «Российская организация высокой социальной эффективности» (шт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участвующих в мероприятиях, посвященных к памятным и праздничным датам (чел. в год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Улучшение условий и охраны труда в Ярославском муниципальном районе на 2023-2025 годы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гибших в результате несчастных случаев на производств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ботников, прошедших медицинское обследование, к общему числу работнико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Доступная среда» на 2023-2025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 имеющих такие рекомендации в индивидуальной программе реабилитации или абилитации (взрослы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 Ярославского муниципального района, включенных в программы ранней помощи, удовлетворенных качеством услуг ранней помощ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Ярославском муниципальном районе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сформированности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нвалидов, получающих услуги в рамках сопровождаемого прожи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емей нуждающихся в услугах ранней помощи, которые охвачены услугами ранней помощи, в Ярославском муниципальном район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Итоговый результат ежегодной оценки муниципальной системы реабилитации и абилитации инвалидов, в Ярославском муниципальн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бал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F0"/>
                <w:sz w:val="24"/>
                <w:szCs w:val="24"/>
              </w:rPr>
              <w:t>9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ind w:firstLine="30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ind w:firstLine="30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ind w:firstLine="30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,3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</w:t>
      </w:r>
      <w:r>
        <w:rPr>
          <w:b/>
          <w:bCs/>
          <w:szCs w:val="28"/>
        </w:rPr>
        <w:t>Ресурсное обеспечение муниципальной программы</w:t>
      </w:r>
    </w:p>
    <w:p>
      <w:pPr>
        <w:pStyle w:val="Normal"/>
        <w:ind w:left="185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560"/>
        <w:gridCol w:w="1417"/>
        <w:gridCol w:w="1418"/>
        <w:gridCol w:w="1388"/>
      </w:tblGrid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едусмотренные в районном бюджете (тыс. руб.), </w:t>
              <w:br/>
              <w:t>в том числе по годам реализации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П «Социальная поддержка населения в Ярославском муниципальном районе </w:t>
              <w:br/>
              <w:t>на 2023-2025 годы»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дпрограмма «Социальная поддержка населения ЯМР» на 2023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723 06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323 26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96 155,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203 637,6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3 33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7 60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7 722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8 01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572 12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33 86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70 291,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67 967,94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27 60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81 7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8 141,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7 659,6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одпрограмма «Улучшение условий и охраны труда в Ярославском муниципальном районе на 2023-202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30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9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85,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0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9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85,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одпрограмма «Доступная среда» на 2023-202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8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8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по муниципальной программе «Социальная поддержка населения </w:t>
              <w:br/>
              <w:t>в Ярославском муниципальном районе на 2023-202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723 98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323 62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96 421,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203 937,6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24 25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7 95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7 987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sz w:val="22"/>
                <w:szCs w:val="22"/>
                <w:lang w:val="en-US"/>
              </w:rPr>
              <w:t>8 310</w:t>
            </w:r>
            <w:r>
              <w:rPr>
                <w:b/>
                <w:color w:val="00B0F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572 12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233 86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70 291,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67 967,94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27 60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81 7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18 141,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27 659,6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701" w:right="737" w:gutter="0" w:header="284" w:top="851" w:footer="0" w:bottom="992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ПРИЛОЖЕНИЕ 1</w:t>
        <w:br/>
        <w:t xml:space="preserve">к муниципальной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программе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color w:val="000000"/>
          <w:szCs w:val="28"/>
        </w:rPr>
        <w:t xml:space="preserve">Подпрограмма  </w:t>
      </w:r>
    </w:p>
    <w:p>
      <w:pPr>
        <w:pStyle w:val="Normal"/>
        <w:ind w:firstLine="426"/>
        <w:jc w:val="center"/>
        <w:rPr/>
      </w:pPr>
      <w:r>
        <w:rPr>
          <w:b/>
          <w:szCs w:val="28"/>
        </w:rPr>
        <w:t xml:space="preserve">«Социальная поддержка населения Ярославского муниципального района» на 2023-2025 годы»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Паспорт подпрограммы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484"/>
      </w:tblGrid>
      <w:tr>
        <w:trPr>
          <w:trHeight w:val="1003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bCs/>
                <w:sz w:val="27"/>
                <w:szCs w:val="27"/>
              </w:rPr>
              <w:t>«</w:t>
            </w:r>
            <w:r>
              <w:rPr>
                <w:szCs w:val="28"/>
              </w:rPr>
              <w:t>Социальная поддержка населения Ярославского муниципального района» 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Куратор подпрограммы 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Участники мероприятий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Управление труда и социальной поддержки населения Администрации ЯМР, 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Администрация ЯМР ЯО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Цель (цели) подпрограммы 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.</w:t>
            </w:r>
          </w:p>
        </w:tc>
      </w:tr>
      <w:tr>
        <w:trPr>
          <w:trHeight w:val="2421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left="72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134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27 600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81 799,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8 141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7 659,68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572 127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33 867,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70 291,9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167 967,94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23 334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7 602,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7 722,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18"/>
                      <w:szCs w:val="18"/>
                    </w:rPr>
                  </w:pPr>
                  <w:r>
                    <w:rPr>
                      <w:color w:val="00B0F0"/>
                      <w:sz w:val="18"/>
                      <w:szCs w:val="18"/>
                    </w:rPr>
                    <w:t>8 010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723 062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323 269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196 155,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F0"/>
                      <w:sz w:val="18"/>
                      <w:szCs w:val="18"/>
                    </w:rPr>
                  </w:pPr>
                  <w:r>
                    <w:rPr>
                      <w:b/>
                      <w:color w:val="00B0F0"/>
                      <w:sz w:val="18"/>
                      <w:szCs w:val="18"/>
                    </w:rPr>
                    <w:t>203 637,62</w:t>
                  </w:r>
                </w:p>
              </w:tc>
            </w:tr>
          </w:tbl>
          <w:p>
            <w:pPr>
              <w:pStyle w:val="Normal"/>
              <w:overflowPunct w:val="true"/>
              <w:ind w:firstLine="426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left="72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Конечные результаты реализации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- Доля обоснованных жалоб, поступивших по вопросу оказания государственных услуг от общего количества граждан, которым представлены услуги </w:t>
              <w:br/>
              <w:t>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граждан – 0,01% на 01.01.2026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 xml:space="preserve">- Доля граждан, удовлетворенных качеством </w:t>
              <w:br/>
              <w:t>и доступностью оказываемых муниципальных услуг и работ МУ КЦСОН ЯМР «Золотая осень» к общему количеству потребителей, участвующих в ежегодном опросе (%) - не менее 80% на 01.01.2026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 xml:space="preserve">- Доля граждан, получивших дополнительные меры социальной поддержки, от общей численности граждан, которым назначены меры социальной поддержки согласно законодательства – 100% </w:t>
              <w:br/>
              <w:t>на 01.01.2026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>- Количество организаций, принимающих участие                        в региональном этапе Всероссийского конкурса «Российская организация высокой социальной эффективности» - 5 шт. ежегодно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>- Количество граждан участвующих в мероприятиях, посвященных памятным и праздничным датам – 5000 чел. ежегодно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left="72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ind w:left="0" w:firstLine="709"/>
        <w:textAlignment w:val="auto"/>
        <w:rPr>
          <w:szCs w:val="28"/>
        </w:rPr>
      </w:pPr>
      <w:r>
        <w:rPr>
          <w:szCs w:val="28"/>
        </w:rPr>
        <w:t>Цель и целевые показатели подпрограмм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: 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евые показател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709"/>
        <w:gridCol w:w="1553"/>
        <w:gridCol w:w="1282"/>
        <w:gridCol w:w="1134"/>
        <w:gridCol w:w="1134"/>
      </w:tblGrid>
      <w:tr>
        <w:trPr>
          <w:trHeight w:val="4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основанных жалоб, поступивших по вопросу оказания государственных услуг от общего количества граждан, которым представлены услуги 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гражда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граждан, удовлетворенных качеством и доступностью оказываемых муниципальных услуг и работ МУ КЦСОН ЯМР «Золотая осень» к общему количеству потребителей, участвующих в ежегодном опросе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ополнительные меры социальной поддержки от общей численности граждан, которым назначены меры социальной поддержки согласно законодательства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принимающих участие в региональном этапе Всероссийского конкурса "Российская организация высокой социальной эффективности» 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>Количество граждан участвующих в мероприятиях, посвященных к памятным и праздничным датам (чел. 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Задачи и мероприятия подпрограмм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) исполнение публичных обязательств района по предоставлению выплат, пособий, компенса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) организация и предоставление социальных услуг населению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) социальная защита отдельных категорий гражда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4) региональный проект «Финансовая поддержка семей при рождении детей»;</w:t>
      </w:r>
    </w:p>
    <w:p>
      <w:pPr>
        <w:sectPr>
          <w:headerReference w:type="default" r:id="rId28"/>
          <w:type w:val="nextPage"/>
          <w:pgSz w:w="11906" w:h="16838"/>
          <w:pgMar w:left="1701" w:right="737" w:gutter="0" w:header="284" w:top="993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76923C"/>
          <w:sz w:val="22"/>
          <w:szCs w:val="22"/>
        </w:rPr>
      </w:pPr>
      <w:r>
        <w:rPr>
          <w:szCs w:val="28"/>
        </w:rPr>
        <w:t>5) выплаты отдельным категориям граждан, поддержка общественных организаций за счет средств района, проведение мероприятий.</w:t>
      </w:r>
    </w:p>
    <w:p>
      <w:pPr>
        <w:pStyle w:val="Normal"/>
        <w:ind w:left="1855" w:hanging="0"/>
        <w:jc w:val="center"/>
        <w:rPr>
          <w:bCs/>
          <w:color w:val="76923C"/>
          <w:sz w:val="22"/>
          <w:szCs w:val="22"/>
        </w:rPr>
      </w:pPr>
      <w:r>
        <w:rPr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color w:val="76923C"/>
          <w:sz w:val="22"/>
          <w:szCs w:val="22"/>
        </w:rPr>
      </w:pPr>
      <w:r>
        <w:rPr>
          <w:bCs/>
          <w:color w:val="76923C"/>
          <w:sz w:val="22"/>
          <w:szCs w:val="22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"/>
        <w:gridCol w:w="3668"/>
        <w:gridCol w:w="18"/>
        <w:gridCol w:w="1399"/>
        <w:gridCol w:w="18"/>
        <w:gridCol w:w="1258"/>
        <w:gridCol w:w="18"/>
        <w:gridCol w:w="1701"/>
        <w:gridCol w:w="1559"/>
        <w:gridCol w:w="79"/>
        <w:gridCol w:w="1339"/>
        <w:gridCol w:w="1399"/>
        <w:gridCol w:w="18"/>
        <w:gridCol w:w="1683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 xml:space="preserve">Программные </w:t>
              <w:br/>
              <w:t>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Сроки исполн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Исполнитель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 xml:space="preserve">Цель: 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</w:t>
              <w:br/>
              <w:t>и доступности государственных услуг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 1.Исполнение публичных обязательств района по предоставлению выплат, пособий, компенсаций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Выплата государственных единовременных пособий и ежемесячных денежных компенсаций гражданам при возникновении поствакцинальных осложнен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4,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4,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Предоставление мер социальной поддержки гражданам, награжденным знаком «Почетный донор России» ("Почетный донор СССР"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 240,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 240,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Оплата жилого помещения и коммунальных услуг отдельным категориям граждан, оказание мер социальной поддержки которым относится к полномочиям Российской Федераци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 611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 611,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53" w:hanging="0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Оплата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0 731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0 731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 320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 320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Социальная поддержка отдельных категорий граждан в части ежемесячного пособия на ребенк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 143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 143,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Социальная поддержка отдельных категорий граждан в части ежемесячной денежной выплаты ветеранам труда, труженикам тыла и реабилитированны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 103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 103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Денежные выплаты населению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 690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 690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Обеспечение деятельности ОМС МО в сфере социальной защиты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2 100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 952,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 551,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 596,63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0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0,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0,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93,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93,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Расходы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,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,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2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Расходы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4 308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4 308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2 689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2 689,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Расходы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81,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81,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4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Расходы на реализацию мероприятий направленных на оказание социальной помощи на основании социального контракт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6 832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 690,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 141,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3 622,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 912,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 710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Расходы на реализацию мероприятий направленных на оказание социальной помощи на основании социального контракта в части достав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27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2,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44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Итого по задаче 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12 476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66 331,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35 548,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0 596,63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в том числе: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88 067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sz w:val="24"/>
                <w:szCs w:val="24"/>
                <w:lang w:val="en-US"/>
              </w:rPr>
              <w:t>69 925</w:t>
            </w:r>
            <w:r>
              <w:rPr>
                <w:b/>
                <w:color w:val="00B0F0"/>
                <w:sz w:val="24"/>
                <w:szCs w:val="24"/>
              </w:rPr>
              <w:t>,</w:t>
            </w:r>
            <w:r>
              <w:rPr>
                <w:b/>
                <w:color w:val="00B0F0"/>
                <w:sz w:val="24"/>
                <w:szCs w:val="24"/>
                <w:lang w:val="en-US"/>
              </w:rPr>
              <w:t>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 141,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24 409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B0F0"/>
                <w:sz w:val="24"/>
                <w:szCs w:val="24"/>
                <w:lang w:val="en-US"/>
              </w:rPr>
              <w:t>96405</w:t>
            </w:r>
            <w:r>
              <w:rPr>
                <w:b/>
                <w:color w:val="00B0F0"/>
                <w:sz w:val="24"/>
                <w:szCs w:val="24"/>
              </w:rPr>
              <w:t>,</w:t>
            </w:r>
            <w:r>
              <w:rPr>
                <w:b/>
                <w:color w:val="00B0F0"/>
                <w:sz w:val="24"/>
                <w:szCs w:val="24"/>
                <w:lang w:val="en-US"/>
              </w:rPr>
              <w:t>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7 406,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0 596,63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 2. Организация и предоставление социальных услуг населению район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Предоставление субсидии государственным бюджетным учреждениям социального обслуживания Ярославской области – всего 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03 21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21 554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41 823,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39 831,2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- субсидии на финансовое обеспечение выполнения государственных зад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93 212,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18 740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36 867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37 605,1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- субсидии на иные цел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 997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 814,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 956,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 226,09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Итого по задаче 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03 21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21 554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41 823,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39 831,2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в том числе: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 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 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03 21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21 554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41 823,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39 831,2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 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 3. Социальная защита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Оказание социальной помощи семьям с детьми – всего, </w:t>
              <w:br/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 077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351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423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302,2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- малоимущим семьям, имеющим несовершеннолетних детей, и семьям с детьми, оказавшимся в трудной жизненной ситу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 077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351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423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302,2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Оплата услуг по освобождению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 895,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829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89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77,2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Расходование субвенции на оказание социальной помощи отдельным категориям граждан – всего, 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6 163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 125,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 840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 197,7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- инвалидам на санаторно-курортное лечение по медицинским показания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 419,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56,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757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806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3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- гражданам, оказавшимся в трудной жизненной ситу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 335,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 591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 452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 291,7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3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Социальная помощь на газификацию отдельным категориям гражд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5 408,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 677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 630,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 100,00</w:t>
            </w:r>
          </w:p>
        </w:tc>
      </w:tr>
      <w:tr>
        <w:trPr>
          <w:trHeight w:val="1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2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2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2,1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Итого по задаче 3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33 17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1 319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1 061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0 789,3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в том числе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 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 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33 17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1 319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1 061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0 789,3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 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</w:t>
            </w:r>
            <w:r>
              <w:rPr>
                <w:b/>
                <w:color w:val="00B0F0"/>
                <w:sz w:val="24"/>
                <w:szCs w:val="24"/>
              </w:rPr>
              <w:t xml:space="preserve"> 4.</w:t>
            </w:r>
            <w:r>
              <w:rPr>
                <w:b/>
                <w:i/>
                <w:color w:val="00B0F0"/>
                <w:sz w:val="24"/>
                <w:szCs w:val="24"/>
              </w:rPr>
              <w:t xml:space="preserve"> Региональный проект «Финансовая поддержка семей при рождении детей»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.1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97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Расходы на ежемесячную денежную выплату, назначаемую при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1 873,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1873,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ind w:right="187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 391,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391,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Расходы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95,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95,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Итого по задаче 4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646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6460,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в том чис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 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1873,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1873,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 587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 587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/>
            </w:pPr>
            <w:r>
              <w:rPr>
                <w:b/>
                <w:i/>
                <w:color w:val="00B0F0"/>
                <w:sz w:val="24"/>
                <w:szCs w:val="24"/>
              </w:rPr>
              <w:t>Задача 6</w:t>
            </w:r>
            <w:r>
              <w:rPr>
                <w:color w:val="00B0F0"/>
                <w:sz w:val="24"/>
                <w:szCs w:val="24"/>
              </w:rPr>
              <w:t xml:space="preserve">. </w:t>
            </w:r>
            <w:r>
              <w:rPr>
                <w:b/>
                <w:i/>
                <w:color w:val="00B0F0"/>
                <w:sz w:val="24"/>
                <w:szCs w:val="24"/>
              </w:rPr>
              <w:t>Выплаты отдельным категориям граждан, поддержка общественных организаций за счет средств района</w:t>
            </w:r>
            <w:r>
              <w:rPr>
                <w:color w:val="00B0F0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B0F0"/>
                <w:sz w:val="24"/>
                <w:szCs w:val="24"/>
              </w:rPr>
              <w:t>проведение мероприятий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рганизация и проведение мероприятийпосвященных памятным и праздничным дат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04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34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Администрация ЯМР</w:t>
            </w:r>
          </w:p>
          <w:p>
            <w:pPr>
              <w:pStyle w:val="Normal"/>
              <w:ind w:left="-119" w:right="-97" w:hanging="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1 400,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 038,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 147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 215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Выплаты почетным гражданам Ярославского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Администрация ЯМР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7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3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1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Единовременное денежное поощрение лицам награжденным почетным знаком за заслуги перед Ярославским муниципальным район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Администрация ЯМР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6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Итого по задаче 6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3 334,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 602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 722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8 01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в том числе: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3 334,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 602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 722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8 010,00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 7. Региональный проект «Многодетная семья»</w:t>
            </w:r>
          </w:p>
        </w:tc>
      </w:tr>
      <w:tr>
        <w:trPr>
          <w:trHeight w:val="555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.1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ероприятия, направленные на оказание социальной помощи на основании социального контракт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6 052,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6 052,58</w:t>
            </w:r>
          </w:p>
        </w:tc>
      </w:tr>
      <w:tr>
        <w:trPr>
          <w:trHeight w:val="555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 937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 937,26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ероприятия, направленные на оказание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29,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29,85</w:t>
            </w:r>
          </w:p>
        </w:tc>
      </w:tr>
      <w:tr>
        <w:trPr>
          <w:trHeight w:val="1245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.3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Мероприятия, направленные на повышение рождаемости (обеспечение пунктов проката предметами первой необходимости для новорожденных для студенческих, молодых семей, одиноких матерей, иных категорий нуждающихся семей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 001,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 001,28</w:t>
            </w:r>
          </w:p>
        </w:tc>
      </w:tr>
      <w:tr>
        <w:trPr>
          <w:trHeight w:val="1245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91,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91,72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Итого по задаче 7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9 612,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9 612,69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в том числе: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B0F0"/>
                <w:sz w:val="24"/>
                <w:szCs w:val="24"/>
              </w:rPr>
            </w:pPr>
            <w:r>
              <w:rPr>
                <w:b/>
                <w:strike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3 053,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3 053,86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6 558,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6 558,83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 8. Региональный проект «Старшее поколение»</w:t>
            </w:r>
          </w:p>
        </w:tc>
      </w:tr>
      <w:tr>
        <w:trPr>
          <w:trHeight w:val="555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8.1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ероприятия, направленные на обеспечение долговременного ухода за гражданами пожилого возраста и инвалида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 605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 605,81</w:t>
            </w:r>
          </w:p>
        </w:tc>
      </w:tr>
      <w:tr>
        <w:trPr>
          <w:trHeight w:val="555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91,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91,91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Итого по задаче 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 797,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 797,72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в том числе: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федераль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 605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4 605,81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областно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91,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91,91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B0F0"/>
              </w:rPr>
            </w:pPr>
            <w:r>
              <w:rPr>
                <w:rFonts w:cs="Times New Roman" w:ascii="Times New Roman" w:hAnsi="Times New Roman"/>
                <w:b/>
                <w:color w:val="00B0F0"/>
              </w:rPr>
              <w:t>-местный бюдже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23 062,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323 269,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96 155,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03 637,62</w:t>
            </w:r>
          </w:p>
        </w:tc>
      </w:tr>
      <w:tr>
        <w:trPr>
          <w:trHeight w:val="23" w:hRule="atLeast"/>
        </w:trPr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27 600,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81 799,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 141,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7 659,68</w:t>
            </w:r>
          </w:p>
        </w:tc>
      </w:tr>
      <w:tr>
        <w:trPr>
          <w:trHeight w:val="23" w:hRule="atLeast"/>
        </w:trPr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572 127,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33867,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70 291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67 967,94</w:t>
            </w:r>
          </w:p>
        </w:tc>
      </w:tr>
      <w:tr>
        <w:trPr>
          <w:trHeight w:val="23" w:hRule="atLeast"/>
        </w:trPr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3 334,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 602,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 722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719" w:hanging="525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8 010,00</w:t>
            </w:r>
          </w:p>
        </w:tc>
      </w:tr>
    </w:tbl>
    <w:p>
      <w:pPr>
        <w:sectPr>
          <w:headerReference w:type="default" r:id="rId29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812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812" w:hanging="0"/>
        <w:rPr/>
      </w:pPr>
      <w:r>
        <w:rPr>
          <w:szCs w:val="28"/>
        </w:rPr>
        <w:t>к муниципальной программе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bCs/>
          <w:szCs w:val="28"/>
        </w:rPr>
        <w:t>«Улучшение условий и охраны труда в Ярославском муниципальном районе на 2023-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1"/>
        <w:gridCol w:w="6227"/>
      </w:tblGrid>
      <w:tr>
        <w:trPr>
          <w:trHeight w:val="644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учшение условий и охраны труда </w:t>
              <w:br/>
              <w:t xml:space="preserve">в Ярославском муниципальном районе </w:t>
              <w:br/>
              <w:t>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профилактика травматизма, профессиональной заболеваемости, улучшение условий труда и здоровья работников муниципальных учреждений</w:t>
            </w:r>
          </w:p>
        </w:tc>
      </w:tr>
      <w:tr>
        <w:trPr>
          <w:trHeight w:val="1964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877"/>
              <w:gridCol w:w="792"/>
              <w:gridCol w:w="791"/>
              <w:gridCol w:w="878"/>
            </w:tblGrid>
            <w:tr>
              <w:trPr>
                <w:trHeight w:val="113" w:hRule="atLeast"/>
              </w:trPr>
              <w:tc>
                <w:tcPr>
                  <w:tcW w:w="2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33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2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304,50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99,20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85,3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B0F0"/>
                      <w:sz w:val="24"/>
                      <w:szCs w:val="24"/>
                    </w:rPr>
                  </w:pPr>
                  <w:r>
                    <w:rPr>
                      <w:color w:val="00B0F0"/>
                      <w:sz w:val="24"/>
                      <w:szCs w:val="24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24"/>
                      <w:szCs w:val="24"/>
                    </w:rPr>
                  </w:pPr>
                  <w:r>
                    <w:rPr>
                      <w:b/>
                      <w:color w:val="00B0F0"/>
                      <w:sz w:val="24"/>
                      <w:szCs w:val="24"/>
                    </w:rPr>
                    <w:t>304,50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24"/>
                      <w:szCs w:val="24"/>
                    </w:rPr>
                  </w:pPr>
                  <w:r>
                    <w:rPr>
                      <w:b/>
                      <w:color w:val="00B0F0"/>
                      <w:sz w:val="24"/>
                      <w:szCs w:val="24"/>
                    </w:rPr>
                    <w:t>99,20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24"/>
                      <w:szCs w:val="24"/>
                    </w:rPr>
                  </w:pPr>
                  <w:r>
                    <w:rPr>
                      <w:b/>
                      <w:color w:val="00B0F0"/>
                      <w:sz w:val="24"/>
                      <w:szCs w:val="24"/>
                    </w:rPr>
                    <w:t>85,3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B0F0"/>
                      <w:sz w:val="24"/>
                      <w:szCs w:val="24"/>
                    </w:rPr>
                  </w:pPr>
                  <w:r>
                    <w:rPr>
                      <w:b/>
                      <w:color w:val="00B0F0"/>
                      <w:sz w:val="24"/>
                      <w:szCs w:val="24"/>
                    </w:rPr>
                    <w:t>12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- Число погибших в результате несчастных случаев на производстве  – 0 чел. на 01.01.2026;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-Доля работников, прошедших медицинское обследование, к общему числу работников – 60% </w:t>
              <w:br/>
              <w:t>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https://yamo.adm.yar.ru/dok-strat-plan/ekon3-2021.php</w:t>
              </w:r>
            </w:hyperlink>
          </w:p>
        </w:tc>
      </w:tr>
    </w:tbl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textAlignment w:val="auto"/>
        <w:rPr>
          <w:szCs w:val="28"/>
        </w:rPr>
      </w:pPr>
      <w:r>
        <w:rPr>
          <w:szCs w:val="28"/>
        </w:rPr>
        <w:t>Цель и целевые показатели под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Цель: предупреждение и профилактика травматизма, профессиональной заболеваемости, улучшение условий труда и здоровья работников муниципальных учреж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Целевые показа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4"/>
        <w:gridCol w:w="708"/>
        <w:gridCol w:w="1560"/>
        <w:gridCol w:w="1276"/>
        <w:gridCol w:w="995"/>
        <w:gridCol w:w="110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Базовое значение (на 01.01.2023)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погибших в результате несчастных случаев на производств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ошедших медицинское обследование, к общему числу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адачи и мероприятия подпрограммы:</w:t>
      </w:r>
    </w:p>
    <w:p>
      <w:pPr>
        <w:pStyle w:val="Normal"/>
        <w:tabs>
          <w:tab w:val="clear" w:pos="708"/>
          <w:tab w:val="left" w:pos="1134" w:leader="none"/>
        </w:tabs>
        <w:ind w:left="709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1) нормативно - правовое и методическое обеспечение условий и охраны тру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2) обеспечение условий и охраны тру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еречень и описание программных мероприятий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1"/>
        <w:gridCol w:w="827"/>
        <w:gridCol w:w="1303"/>
        <w:gridCol w:w="1134"/>
        <w:gridCol w:w="886"/>
        <w:gridCol w:w="758"/>
        <w:gridCol w:w="794"/>
        <w:gridCol w:w="792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ния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4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предупреждение и профилактика травматизма, профессиональной заболеваемости, улучшение условий труда и здоровья работников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Нормативно - правовое и методическое обеспечение условий и охраны труд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взаимодействия с ДТиСПН ЯМР по нормативно-правовым и методическим вопроса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ятий и организаций всех форм собственности о действующих и вводимых нормативных правовых актах Российской Федерации в сфере охраны тру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Обеспечение условий и охраны труд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Организационно-техническое обеспечение условий и охраны труд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ого совета по условиям и охране тру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-методическая помощь работодателям и службам охраны труда организаций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пециалиста по труду в работе комиссий по расследованию несчастных случаев на производстве организаций и предприятий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СП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участников управления охраной труда, проведение совместных проверок состояния условий и охраны труда в организациях, семинаров, совеща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специальной оценки условий труда в подразделениях Администрации ЯМР Я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96,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3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6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ведомительной регистрации коллективных договоров организаций ЯМ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96,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3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6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Санитарно-гигиенические и лечебно-профилактические мероприятия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иодических медицинских осмотров(обследований) работников подразделений Администрации ЯМР Я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13" w:hanging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Организация обучения требованиям охраны труд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требованиям охраны труда руководителей и специалистов подразделений Администрации ЯМР Я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8,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9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9,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8,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9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9,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 Информационное обеспечение и пропаганда охраны труд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всероссийского смотра-конкурса «Российская организация высокой социальной эффективности»на районном уровне с представлением победителей на областной уро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5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15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" w:firstLine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  <w:br/>
              <w:t>по программ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left="-108" w:right="-85" w:hanging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304,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left="-39" w:right="-108" w:hanging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9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85,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120,00</w:t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1701" w:right="737" w:gutter="0" w:header="709" w:top="765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670" w:hanging="0"/>
        <w:rPr/>
      </w:pPr>
      <w:r>
        <w:rPr>
          <w:color w:val="000000"/>
          <w:szCs w:val="28"/>
        </w:rPr>
        <w:t>ПРИЛОЖЕНИЕ 3</w:t>
        <w:br/>
        <w:t>к муниципальной программе</w:t>
      </w:r>
    </w:p>
    <w:p>
      <w:pPr>
        <w:pStyle w:val="Normal"/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«Доступная среда» на 2023-2025 годы </w:t>
      </w:r>
    </w:p>
    <w:p>
      <w:pPr>
        <w:pStyle w:val="Normal"/>
        <w:ind w:firstLine="42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подпрограммы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51"/>
      </w:tblGrid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Доступная среда» на 2023-2025 годы 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 Администрации ЯМР;</w:t>
            </w:r>
          </w:p>
        </w:tc>
      </w:tr>
      <w:tr>
        <w:trPr>
          <w:trHeight w:val="60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олодежной политики Администрации ЯМР; </w:t>
            </w:r>
          </w:p>
        </w:tc>
      </w:tr>
      <w:tr>
        <w:trPr>
          <w:trHeight w:val="67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порта и туризма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омплексный центр социального обслуживания населения «Золотая осень»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ЯМР;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 Администрации ЯМР;</w:t>
            </w:r>
          </w:p>
        </w:tc>
      </w:tr>
      <w:tr>
        <w:trPr>
          <w:trHeight w:val="39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порта и туризма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омплексный центр социального обслуживания населения «Золотая осень»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-МГП) (людей, испытывающих затруднения при самостоятельном передвижении, получении услуг, необходимой информации) в Ярославском муниципальном районе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обеспеченности инвалидов, в том числе детей-инвалидов, реабилитационными и абилитационными услугами в Ярославском муниципальном районе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857"/>
              <w:gridCol w:w="857"/>
              <w:gridCol w:w="857"/>
              <w:gridCol w:w="858"/>
            </w:tblGrid>
            <w:tr>
              <w:trPr>
                <w:trHeight w:val="113" w:hRule="atLeast"/>
              </w:trPr>
              <w:tc>
                <w:tcPr>
                  <w:tcW w:w="23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Источники финансирования</w:t>
                  </w:r>
                </w:p>
              </w:tc>
              <w:tc>
                <w:tcPr>
                  <w:tcW w:w="34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 xml:space="preserve">Объем финансирования, </w:t>
                    <w:br/>
                    <w:t>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сего</w:t>
                  </w:r>
                </w:p>
              </w:tc>
              <w:tc>
                <w:tcPr>
                  <w:tcW w:w="2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5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естный бюджет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1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5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80,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ИТОГО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61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5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80,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8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ечные результаты реализации подпрограммы </w:t>
              <w:b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Cs w:val="28"/>
              </w:rPr>
              <w:t>Увеличение  доли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, на территории Ярославского муниципального района до 66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Cs w:val="28"/>
              </w:rPr>
              <w:t xml:space="preserve">Увеличение  доли инвалидов (их законных или уполномоченных представителей), положительно оценивающих уровень доступности реабилитационных </w:t>
              <w:br/>
              <w:t xml:space="preserve">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, </w:t>
              <w:br/>
              <w:t>на территории Ярославского муниципального района до 67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Ярославском муниципальном районе до 93,9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инвалидов, в отношении которых осуществлялись мероприятия </w:t>
              <w:br/>
              <w:t xml:space="preserve">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взрослые), </w:t>
              <w:br/>
              <w:t>до 95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, до 97 % </w:t>
              <w:br/>
              <w:t>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 до 100 % </w:t>
              <w:br/>
              <w:t>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,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,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семей Ярославского муниципального района, включенных в программы ранней помощи, удовлетворенных качеством услуг ранней помощи, до 90 % </w:t>
              <w:br/>
              <w:t>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- увеличение доли специалистов Ярославского муниципального района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,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доли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, до 9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повышение уровня сформированности системы комплексной реабилитации и абилитации инвалидов, в том числе детей-инвалидов, в Ярославском муниципальном районе до 9,2 балла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числа инвалидов, получающих услуги в рамках сопровождаемого проживания, до 72 человек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red"/>
              </w:rPr>
            </w:pPr>
            <w:r>
              <w:rPr>
                <w:szCs w:val="28"/>
              </w:rPr>
              <w:t>увеличение доли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 – 5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red"/>
              </w:rPr>
            </w:pPr>
            <w:r>
              <w:rPr>
                <w:szCs w:val="28"/>
              </w:rPr>
              <w:t>увеличение доли семей нуждающихся в услугах ранней помощи, которые охвачены услугами ранней помощи, в Ярославском муниципальном районе – 90 процентов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доли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 – 9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итоговый результат ежегодной оценки муниципальной системы реабилитации и абилитации инвалидов в Ярославском муниципальном районе – 9,3 балла на 01.01.2026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hyperlink r:id="rId32">
              <w:r>
                <w:rPr>
                  <w:rStyle w:val="InternetLink"/>
                  <w:color w:val="000000"/>
                  <w:szCs w:val="28"/>
                </w:rPr>
                <w:t>https://yamo.adm.yar.ru/dok-strat-plan/ekon3-2021.php</w:t>
              </w:r>
            </w:hyperlink>
          </w:p>
        </w:tc>
      </w:tr>
    </w:tbl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overflowPunct w:val="true"/>
        <w:jc w:val="center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Цель и целевые показатели подпрограмм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и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повышение уровня доступности приоритетных объектов и услуг </w:t>
        <w:br/>
        <w:t>в приоритетных сферах жизнедеятельности инвалидов и других маломобильных групп населения (далее - МГП) (людей, испытывающих затруднения при передвижении, получении услуг, необходимой информации) в Ярославском муниципальном район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повышение уровня обеспеченности инвалидов, в том числе детей-инвалидов, реабилитационными и абилитационными услугами </w:t>
        <w:br/>
        <w:t>в Ярославском муниципальном район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Целевые показатели:</w:t>
      </w:r>
    </w:p>
    <w:tbl>
      <w:tblPr>
        <w:tblW w:w="10145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3"/>
        <w:gridCol w:w="709"/>
        <w:gridCol w:w="930"/>
        <w:gridCol w:w="709"/>
        <w:gridCol w:w="708"/>
        <w:gridCol w:w="709"/>
        <w:gridCol w:w="170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овое знач-е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достижение целевого показателя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, УО, УМП,</w:t>
            </w:r>
            <w:r>
              <w:rPr>
                <w:strike/>
                <w:color w:val="FF0000"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  <w:r>
              <w:rPr>
                <w:color w:val="000000"/>
                <w:sz w:val="24"/>
                <w:szCs w:val="24"/>
              </w:rPr>
              <w:t xml:space="preserve"> 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 имеющих такие рекомендации в индивидуальной программе реабилитации или абилитации (взросл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ТиСПН</w:t>
            </w:r>
          </w:p>
        </w:tc>
      </w:tr>
      <w:tr>
        <w:trPr>
          <w:trHeight w:val="2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ТиСП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П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УФКСи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 Ярославского муниципального района, включенных в программы ранней помощи, удовлетворенных качеством услуг ранне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Ярославском муниципальном районе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СПН, </w:t>
              <w:br/>
              <w:t>МУ КЦСО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нвалидов, получающих услуги в рамках сопровождаемого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СПН, </w:t>
              <w:br/>
              <w:t>МУ КЦСО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емей нуждающихся в услугах ранней помощи, которые охвачены услугами ранней помощи, в Ярославском муниципальн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,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Итоговый результат ежегодной оценки муниципальной системы реабилитации и абилитации инвалидов, в Яросла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бал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ind w:firstLine="30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ind w:firstLine="30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ind w:firstLine="30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,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center"/>
        <w:rPr>
          <w:szCs w:val="28"/>
        </w:rPr>
      </w:pPr>
      <w:r>
        <w:rPr>
          <w:szCs w:val="28"/>
        </w:rPr>
        <w:t>Задачи и мероприятия подпрограмм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1) определение потребности инвалидов, в том числе детей-инвалидов, </w:t>
        <w:br/>
        <w:t>в реабилитационных и абилитационных услугах в Ярославском муниципальном рай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)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, в том числе детей-инвалидов, </w:t>
        <w:br/>
        <w:t>в Ярославском муниципальном рай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формирование условий для развития системы комплексной реабилитации и абилитации инвалидов, в том числе детей-инвалидов, </w:t>
        <w:br/>
        <w:t>в Ярославском муниципальном райо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) формирование условий для беспрепятственного доступа инвалидов </w:t>
        <w:br/>
        <w:t>и других МГН к приоритетным объектам и услугам в приоритетных сферах жизнедеятельности в Ярославском муниципальном районе</w:t>
      </w:r>
    </w:p>
    <w:p>
      <w:pPr>
        <w:pStyle w:val="Normal"/>
        <w:spacing w:lineRule="auto" w:line="276"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120" w:after="0"/>
        <w:ind w:firstLine="709"/>
        <w:rPr>
          <w:bCs/>
          <w:color w:val="000000"/>
          <w:sz w:val="22"/>
          <w:szCs w:val="22"/>
        </w:rPr>
      </w:pPr>
      <w:r>
        <w:rPr>
          <w:color w:val="000000"/>
          <w:szCs w:val="28"/>
        </w:rPr>
        <w:t>3. Перечень и описание программных мероприятий подпрограммы:</w:t>
      </w:r>
    </w:p>
    <w:p>
      <w:pPr>
        <w:pStyle w:val="Normal"/>
        <w:spacing w:lineRule="auto" w:line="276"/>
        <w:ind w:firstLine="709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691"/>
        <w:gridCol w:w="1387"/>
        <w:gridCol w:w="1606"/>
        <w:gridCol w:w="1464"/>
        <w:gridCol w:w="1168"/>
        <w:gridCol w:w="1023"/>
        <w:gridCol w:w="1021"/>
        <w:gridCol w:w="988"/>
      </w:tblGrid>
      <w:tr>
        <w:trPr>
          <w:trHeight w:val="23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п/п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Программные</w:t>
              <w:br/>
              <w:t>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Сроки исполне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Исполнитель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тыс.руб.</w:t>
            </w:r>
          </w:p>
        </w:tc>
      </w:tr>
      <w:tr>
        <w:trPr>
          <w:trHeight w:val="46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0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007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 xml:space="preserve">Цель: повышение уровня доступности приоритетных объектов и услуг в приоритетных сферах жизнедеятельности инвалидов </w:t>
              <w:br/>
              <w:t>и других маломобильных групп населения (далее-МГН) (людей, испытывающих затруднения при самостоятельном передвижении, получении услуг, необходимой информации) в Ярославском муниципальном районе; повышение уровня обеспеченности инвалидов,в том числедетей-инвалидов, реабилитационными и абилитационными услугами в Ярославском муниципальном районе.</w:t>
            </w:r>
          </w:p>
        </w:tc>
      </w:tr>
      <w:tr>
        <w:trPr>
          <w:trHeight w:val="428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 xml:space="preserve">Задача 1.Определение потребности инвалидов, в том числе детей-инвалидов, в реабилитационных и абилитационных услугах </w:t>
              <w:br/>
              <w:t>в Ярославском муниципальном районе</w:t>
            </w:r>
          </w:p>
        </w:tc>
      </w:tr>
      <w:tr>
        <w:trPr>
          <w:trHeight w:val="15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рганизация межведомственного взаимодействия органов исполнительной власти Ярославского муниципального района, организаций, вовлеченных в формирование комплексной системы реабилитации и абилитации инвалидов, в том числе детей-инвали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/>
            </w:pPr>
            <w:r>
              <w:rPr>
                <w:color w:val="00B0F0"/>
                <w:sz w:val="24"/>
                <w:szCs w:val="24"/>
                <w:lang w:eastAsia="zh-CN"/>
              </w:rPr>
              <w:t xml:space="preserve">УК, УО, УМП, </w:t>
            </w:r>
            <w:r>
              <w:rPr>
                <w:bCs/>
                <w:color w:val="00B0F0"/>
                <w:sz w:val="24"/>
                <w:szCs w:val="22"/>
              </w:rPr>
              <w:t>УФКСиТ,</w:t>
            </w:r>
            <w:r>
              <w:rPr>
                <w:color w:val="00B0F0"/>
                <w:sz w:val="24"/>
                <w:szCs w:val="24"/>
                <w:lang w:eastAsia="zh-CN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Проведение анкетирования инвалидов (их законных или уполномоченных представителей) по вопросам оказания реабилитационных и абилитационных мероприят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Проведение мониторинга деятельности учреждений, осуществляющих реабилитацию и абилитацию инвалидов, в соответствующих сферах на предмет удовлетворенности инвалидов, в том числе детей-инвалидов и их законных представителей, оказываемыми услугами по реабилитации и абилит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.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Проведение мониторинга потребности семей с детьми инвалидами, а также семей с детьми раннего возраста, имеющих отклонения в развитии и здоровье, в реабилитационных и (или) абилитационных услугах (мероприятиях), услугах (мероприятиях) по ранней помощи методом анкетир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О, 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Arial" w:hAnsi="Arial" w:cs="Arial"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Итого по задаче 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в том числе: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федеральный бюдже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областной бюдже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  <w:sz w:val="24"/>
                <w:szCs w:val="24"/>
              </w:rPr>
              <w:t>- местный бюдже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 2.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</w:tr>
      <w:tr>
        <w:trPr>
          <w:trHeight w:val="3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.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Разработка и принятие постановления о порядке организации проведения оценки системы реабилитации и абилитации инвалидов, в том числе детей-инвали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.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Поддержание в актуальном состоянии нормативной правовой базы, направленной на создание условий по реабилитации инвалидов в различных сферах жизнедеятель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.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Актуализация реестров организаций, предоставляющих реабилитационные и абилитационные мероприятия, в соответствующей сфере деятельности для инвалидов, в том числе детей-инвали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К,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МП,</w:t>
            </w:r>
            <w:r>
              <w:rPr>
                <w:bCs/>
                <w:color w:val="00B0F0"/>
                <w:sz w:val="24"/>
                <w:szCs w:val="22"/>
              </w:rPr>
              <w:t>УФКСиТ</w:t>
            </w:r>
            <w:r>
              <w:rPr>
                <w:color w:val="00B0F0"/>
                <w:sz w:val="24"/>
                <w:szCs w:val="24"/>
                <w:lang w:eastAsia="zh-CN"/>
              </w:rPr>
              <w:t>,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Итого по задаче 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в том числе: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федеральный бюдже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областной бюдже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местный бюдже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>Задача 3. Формирование условий для развития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</w:tr>
      <w:tr>
        <w:trPr>
          <w:trHeight w:val="2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Реализация мероприятий ИПРА инвалидов (взрослы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,</w:t>
            </w:r>
          </w:p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У КЦС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Реализация мероприятий ИПРА детей-инвалидов (де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F0"/>
                <w:sz w:val="24"/>
                <w:szCs w:val="24"/>
              </w:rPr>
              <w:t>УО</w:t>
            </w:r>
            <w:r>
              <w:rPr>
                <w:color w:val="00B0F0"/>
              </w:rPr>
              <w:t xml:space="preserve">, </w:t>
            </w:r>
            <w:r>
              <w:rPr>
                <w:color w:val="00B0F0"/>
                <w:sz w:val="24"/>
                <w:szCs w:val="24"/>
              </w:rPr>
              <w:t>УТиСПН,</w:t>
            </w:r>
          </w:p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У КЦС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рганизация деятельности координационного совета по делам инвалидов Ярославского муниципального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рганизация обучения, в том числе курсов повышения квалификации, профессиональной переподготовки для специалистов, обеспечивающих оказание реабилитационных и (или) абилитационных мероприятий, в соответствующей сфере деятель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ТиСПН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МУ КЦС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рганизация обучения инвалидов и членов их семей подбору и использованию технических средств реабилитации, реабилитационным навык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/>
            </w:pPr>
            <w:r>
              <w:rPr>
                <w:color w:val="00B0F0"/>
                <w:sz w:val="24"/>
                <w:szCs w:val="24"/>
                <w:lang w:eastAsia="zh-CN"/>
              </w:rPr>
              <w:t xml:space="preserve">Библиотечное обслуживание незрячих и слабовидящих, лиц с другими физическими недостатками и ограничениями здоровья </w:t>
            </w:r>
            <w:r>
              <w:rPr>
                <w:color w:val="00B0F0"/>
                <w:sz w:val="24"/>
                <w:szCs w:val="24"/>
              </w:rPr>
              <w:t>всех возрастов, членов их сем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Бюджет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7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0,00</w:t>
            </w:r>
          </w:p>
        </w:tc>
      </w:tr>
      <w:tr>
        <w:trPr>
          <w:trHeight w:val="6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существление кинопоказов с подготовленнымсубтитрированием и тифлокомментированием для инвалидов по зрению и инвалидов по слух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частие инвалидов, в том числе детей-инвалидов, в культурно-массовых мероприятиях (показах спектаклей и концертных программах, вечерах отдыха) и культурно-досуговых мероприят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частие инвалидов в физкультурных и спортивно-массовых мероприят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 xml:space="preserve">УК, УМП, </w:t>
            </w:r>
            <w:r>
              <w:rPr>
                <w:bCs/>
                <w:color w:val="00B0F0"/>
                <w:sz w:val="24"/>
                <w:szCs w:val="22"/>
              </w:rPr>
              <w:t>УФКСи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1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Организация обучения членов семей, воспитывающих детей-инвалидов, основам адаптивной физической культуры и спор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 xml:space="preserve">УМП, </w:t>
            </w:r>
            <w:r>
              <w:rPr>
                <w:bCs/>
                <w:color w:val="00B0F0"/>
                <w:sz w:val="24"/>
                <w:szCs w:val="22"/>
              </w:rPr>
              <w:t>УФКСи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1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Формирование развивающей предметно-пространственной среды для детей-инвалидов в соответствии с федеральным государственным образовательным стандартом дошкольного образования в муниципальных дошкольных образовательных организац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Бюджет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3.1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 xml:space="preserve">Проведение ежегодной оценки муниципальной системы реабилитации и абилитации инвалидов, </w:t>
              <w:br/>
              <w:t>в том числе детей-инвалидов, в Ярославском муниципальном райо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B0F0"/>
                <w:sz w:val="24"/>
                <w:szCs w:val="24"/>
                <w:lang w:eastAsia="zh-CN"/>
              </w:rPr>
            </w:pPr>
            <w:r>
              <w:rPr>
                <w:color w:val="00B0F0"/>
                <w:sz w:val="24"/>
                <w:szCs w:val="24"/>
                <w:lang w:eastAsia="zh-CN"/>
              </w:rPr>
              <w:t>УК,УО,УТиСПН, УМП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strike/>
                <w:color w:val="00B0F0"/>
                <w:sz w:val="24"/>
                <w:szCs w:val="24"/>
              </w:rPr>
            </w:pPr>
            <w:r>
              <w:rPr>
                <w:bCs/>
                <w:color w:val="00B0F0"/>
                <w:sz w:val="24"/>
                <w:szCs w:val="22"/>
              </w:rPr>
              <w:t>УФКСи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center"/>
              <w:rPr>
                <w:strike/>
                <w:color w:val="00B0F0"/>
                <w:sz w:val="24"/>
                <w:szCs w:val="24"/>
              </w:rPr>
            </w:pPr>
            <w:r>
              <w:rPr>
                <w:strike/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Итого по задаче 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0,00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феде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областно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мест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7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00,00</w:t>
            </w:r>
          </w:p>
        </w:tc>
      </w:tr>
      <w:tr>
        <w:trPr>
          <w:trHeight w:val="44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b/>
                <w:i/>
                <w:color w:val="00B0F0"/>
                <w:sz w:val="24"/>
                <w:szCs w:val="24"/>
              </w:rPr>
              <w:t xml:space="preserve">Задача 4. Формирование условий для беспрепятственного доступа инвалидов и других МГН к приоритетным объектам </w:t>
              <w:br/>
              <w:t>и услугам в приоритетных сферах жизнедеятельности в Ярославском муниципальном районе</w:t>
            </w:r>
          </w:p>
        </w:tc>
      </w:tr>
      <w:tr>
        <w:trPr>
          <w:trHeight w:val="4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.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 xml:space="preserve">Актуализация реестров объектов социальной инфраструктуры услуг приоритетных сферах жизнедеятельности инвалидов и других МГН </w:t>
              <w:br/>
              <w:t>по Ярославскому район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.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Актуализация информации об уровне доступности объектов социальной инфраструктуры и услуг приоритетных сферах жизнедеятельности инвалидов и других МГН в государственной информационной системе пространственных данных - Геопортале Ярославской области объектов и услуг по Ярославскому район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ТиСП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4.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я для получения детьми –инвалидами качественного образования (через создание в образовательных организациях архитектурной доступности и оснащение специальным, в том числе учебным, реабилитационным оборудованием, приобретение учебников для реализации адаптированных образовательных програм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2023-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У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Бюджет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54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0,00</w:t>
            </w:r>
          </w:p>
        </w:tc>
      </w:tr>
      <w:tr>
        <w:trPr>
          <w:trHeight w:val="27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Итого по задаче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54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</w:tr>
      <w:tr>
        <w:trPr>
          <w:trHeight w:val="11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феде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областно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мест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54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</w:tr>
      <w:tr>
        <w:trPr>
          <w:trHeight w:val="442" w:hRule="atLeast"/>
        </w:trPr>
        <w:tc>
          <w:tcPr>
            <w:tcW w:w="10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61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5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</w:tr>
      <w:tr>
        <w:trPr>
          <w:trHeight w:val="442" w:hRule="atLeast"/>
        </w:trPr>
        <w:tc>
          <w:tcPr>
            <w:tcW w:w="10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федераль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0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0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- мест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61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25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  <w:t>180,00</w:t>
            </w:r>
          </w:p>
        </w:tc>
      </w:tr>
    </w:tbl>
    <w:p>
      <w:pPr>
        <w:pStyle w:val="Normal"/>
        <w:ind w:firstLine="1276"/>
        <w:rPr>
          <w:bCs/>
          <w:color w:val="00B0F0"/>
          <w:sz w:val="24"/>
          <w:szCs w:val="22"/>
        </w:rPr>
      </w:pPr>
      <w:r>
        <w:rPr>
          <w:bCs/>
          <w:color w:val="00B0F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Перечень сокращений: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К – управление культуры Администрации ЯМР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О – управление образования Администрации ЯМР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МП- управление молодежной политики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ФКСиТ - управление физической культуры, спорта и туризма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ТиСПН – управление труда и социальной поддержки населения Администрации ЯМР;</w:t>
      </w:r>
    </w:p>
    <w:p>
      <w:pPr>
        <w:sectPr>
          <w:headerReference w:type="default" r:id="rId34"/>
          <w:type w:val="nextPage"/>
          <w:pgSz w:orient="landscape" w:w="16838" w:h="11906"/>
          <w:pgMar w:left="1134" w:right="1134" w:gutter="0" w:header="709" w:top="1985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МУ КЦСОН – муниципальное учреждение комплексный центр социального обслуживания населения «Золотая осень».</w:t>
      </w:r>
    </w:p>
    <w:p>
      <w:pPr>
        <w:pStyle w:val="TextBodyIndent"/>
        <w:spacing w:before="0" w:after="0"/>
        <w:ind w:left="0" w:hanging="0"/>
        <w:rPr>
          <w:bCs/>
          <w:color w:val="000000"/>
          <w:sz w:val="24"/>
          <w:szCs w:val="22"/>
          <w:lang w:val="ru-RU"/>
        </w:rPr>
      </w:pPr>
      <w:r>
        <w:rPr>
          <w:bCs/>
          <w:color w:val="000000"/>
          <w:sz w:val="24"/>
          <w:szCs w:val="22"/>
          <w:lang w:val="ru-RU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737" w:gutter="0" w:header="284" w:top="993" w:footer="0" w:bottom="72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3</w:t>
    </w:r>
    <w:r>
      <w:rPr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9</w:t>
    </w:r>
    <w:r>
      <w:rPr>
        <w:lang w:val="en-US" w:eastAsia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B0F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B0F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eastAsia="zh-CN" w:bidi="ar-SA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Абзац списка Знак"/>
    <w:qFormat/>
    <w:rPr>
      <w:rFonts w:eastAsia="Times New Roman"/>
      <w:sz w:val="28"/>
      <w:szCs w:val="22"/>
    </w:rPr>
  </w:style>
  <w:style w:type="character" w:styleId="Style18">
    <w:name w:val="Основной текст Знак"/>
    <w:qFormat/>
    <w:rPr>
      <w:rFonts w:eastAsia="Times New Roman"/>
      <w:sz w:val="28"/>
      <w:szCs w:val="20"/>
    </w:rPr>
  </w:style>
  <w:style w:type="character" w:styleId="Style19">
    <w:name w:val="Нижний колонтитул Знак"/>
    <w:qFormat/>
    <w:rPr>
      <w:rFonts w:eastAsia="Times New Roman"/>
      <w:sz w:val="28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eastAsia="zh-CN" w:bidi="ar-SA"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268.0" TargetMode="External"/><Relationship Id="rId4" Type="http://schemas.openxmlformats.org/officeDocument/2006/relationships/hyperlink" Target="garantf1://10003548.0" TargetMode="External"/><Relationship Id="rId5" Type="http://schemas.openxmlformats.org/officeDocument/2006/relationships/hyperlink" Target="garantf1://10064504.0" TargetMode="External"/><Relationship Id="rId6" Type="http://schemas.openxmlformats.org/officeDocument/2006/relationships/hyperlink" Target="garantf1://5642.0" TargetMode="External"/><Relationship Id="rId7" Type="http://schemas.openxmlformats.org/officeDocument/2006/relationships/hyperlink" Target="garantf1://79146.0" TargetMode="External"/><Relationship Id="rId8" Type="http://schemas.openxmlformats.org/officeDocument/2006/relationships/hyperlink" Target="garantf1://12016087.0" TargetMode="External"/><Relationship Id="rId9" Type="http://schemas.openxmlformats.org/officeDocument/2006/relationships/hyperlink" Target="garantf1://80687.0" TargetMode="External"/><Relationship Id="rId10" Type="http://schemas.openxmlformats.org/officeDocument/2006/relationships/hyperlink" Target="garantf1://12017177.0" TargetMode="External"/><Relationship Id="rId11" Type="http://schemas.openxmlformats.org/officeDocument/2006/relationships/hyperlink" Target="garantf1://24422285.0" TargetMode="External"/><Relationship Id="rId12" Type="http://schemas.openxmlformats.org/officeDocument/2006/relationships/hyperlink" Target="garantf1://24421940.0" TargetMode="External"/><Relationship Id="rId13" Type="http://schemas.openxmlformats.org/officeDocument/2006/relationships/hyperlink" Target="garantf1://24431219.0" TargetMode="External"/><Relationship Id="rId14" Type="http://schemas.openxmlformats.org/officeDocument/2006/relationships/hyperlink" Target="garantf1://24438192.0" TargetMode="External"/><Relationship Id="rId15" Type="http://schemas.openxmlformats.org/officeDocument/2006/relationships/hyperlink" Target="garantf1://24446074.0" TargetMode="External"/><Relationship Id="rId16" Type="http://schemas.openxmlformats.org/officeDocument/2006/relationships/hyperlink" Target="garantf1://24446203.0" TargetMode="External"/><Relationship Id="rId17" Type="http://schemas.openxmlformats.org/officeDocument/2006/relationships/hyperlink" Target="consultantplus://offline/ref=F75A971AD89C540ECEDB7467CC47B77E9127C8ED89DF3944C8D4C17B92139924B2DF36D9C40632D8DBA82D8D68S9N7M" TargetMode="External"/><Relationship Id="rId18" Type="http://schemas.openxmlformats.org/officeDocument/2006/relationships/hyperlink" Target="consultantplus://offline/ref=F75A971AD89C540ECEDB7467CC47B77E9128C5ED8CDA3944C8D4C17B92139924B2DF36D9C40632D8DBA82D8D68S9N7M" TargetMode="External"/><Relationship Id="rId19" Type="http://schemas.openxmlformats.org/officeDocument/2006/relationships/hyperlink" Target="consultantplus://offline/ref=F75A971AD89C540ECEDB7467CC47B77E9127C2EB88DB3944C8D4C17B92139924B2DF36D9C40632D8DBA82D8D68S9N7M" TargetMode="External"/><Relationship Id="rId20" Type="http://schemas.openxmlformats.org/officeDocument/2006/relationships/hyperlink" Target="consultantplus://offline/ref=F75A971AD89C540ECEDB7467CC47B77E9127C0EB8DDB3944C8D4C17B92139924B2DF36D9C40632D8DBA82D8D68S9N7M" TargetMode="External"/><Relationship Id="rId21" Type="http://schemas.openxmlformats.org/officeDocument/2006/relationships/hyperlink" Target="consultantplus://offline/ref=F75A971AD89C540ECEDB7467CC47B77E9127C0EB8DDA3944C8D4C17B92139924B2DF36D9C40632D8DBA82D8D68S9N7M" TargetMode="External"/><Relationship Id="rId22" Type="http://schemas.openxmlformats.org/officeDocument/2006/relationships/hyperlink" Target="consultantplus://offline/ref=F75A971AD89C540ECEDB7467CC47B77E912AC0ED8FDD3944C8D4C17B92139924B2DF36D9C40632D8DBA82D8D68S9N7M" TargetMode="External"/><Relationship Id="rId23" Type="http://schemas.openxmlformats.org/officeDocument/2006/relationships/hyperlink" Target="consultantplus://offline/ref=F75A971AD89C540ECEDB7467CC47B77E9127C1EA8ED43944C8D4C17B92139924B2DF36D9C40632D8DBA82D8D68S9N7M" TargetMode="External"/><Relationship Id="rId24" Type="http://schemas.openxmlformats.org/officeDocument/2006/relationships/hyperlink" Target="consultantplus://offline/ref=F75A971AD89C540ECEDB7467CC47B77E9127C6EF88DF3944C8D4C17B92139924B2DF36D9C40632D8DBA82D8D68S9N7M" TargetMode="External"/><Relationship Id="rId25" Type="http://schemas.openxmlformats.org/officeDocument/2006/relationships/hyperlink" Target="consultantplus://offline/ref=F75A971AD89C540ECEDB6A6ADA2BE97B94249FE288DF34169789C72CCD439F71E09F6880974479D4D9B0318C6A881749E5SBNEM" TargetMode="External"/><Relationship Id="rId26" Type="http://schemas.openxmlformats.org/officeDocument/2006/relationships/hyperlink" Target="consultantplus://offline/ref=A442C1AD73EB8D09E7F8131F8BD4C66251223ED0966D99E8224C344347B565B3E403D612782DF6A502C32D3D7B402556D8A48F28BD2660E3E5C90219j2O8M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hyperlink" Target="https://yamo.adm.yar.ru/dok-strat-plan/ekon3-2021.php" TargetMode="External"/><Relationship Id="rId31" Type="http://schemas.openxmlformats.org/officeDocument/2006/relationships/header" Target="header4.xml"/><Relationship Id="rId32" Type="http://schemas.openxmlformats.org/officeDocument/2006/relationships/hyperlink" Target="https://yamo.adm.yar.ru/dok-strat-plan/ekon3-2021.php" TargetMode="Externa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51:00Z</dcterms:created>
  <dc:creator>Учетная запись Майкрософт</dc:creator>
  <dc:description/>
  <cp:keywords/>
  <dc:language>en-US</dc:language>
  <cp:lastModifiedBy>Алифанова Елена</cp:lastModifiedBy>
  <cp:lastPrinted>2024-03-13T09:14:00Z</cp:lastPrinted>
  <dcterms:modified xsi:type="dcterms:W3CDTF">2025-06-19T06:23:00Z</dcterms:modified>
  <cp:revision>7</cp:revision>
  <dc:subject/>
  <dc:title/>
</cp:coreProperties>
</file>