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8.04.2024                                                                                                                                       № 825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ЯМР от 29.12.2022 № 3003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атриотическое воспитани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в Ярославском  муниципальном район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142" w:leader="none"/>
          <w:tab w:val="left" w:pos="1015" w:leader="none"/>
          <w:tab w:val="center" w:pos="4819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 решением Муниципального Совета ЯМР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9.02.2024 № 15 «О внесении изменений в решение Муниципального Совета ЯМР                от 21.12.2023  № 114 «О районном бюджете Ярославского муниципального района на 2024 год 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района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Style21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Внести изменения в муниципальную программу </w:t>
      </w:r>
      <w:r>
        <w:rPr>
          <w:bCs/>
          <w:szCs w:val="28"/>
        </w:rPr>
        <w:t>«Развитие молодежной политики и патриотическое воспитание в Ярославском муниципальном районе на  2023-2025 годы», утвержденную постановлением Администрации ЯМР                от 29.12.2022 № 3003, со</w:t>
      </w:r>
      <w:r>
        <w:rPr>
          <w:szCs w:val="28"/>
        </w:rPr>
        <w:t xml:space="preserve">гласно приложению.     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 официального 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Н.В. Золотников                                        </w:t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760</wp:posOffset>
                </wp:positionV>
                <wp:extent cx="351091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715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0.1pt;mso-wrap-distance-left:0pt;mso-wrap-distance-right:9pt;mso-wrap-distance-top:0pt;mso-wrap-distance-bottom:0pt;margin-top: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7715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ЯМР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08.04.2024 № 825 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23-2025 годы»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1. В разделе «Паспорт муниципальной программы» строки «Объём финансирования муниципальной программы, </w:t>
      </w:r>
      <w:r>
        <w:rPr>
          <w:bCs/>
          <w:sz w:val="26"/>
          <w:szCs w:val="26"/>
          <w:lang w:eastAsia="en-US"/>
        </w:rPr>
        <w:t>в том числе по годам реализации</w:t>
      </w:r>
      <w:r>
        <w:rPr>
          <w:sz w:val="26"/>
          <w:szCs w:val="26"/>
        </w:rPr>
        <w:t xml:space="preserve">», </w:t>
      </w:r>
      <w:r>
        <w:rPr>
          <w:bCs/>
          <w:sz w:val="26"/>
          <w:szCs w:val="26"/>
          <w:lang w:eastAsia="en-US"/>
        </w:rPr>
        <w:t xml:space="preserve">«Перечень подпрограмм  и основных мероприятий, входящих в состав муниципальной программы. Плановые объемы финансирования подпрограмм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1559"/>
      </w:tblGrid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412"/>
                                          <w:gridCol w:w="1418"/>
                                          <w:gridCol w:w="1275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4 576,69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952,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952,01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4 165,6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4 763,2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5 787,3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 61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8 742,3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 435, 8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6 739,3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4 567,017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412"/>
                                    <w:gridCol w:w="1418"/>
                                    <w:gridCol w:w="1275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4 576,6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952,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952,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 165,6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763,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5 787,3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615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8 742,3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 435, 8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6 739,3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4 567,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53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/>
              <w:t xml:space="preserve"> Подпрограмма  «Развитие молодежной политики на территории ЯМР 2023-2025 годы»</w:t>
            </w:r>
          </w:p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134"/>
              <w:gridCol w:w="111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5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3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 511,73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 115,616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5 237,3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 465,0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 627,355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020,9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 189,3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7,01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  <w:tr>
        <w:trPr>
          <w:trHeight w:val="32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/>
              <w:t>Подпрограмма 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3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,9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</w:rPr>
                    <w:t>1 0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5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 114,</w:t>
                  </w:r>
                  <w:r>
                    <w:rPr>
                      <w:bCs/>
                      <w:color w:val="FF0000"/>
                      <w:sz w:val="20"/>
                    </w:rPr>
                    <w:t xml:space="preserve"> </w:t>
                  </w:r>
                  <w:r>
                    <w:rPr>
                      <w:bCs/>
                      <w:sz w:val="20"/>
                    </w:rPr>
                    <w:t>9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50,0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«</w:t>
      </w:r>
      <w:r>
        <w:rPr>
          <w:bCs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VI. Ресурсное обеспечение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Развитие молодежной политики на территории ЯМР 2023-2025 годы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627,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20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189,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7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115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37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46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511,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2,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2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1 11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4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1 0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742,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35, 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739,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67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165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6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5 787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61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76,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2,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2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в подпрограмму «Развитие молодежной политики в Ярославском муниципальном районе на 2023-2025 годы» (приложение 1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1. В Разделе «Паспорт подпрограммы»  строки «Объемы и источники финансирования подпрограммы», «Конечные результаты реализации подпрограммы» </w:t>
      </w:r>
      <w:r>
        <w:rPr/>
        <w:t xml:space="preserve">изложить в следующей редакции: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   </w:t>
            </w:r>
            <w:r>
              <w:rPr/>
              <w:t xml:space="preserve">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250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0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3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 511,739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 115,616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 237,3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 465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17 627,355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7 020,9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6 189,39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 417,017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, групповых и массовых мероприятий (услуг) проведенных (предоставленных) подросткам, молодежи и молодым семьям –  1550 шт. в 2025 году;</w:t>
            </w:r>
          </w:p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олодёжных программ, поддержанных на конкурсной основе - 8 шт. в 2025 году;</w:t>
            </w:r>
          </w:p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нформационных и методических материалов по различным направлениям государственной молодёжной политики - 85 шт в 2025 году;</w:t>
            </w:r>
          </w:p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клиентов, охваченных волонтерской (добровольнической) деятельностью - 13000 чел в 2025 году</w:t>
            </w:r>
          </w:p>
        </w:tc>
      </w:tr>
    </w:tbl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sz w:val="26"/>
          <w:szCs w:val="26"/>
        </w:rPr>
        <w:t>3.2.  В Разделе 1 «Цель и целевые показатели подпрограммы»  таблицу «Целевые показатели» 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Целевые показатели:</w:t>
      </w:r>
    </w:p>
    <w:p>
      <w:pPr>
        <w:pStyle w:val="Normal"/>
        <w:ind w:firstLine="567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890"/>
        <w:gridCol w:w="1276"/>
        <w:gridCol w:w="1134"/>
        <w:gridCol w:w="1418"/>
        <w:gridCol w:w="1275"/>
      </w:tblGrid>
      <w:tr>
        <w:trPr/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на 01.01.2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6</w:t>
            </w:r>
          </w:p>
        </w:tc>
      </w:tr>
      <w:tr>
        <w:trPr>
          <w:trHeight w:val="282" w:hRule="atLeast"/>
        </w:trPr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индивидуальных, групповых и массовых мероприятий (услуг) проведенных (предоставленных) подрост-кам, молодежи и молодым семьям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олодёжных программ, поддержанных на конкурсной основе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и методических материалов по различным направлениям государственной молодёжной политики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лиентов, охваченных волонтерской (добровольнической) деятельностью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365F91"/>
          <w:sz w:val="28"/>
        </w:rPr>
      </w:pPr>
      <w:r>
        <w:rPr>
          <w:sz w:val="28"/>
          <w:szCs w:val="28"/>
        </w:rPr>
        <w:t>3.3. Раздел 3 «Перечень и описание программных мероприятий подпрограммы» изложить в следующей редакции:</w:t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color w:val="365F91"/>
          <w:sz w:val="28"/>
        </w:rPr>
      </w:pPr>
      <w:r>
        <w:rPr>
          <w:color w:val="365F91"/>
          <w:sz w:val="28"/>
        </w:rPr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  <w:t>3.Перечень и описание программных мероприятий: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0"/>
        <w:gridCol w:w="59"/>
        <w:gridCol w:w="3959"/>
        <w:gridCol w:w="10"/>
        <w:gridCol w:w="1091"/>
        <w:gridCol w:w="29"/>
        <w:gridCol w:w="14"/>
        <w:gridCol w:w="2254"/>
        <w:gridCol w:w="8"/>
        <w:gridCol w:w="1226"/>
        <w:gridCol w:w="1267"/>
        <w:gridCol w:w="8"/>
        <w:gridCol w:w="7"/>
        <w:gridCol w:w="1127"/>
        <w:gridCol w:w="8"/>
        <w:gridCol w:w="1140"/>
        <w:gridCol w:w="8"/>
        <w:gridCol w:w="1087"/>
        <w:gridCol w:w="8"/>
        <w:gridCol w:w="13"/>
        <w:gridCol w:w="8"/>
        <w:gridCol w:w="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Сроки исполнения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46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 финансирования,  тыс.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25" w:firstLine="2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>создание условий для наиболее полного участия молодёжи в социально-экономической, политической и культурной жизни общества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Задача 1. Содействие развитию гражданственности, социальной зрелости молодых граждан, профилактика асоциальных явлений в молодежной среде, поддержка общественно-полезных инициатив молодежи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1.1  Содействие профессиональному самоопределению молодежи.</w:t>
            </w:r>
          </w:p>
        </w:tc>
      </w:tr>
      <w:tr>
        <w:trPr>
          <w:trHeight w:val="2275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пределение условий, форм и объемов предоставления услуг, проведения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развития знаний молодёжи о сфере трудовой и профессиональной учебной деятель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бучения молодёжи приемам успешного поведения в трудовой и учебной сфере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содействие профессиональному самоопределению молодежи.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проведения и исполнения программ, проектов организации трудовой занятости молодёжи (14 - 18 лет), в том числе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на временных рабочих местах предприятий, организаций, учреждений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0,39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667,444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50,107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2. Содействие становлению и укреплению молодых семей</w:t>
            </w:r>
          </w:p>
        </w:tc>
      </w:tr>
      <w:tr>
        <w:trPr>
          <w:trHeight w:val="2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едение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рганизация информационно-просветительской и коррекционной работы по вопросам подготовки молодежи к семейно-брачным     отношениям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одготовка молодых супругов по вопросам сознательного родительства, обучения навыкам воспитания детей, решения семейных проблем и конфликтов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4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деятельности  клубов молодой  семьи (развивающие занятия, спортивные праздники, творческие конкурсы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Проведение </w:t>
            </w:r>
            <w:r>
              <w:rPr>
                <w:bCs/>
                <w:sz w:val="20"/>
              </w:rPr>
              <w:t xml:space="preserve">слета молодых семей «Семейный портал»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5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  Пропаганда здорового образа жизни, занятий спортом и физической культурой среди молодёж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молодежных соревнований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Зимний День здоровья «Валенки-шоу»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Весенний День здоровья ЯМР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сенний День здоровья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/>
            </w:pPr>
            <w:r>
              <w:rPr>
                <w:sz w:val="20"/>
              </w:rPr>
              <w:t xml:space="preserve">МЦ «Содействие» 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720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 Поддержка деятельности молодёжных и детских общественных объединений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и проведение районного этапа Всероссийского конкурса молодых лидеров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обучающих семинаров для лидеров и руководителей МиДОО и специалистов, работающих в отрасли молодёжной политик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держка деятельности МиДОО, входящих в муниципальный реест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Конкурс проектов и программ в сфере Молодёжной политики среди молодых граждан ЯМР     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5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беспечение участников программы символикой и атрибутикой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 Содействие инициативным формам молодёжного самоуправления, волонтёрства и добровольчества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лагерей, слётов, форумов, круглых столов и иных мероприятий для молодёжи, старшеклассников, молодых специалистов, работающих на территории ЯМР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оддержка волонтёрского движения в Ярославском муниципальном районе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1.6. Организация мероприятий, направленных на формирование системы развития талантливой молодежи, развитие  творческого, интеллектуального, духовно-нравственного потенциала молодё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молодёжных фестивалей, конкурсов, творческих мероприятий, интеллектуальных игр, соревнований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молодёжных команд в областных, региональных, всероссийских, международных фестивалях, конкурсах, форумах, соревнованиях и слетах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готовка информационных материалов о реализации молодежной политики на территори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1. 7. Профилактика асоциального и деструктивного поведения  в молодёжной среде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занятий и мероприятий для подростков и молодежи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и правонарушений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я информационной безопас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рофилактика конфликтов;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а зависимостей в молодежной сред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обучение развитию толерантности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е здорового образа жизн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8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профилактических акци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по задаче 1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52,1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2,124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2,124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  <w:br/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,39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11,7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240,180 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2,017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50,107 952,017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Задача 2.  Информационное и научно-методическое обеспечение организации работы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 сфере молодежной политики, внедрение новых форм и методов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специалистов и  молодежи в семинарах, круглых столах, организованных областными и федеральными структурами в области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нформирование о проектах и мероприятиях, реализуемых на территории ЯМР в сфере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Ведение районного реестра МиДОО, пользующихся муниципальной поддержкой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6" w:leader="none"/>
                <w:tab w:val="left" w:pos="11280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по задаче 2                                                                               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                                                                                 МБ</w:t>
              <w:tab/>
              <w:t>0,000</w:t>
              <w:tab/>
              <w:t>0,000</w:t>
              <w:tab/>
              <w:t>0,000</w:t>
              <w:tab/>
              <w:t>0,000</w:t>
            </w:r>
          </w:p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ОБ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Задача 3.  Обеспечение деятельности муниципального учреждения  «Молодёжный центр «Содействие» ЯМР</w:t>
            </w:r>
          </w:p>
        </w:tc>
      </w:tr>
      <w:tr>
        <w:trPr>
          <w:trHeight w:val="802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Содержание муниципального учреждения «Молодёжный центр «Содействие» ЯМР 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 175,222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887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задаче 3.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175,22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887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175,222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887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одпрограмме: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627,3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20,94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189,395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417,017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 115,61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4 511,7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13,23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237,37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2,017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465,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2,017</w:t>
            </w:r>
          </w:p>
        </w:tc>
      </w:tr>
    </w:tbl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bCs/>
          <w:szCs w:val="28"/>
          <w:u w:val="single"/>
        </w:rPr>
        <w:t>Список используемых сокращений</w:t>
      </w:r>
    </w:p>
    <w:p>
      <w:pPr>
        <w:pStyle w:val="Normal"/>
        <w:ind w:firstLine="426"/>
        <w:rPr>
          <w:bCs/>
          <w:szCs w:val="28"/>
        </w:rPr>
      </w:pPr>
      <w:r>
        <w:rPr>
          <w:bCs/>
          <w:szCs w:val="28"/>
        </w:rPr>
        <w:t>УМП - управление молодежной политики Администрации ЯМР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ЯМР - Ярославский муниципальный район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МУ МЦ «Содействие» – муниципальное учреждение молодежный центр «Содействие»;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СЦ ЯМР - культурно–спортивный центр Ярославского муниципального района;</w:t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426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У - образовательные учреждения Ярославского муниципального район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6"/>
        </w:rPr>
        <w:t>4. Внести в п</w:t>
      </w:r>
      <w:r>
        <w:rPr>
          <w:bCs/>
          <w:sz w:val="28"/>
          <w:szCs w:val="26"/>
        </w:rPr>
        <w:t>одпрограмму «Патриотическое воспитание граждан Российской Федерации, проживающих на территории Ярославского муниципального района» на 2023-2025 годы»</w:t>
      </w:r>
      <w:r>
        <w:rPr>
          <w:sz w:val="28"/>
          <w:szCs w:val="26"/>
        </w:rPr>
        <w:t xml:space="preserve"> (приложение 2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4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46"/>
      </w:tblGrid>
      <w:tr>
        <w:trPr>
          <w:trHeight w:val="242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132"/>
              <w:gridCol w:w="1418"/>
              <w:gridCol w:w="1417"/>
              <w:gridCol w:w="1276"/>
            </w:tblGrid>
            <w:tr>
              <w:trPr>
                <w:trHeight w:val="653" w:hRule="atLeast"/>
              </w:trPr>
              <w:tc>
                <w:tcPr>
                  <w:tcW w:w="12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ны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/>
                  </w:pPr>
                  <w:r>
                    <w:rPr>
                      <w:sz w:val="20"/>
                      <w:lang w:val="ru-RU" w:eastAsia="ru-RU"/>
                    </w:rPr>
                    <w:t>1 05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50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55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>
                      <w:sz w:val="20"/>
                      <w:lang w:val="ru-RU" w:eastAsia="ru-RU"/>
                    </w:rPr>
                  </w:pPr>
                  <w:r>
                    <w:rPr>
                      <w:sz w:val="20"/>
                      <w:lang w:val="ru-RU" w:eastAsia="ru-RU"/>
                    </w:rPr>
                    <w:t>64,9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,9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/>
                  </w:pPr>
                  <w:r>
                    <w:rPr>
                      <w:sz w:val="20"/>
                      <w:lang w:val="ru-RU" w:eastAsia="ru-RU"/>
                    </w:rPr>
                    <w:t>1 114,9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14,9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55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ind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851"/>
        <w:textAlignment w:val="baseline"/>
        <w:rPr/>
      </w:pPr>
      <w:r>
        <w:rPr/>
        <w:t>4.2. В Разделе 1 «Цель и целевые показатели подпрограммы»  таблицу «Целевые показатели» изложить в следующей редакции:</w:t>
      </w:r>
    </w:p>
    <w:tbl>
      <w:tblPr>
        <w:tblW w:w="1003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415"/>
        <w:gridCol w:w="1276"/>
        <w:gridCol w:w="1417"/>
        <w:gridCol w:w="1418"/>
        <w:gridCol w:w="1417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на 01.01.2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роприятий, проведенных в рамках реализации Программ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гражданско-патриотических акц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едставителей ЯМР принявших участие,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атриотических   мероприятиях межмуницального, регионального и иных уровне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</w:tbl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567"/>
        <w:textAlignment w:val="baseline"/>
        <w:rPr/>
      </w:pPr>
      <w:r>
        <w:rPr>
          <w:sz w:val="28"/>
          <w:szCs w:val="28"/>
        </w:rPr>
        <w:t>4.3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111"/>
        <w:ind w:firstLine="720"/>
        <w:jc w:val="both"/>
        <w:rPr/>
      </w:pPr>
      <w:r>
        <w:rPr/>
        <w:t>3.Перечень и описание программных мероприятий под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851"/>
        <w:gridCol w:w="283"/>
        <w:gridCol w:w="1701"/>
        <w:gridCol w:w="1559"/>
        <w:gridCol w:w="1560"/>
        <w:gridCol w:w="1559"/>
        <w:gridCol w:w="1701"/>
        <w:gridCol w:w="1417"/>
      </w:tblGrid>
      <w:tr>
        <w:trPr>
          <w:trHeight w:val="32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111"/>
              <w:widowControl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-вания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firstLine="720"/>
              <w:jc w:val="both"/>
              <w:rPr/>
            </w:pPr>
            <w:r>
              <w:rPr>
                <w:sz w:val="24"/>
                <w:szCs w:val="24"/>
              </w:rPr>
              <w:t>ЦЕЛЬ: совершенствование системы гражданско-патриотического воспитания граждан в Ярославском муниципальном районе.</w:t>
            </w:r>
          </w:p>
          <w:p>
            <w:pPr>
              <w:pStyle w:val="212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jc w:val="center"/>
              <w:rPr/>
            </w:pPr>
            <w:r>
              <w:rPr>
                <w:szCs w:val="24"/>
              </w:rPr>
              <w:t>Задача 1. Развитие условий эффективного функционирования на территории Ярославского муниципального района системы патриотического воспитания граждан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еятельности общественных патриотических объединений (клубов) детей и молодеж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ников Программы государственной, областной и районной  символикой и иной патриотической атрибутик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по поддержке инициатив в сфере патриотического воспит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 МЦ «Содействие» ЯМР; УК; МУК РКМЦ ЯМР; ФСЦ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right="-11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военно-спортивной игры «Поб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8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, конкурсов, фестивалей,  слетов, форумов, конференций патриотической направл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57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2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2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учреждениях культуры и образования фотовыставок, тематических экспозиций, выставок художественных, мемуарных произведений, архив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О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спартакиады по военно-спортивному многоборью среди учащихся 10-11 кл. общеобразовательных школ ЯМР  «Призывники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О; 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52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рганизации и оказание помощи в проведении Дней призывника, уроков мужества, дней допризыв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МУ МЦ «Содействие» ЯМР; УК; РС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теллектуальных патриотических,  историко-краеведческих  игр, квестов, конкур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9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-106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оржественного вручения паспортов 14-летним гражданам «Мы граждане России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К РКМЦ ЯМР; 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6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lef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участию представителей ЯМР в мероприятиях областного, регионального, всероссийского зна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издательск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8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ассовых гражданско-патриотических а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 МЦ «Содействие» ЯМР МУК РКМЦ ЯМР; 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2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казание содействия в создании объектов, способствующих патриотическому воспитанию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О;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11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4,95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33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0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32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06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.Методическое обеспечение организации работы в  сфере патриотического воспитания и  внедрение современных форм, методов и средств воспитательной работы.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следований по вопросам Патриотического воспитания граждан Яросла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бучение специалистов и активистов  в сфере патриотического вос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2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етодических материалов по патриотическому воспитани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 УО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3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по патриотическим клубам и объединениям в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деятельности Координационного Совета по патриотическому воспитанию граждан Российской федерации проживающих на территории </w:t>
            </w:r>
          </w:p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рославского М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оектах и мероприятиях реализуемых на территории ЯМР в сфере патриотического воспитания  в СМИ и социальных сет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</w:t>
            </w:r>
          </w:p>
          <w:p>
            <w:pPr>
              <w:pStyle w:val="11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боте поселенческих, пришкольных  музеев, клубов и иных объединений патриотической направленности; проведение работы по вовлечению их в патриотическое воспитание гражд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О; УК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 по задач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30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/>
              <w:snapToGrid w:val="false"/>
              <w:ind w:firstLine="7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</w:rPr>
              <w:t>Итого по подпрограмме:</w:t>
            </w:r>
          </w:p>
          <w:p>
            <w:pPr>
              <w:pStyle w:val="212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40" w:before="0" w:after="0"/>
              <w:ind w:left="0" w:hanging="21"/>
              <w:jc w:val="center"/>
              <w:rPr/>
            </w:pPr>
            <w:r>
              <w:rPr>
                <w:b/>
                <w:szCs w:val="24"/>
                <w:lang w:val="ru-RU" w:eastAsia="ru-RU"/>
              </w:rPr>
              <w:t>1 11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0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</w:tbl>
    <w:p>
      <w:pPr>
        <w:pStyle w:val="111"/>
        <w:widowControl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widowControl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widowControl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-142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-142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276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Calibri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cs="Times New Roman"/>
      <w:i/>
      <w:sz w:val="24"/>
      <w:lang w:val="ru-RU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nonse">
    <w:name w:val="anonse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40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Список Знак"/>
    <w:qFormat/>
    <w:rPr>
      <w:rFonts w:ascii="Times New Roman" w:hAnsi="Times New Roman" w:cs="Times New Roman"/>
      <w:sz w:val="22"/>
    </w:rPr>
  </w:style>
  <w:style w:type="character" w:styleId="23">
    <w:name w:val="Список2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cs="Times New Roman"/>
      <w:sz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Style19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7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8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5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6"/>
      </w:numPr>
      <w:tabs>
        <w:tab w:val="clear" w:pos="720"/>
      </w:tabs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43:00Z</dcterms:created>
  <dc:creator>Шигина</dc:creator>
  <dc:description/>
  <dc:language>en-US</dc:language>
  <cp:lastModifiedBy>Алифанова Елена</cp:lastModifiedBy>
  <cp:lastPrinted>2024-04-09T10:08:00Z</cp:lastPrinted>
  <dcterms:modified xsi:type="dcterms:W3CDTF">2024-04-09T08:43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