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-1035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П О С Т А Н О В Л Е Н И Е</w:t>
      </w:r>
    </w:p>
    <w:p>
      <w:pPr>
        <w:pStyle w:val="Header"/>
        <w:tabs>
          <w:tab w:val="clear" w:pos="708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9.12.2022                                                                                                                              № 3002</w:t>
      </w:r>
    </w:p>
    <w:p>
      <w:pPr>
        <w:pStyle w:val="Head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социально ориентирова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ммерческих организац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right="-74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райо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Поддержка социально ориентированных некоммерческих организаций в Ярославском муниципальном районе на 2023-2025 годы»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/>
      </w:pPr>
      <w:r>
        <w:rPr>
          <w:sz w:val="28"/>
          <w:szCs w:val="28"/>
        </w:rPr>
        <w:t>4. Постановление вступает в силу со дня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социально ориентированных некоммерческих организаций </w:t>
        <w:br/>
      </w:r>
      <w:r>
        <w:rPr>
          <w:b/>
          <w:color w:val="000000"/>
          <w:sz w:val="28"/>
          <w:szCs w:val="28"/>
        </w:rPr>
        <w:t>в Ярославском муниципальном районе 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701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целевой поддержки социально ориентированным некоммерческим организациям, осуществляющим деятельность на территори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365F91"/>
                      <w:sz w:val="26"/>
                      <w:szCs w:val="26"/>
                    </w:rPr>
                  </w:pPr>
                  <w:r>
                    <w:rPr>
                      <w:bCs/>
                      <w:color w:val="365F91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9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программа «Взаимодействие с социально ориентированными некоммерческими организациями в ЯМР на 2023-2025годы</w:t>
            </w:r>
            <w:r>
              <w:rPr>
                <w:bCs/>
                <w:lang w:eastAsia="en-US"/>
              </w:rPr>
              <w:t>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sz w:val="16"/>
                      <w:szCs w:val="16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Количество принятых нормативных правовых актов по вопросам поддержки социально ориентированных некоммерческих организаций – 2 ежегодно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Количество подготовленных и размещенных на официальном сайте органов местного самоуправления Ярославского муниципального района (опубликованных в газете «Ярославский агрокурьер») материалов по вопросам деятельности социально ориентированных некоммерческих организаций (в год) – 3 ед.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 в Ярославском муниципальном районе» на 2023-2025 годы (далее -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Яросла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ятие «социально ориентированные некоммерческие организации» введено Федеральным законом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года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ществуют проблемы эффективности работы некоммерческих организаций, действующих на территории Ярославского района,                          их включенности в решение социально значимых для района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абыми сторонами развития некоммерческого сектора                в Ярославском муниципальном районе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финансовых средств, иных ресурсных возможностей, необходимых для реализации социально значимых проектов, осуществления устав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информированности населения о деятельности социально ориентированных некоммерческих организаций. Это обусловлено недостатком финансовых средств для освещения мероприятий в средствах массовой информации, неэффективным использованием некоммерческими организациями альтернативных средств информирования, в том числе интернет-ресурсов для освещения свое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знаний руководителей и работников социально ориентированных некоммерческих организаций в сфере правового сопровождения деятельности, отсутствие опыта в поиске и оформлении документов для получения субсидий и грантов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5 части 1 статьи 15 Федерального закона от 06 октября 2003 года 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необходимо отметить, что общественные объединения имеют возможность действовать и без государственной регистрации, не имея статуса юридического лица. Такие объединения носят неформальный характер, и зачастую эффект от их работы намного превосходит по социальной значимости результаты деятельности юридически зарегистрированных организац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НКО во многом зависит от поддержки                их со стороны населения и желания жителей района активно участвовать                       в и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гиональном уровне создана необходимая нормативная правовая база, закрепляющая основные принципы и механизмы предоставления различных форм государственной поддержки СОНКО, а также принципы взаимодействия органов власти с общественными объединен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23 октября 2003 г. № 61-з                                 "О взаимодействии органов государственной власти Ярославской области                 и общественных объединений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6 декабря 2012 г. № 56-з                                  "О государственной поддержке социально ориентированных некоммерческих организаций в Ярославской област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6 декабря 2012 г. № 57-з                                "О государственной поддержке благотворительной деятельности                             в Ярославской област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21 мая 2015 г. № 35-з                                      "Об общественном контроле в Ярославской област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области от 09.06.2011 № 424-п                          "О добровольческой (волонтерской) деятельност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области от 30.08.2013 № 1154-п                     "Об оказании имущественной поддержки социально ориентированным некоммерческим организациям и внесении изменения в постановление Правительства области от 05.02.2013 № 60-п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области от 04.09.2013 № 1198-п                    "Об утверждении Порядка оказания информационной и консультационной поддержки социально ориентированным некоммерческим организациям в Ярославской област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области от 22.04.2014 № 372-п                        "О порядке образования общественных советов при органах исполнительной власти Ярославской област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области от 28.09.2017 № 725-п                       "Об утверждении Порядка компенсации затрат, связанных                                           с предоставлением социальных услуг поставщиками социальных услуг,                       и о признании утратившим силу постановления Правительства области                    от 08.12.2014 № 1275-п" (в ред. </w:t>
      </w:r>
      <w:hyperlink r:id="rId12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ЯО                            от 20.02.2018 № 92-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Губернатора области от 14.04.2014 № 151 "Об утверждении Положения о Совете по поддержке благотворительной деятельности                            в Ярославской област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нормативной правовой базы в сфере деятельности социально ориентированных некоммерческих организаций на территории Ярославского муниципальн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профессионального уровня и правовой грамотности руководителей и работников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степени информированности жителей района о деятельност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взаимодействия органов местного самоуправления Ярославского муниципального района с социально ориентированными некоммерческими организациям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величение количества мероприятий, проводимых социально ориентированными некоммерческими организациям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 Увеличение количества участников мероприятий, проводимых социально ориентированными некоммерческими организациям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left="435" w:hanging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едлагаемые муниципальной программой мероприятия основаны на нормативных правовых актах Ярославской области и Ярославского муниципального района, регламентирующих деятельность с социально ориентированными некоммерческими организаци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рамках муниципальной программы предполагается работа                            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 Обеспечение поддержки социально ориентированных некоммерчески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Формирование реест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Развитие сотрудничества с социально ориентированными некоммерческими организац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 Увеличение количества участников про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5 Распространение информационных материалов о проектах, реализуемых СОНКО на территории Ярославского района, освещение проводимых мероприятиях, оказание консультативной помощ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9 Участие специалистов района в семинарах и программах, организуемых в рамках развития сотрудничества с СОНК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рограммой осуществляется заместителем Главы Администрации ЯМР по внутренней политике, который осуществляет непосредственный контроль за ее реализацией и несет ответственность                   за эффективность и результативность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координация и текущий контроль за ходом реализации Программы осуществляется управлением молодежной политики, спорта и туризма Администрации ЯМ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спользования средств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и контроль за ходом ее реализации осуществляется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действий всех исполнителе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годного уточнения затрат по программным мероприятиям                        и состава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, выполнения срока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Программы обеспечивает реализацию ее мероприятий,                   в соответствии с действующим законодательством несет ответственность                 за своевременное выполнение Программы, достижение результатов, рациональное использование выделенных бюджетных средств,                                 за достоверность представляемых сведений о финансировании и реализации Программы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целевой поддержки социально ориентированным некоммерческим организациям, осуществляющим деятельность на территории Яросла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нормативной правовой базы в сфере деятельности социально ориентированных некоммерческих организаций на территории Яросла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консультативной поддержки социально ориентированным некоммерческим организ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казание финансовой и имущественной поддержки социально ориентированным некоммерческим организациям на конкурс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уровня информированности населения Ярославского района о деятельност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взаимодействия органов местного самоуправления Ярославского муниципального района с социально ориентированными некоммерческими организациям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95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. Целевые показатели муниципальной программы 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"/>
        <w:gridCol w:w="1242"/>
        <w:gridCol w:w="1275"/>
        <w:gridCol w:w="1418"/>
        <w:gridCol w:w="1559"/>
        <w:gridCol w:w="1352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01.01.2022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>
          <w:trHeight w:val="37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5F91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 01.01.20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01.01.20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98" w:right="-70" w:hanging="19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01.01.2025</w:t>
            </w:r>
          </w:p>
        </w:tc>
      </w:tr>
      <w:tr>
        <w:trPr>
          <w:trHeight w:val="35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П « Поддержка социально ориентированных некоммерческих организаций </w:t>
              <w:br/>
            </w:r>
            <w:r>
              <w:rPr>
                <w:b/>
                <w:color w:val="000000"/>
              </w:rPr>
              <w:t>в Ярославском муниципальном районе на 2023-2025 годы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нормативных правовых актов по вопросам поддержки социально ориентированных некоммерческих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и размещенных на официальном сайте органов местного самоуправления Ярославского муниципального района (опубликованных в газете «Ярославский агрокурьер») материалов по вопросам деятельности социально ориентироованных некоммерческих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дпрограмма «Взаимодействие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о ориентированными некоммерческими организация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Ярославском муниципальном районе на 2023-2025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еминаров, круглых столов по вопросам деятельности социально ориентированных некоммерческих организаций, обмену опытом (в го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проведенных органами местного самоуправления с участием представителей  социально ориентированных некоммерческих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</w:rPr>
              <w:t xml:space="preserve">МП « Поддержка социально ориентированных некоммерческих организаций </w:t>
              <w:br/>
            </w:r>
            <w:r>
              <w:rPr>
                <w:b/>
                <w:color w:val="000000"/>
              </w:rPr>
              <w:t>в Ярославском муниципальном районе на 2023-2025 годы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>Подпрограмма «Взаимодействие с социально ориентированными некоммерческими организациями в Ярославском муниципальном районе на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sz w:val="22"/>
                <w:szCs w:val="22"/>
              </w:rPr>
              <w:t>114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4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  <w:tab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sz w:val="22"/>
                <w:szCs w:val="22"/>
              </w:rPr>
              <w:t>114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rPr/>
            </w:pPr>
            <w:r>
              <w:rPr>
                <w:b/>
              </w:rPr>
              <w:t>«Поддержка социально ориентированных некоммерческих организаций в Ярославском муниципальном районе на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b/>
                <w:sz w:val="22"/>
                <w:szCs w:val="22"/>
              </w:rPr>
              <w:t>114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b/>
                <w:sz w:val="22"/>
                <w:szCs w:val="22"/>
              </w:rPr>
              <w:t>114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8710</wp:posOffset>
                </wp:positionH>
                <wp:positionV relativeFrom="paragraph">
                  <wp:posOffset>271780</wp:posOffset>
                </wp:positionV>
                <wp:extent cx="601218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Взаимодействие 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оциально ориентированными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екоммерческими организациями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 Ярославском муниципальном районе на 2023-2025 год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8.3pt;mso-wrap-distance-left:9pt;mso-wrap-distance-right:9pt;mso-wrap-distance-top:0pt;mso-wrap-distance-bottom:0pt;margin-top:21.4pt;mso-position-vertical-relative:text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ConsPlusNonformat"/>
                        <w:widowControl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en-US"/>
                        </w:rPr>
                        <w:t xml:space="preserve">Взаимодействие с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оциально ориентированными </w:t>
                      </w:r>
                    </w:p>
                    <w:p>
                      <w:pPr>
                        <w:pStyle w:val="ConsPlusNonformat"/>
                        <w:widowControl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екоммерческими организациями </w:t>
                      </w:r>
                    </w:p>
                    <w:p>
                      <w:pPr>
                        <w:pStyle w:val="ConsPlusNonformat"/>
                        <w:widowControl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в Ярославском муниципальном районе на 2023-2025 год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en-US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Cel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5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заимодействие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 ориентированными некоммерческими организация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Ярославском муниципальном районе на 2023-2025 г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олодежной политики, спор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уризм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ЯМ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олодежной политики, спор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уризм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олодежной политики, спорта </w:t>
            </w:r>
          </w:p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уризма Администрации ЯМР</w:t>
            </w:r>
          </w:p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ЯМР</w:t>
            </w:r>
          </w:p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организационных, правовых, финансовых и социально-экономических условий для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х некоммерческих организаций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заинтересованности и эффективности их участ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иоритетных задач местного значения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992"/>
              <w:gridCol w:w="1134"/>
              <w:gridCol w:w="1134"/>
            </w:tblGrid>
            <w:tr>
              <w:trPr>
                <w:trHeight w:val="128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Количество проведенных семинаров, круглых столов по вопросам деятельности социально ориентированных некоммерческих организации, обмену опытом (в год) – 3 ежегодн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Количество мероприятий, проведенных органами местного самоуправления Ярославского муниципального района с участием представителей социально ориентированных некоммерческих организаций в год – 10 ед.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1.Цель и целевые показатели подпрограммы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 организационных, правовых, финансовых и социально-экономических условий для деятель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, повышение заинтересованности и эффективности их участия в решении приоритетных задач местного зна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78"/>
        <w:gridCol w:w="1384"/>
        <w:gridCol w:w="1383"/>
        <w:gridCol w:w="1243"/>
        <w:gridCol w:w="1241"/>
      </w:tblGrid>
      <w:tr>
        <w:trPr>
          <w:trHeight w:val="47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2022 год)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еминаров, круглых столов по вопросам деятельности социально ориентированных некоммерческих организаций, обмену опытом (в год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роведенных органами местного самоуправления Ярославского муниципального района с участием представителей социально  ориентированных некоммерческих организаций (в год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Normal"/>
        <w:ind w:left="-66" w:firstLine="492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нормативной базы в сфере деятельности СОНКО на территории ЯМР</w:t>
      </w:r>
    </w:p>
    <w:p>
      <w:pPr>
        <w:pStyle w:val="Normal"/>
        <w:ind w:left="-66" w:firstLine="492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консультативной поддержки СОНКО</w:t>
      </w:r>
    </w:p>
    <w:p>
      <w:pPr>
        <w:pStyle w:val="Normal"/>
        <w:ind w:left="-66" w:firstLine="492"/>
        <w:jc w:val="both"/>
        <w:rPr/>
      </w:pPr>
      <w:r>
        <w:rPr>
          <w:sz w:val="28"/>
          <w:szCs w:val="28"/>
        </w:rPr>
        <w:t>3) Оказание финансовой и имущественной поддержки СОНКО на конкурсной основе</w:t>
      </w:r>
    </w:p>
    <w:p>
      <w:pPr>
        <w:pStyle w:val="Normal"/>
        <w:ind w:left="-66" w:firstLine="492"/>
        <w:jc w:val="both"/>
        <w:rPr/>
      </w:pPr>
      <w:r>
        <w:rPr>
          <w:sz w:val="28"/>
          <w:szCs w:val="28"/>
        </w:rPr>
        <w:t>4) Повышение уровня информированности населения ЯМР о деятельности СОНКО</w:t>
      </w:r>
    </w:p>
    <w:p>
      <w:pPr>
        <w:pStyle w:val="Normal"/>
        <w:ind w:left="-66" w:firstLine="492"/>
        <w:jc w:val="both"/>
        <w:rPr/>
      </w:pPr>
      <w:r>
        <w:rPr>
          <w:sz w:val="28"/>
          <w:szCs w:val="28"/>
        </w:rPr>
        <w:t>5) Развитие взаимодействия органов местного самоуправления ЯМР с социально ориентированными некоммерческими организациями.</w:t>
      </w:r>
    </w:p>
    <w:p>
      <w:pPr>
        <w:pStyle w:val="Normal"/>
        <w:ind w:left="-66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709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3.Перечень и описание программных мероприятий подпрограммы</w:t>
      </w:r>
    </w:p>
    <w:tbl>
      <w:tblPr>
        <w:tblW w:w="3118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"/>
        <w:gridCol w:w="7"/>
        <w:gridCol w:w="4162"/>
        <w:gridCol w:w="35"/>
        <w:gridCol w:w="1559"/>
        <w:gridCol w:w="1134"/>
        <w:gridCol w:w="1418"/>
        <w:gridCol w:w="1134"/>
        <w:gridCol w:w="992"/>
        <w:gridCol w:w="992"/>
        <w:gridCol w:w="950"/>
        <w:gridCol w:w="6032"/>
        <w:gridCol w:w="6038"/>
        <w:gridCol w:w="6039"/>
      </w:tblGrid>
      <w:tr>
        <w:trPr>
          <w:trHeight w:val="30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иро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финансирования   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 Формирование организационных, правовых, финансовых и социально-экономических условий для деятельности социально ориентированных некоммерческих организаций, повышение заинтересованности и эффективности их участия в решении приоритетных задач местного значения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Создание нормативной базы в сфере деятельности СОНКО на территории ЯМР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принятие нормативных правовых актов по вопросам поддержки социально ориентированных некоммерчески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реестра СОНКО, осуществляющих свою деятельность на территории ЯМР и получающих поддержку из бюдж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казание консультативной поддержки СОНКО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ов, круглых столов по вопросам деятельности СОНКО, обмену опы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 задач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0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Оказание финансовой и имущественной поддержки СОНКО на конкурсной основе</w:t>
            </w:r>
          </w:p>
        </w:tc>
        <w:tc>
          <w:tcPr>
            <w:tcW w:w="6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6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  <w:p>
            <w:pPr>
              <w:pStyle w:val="Normal"/>
              <w:jc w:val="center"/>
              <w:rPr/>
            </w:pPr>
            <w:r>
              <w:rPr/>
              <w:t>260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  <w:p>
            <w:pPr>
              <w:pStyle w:val="Normal"/>
              <w:jc w:val="center"/>
              <w:rPr/>
            </w:pPr>
            <w:r>
              <w:rPr/>
              <w:t>260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мущественной поддержки СО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  Повышение уровня информированности населения ЯМР о деятельности СОНКО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.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деятельности социально ориентированных некоммерческих организаций через размещение в сети интернет, газете «Ярославский агрокурьер», иные источники С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1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Развитие взаимодействия органов местного самоуправления ЯМР с социально ориентированным некоммерческих организациями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представителей СОНКО в мероприятиях, проводимых органами местного самоуправления Я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2" w:right="709" w:gutter="0" w:header="0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D7CDD5C321FD7929553F4996F4F5DE0F4DDA1282F02468C2B40DF7A927871C75D9AF7C906FE032F17EE3F7D582620220M86BI" TargetMode="External"/><Relationship Id="rId4" Type="http://schemas.openxmlformats.org/officeDocument/2006/relationships/hyperlink" Target="consultantplus://offline/ref=2AD7CDD5C321FD7929553F4996F4F5DE0F4DDA1282F02B69C4BE0DF7A927871C75D9AF7C906FE032F17EE3F7D582620220M86BI" TargetMode="External"/><Relationship Id="rId5" Type="http://schemas.openxmlformats.org/officeDocument/2006/relationships/hyperlink" Target="consultantplus://offline/ref=2AD7CDD5C321FD7929553F4996F4F5DE0F4DDA1282F02764C6B50DF7A927871C75D9AF7C906FE032F17EE3F7D582620220M86BI" TargetMode="External"/><Relationship Id="rId6" Type="http://schemas.openxmlformats.org/officeDocument/2006/relationships/hyperlink" Target="consultantplus://offline/ref=2AD7CDD5C321FD7929553F4996F4F5DE0F4DDA1282F02069C7B50DF7A927871C75D9AF7C906FE032F17EE3F7D582620220M86BI" TargetMode="External"/><Relationship Id="rId7" Type="http://schemas.openxmlformats.org/officeDocument/2006/relationships/hyperlink" Target="consultantplus://offline/ref=2AD7CDD5C321FD7929553F4996F4F5DE0F4DDA1282F02A6EC3B00DF7A927871C75D9AF7C906FE032F17EE3F7D582620220M86BI" TargetMode="External"/><Relationship Id="rId8" Type="http://schemas.openxmlformats.org/officeDocument/2006/relationships/hyperlink" Target="consultantplus://offline/ref=2AD7CDD5C321FD7929553F4996F4F5DE0F4DDA1282F02064C7B30DF7A927871C75D9AF7C906FE032F17EE3F7D582620220M86BI" TargetMode="External"/><Relationship Id="rId9" Type="http://schemas.openxmlformats.org/officeDocument/2006/relationships/hyperlink" Target="consultantplus://offline/ref=2AD7CDD5C321FD7929553F4996F4F5DE0F4DDA1285F32A6FC7BD50FDA17E8B1E72D6F079857EB83DF665FDFFC39E6003M268I" TargetMode="External"/><Relationship Id="rId10" Type="http://schemas.openxmlformats.org/officeDocument/2006/relationships/hyperlink" Target="consultantplus://offline/ref=2AD7CDD5C321FD7929553F4996F4F5DE0F4DDA1282F02764C3B00DF7A927871C75D9AF7C906FE032F17EE3F7D582620220M86BI" TargetMode="External"/><Relationship Id="rId11" Type="http://schemas.openxmlformats.org/officeDocument/2006/relationships/hyperlink" Target="consultantplus://offline/ref=2AD7CDD5C321FD7929553F4996F4F5DE0F4DDA1282F0216CCFB50DF7A927871C75D9AF7C906FE032F17EE3F7D582620220M86BI" TargetMode="External"/><Relationship Id="rId12" Type="http://schemas.openxmlformats.org/officeDocument/2006/relationships/hyperlink" Target="consultantplus://offline/ref=2AD7CDD5C321FD7929553F4996F4F5DE0F4DDA1282F0236DC4B00DF7A927871C75D9AF7C826FB83EF37BFDFFDE97345365D78CD4FB4A4B67DEF3989FM265I" TargetMode="External"/><Relationship Id="rId13" Type="http://schemas.openxmlformats.org/officeDocument/2006/relationships/hyperlink" Target="consultantplus://offline/ref=2AD7CDD5C321FD7929553F4996F4F5DE0F4DDA1285F92564C6BD50FDA17E8B1E72D6F079857EB83DF665FDFFC39E6003M268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05:00Z</dcterms:created>
  <dc:creator>Admin</dc:creator>
  <dc:description/>
  <cp:keywords/>
  <dc:language>en-US</dc:language>
  <cp:lastModifiedBy>Елена Кондратенко</cp:lastModifiedBy>
  <cp:lastPrinted>2021-10-29T13:05:00Z</cp:lastPrinted>
  <dcterms:modified xsi:type="dcterms:W3CDTF">2023-01-23T07:05:00Z</dcterms:modified>
  <cp:revision>2</cp:revision>
  <dc:subject/>
  <dc:title/>
</cp:coreProperties>
</file>