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1035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val="en-US"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П О С Т А Н О В Л Е Н И Е</w:t>
      </w:r>
    </w:p>
    <w:p>
      <w:pPr>
        <w:pStyle w:val="Header"/>
        <w:tabs>
          <w:tab w:val="clear" w:pos="708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03.06.2024                                                                                                                              № 1215</w:t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</w:t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и ЯМР от 29.12.2022 № 3002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социально ориентиров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ммерческих организац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Муниципального Совета ЯМР от </w:t>
      </w:r>
      <w:r>
        <w:rPr>
          <w:sz w:val="28"/>
          <w:szCs w:val="28"/>
          <w:lang w:val="ru-RU"/>
        </w:rPr>
        <w:t xml:space="preserve"> 25.04.2024 № 35 «О внесении изменений в решение Муниципального Совета ЯМР </w:t>
        <w:br/>
        <w:t>от 21.12.2023 № 114 «О районном бюджете Ярославского муниципального района на 2024 год и плановый период 2025 и 2026 годов»</w:t>
      </w:r>
      <w:r>
        <w:rPr>
          <w:sz w:val="28"/>
          <w:szCs w:val="28"/>
        </w:rPr>
        <w:t>, Администрация райо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Поддержка социально ориентированных некоммерческих организаций в Ярославском муниципальном районе на 2023 - 2025 годы», утвержденную постановлением Администрации ЯМР от 29.12.2022 № 3002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МР                                                                     А.О. Щерб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социально ориентированных некоммерческих организаций </w:t>
        <w:br/>
      </w:r>
      <w:r>
        <w:rPr>
          <w:b/>
          <w:color w:val="000000"/>
          <w:sz w:val="28"/>
          <w:szCs w:val="28"/>
        </w:rPr>
        <w:t>в Ярославском муниципальном районе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- строки «Объём финансирования муниципальной программы, в том числе по годам реализации», </w:t>
      </w:r>
      <w:r>
        <w:rPr>
          <w:bCs/>
          <w:color w:val="000000"/>
          <w:sz w:val="28"/>
          <w:szCs w:val="28"/>
          <w:lang w:eastAsia="en-US"/>
        </w:rPr>
        <w:t>«Перечень подпрограмм и основных мероприятий, входящих в состав муниципальной программе Плановые объемы финансирования подпрограмм»</w:t>
      </w:r>
      <w:r>
        <w:rPr/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274"/>
              <w:gridCol w:w="127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365F91"/>
                      <w:sz w:val="20"/>
                      <w:szCs w:val="20"/>
                    </w:rPr>
                  </w:pPr>
                  <w:r>
                    <w:rPr>
                      <w:bCs/>
                      <w:color w:val="365F91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right="-89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306,1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10,0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07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,41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6,1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программа «Взаимодействие с социально ориентированными некоммерческими организациями в ЯМР на 2023-2025годы</w:t>
            </w:r>
            <w:r>
              <w:rPr/>
              <w:t>»</w:t>
            </w:r>
          </w:p>
          <w:tbl>
            <w:tblPr>
              <w:tblW w:w="5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1302"/>
              <w:gridCol w:w="992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2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right="-89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,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7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10,0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07,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,41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6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0"/>
                <w:szCs w:val="26"/>
                <w:lang w:eastAsia="en-US"/>
              </w:rPr>
              <w:t>Управление физической культуры, спорта и туризма Администрации ЯМР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Раздел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«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«Ресурсное обеспечение муниципальной программы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51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</w:rPr>
              <w:t xml:space="preserve">МП « Поддержка социально ориентированных некоммерческих организаций </w:t>
              <w:br/>
            </w:r>
            <w:r>
              <w:rPr>
                <w:b/>
                <w:color w:val="000000"/>
              </w:rPr>
              <w:t>в Ярославском муниципальном районе на 2023-2025 год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Подпрограмма «Взаимодействие с социально ориентированными некоммерческими организациями в Ярославском муниципальном районе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7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6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4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sz w:val="22"/>
                <w:szCs w:val="22"/>
              </w:rPr>
              <w:t>13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1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rPr/>
            </w:pPr>
            <w:r>
              <w:rPr>
                <w:b/>
              </w:rPr>
              <w:t>«Поддержка социально ориентированных некоммерческих организаций в Ярославском муниципальном районе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7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86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/>
            </w:pPr>
            <w:r>
              <w:rPr>
                <w:b/>
                <w:sz w:val="22"/>
                <w:szCs w:val="22"/>
              </w:rPr>
              <w:t>13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1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в подпрограмму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Взаимодействие с социально ориентированными некоммерческими организациями в Ярославском муниципальном районе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992"/>
              <w:gridCol w:w="1134"/>
              <w:gridCol w:w="1134"/>
            </w:tblGrid>
            <w:tr>
              <w:trPr>
                <w:trHeight w:val="128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right="-89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,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7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1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07,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6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709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sz w:val="28"/>
          <w:szCs w:val="28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97"/>
        <w:gridCol w:w="7"/>
        <w:gridCol w:w="1552"/>
        <w:gridCol w:w="7"/>
        <w:gridCol w:w="28"/>
        <w:gridCol w:w="1106"/>
        <w:gridCol w:w="28"/>
        <w:gridCol w:w="20"/>
        <w:gridCol w:w="1276"/>
        <w:gridCol w:w="122"/>
        <w:gridCol w:w="1106"/>
        <w:gridCol w:w="28"/>
        <w:gridCol w:w="20"/>
        <w:gridCol w:w="1276"/>
        <w:gridCol w:w="1701"/>
        <w:gridCol w:w="992"/>
        <w:gridCol w:w="6038"/>
        <w:gridCol w:w="6039"/>
      </w:tblGrid>
      <w:tr>
        <w:trPr>
          <w:trHeight w:val="30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иро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финансирования   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 Формирование организационных, правовых, финансовых и социально-экономических условий для деятельности социально ориентированных некоммерческих организаций, повышение заинтересованности и эффективности их участия в решении приоритетных задач местного значения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Создание нормативной базы в сфере деятельности СОНКО на территории ЯМР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принятие нормативных правовых актов по вопросам поддержки социально ориентированных некоммерческих организац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реестра СОНКО, осуществляющих свою деятельность на территории ЯМР и получающих поддержку из бюджета ЯМ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казание консультативной поддержки СОНКО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ов, круглых столов по вопросам деятельности СОНКО, обмену опы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 задач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0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Задача 3. Оказание финансовой и имущественной поддержки СОНКО на конкурсной основе</w:t>
            </w:r>
          </w:p>
        </w:tc>
        <w:tc>
          <w:tcPr>
            <w:tcW w:w="6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С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мущественной поддержки СО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ФКСиТ Администрац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задаче 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  Повышение уровня информированности населения ЯМР о деятельности СОНКО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4.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деятельности социально ориентированных некоммерческих организаций через размещение в сети интернет, газете «Ярославский агрокурьер», иные источники СМ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5. Развитие взаимодействия органов местного самоуправления ЯМР с социально ориентированным некоммерческих организациями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представителей СОНКО в мероприятиях, проводимых органами местного самоуправления ЯМР, Я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253" w:gutter="0" w:header="0" w:top="1701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709" w:top="765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24:00Z</dcterms:created>
  <dc:creator>Admin</dc:creator>
  <dc:description/>
  <cp:keywords/>
  <dc:language>en-US</dc:language>
  <cp:lastModifiedBy>Алифанова Елена</cp:lastModifiedBy>
  <cp:lastPrinted>2024-05-30T10:32:00Z</cp:lastPrinted>
  <dcterms:modified xsi:type="dcterms:W3CDTF">2024-06-10T06:29:00Z</dcterms:modified>
  <cp:revision>3</cp:revision>
  <dc:subject/>
  <dc:title/>
</cp:coreProperties>
</file>