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  <w:lang w:val="en-US"/>
        </w:rPr>
      </w:pPr>
      <w:r>
        <w:rPr>
          <w:b/>
          <w:bCs/>
          <w:sz w:val="24"/>
          <w:szCs w:val="24"/>
        </w:rPr>
        <w:t>30.11.2023                                                                                                                               № 2766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1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ЯМР от 29.12.2022 № 2980</w:t>
        <w:br/>
        <w:t xml:space="preserve">«Об утверждении муниципальной программы «Развитие дорожного хозяйства в </w:t>
      </w:r>
      <w:r>
        <w:rPr>
          <w:b/>
          <w:bCs/>
          <w:sz w:val="28"/>
          <w:szCs w:val="28"/>
        </w:rPr>
        <w:t xml:space="preserve">Ярославском муниципальном районе» </w:t>
      </w:r>
      <w:r>
        <w:rPr>
          <w:b/>
          <w:sz w:val="28"/>
          <w:szCs w:val="28"/>
        </w:rPr>
        <w:t xml:space="preserve">на 2023-2025 годы»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рославского муниципального района от 02.10.2023  №  72 «О внесении изменений в решение Муниципального Совета ЯМР от 22.12.2022 № 111 «О районном бюджете Ярославского муниципального района на 2023 год и плановый период 2024 и 2025 годов», Администрация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Внести изменения в муниципальную программу «Развитие дорожного хозяйства в </w:t>
      </w:r>
      <w:r>
        <w:rPr>
          <w:bCs/>
          <w:sz w:val="28"/>
          <w:szCs w:val="28"/>
        </w:rPr>
        <w:t>Ярославском муниципальном районе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80, согласно приложению.</w:t>
      </w:r>
      <w:bookmarkStart w:id="0" w:name="_GoBack"/>
      <w:bookmarkEnd w:id="0"/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</w:t>
      </w:r>
      <w:r>
        <w:rPr>
          <w:bCs/>
          <w:sz w:val="28"/>
          <w:szCs w:val="28"/>
        </w:rPr>
        <w:t>со дня его официального опубликования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Заместитель Глав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Администрации ЯМР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о экономике и финансам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_______________ </w:t>
      </w:r>
      <w:r>
        <w:rPr>
          <w:sz w:val="24"/>
          <w:szCs w:val="24"/>
        </w:rPr>
        <w:t>А.О. Щерба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чальник управления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дминистрации ЯМР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_____________Ю.С. Грибано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</w:t>
      </w:r>
      <w:r>
        <w:rPr>
          <w:sz w:val="24"/>
          <w:szCs w:val="24"/>
        </w:rPr>
        <w:t>О.Ю. Килипченко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ректор МКУ «МФЦР»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 xml:space="preserve"> Д.А. Комлев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Электронная копия сдана: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.В. Березовик,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79-59-27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править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 дело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Управление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социально-экономического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звития 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КУ «МФЦР»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азета «Ярославски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hanging="0"/>
        <w:rPr>
          <w:sz w:val="24"/>
        </w:rPr>
      </w:pPr>
      <w:r>
        <w:rPr>
          <w:sz w:val="24"/>
        </w:rPr>
        <w:t>агрокурьер»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30.11.2023 № 276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Contents1"/>
        <w:spacing w:before="0" w:after="0"/>
        <w:rPr/>
      </w:pPr>
      <w:r>
        <w:rPr>
          <w:caps w:val="false"/>
          <w:smallCaps w:val="false"/>
        </w:rPr>
        <w:t>Изменения</w:t>
      </w:r>
      <w:r>
        <w:rPr/>
        <w:t xml:space="preserve"> </w:t>
      </w:r>
      <w:r>
        <w:rPr>
          <w:caps w:val="false"/>
          <w:smallCaps w:val="false"/>
        </w:rPr>
        <w:t xml:space="preserve">в муниципальную программу </w:t>
        <w:br/>
      </w:r>
      <w:r>
        <w:rPr>
          <w:bCs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34"/>
      </w:tblGrid>
      <w:tr>
        <w:trPr>
          <w:trHeight w:val="1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 642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 884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 73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 83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 526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32 858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 598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3-2025 годы»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276"/>
              <w:gridCol w:w="1134"/>
              <w:gridCol w:w="1163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 642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 884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 73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 837,0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 526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32 858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 598,6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lang w:eastAsia="en-US"/>
              </w:rPr>
              <w:t>МКУ «МФЦР» ЯМ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559"/>
        <w:gridCol w:w="1276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392 52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232 8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7 59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88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7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64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Развитие дорожного хозяйства в Ярославском муниципальном районе» 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392 52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232 85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7 59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88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7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64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08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Сохранность муниципальных автомобильных дорог Ярославского муниципального района на 2023-2025 годы»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строку «Объемы и источники финансирования подпрограммы»</w:t>
      </w:r>
      <w:r>
        <w:rPr>
          <w:rFonts w:cs="Times New Roman" w:ascii="Times New Roman" w:hAnsi="Times New Roman"/>
          <w:strike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4"/>
              <w:gridCol w:w="1276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 642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 761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 884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 73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 83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 526,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32 858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 598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"/>
        <w:gridCol w:w="4819"/>
        <w:gridCol w:w="1418"/>
        <w:gridCol w:w="1559"/>
        <w:gridCol w:w="1843"/>
        <w:gridCol w:w="1275"/>
        <w:gridCol w:w="1276"/>
        <w:gridCol w:w="1402"/>
        <w:gridCol w:w="1255"/>
      </w:tblGrid>
      <w:tr>
        <w:trPr>
          <w:trHeight w:val="2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4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Цель: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77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в нормативное состояние автомобильных дорог местного значения, несоответствующих нормативным требованиям.</w:t>
            </w:r>
          </w:p>
        </w:tc>
      </w:tr>
      <w:tr>
        <w:trPr>
          <w:trHeight w:val="4526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питальный ремонт автодороги «от а/д «Ярославль-Углич»-до ГБУЗ ЯО «Ярославская областная клиническая психиатрическая больница», Ярославская область, Ярославский район, Ивняковское сельское поселение, протяженностью 550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дороги "Григорьевское-аэропорт" до д.Головинское,  Ярославская область, Ярославский район, Заволжское сельское поселение, протяженностью 500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монт автодороги « От автодороги «Ярославль-Углич» д. Бовыкино», Ярославская область, Ярославский район, Ивняковское сельское поселение, протяженностью 2,90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"Шебунино - Красный Профинтерн" - д. Болково», Ярославская область, Ярославский район, Заволжское сельское поселение, протяженностью 960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от а/д "Медягино - Расторопово" - д.Чернышево», Ярославская область, Ярославский район, Кузнечихинское сельское поселение, протяженностью 1500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д. Павловское-с.Ушаково», Ярославская область, Ярославский район, Заволжское сельское поселение, протяженностью    385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 с. Красное - д. Юрьевское», Ярославская область, Ярославский район, Туношенское сельское поселение, протяженностью 1500 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8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1,63</w:t>
            </w:r>
          </w:p>
        </w:tc>
      </w:tr>
      <w:tr>
        <w:trPr>
          <w:trHeight w:val="512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</w:tr>
      <w:tr>
        <w:trPr>
          <w:trHeight w:val="9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0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6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17,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07</w:t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дорожных объектов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ереданных в сельские поселения полномочий по зимнему содержанию доро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не соответствующих нормативным требованиям в рамках переданных полномочий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 77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03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73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обеспечивающих подъезды к объектам социального значения в рамках переданных полномочий  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5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5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орожных объектов муниципальной собственности в рамках переданных полномочий  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 87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870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 97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 885,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 019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 98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 4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61,6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 98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423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 258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8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гиональный проект "Дорожная сеть"</w:t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2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55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973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9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15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 5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858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 598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4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18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61,63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 8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 739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 837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8,00</w:t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8" w:top="1276" w:footer="0" w:bottom="85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7:00Z</dcterms:created>
  <dc:creator>suvorova</dc:creator>
  <dc:description/>
  <dc:language>en-US</dc:language>
  <cp:lastModifiedBy>Алифанова Елена</cp:lastModifiedBy>
  <cp:lastPrinted>2023-12-01T14:01:00Z</cp:lastPrinted>
  <dcterms:modified xsi:type="dcterms:W3CDTF">2023-12-05T12:37:00Z</dcterms:modified>
  <cp:revision>2</cp:revision>
  <dc:subject/>
  <dc:title/>
</cp:coreProperties>
</file>