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pacing w:val="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67310</wp:posOffset>
            </wp:positionV>
            <wp:extent cx="551180" cy="7099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Heading4"/>
        <w:rPr>
          <w:spacing w:val="80"/>
          <w:sz w:val="24"/>
          <w:szCs w:val="24"/>
        </w:rPr>
      </w:pPr>
      <w:r>
        <w:rPr>
          <w:spacing w:val="80"/>
          <w:sz w:val="40"/>
        </w:rPr>
        <w:t>ПОСТАНОВЛЕНИЕ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05.2024                                                                                                                                 № 1134</w:t>
      </w:r>
    </w:p>
    <w:p>
      <w:pPr>
        <w:pStyle w:val="TextBodyIndent"/>
        <w:ind w:left="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right="410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ЯМР от 29.12.2022 № 2980</w:t>
        <w:br/>
        <w:t xml:space="preserve">«Об утверждении муниципальной программы «Развитие дорожного хозяйства в </w:t>
      </w:r>
      <w:r>
        <w:rPr>
          <w:b/>
          <w:bCs/>
          <w:sz w:val="28"/>
          <w:szCs w:val="28"/>
        </w:rPr>
        <w:t xml:space="preserve">Ярославском муниципальном районе» </w:t>
      </w:r>
      <w:r>
        <w:rPr>
          <w:b/>
          <w:sz w:val="28"/>
          <w:szCs w:val="28"/>
        </w:rPr>
        <w:t xml:space="preserve">на 2023-2025 годы»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ConsTitle"/>
        <w:widowControl/>
        <w:tabs>
          <w:tab w:val="clear" w:pos="708"/>
          <w:tab w:val="left" w:pos="839" w:leader="none"/>
          <w:tab w:val="left" w:pos="1480" w:leader="none"/>
          <w:tab w:val="left" w:pos="9380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В соответствии с решением Муниципального Совета Ярославского муниципального района от 25.04.2024 № 35 «О внесении изменений в решение Муниципального Совета ЯМР от 21.12.2023 №114 «О районном бюджете Ярославского муниципального района на 2024 год и плановый период 2025 и 2026 годов», Администрация района  </w:t>
      </w: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>п о с т а н о в л я е т: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1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Внести изменения в муниципальную программу «Развитие дорожного хозяйства в </w:t>
      </w:r>
      <w:r>
        <w:rPr>
          <w:bCs/>
          <w:sz w:val="28"/>
          <w:szCs w:val="28"/>
        </w:rPr>
        <w:t>Ярославском муниципальном районе</w:t>
      </w:r>
      <w:r>
        <w:rPr>
          <w:sz w:val="28"/>
          <w:szCs w:val="28"/>
        </w:rPr>
        <w:t xml:space="preserve"> на 2023-2025 годы», утвержденную постановлением Администрации Ярославского муниципального района от 29.12.2022 № 2980, согласно приложению.</w:t>
      </w:r>
      <w:bookmarkStart w:id="0" w:name="_GoBack"/>
      <w:bookmarkEnd w:id="0"/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опубликования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Глава Ярославского   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851" w:footer="0" w:bottom="226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TextBodyIndent"/>
        <w:ind w:left="0" w:hanging="0"/>
        <w:jc w:val="both"/>
        <w:rPr>
          <w:sz w:val="24"/>
          <w:lang w:val="ru-RU"/>
        </w:rPr>
      </w:pPr>
      <w:r>
        <w:rPr/>
        <w:t>муниципального района                                                               Н.В. Золотников</w:t>
      </w:r>
    </w:p>
    <w:p>
      <w:pPr>
        <w:pStyle w:val="TextBodyIndent"/>
        <w:ind w:lef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20.05.2024  № 113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</w:r>
    </w:p>
    <w:p>
      <w:pPr>
        <w:pStyle w:val="Contents1"/>
        <w:spacing w:before="0" w:after="0"/>
        <w:rPr/>
      </w:pPr>
      <w:r>
        <w:rPr>
          <w:caps w:val="false"/>
          <w:smallCaps w:val="false"/>
        </w:rPr>
        <w:t>Изменения</w:t>
      </w:r>
      <w:r>
        <w:rPr/>
        <w:t xml:space="preserve"> </w:t>
      </w:r>
      <w:r>
        <w:rPr>
          <w:caps w:val="false"/>
          <w:smallCaps w:val="false"/>
        </w:rPr>
        <w:t xml:space="preserve">в муниципальную программу </w:t>
        <w:br/>
      </w:r>
      <w:r>
        <w:rPr>
          <w:bCs/>
          <w:szCs w:val="28"/>
        </w:rPr>
        <w:t>«</w:t>
      </w:r>
      <w:r>
        <w:rPr>
          <w:bCs/>
          <w:caps w:val="false"/>
          <w:smallCaps w:val="false"/>
          <w:szCs w:val="28"/>
        </w:rPr>
        <w:t>Развитие дорожного хозя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Ярославском муниципальном райо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-2025 год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В  разделе  «Паспорт муниципальной программы» строки «Объём финансирования муниципальной программы, в том числе по годам реализации», «Перечень подпрограмм и основных мероприятий, входящих в состав муниципальной программы Плановые объемы финансирования подпрограмм»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5"/>
        <w:gridCol w:w="1134"/>
      </w:tblGrid>
      <w:tr>
        <w:trPr>
          <w:trHeight w:val="15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276"/>
              <w:gridCol w:w="1276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0 689,3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 118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1 010,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5 560,21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3 972,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 390,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 992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 589,4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</w:rPr>
                    <w:t>804 661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t>220 509,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341 002,6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243 149,61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0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хранность муниципальных автомобильных дорог Ярославского муниципального района» на 2023-2025 годы»</w:t>
            </w:r>
          </w:p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275"/>
              <w:gridCol w:w="1276"/>
              <w:gridCol w:w="1134"/>
              <w:gridCol w:w="1163"/>
            </w:tblGrid>
            <w:tr>
              <w:trPr>
                <w:trHeight w:val="113" w:hRule="atLeast"/>
              </w:trPr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</w:t>
                  </w:r>
                </w:p>
              </w:tc>
              <w:tc>
                <w:tcPr>
                  <w:tcW w:w="4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35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0 689,3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 118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1 010,21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5 560,2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3 972,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 390,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 992,4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 589,4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</w:rPr>
                    <w:t>804 661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t>220 509,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341 002,61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243 149,61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lang w:eastAsia="en-US"/>
              </w:rPr>
              <w:t>МКУ «МФЦР» ЯМР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  <w:lang w:eastAsia="en-US"/>
        </w:rPr>
        <w:t>Раздел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V</w:t>
      </w:r>
      <w:r>
        <w:rPr>
          <w:bCs/>
          <w:sz w:val="28"/>
          <w:szCs w:val="28"/>
          <w:lang w:val="en-US" w:eastAsia="en-US"/>
        </w:rPr>
        <w:t>I</w:t>
      </w:r>
      <w:r>
        <w:rPr>
          <w:bCs/>
          <w:sz w:val="28"/>
          <w:szCs w:val="28"/>
          <w:lang w:eastAsia="en-US"/>
        </w:rPr>
        <w:t>.</w:t>
      </w:r>
      <w:r>
        <w:rPr>
          <w:bCs/>
          <w:color w:val="FF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560"/>
        <w:gridCol w:w="1559"/>
        <w:gridCol w:w="1276"/>
      </w:tblGrid>
      <w:tr>
        <w:trPr>
          <w:trHeight w:val="64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</w:t>
            </w:r>
          </w:p>
        </w:tc>
      </w:tr>
      <w:tr>
        <w:trPr>
          <w:trHeight w:val="14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программа «Сохранность муниципальных автомобильных дорог Ярославского муниципального района на 2023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firstLine="105"/>
              <w:jc w:val="center"/>
              <w:rPr>
                <w:b/>
                <w:b/>
              </w:rPr>
            </w:pPr>
            <w:r>
              <w:rPr>
                <w:b/>
              </w:rPr>
              <w:t>804 66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3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20 50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41 00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3 149,61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 972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39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99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589,4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 689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11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 01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560,21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 «Развитие дорожного хозяйства в Ярославском муниципальном районе»  на 2023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firstLine="105"/>
              <w:jc w:val="center"/>
              <w:rPr>
                <w:b/>
                <w:b/>
              </w:rPr>
            </w:pPr>
            <w:r>
              <w:rPr>
                <w:b/>
              </w:rPr>
              <w:t>804 66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3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20 50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41 00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3 149,61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 972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39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99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589,4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 689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11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 01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560,21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left="-108" w:firstLine="10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в подпрограмму «Сохранность муниципальных автомобильных дорог Ярославского муниципального района на 2023-2025 годы» следующие изменения: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строку «Объемы и источники финансирования подпрограммы», изложить в следующей редакции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207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2"/>
              <w:gridCol w:w="1134"/>
              <w:gridCol w:w="1276"/>
              <w:gridCol w:w="1134"/>
              <w:gridCol w:w="1276"/>
            </w:tblGrid>
            <w:tr>
              <w:trPr>
                <w:trHeight w:val="113" w:hRule="atLeast"/>
              </w:trPr>
              <w:tc>
                <w:tcPr>
                  <w:tcW w:w="1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0 689,3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 118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1 010,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5 560,21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3 972,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 390,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 992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 589,40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</w:rPr>
                    <w:t>804 661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t>220 509,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341 002,6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243 149,61</w:t>
                  </w:r>
                </w:p>
              </w:tc>
            </w:tr>
          </w:tbl>
          <w:p>
            <w:pPr>
              <w:pStyle w:val="ConsPlusCell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851" w:footer="0" w:bottom="1985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Раздел 3. «Перечень и описание программных мероприят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»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before="0" w:after="20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описание программных мероприятий подпрограммы</w:t>
      </w:r>
    </w:p>
    <w:tbl>
      <w:tblPr>
        <w:tblW w:w="15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"/>
        <w:gridCol w:w="4819"/>
        <w:gridCol w:w="1418"/>
        <w:gridCol w:w="1559"/>
        <w:gridCol w:w="1843"/>
        <w:gridCol w:w="1275"/>
        <w:gridCol w:w="1276"/>
        <w:gridCol w:w="1402"/>
        <w:gridCol w:w="1255"/>
      </w:tblGrid>
      <w:tr>
        <w:trPr>
          <w:trHeight w:val="239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.</w:t>
            </w:r>
          </w:p>
        </w:tc>
      </w:tr>
      <w:tr>
        <w:trPr>
          <w:trHeight w:val="4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153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63" w:hanging="0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Цель: 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Приведение в нормативное состояние автомобильных дорог общего пользования  местного значения, имеющих полный и (или) сверхнормативный износ</w:t>
            </w:r>
          </w:p>
        </w:tc>
      </w:tr>
      <w:tr>
        <w:trPr>
          <w:trHeight w:val="77" w:hRule="atLeast"/>
        </w:trPr>
        <w:tc>
          <w:tcPr>
            <w:tcW w:w="1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Приведение в нормативное состояние автомобильных дорог местного значения, несоответствующих нормативным требованиям.</w:t>
            </w:r>
          </w:p>
        </w:tc>
      </w:tr>
      <w:tr>
        <w:trPr>
          <w:trHeight w:val="4526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монт автомобильных дорог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апитальный ремонт автодороги «от а/д «Ярославль-Углич» - до ГБУЗ ЯО «Ярославская областная клиническая психиатрическая больница», Ярославская область, Ярославский район, Ивняковское сельское поселение, протяженностью 550 м,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питальный ремонт дороги "Григорьевское-аэропорт" до д. Головинское,  Ярославская область, Ярославский район, Заволжское сельское поселение, протяженностью 500 м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монт автодороги с. Курба – с. Васильевское (ул.Школьная) Курбское сельское поселение, 486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монт автодороги  д. Шебунино- Красный Профинтерн –д. Болково Заволжское сельское поселение, 847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 Ремонт ул. Новая  (750 м), ул. Мирная  (200м) д. Григорьевское Заволж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ул. Надежды (827 м), пос. Заволжье Заволж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ул. Яковлевский проезд  пос. Красный Бор Заволж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ул. Авиационная  пос. Карачиха Заволжское сельское посел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монт автодороги от д. Ноготино до родника Карабихское сельское поселение (860 м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монт автодороги д. Патерево  Некрасовское сельское поселение (400 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улично-дорожной сети д. Мигачево Туношен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улично-дорожной сети д. Бреховская ул. Крестьянская Туношен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улично-дорожной сети д. Высоцкое Туношен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улично-дорожной сети д. Мужево Туношен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улично-дорожной сети с.Красное Туношен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улично-дорожной сети с. Туношна    ул. Зеленая Туношенское сельское пос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участка автодороги «Кормилицино – Курба»  Курб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автодороги в д. Курдумово Кузнечихинское сельское поселение (950 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автодороги в с. Глебовское улю Центральная Карабихское сельское поселение (520м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 г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питальный ремонт автодороги «с. Красное - д. Юрьевское», Ярославская область, Ярославский район, Туношенское сельское поселение, протяженностью 1500 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8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98"/>
              <w:snapToGrid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38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90,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346,8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346,83</w:t>
            </w:r>
          </w:p>
        </w:tc>
      </w:tr>
      <w:tr>
        <w:trPr>
          <w:trHeight w:val="512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98"/>
              <w:snapToGrid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3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2,4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2,46</w:t>
            </w:r>
          </w:p>
        </w:tc>
      </w:tr>
      <w:tr>
        <w:trPr>
          <w:trHeight w:val="9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1,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27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34,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42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96,76</w:t>
            </w:r>
          </w:p>
        </w:tc>
      </w:tr>
      <w:tr>
        <w:trPr>
          <w:trHeight w:val="39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ремонт дорожных объектов муниципальной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питальный ремонт участка автодороги «Поворот от трассы ул. Машиностроителей г. Ярославль – пос. Красный Бор» Заволжское сельское посел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Капитальный ремонт участка автодороги  от Ярославского шоссе до тренировочной базы ф/к «Шинник» д. Белкино Карабихское сельское посел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Капитальный ремонт ул. Садовая пос. Карачиха Ивняковское сельское поселение (2 этап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8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>
          <w:trHeight w:val="1803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5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0,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6,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5,79</w:t>
            </w:r>
          </w:p>
        </w:tc>
      </w:tr>
      <w:tr>
        <w:trPr>
          <w:trHeight w:val="39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ереданных в сельские поселения полномочий по зимнему содержанию доро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6 74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98,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846,4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автомобильных дорог местного значения, не соответствующих нормативным требованиям в рамках переданных полномочий с уровня поселений на районный уровен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8 01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10,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автомобильных дорог местного значения, обеспечивающих подъезды к объектам социального значения в рамках переданных полномочий   с уровня поселений на районный уров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питальный ремонт а/д ул. Северная от дороги «Ляпино-Прусово» к ФАП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питальный ремонт подъездных путей к детскому саду п. Козьмодемьянск от д. №21 по ул. Центр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питальный ремонт подъездных дорог к Ширинскому КСЦ, СРЦ «Вертикаль»                  с. Ширинь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питальный ремонт подъездных путей  а/д от ул. Центральная до МДОУ № 42 «Родничек» и до д. № 6 по ул. Механизаторов пос. Ивня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питальный ремонт подъездных путей к МОУ Лучинская СШ ЯМ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монт подъездных путей к социально-значимому объекту – ФАП с. Григорьевско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монт подъездных путей к социально-значимому объекту – ФАП пос. Михайловск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апитальный ремонт подъездных дороги к ФАПу, ДК, школе и датскому саду 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дягин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монт подъездных путей к ФАПу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Толгобол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монт подъездной дороги к ФАПу со стороны ул. Железнодорожной в с. Толгоб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34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42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13,3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13,38</w:t>
            </w:r>
          </w:p>
        </w:tc>
      </w:tr>
      <w:tr>
        <w:trPr>
          <w:trHeight w:val="3589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93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808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3,8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3,86</w:t>
            </w:r>
          </w:p>
        </w:tc>
      </w:tr>
      <w:tr>
        <w:trPr>
          <w:trHeight w:val="7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2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грунтовых дорог местного 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монт дорги пр. Машиностроителй г. Ярославль – д. Ляпино Заволж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монт дороги «Афонино – Семеновскре -Балакирево» Курб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монт дороги до д. Хренино  Курб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монт дороги от а/д «Ярославль – Заячий Холм» - д. Поповское Карабих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монт участка дороги д. Шоломово Некрасов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монт участка дороги д. Ямино Некрасовское сель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монт участка дороги д. Харитоново Некрасовское сельское поселение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86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65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1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2 39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6 659,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 792,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 939,08</w:t>
            </w:r>
          </w:p>
        </w:tc>
      </w:tr>
      <w:tr>
        <w:trPr>
          <w:trHeight w:val="77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 03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 461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1 010,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 560,21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 35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 197,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 781,8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378,87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72" w:hRule="atLeast"/>
        </w:trPr>
        <w:tc>
          <w:tcPr>
            <w:tcW w:w="1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Региональный проект "Дорожная сеть"</w:t>
            </w:r>
          </w:p>
        </w:tc>
      </w:tr>
      <w:tr>
        <w:trPr>
          <w:trHeight w:val="72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автомобильных дорог регионального, межмуниципального и местного 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апитальный ремонт а/д ЯОКБ - д. Красный Бор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65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657,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 000,00</w:t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1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2,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0,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0,53</w:t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2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 27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 849,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 210,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 210,53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 65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 657,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61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92,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10,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10,53</w:t>
            </w:r>
          </w:p>
        </w:tc>
      </w:tr>
      <w:tr>
        <w:trPr>
          <w:trHeight w:val="288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04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4 66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 509,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1 002,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 149,61</w:t>
            </w:r>
          </w:p>
        </w:tc>
      </w:tr>
      <w:tr>
        <w:trPr>
          <w:trHeight w:val="77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 68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 118,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1 010,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 560,21</w:t>
            </w:r>
          </w:p>
        </w:tc>
      </w:tr>
      <w:tr>
        <w:trPr>
          <w:trHeight w:val="77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 97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 390,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 992,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589,40</w:t>
            </w:r>
          </w:p>
        </w:tc>
      </w:tr>
      <w:tr>
        <w:trPr>
          <w:trHeight w:val="291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8" w:top="993" w:footer="0" w:bottom="56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50"/>
      <w:sz w:val="36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5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tLeast" w:line="360" w:before="480" w:after="0"/>
      <w:jc w:val="center"/>
    </w:pPr>
    <w:rPr>
      <w:b/>
      <w:caps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39:00Z</dcterms:created>
  <dc:creator>suvorova</dc:creator>
  <dc:description/>
  <cp:keywords/>
  <dc:language>en-US</dc:language>
  <cp:lastModifiedBy>Алифанова Елена</cp:lastModifiedBy>
  <cp:lastPrinted>2024-05-21T08:42:00Z</cp:lastPrinted>
  <dcterms:modified xsi:type="dcterms:W3CDTF">2024-05-22T07:15:00Z</dcterms:modified>
  <cp:revision>3</cp:revision>
  <dc:subject/>
  <dc:title/>
</cp:coreProperties>
</file>