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7310</wp:posOffset>
            </wp:positionV>
            <wp:extent cx="551180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02.2024                                                                                                                       № 347</w:t>
      </w:r>
    </w:p>
    <w:p>
      <w:pPr>
        <w:pStyle w:val="TextBodyIndent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1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ЯМР от 29.12.2022 № 2980</w:t>
        <w:br/>
        <w:t xml:space="preserve">«Об утверждении муниципальной программы «Развитие дорожного хозяйства в </w:t>
      </w:r>
      <w:r>
        <w:rPr>
          <w:b/>
          <w:bCs/>
          <w:sz w:val="28"/>
          <w:szCs w:val="28"/>
        </w:rPr>
        <w:t xml:space="preserve">Ярославском муниципальном районе» </w:t>
      </w:r>
      <w:r>
        <w:rPr>
          <w:b/>
          <w:sz w:val="28"/>
          <w:szCs w:val="28"/>
        </w:rPr>
        <w:t xml:space="preserve">на 2023-2025 годы»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  <w:tab w:val="left" w:pos="993" w:leader="none"/>
          <w:tab w:val="center" w:pos="4819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с решениями Муниципального Совета Ярославского муниципального района от 21.12.2023 № 114 «О районном  бюджете Ярославского  муниципального </w:t>
        <w:tab/>
        <w:t>района на 2024 год и плановый  период 2025 и 2026 годов», от 25.12.2023  №  118 «О внесении изменений в решение Муниципального Совета ЯМР от 22.12.2022 № 111«О районном бюджете Ярославского муниципального района на 2023 год и плановый период 2024 и 2025 годов», Администрация района   п о с т а н о в л я е т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Внести изменения в муниципальную программу «Развитие дорожного хозяйства в </w:t>
      </w:r>
      <w:r>
        <w:rPr>
          <w:bCs/>
          <w:sz w:val="28"/>
          <w:szCs w:val="28"/>
        </w:rPr>
        <w:t>Ярославском муниципальном районе</w:t>
      </w:r>
      <w:r>
        <w:rPr>
          <w:sz w:val="28"/>
          <w:szCs w:val="28"/>
        </w:rPr>
        <w:t xml:space="preserve"> на 2023-2025 годы», утвержденную постановлением Администрации Ярославского муниципального района от 29.12.2022 № 2980, согласно приложению.</w:t>
      </w:r>
      <w:bookmarkStart w:id="0" w:name="_GoBack"/>
      <w:bookmarkEnd w:id="0"/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</w:t>
      </w:r>
      <w:r>
        <w:rPr>
          <w:bCs/>
          <w:sz w:val="28"/>
          <w:szCs w:val="28"/>
        </w:rPr>
        <w:t>со дня его официального опубликования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Ярославского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226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Первый заместитель Главы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Администрации ЯМР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______________ </w:t>
      </w:r>
      <w:r>
        <w:rPr>
          <w:sz w:val="24"/>
          <w:szCs w:val="24"/>
        </w:rPr>
        <w:t>А.Н. Кошлак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____»_________________2024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Заместитель Главы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Администрации ЯМР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по экономике и финансам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</w:rPr>
        <w:t xml:space="preserve">_______________ </w:t>
      </w:r>
      <w:r>
        <w:rPr>
          <w:sz w:val="24"/>
          <w:szCs w:val="24"/>
        </w:rPr>
        <w:t>А.О. Щербак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4</w:t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чальник управления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циально-экономического развити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Администрации ЯМР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_____________Ю.С. Грибанов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szCs w:val="24"/>
        </w:rPr>
        <w:t>«____»_________________2024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</w:t>
      </w:r>
      <w:r>
        <w:rPr>
          <w:sz w:val="24"/>
          <w:szCs w:val="24"/>
        </w:rPr>
        <w:t>О.Ю. Килипченко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  <w:szCs w:val="24"/>
        </w:rPr>
        <w:t>«____»_________________2024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иректор МКУ «МФЦР»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_____</w:t>
      </w:r>
      <w:r>
        <w:rPr>
          <w:sz w:val="24"/>
          <w:szCs w:val="24"/>
        </w:rPr>
        <w:t xml:space="preserve"> Д.А. Комлев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Электронная копия сдана: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Л.В. Березовик,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79-59-27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править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в дело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Управление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социально-экономического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развития   – 1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МКУ «МФЦР»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Газета «Ярославский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851" w:footer="0" w:bottom="226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hanging="0"/>
        <w:rPr>
          <w:sz w:val="24"/>
        </w:rPr>
      </w:pPr>
      <w:r>
        <w:rPr>
          <w:sz w:val="24"/>
        </w:rPr>
        <w:t>агрокурьер»  – 1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14.02.2024 № 34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Contents1"/>
        <w:spacing w:before="0" w:after="0"/>
        <w:rPr/>
      </w:pPr>
      <w:r>
        <w:rPr>
          <w:caps w:val="false"/>
          <w:smallCaps w:val="false"/>
        </w:rPr>
        <w:t>Изменения</w:t>
      </w:r>
      <w:r>
        <w:rPr/>
        <w:t xml:space="preserve"> </w:t>
      </w:r>
      <w:r>
        <w:rPr>
          <w:caps w:val="false"/>
          <w:smallCaps w:val="false"/>
        </w:rPr>
        <w:t xml:space="preserve">в муниципальную программу </w:t>
        <w:br/>
      </w:r>
      <w:r>
        <w:rPr>
          <w:bCs/>
          <w:szCs w:val="28"/>
        </w:rPr>
        <w:t>«</w:t>
      </w:r>
      <w:r>
        <w:rPr>
          <w:bCs/>
          <w:caps w:val="false"/>
          <w:smallCaps w:val="false"/>
          <w:szCs w:val="28"/>
        </w:rPr>
        <w:t>Развитие дорож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 разделе  «Паспорт муниципальной программы»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  <w:gridCol w:w="1134"/>
      </w:tblGrid>
      <w:tr>
        <w:trPr>
          <w:trHeight w:val="1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6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 689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 11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 010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 560,21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 072,9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 390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 093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 589,4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3 762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20 509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0 103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 149,61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ность муниципальных автомобильных дорог Ярославского муниципального района» на 2023-2025 годы»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275"/>
              <w:gridCol w:w="1276"/>
              <w:gridCol w:w="1134"/>
              <w:gridCol w:w="1163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5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 689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 11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 010,21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 560,2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 072,9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 390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 093,36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 589,4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3 762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20 509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0 103,57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 149,61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lang w:eastAsia="en-US"/>
              </w:rPr>
              <w:t>МКУ «МФЦР» ЯМ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>Разде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V</w:t>
      </w:r>
      <w:r>
        <w:rPr>
          <w:bCs/>
          <w:sz w:val="28"/>
          <w:szCs w:val="28"/>
          <w:lang w:val="en-US" w:eastAsia="en-US"/>
        </w:rPr>
        <w:t>I</w:t>
      </w:r>
      <w:r>
        <w:rPr>
          <w:bCs/>
          <w:sz w:val="28"/>
          <w:szCs w:val="28"/>
          <w:lang w:eastAsia="en-US"/>
        </w:rPr>
        <w:t>.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559"/>
        <w:gridCol w:w="1276"/>
      </w:tblGrid>
      <w:tr>
        <w:trPr>
          <w:trHeight w:val="64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Сохранность муниципальных автомобильных дорог Ярославского муниципального района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743 76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0 50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80 10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3 149,61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07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39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589,4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68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 01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560,2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Развитие дорожного хозяйства в Ярославском муниципальном районе» 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743 76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0 50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80 10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3 149,6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07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39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589,4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68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 01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560,2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08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Сохранность муниципальных автомобильных дорог Ярославского муниципального района на 2023-2025 годы»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разделе «Паспорт подпрограммы» строку «Объемы и источники финансирования подпрограммы»</w:t>
      </w:r>
      <w:r>
        <w:rPr>
          <w:rFonts w:cs="Times New Roman" w:ascii="Times New Roman" w:hAnsi="Times New Roman"/>
          <w:strike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07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4"/>
              <w:gridCol w:w="1276"/>
              <w:gridCol w:w="1134"/>
              <w:gridCol w:w="1276"/>
            </w:tblGrid>
            <w:tr>
              <w:trPr>
                <w:trHeight w:val="11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 689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 11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 010,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 560,21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 072,9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 390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 093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 589,4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3 762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20 509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0 103,5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 149,61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851" w:footer="0" w:bottom="226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Раздел 3. «Перечень и описание программных мероприят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"/>
        <w:gridCol w:w="4819"/>
        <w:gridCol w:w="1418"/>
        <w:gridCol w:w="1559"/>
        <w:gridCol w:w="1843"/>
        <w:gridCol w:w="1275"/>
        <w:gridCol w:w="1276"/>
        <w:gridCol w:w="1402"/>
        <w:gridCol w:w="1255"/>
      </w:tblGrid>
      <w:tr>
        <w:trPr>
          <w:trHeight w:val="23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4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5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63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Цель: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77" w:hRule="atLeast"/>
        </w:trPr>
        <w:tc>
          <w:tcPr>
            <w:tcW w:w="1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иведение в нормативное состояние автомобильных дорог местного значения, несоответствующих нормативным требованиям.</w:t>
            </w:r>
          </w:p>
        </w:tc>
      </w:tr>
      <w:tr>
        <w:trPr>
          <w:trHeight w:val="4526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монт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апитальный ремонт автодороги «от а/д «Ярославль-Углич» - до ГБУЗ ЯО «Ярославская областная клиническая психиатрическая больница», Ярославская область, Ярославский район, Ивняковское сельское поселение, протяженностью 550 м,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дороги "Григорьевское-аэропорт" до д. Головинское,  Ярославская область, Ярославский район, Заволжское сельское поселение, протяженностью 500 м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автодороги с. Курба – с. Васильевское (ул.Школьная) Курбское сельское поселение, 486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автодороги  д. Шебунино- Красный Профинтерн –д. Болково Заволжское сельское поселение, 847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 Ремонт ул. Новая  (750 м), ул. Мирная  (200м) д. Григорьевское Заволж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. Надежды (827 м), пос. Заволжье Заволж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. Яковлевский проезд  пос. Красный Бор Заволж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. Авиационная  пос. Карачиха Заволжское сельское посел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монт автодороги от д. Ноготино до родника Карабихское сельское поселение (860 м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монт автодороги д. Патерево  Некрасовское сельское поселение (400 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д. Мигачево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д. Бреховская ул. Крестьянская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д. Высоцкое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д. Мужево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с.Красное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с. Туношна    ул. Зеленая Туношенское сельское по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частка автодороги «Кормилицино – Курба»  Курб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автодороги в д. Курдумово Кузнечихинское сельское поселение (950 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автодороги в с. Глебовское улю Центральная Карабихское сельское поселение (520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« с. Красное - д. Юрьевское», Ярославская область, Ярославский район, Туношенское сельское поселение, протяженностью 1500 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38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90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346,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346,83</w:t>
            </w:r>
          </w:p>
        </w:tc>
      </w:tr>
      <w:tr>
        <w:trPr>
          <w:trHeight w:val="512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2,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2,46</w:t>
            </w:r>
          </w:p>
        </w:tc>
      </w:tr>
      <w:tr>
        <w:trPr>
          <w:trHeight w:val="9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,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59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34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2,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612,55</w:t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дорожных объектов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28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0,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ереданных в сельские поселения полномочий по зимнему содержанию доро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,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местного значения, не соответствующих нормативным требованиям в рамках переданных полномочий с уровня поселений на районный уров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 0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10,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местного значения, обеспечивающих подъезды к объектам социального значения в рамках переданных полномочий   с уровня поселений на районный уров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42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13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13,38</w:t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3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08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3,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3,86</w:t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грунтовых дорог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65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1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 49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 659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 893,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 939,08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 03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 461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 010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560,21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 45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 197,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 882,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378,87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1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Региональный проект "Дорожная сеть"</w:t>
            </w:r>
          </w:p>
        </w:tc>
      </w:tr>
      <w:tr>
        <w:trPr>
          <w:trHeight w:val="7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регионального, межмуниципального и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65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57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2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,53</w:t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2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 27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 849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 210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210,53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65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 657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92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10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10,53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 76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 509,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 103,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 149,61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 68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 118,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 010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 560,21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 07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390,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093,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589,40</w:t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8" w:top="993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13:00Z</dcterms:created>
  <dc:creator>suvorova</dc:creator>
  <dc:description/>
  <dc:language>en-US</dc:language>
  <cp:lastModifiedBy>Алифанова Елена</cp:lastModifiedBy>
  <cp:lastPrinted>2024-02-14T14:45:00Z</cp:lastPrinted>
  <dcterms:modified xsi:type="dcterms:W3CDTF">2024-02-15T06:13:00Z</dcterms:modified>
  <cp:revision>2</cp:revision>
  <dc:subject/>
  <dc:title/>
</cp:coreProperties>
</file>