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58440</wp:posOffset>
            </wp:positionH>
            <wp:positionV relativeFrom="paragraph">
              <wp:posOffset>71755</wp:posOffset>
            </wp:positionV>
            <wp:extent cx="551815" cy="70993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pacing w:val="80"/>
        </w:rPr>
      </w:pPr>
      <w:r>
        <w:rPr>
          <w:b/>
          <w:spacing w:val="80"/>
          <w:sz w:val="40"/>
        </w:rPr>
        <w:t>ПОСТАНОВЛ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.12.2022                                                                                                                               № 296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муниципальной 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ограммы </w:t>
      </w:r>
      <w:r>
        <w:rPr>
          <w:b/>
          <w:sz w:val="28"/>
          <w:szCs w:val="28"/>
        </w:rPr>
        <w:t>«Эффективная власть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м муниципальном рай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5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</w:t>
      </w:r>
      <w:r>
        <w:rPr>
          <w:sz w:val="28"/>
          <w:szCs w:val="28"/>
        </w:rPr>
        <w:t>с решением Муниципального Совета ЯМР от 22.12.2022 № 111 «О районном бюджете Ярославского муниципального района на 2023 год и плановый период 2024 и 2025 годов», положением о программно-целевом планировании в Ярославском муниципальном районе, утвержденным постановлением Администрации ЯМР от 20.09.2021 № 2054,</w:t>
      </w:r>
      <w:r>
        <w:rPr>
          <w:color w:val="FF0000"/>
          <w:szCs w:val="28"/>
        </w:rPr>
        <w:t xml:space="preserve"> </w:t>
      </w:r>
      <w:r>
        <w:rPr>
          <w:sz w:val="28"/>
        </w:rPr>
        <w:t xml:space="preserve">Администрация района </w:t>
      </w:r>
      <w:r>
        <w:rPr>
          <w:b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муниципальную программу «Эффективная власть в Ярославском муниципальном районе на 2023-2025 годы»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2. Опубликовать постановление в газете «Ярославский агрокурьер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ЯМР по внутренней политике А.А. Сучкова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4. Постановление вступает в силу со дня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Яросла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    Н.В. Золотников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Администрации ЯМР</w:t>
      </w:r>
    </w:p>
    <w:p>
      <w:pPr>
        <w:pStyle w:val="Normal"/>
        <w:ind w:left="7020"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ая власть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5 годы»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го муниципального района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1136"/>
      </w:tblGrid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делами Администрации Ярослав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FF0000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Заместитель Главы Администрации ЯМР по внутренней политике </w:t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023-2025 годы</w:t>
            </w:r>
          </w:p>
        </w:tc>
      </w:tr>
      <w:tr>
        <w:trPr>
          <w:trHeight w:val="6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вышение эффективности и результативности муниципальной службы в Ярославском муниципальном районе </w:t>
            </w:r>
          </w:p>
        </w:tc>
      </w:tr>
      <w:tr>
        <w:trPr>
          <w:trHeight w:val="1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, млн.руб.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133"/>
              <w:gridCol w:w="993"/>
              <w:gridCol w:w="992"/>
              <w:gridCol w:w="1134"/>
            </w:tblGrid>
            <w:tr>
              <w:trPr>
                <w:trHeight w:val="47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right="-55" w:hanging="0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left="63" w:hanging="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left="63" w:hanging="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-390" w:firstLine="426"/>
                    <w:jc w:val="center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-533" w:firstLine="426"/>
                    <w:jc w:val="center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left="-391" w:firstLine="426"/>
                    <w:jc w:val="center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426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11800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66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2600,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2600,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b/>
                      <w:b/>
                      <w:sz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11800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66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600,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6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дпрограмма «Развитие муниципальной службы Ярославского муниципального района» на 2023-2025 годы»</w:t>
            </w:r>
          </w:p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51"/>
              <w:gridCol w:w="850"/>
              <w:gridCol w:w="992"/>
              <w:gridCol w:w="850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3543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6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33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426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600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2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200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200,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600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«Развитие информатизации в Ярославском муниципальном районе на 2023-2025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992"/>
              <w:gridCol w:w="993"/>
              <w:gridCol w:w="992"/>
              <w:gridCol w:w="992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</w:t>
                  </w:r>
                </w:p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35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426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11200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64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24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2400,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11200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64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4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4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МР</w:t>
            </w:r>
          </w:p>
          <w:p>
            <w:pPr>
              <w:pStyle w:val="Normal"/>
              <w:ind w:left="34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муниципальных служащих, прошедших обучение в рамках реализации Программы – 15 чел. в 2025 году;</w:t>
            </w:r>
          </w:p>
          <w:p>
            <w:pPr>
              <w:pStyle w:val="Normal"/>
              <w:rPr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 Доля замененного устаревшего компьютерного оборудования к общему количеству устаревшего оборудования – 100% в 2025 году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https://yamo.adm.yar.ru/dok-strat-plan/ekon3-2021.php</w:t>
            </w:r>
          </w:p>
        </w:tc>
      </w:tr>
    </w:tbl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Совершенствование правовых основ организации и функционирования местного самоуправления, уточнение его места и роли в структуре органов власти является закономерным этапом в развитии органов государственной власти и местного самоуправления Российской Федераци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Местное самоуправление представляет собой один из элементов политической системы современной России, обеспечивающих реализацию принципа народовластия. Будучи максимально приближенным к населению, оно является центральным звеном в механизме взаимодействия гражданского общества и государства. На местном уровне происходит непосредственное взаимодействие власти и общества, реализация мероприятий, направленных на удовлетворение повседневных потребностей населения. Эффективная власть предполагает создание системы такого взаимодействия, которая была бы наиболее комфортной для жителей, позволяла бы с наименьшими затратами средств и времени каждому жителю реализовать свои права            на получение муниципальных и отдельных государственных услуг, полномочия по оказанию которых переданы на местный уровень. В целях создания такой системы на местном уровне необходимо решить как кадровую проблему, так и проблему создания эффективной информационной инфраструктуры, а также организовать взаимодействие с социально ориентированными некоммерческими организациями и оказывать поддержку таким организация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Развитие и совершенствование муниципальной службы является одним из условий повышения эффективности взаимодействия общества и власти. Одним из инструментов повышения эффективности муниципального управления является подготовка кадров для органов местного самоуправления. Эффективная кадровая политика является основой процесса развития муниципальной службы. Эффективная кадровая политика - составная часть стратегически ориентированной политики муниципального образования. Цель кадровой политики муниципального образования – обеспечение оптимального баланса процессов обновления и сохранения численного и качественного состава кадров в его развитии в соответствии           с потребностями самого муниципального образования, требованиями действующего законодательства, состоянием рынка труд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овышение уровня знаний и овладение профессиональными навыками муниципальных служащих оказывает непосредственное влияние на качество       и эффективность принимаемых решений. Отсутствие необходимых знаний          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В целях развития муниципальной службы в Администрации Ярославского муниципального района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сформирована и поддерживается в актуальном состоянии нормативная правовая база в сфере муниципальной службы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проводится работа по формированию кадрового резерва и резерва управленческих кадров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- проводятся конкурсы на замещение вакантных должностей муниципальной службы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реализуется законодательство о противодействии коррупции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проводится обучение муниципальных служащих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- проводятся мероприятия в рамках оказания методической помощи             и взаимодействия с органами местного самоуправления поселений, входящих в состав Ярославского муниципального района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сформирован и поддерживается в актуальном состоянии специальный раздел официального сайта органов местного самоуправления Ярославского муниципального района, посвященный вопросам муниципальной служб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Таким образом, развитие муниципальной службы в Администрации ЯМР имеет системный, комплексный характер. Вместе с тем, имеется ряд проблем развития муниципальной службы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проводимое обучение муниципальных служащих отстает от динамики изменений действующего законодательства, развития информационных технологий и других изменений условий прохождения муниципальной службы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Формирование информационного общества является стратегическим направлением работы российских органов власти. Информационное общество характеризуется высоким уровнем развития информационных                               и телекоммуникационных технологий и их интенсивным использованием гражданами, бизнесом и органами государственной власти. Необходимым условием построения информационного общества является процесс информатизации, означающий широкомасштабное применение ИКТ для удовлетворения информационных и коммуникационных потребностей граждан, организаций, органов местного самоуправления и государства. Социальная направленность информатизации выражается, прежде всего,                   в предоставлении гражданам возможностей реализовать свои конституционные права на доступ к открытым информационным ресурсам,               в развитии индустрии и инфраструктуры информационных, компьютерных             и телекоммуникационных услуг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Использование компьютерных информационных технологий                    в деятельности подразделений Администрации ЯМР в настоящее время является одним из важнейших факторов повышения эффективности их работы, а также своевременного и неукоснительного выполнения федеральных и региональных законодательных акто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В зданиях Администрации ЯМР функционируют локальные вычислительные сети, к которым подключены все подразделения Администрации ЯМР. Каждое подразделение имеет доступ к необходимым информационным системам, справочно-правовым системам, электронной почте и возможность пользоваться ресурсами сети Интернет. Автоматизированы основные направления деятельности района.                       В соответствии с требованиями федерального законодательства разработан     и поддерживается в актуальном состоянии официальный сайт Ярославского муниципального район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В то же время существующая информационно-телекоммуникационная инфраструктура Администрации Ярославского муниципального района требует регулярной модернизации в соответствии с новыми требованиями, предъявляемыми информационными системами. К основным задачам модернизации относятся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регулярное обновление серверного оборудования, персональных компьютеров и офисного оборудования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внедрение современного системного и прикладного программного обеспечения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проведение мероприятий по информационной безопасност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Также требуется продолжать работу по переводу государственных          и муниципальных услуг в электронный вид и по популяризации оказания услуг в электронном виде. Необходимо проводить широкую разъяснительную работу с использованием традиционных СМИ.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. Приоритеты государственной политик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в сфере реализации муниципальной программы </w:t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и ожидаемые конечные результаты ее реализации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совершенствования системы государственного и муниципального управления являются повышение качества муниципального управления за счет формирования профессионального кадрового состава и его развития, внедрения единых принципов кадровой политики, а также организация противодействия коррупции и повышения правовой грамотности гражда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Мероприятия муниципальной программы направлены на реализацию следующих приоритетных направлений развития муниципальной службы, определенных </w:t>
      </w:r>
      <w:r>
        <w:rPr>
          <w:bCs/>
          <w:color w:val="000000"/>
          <w:sz w:val="28"/>
          <w:szCs w:val="28"/>
        </w:rPr>
        <w:t>Постановлением Правительства области от 01.03.2021 № 76-п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Об утверждении государственной программы Ярославской области «Развитие системы государственного управления на территории Ярославской области  на 2023 - 2025 годы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порядка назначения на должности государственной гражданской службы граждан и государственных гражданских служащи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новых форм профессионального развития государственных гражданских служащих, в том числе предусматривающих использование информационно-коммуникационных технологи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иоритеты государственной политики в сфере реализации муниципальной программы определяются следующими нормативными правовыми актами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Бюджетный кодекс Российской Федерации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Федеральный закон от 2 марта 2007 года № 25-ФЗ «О муниципальной службе в Российской Федерации»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Федеральный закон от 27 июля 2006 года № 149-ФЗ «Об информации, информационных технологиях и о защите информации»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Федеральный закон от 27 июля 2006 года № 152-ФЗ «О персональных данных»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остановление Правительства Ярославской области от 02.12.2013 № 1565-п «Об утверждении областной целевой программы «Развитие информационного общества в Ярославской области» на 2014 - 2016 годы»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остановление Администрации Ярославского муниципального района от 29.12.2016 № 1629 «Об утверждении  стратегии социально - экономического развития Ярославского муниципального района                      до 2025 года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Реализация муниципальной программы обеспечит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актуализацию документов, регламентирующих деятельность муниципальных служащих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обеспечение открытости муниципальной службы, доступности информации о муниципальной службе и деятельности муниципальных служащих, повышение престижа муниципальной службы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обучение муниципальных служащих в образовательных организациях; создание системы проведения в Администрации ЯМР мероприятий обучающего характера для муниципальных служащих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ормирование эффективного кадрового резерва муниципальной службы и обеспечение его использования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внедрение механизмов противодействия коррупции, предупреждения  и урегулирования конфликта интересов на муниципальной службе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создание системы методического обеспечения муниципальной службы поселений, входящих в состав района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повышение качества и оперативности предоставления муниципальных услуг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ормирование на территории ЯМР современной информационной          и телекоммуникационной инфраструктуры и обеспечение на ее основе высокого уровня доступности для населения информации и технологи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совершенствование информационного взаимодействия органов государственной власти и местного самоуправления, жителей                            и хозяйствующих субъектов области на основе использования информационно-коммуникационных технологи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обеспечение технической защиты информационных ресурсов Администрации ЯМР в соответствии с действующими нормативными документами;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муниципальной программы используется комплекс мер правового регул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 правового регулирования в сфере развития государственной гражданской и муниципальной службы определен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Федеральным законом от 27 июля 2004 года № 79-ФЗ                                   «О государственной гражданской службе Российской Федераци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color w:val="000000"/>
          <w:sz w:val="28"/>
          <w:szCs w:val="28"/>
        </w:rPr>
        <w:t xml:space="preserve"> Президента Российской Федерации от 21 февраля 2019 года № 68 "О профессиональном развитии государственных гражданских служащих Российской Федерации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color w:val="000000"/>
          <w:sz w:val="28"/>
          <w:szCs w:val="28"/>
        </w:rPr>
        <w:t xml:space="preserve"> Президента Российской Федерации от 24 июня 2019 года            № 288 «Об основных направлениях развития государственной гражданской службы Российской Федерации на 2019 - 2021 годы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31 марта 2018 г. № 397 "Об утверждении единой методики проведения конкурсов           на замещение вакантных должностей государственной гражданской службы Российской Федерации и включение в кадровый резерв государственных органов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6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7 октября 2019 г. № 1296 "Об утверждении Положения о наставничестве                          на государственной гражданской службе Российской Федерации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7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color w:val="000000"/>
          <w:sz w:val="28"/>
          <w:szCs w:val="28"/>
        </w:rPr>
        <w:t xml:space="preserve"> Губернатора области от 18.09.2013 № 493 "О кадровом резерве на государственной гражданской службе Ярославской области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8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color w:val="000000"/>
          <w:sz w:val="28"/>
          <w:szCs w:val="28"/>
        </w:rPr>
        <w:t xml:space="preserve"> Губернатора области от 25.12.2018 № 377 "О резерве управленческих кадров Ярославской области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9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color w:val="000000"/>
          <w:sz w:val="28"/>
          <w:szCs w:val="28"/>
        </w:rPr>
        <w:t xml:space="preserve"> Губернатора области от 15.04.2019 № 114                                    "О профессиональном развитии кадров в органах государственной власти Ярославской области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10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color w:val="000000"/>
          <w:sz w:val="28"/>
          <w:szCs w:val="28"/>
        </w:rPr>
        <w:t xml:space="preserve"> Губернатора области от 06.08.2020 № 207 "Об утверждении Порядка организации и проведения практики студентов образовательных организаций высшего образования в органах исполнительной власти Ярославской области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11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color w:val="000000"/>
          <w:sz w:val="28"/>
          <w:szCs w:val="28"/>
        </w:rPr>
        <w:t xml:space="preserve"> Губернатора области от 09.10.2014 № 479-р                         "О подборе и оценке кадров для органов исполнительной власти Ярославской области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12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color w:val="000000"/>
          <w:sz w:val="28"/>
          <w:szCs w:val="28"/>
        </w:rPr>
        <w:t xml:space="preserve"> Губернатора области от 27.03.2018 № 98-р                          "О кадровой стратегии органов исполнительной власти Ярославской области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13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color w:val="000000"/>
          <w:sz w:val="28"/>
          <w:szCs w:val="28"/>
        </w:rPr>
        <w:t xml:space="preserve"> Губернатора области от 23.08.2018 № 339-р                          "Об утверждении базовых квалификационных требований к знаниям и умениям, необходимым для замещения должностей государственной гражданской службы Ярославской области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14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color w:val="000000"/>
          <w:sz w:val="28"/>
          <w:szCs w:val="28"/>
        </w:rPr>
        <w:t xml:space="preserve"> Губернатора области от 20.09.2018 N 392-р                        "Об утверждении Методики внешней экспертной оценки государственных гражданских служащих органов исполнительной власти Ярославской области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15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color w:val="000000"/>
          <w:sz w:val="28"/>
          <w:szCs w:val="28"/>
        </w:rPr>
        <w:t xml:space="preserve"> Губернатора области от 29.03.2019 № 53-р                       "Об утверждении Порядка согласования кандидатур претендентов на замещение должностей государственной гражданской службы Ярославской области и о внесении изменений в распоряжение Губернатора области от 02.09.2014 № 422-р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16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color w:val="000000"/>
          <w:sz w:val="28"/>
          <w:szCs w:val="28"/>
        </w:rPr>
        <w:t xml:space="preserve"> Губернатора области от 07.09.2020 № 139-р                       "Об организации работы с молодыми специалистами органов исполнительной власти Ярославской области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В рамках муниципальной программы предполагается работа                            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осведомленности населения о деятельности муниципальных служащих Ярославского муниципального района                      с использованием средств массовой информации и информационно-телекоммуникационной сети «Интерне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обучения муниципальных служащ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диспансеризации муниципальных служащих структурных подразделений Администрации ЯМР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обретение, установка и техническое обслуживание средств вычислительной техники, офисной техники и телекоммуникационного оборуд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обретение и внедрение программного обеспечения, обеспечение сопровождения внедренного программного обеспе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слуги доступа к сети Интер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держание редакции МАУ «Ярославский агрокурьер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информационной безопасности информационных систем и защита персональных данных;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IV. Механизм реализаци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Управление </w:t>
      </w:r>
      <w:r>
        <w:rPr>
          <w:bCs/>
          <w:color w:val="000000"/>
          <w:sz w:val="28"/>
          <w:szCs w:val="28"/>
          <w:lang w:eastAsia="en-US"/>
        </w:rPr>
        <w:t>муниципальной программой</w:t>
      </w:r>
      <w:r>
        <w:rPr>
          <w:color w:val="000000"/>
          <w:sz w:val="28"/>
        </w:rPr>
        <w:t xml:space="preserve"> осуществляется заместителем Главы Администрации ЯМР по внутренней политике, который осуществляет непосредственный контроль за ее реализацией и несет ответственность                       за эффективность и результативность </w:t>
      </w:r>
      <w:r>
        <w:rPr>
          <w:bCs/>
          <w:color w:val="000000"/>
          <w:sz w:val="28"/>
          <w:szCs w:val="28"/>
          <w:lang w:eastAsia="en-US"/>
        </w:rPr>
        <w:t>муниципальной программы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вление делами Администрации ЯМР осуществляет организацию, координацию и контроль работ по выполнению </w:t>
      </w:r>
      <w:r>
        <w:rPr>
          <w:bCs/>
          <w:color w:val="000000"/>
          <w:sz w:val="28"/>
          <w:szCs w:val="28"/>
          <w:lang w:eastAsia="en-US"/>
        </w:rPr>
        <w:t>муниципальной программы</w:t>
      </w:r>
      <w:r>
        <w:rPr>
          <w:color w:val="000000"/>
          <w:sz w:val="28"/>
          <w:szCs w:val="28"/>
        </w:rPr>
        <w:t xml:space="preserve">, вносит в установленном порядке предложения по уточнению мероприятий </w:t>
      </w:r>
      <w:r>
        <w:rPr>
          <w:bCs/>
          <w:color w:val="000000"/>
          <w:sz w:val="28"/>
          <w:szCs w:val="28"/>
          <w:lang w:eastAsia="en-US"/>
        </w:rPr>
        <w:t>муниципальной программы</w:t>
      </w:r>
      <w:r>
        <w:rPr>
          <w:color w:val="000000"/>
          <w:sz w:val="28"/>
          <w:szCs w:val="28"/>
        </w:rPr>
        <w:t xml:space="preserve"> с учётом складывающейся социально-экономической ситуаци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Муниципальная программа</w:t>
      </w:r>
      <w:r>
        <w:rPr>
          <w:color w:val="000000"/>
          <w:sz w:val="28"/>
          <w:szCs w:val="28"/>
        </w:rPr>
        <w:t xml:space="preserve"> будет реализована путем заключения договоров на поставку технических средств и программного обеспечения, на техническое обслуживание средств вычислительной техники и офисной техники, на сопровождение внедренных информационных систем, проведения други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за реализацией </w:t>
      </w:r>
      <w:r>
        <w:rPr>
          <w:bCs/>
          <w:color w:val="000000"/>
          <w:sz w:val="28"/>
          <w:szCs w:val="28"/>
          <w:lang w:eastAsia="en-US"/>
        </w:rPr>
        <w:t>муниципальной программы</w:t>
      </w:r>
      <w:r>
        <w:rPr>
          <w:color w:val="000000"/>
          <w:sz w:val="28"/>
          <w:szCs w:val="28"/>
        </w:rPr>
        <w:t xml:space="preserve">, целевым использованием средств осуществляет заказчик </w:t>
      </w:r>
      <w:r>
        <w:rPr>
          <w:bCs/>
          <w:color w:val="000000"/>
          <w:sz w:val="28"/>
          <w:szCs w:val="28"/>
          <w:lang w:eastAsia="en-US"/>
        </w:rPr>
        <w:t xml:space="preserve">муниципальной программы            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 соответствии с действующим порядком, установленным законодательством Российской Федерации и нормативными документами Администрации ЯМР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Объемы финансирования мероприятий </w:t>
      </w:r>
      <w:r>
        <w:rPr>
          <w:bCs/>
          <w:color w:val="000000"/>
          <w:sz w:val="28"/>
          <w:szCs w:val="28"/>
          <w:lang w:eastAsia="en-US"/>
        </w:rPr>
        <w:t>муниципальной программы</w:t>
      </w:r>
      <w:r>
        <w:rPr>
          <w:color w:val="000000"/>
          <w:sz w:val="28"/>
          <w:szCs w:val="28"/>
        </w:rPr>
        <w:t xml:space="preserve"> подлежат уточнению при изменении районного бюджета в части финансирования </w:t>
      </w:r>
      <w:r>
        <w:rPr>
          <w:bCs/>
          <w:color w:val="000000"/>
          <w:sz w:val="28"/>
          <w:szCs w:val="28"/>
          <w:lang w:eastAsia="en-US"/>
        </w:rPr>
        <w:t>муниципальной программы</w:t>
      </w:r>
      <w:r>
        <w:rPr>
          <w:color w:val="000000"/>
          <w:sz w:val="28"/>
          <w:szCs w:val="28"/>
        </w:rPr>
        <w:t xml:space="preserve"> на очередной финансовый год                   и планируемый период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муниципальной программы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и результативности муниципальной службы в Ярославском муниципальном районе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муниципальной программы 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вышение эффективности и результативности муниципальной службы в Ярославском муниципальном районе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и эффективности деятельности, открытости                и доступности информации о деятельности органов местного самоуправления Ярославского 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4"/>
        </w:numPr>
        <w:jc w:val="center"/>
        <w:rPr/>
      </w:pPr>
      <w:r>
        <w:rPr/>
        <w:t>Целевые показатели муниципальной программы</w:t>
      </w:r>
    </w:p>
    <w:tbl>
      <w:tblPr>
        <w:tblW w:w="10032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43"/>
        <w:gridCol w:w="1276"/>
        <w:gridCol w:w="1418"/>
        <w:gridCol w:w="1701"/>
        <w:gridCol w:w="1418"/>
        <w:gridCol w:w="1418"/>
      </w:tblGrid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2022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Эффективная власть в Ярославском муниципальном районе на 2023-2025 годы»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униципальных служащих, прошедших обучение в рамках реализации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мененного устаревшего компьютерного оборудования к общему количеству устаревше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 «Развитие муниципальной службы Ярославского муниципального района» на 2023-2025 годы 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ённого анализа состояния правовых актов Ярославского муниципального района, регулирующих вопросы муниципальной службы, в целях приведения их в соответствие с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олжностей муниципальной службы, замещенных в текущем году по результатам проведения конкурсов на замещение вакантных должностей муниципальной службы, от общего числа учитываемых назначений на должности муниципальной службы в Администрации ЯМР в текуще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конкурсов на включение в кадровый 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использования кадрового резерва по отношению ко всем учитываемым назнач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ённого анализа состояния правовых актов Ярославского муниципального района, регулирующих вопросы противодействия коррупции, в целях приведения их в соответствие с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лановых заседаний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роведенных мероприятий в рамках оказания методической помощи и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ия с органами местного самоуправления поселений, входящих в состав Яросла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Развитие информатизации в Ярославском муниципальном районе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лицензионных программ, приобретенных для персональных компьютеров к общему числу необходимых лиценз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ыпущенных номеров газеты «Ярославский агрокурьер»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Ресурсное обеспечение муниципальной программы </w:t>
      </w:r>
    </w:p>
    <w:p>
      <w:pPr>
        <w:pStyle w:val="Normal"/>
        <w:tabs>
          <w:tab w:val="clear" w:pos="708"/>
          <w:tab w:val="left" w:pos="12049" w:leader="none"/>
        </w:tabs>
        <w:ind w:firstLine="426"/>
        <w:jc w:val="center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/>
          <w:bCs/>
          <w:color w:val="FF0000"/>
          <w:sz w:val="28"/>
          <w:szCs w:val="28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417"/>
        <w:gridCol w:w="1559"/>
        <w:gridCol w:w="851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Эффективная власть</w:t>
            </w:r>
          </w:p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Ярославском муниципальном районе на 2023-2025 годы»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Развитие муниципальной службы Ярославского муниципального района на 2023-2025 годы»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Развитие информатизации в Ярославском муниципальном районе на 2023-2025 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муниципальной программе</w:t>
            </w:r>
          </w:p>
        </w:tc>
      </w:tr>
      <w:tr>
        <w:trPr>
          <w:trHeight w:val="4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,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ind w:left="765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left="765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е </w:t>
      </w:r>
    </w:p>
    <w:p>
      <w:pPr>
        <w:pStyle w:val="ConsPlusTitle"/>
        <w:ind w:left="765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spacing w:before="0" w:after="1"/>
        <w:ind w:firstLine="426"/>
        <w:jc w:val="center"/>
        <w:rPr/>
      </w:pPr>
      <w:bookmarkStart w:id="0" w:name="P824"/>
      <w:bookmarkEnd w:id="0"/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1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униципальной службы Ярославского муниципального района» на 2023-2025 годы»</w:t>
      </w:r>
    </w:p>
    <w:p>
      <w:pPr>
        <w:pStyle w:val="Normal"/>
        <w:spacing w:before="0" w:after="1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5529"/>
      </w:tblGrid>
      <w:tr>
        <w:trPr>
          <w:trHeight w:val="424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Ярославского муниципального района на 2023-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ЯМР по внутренне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ероприятий подпрограммы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ЯМР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ные подразделения Администрации ЯМР </w:t>
            </w:r>
          </w:p>
        </w:tc>
      </w:tr>
      <w:tr>
        <w:trPr>
          <w:trHeight w:val="240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Развитие и совершенствование муниципальной службы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службы в Ярославском муниципальном районе </w:t>
            </w:r>
          </w:p>
        </w:tc>
      </w:tr>
      <w:tr>
        <w:trPr>
          <w:trHeight w:val="360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  <w:r>
              <w:rPr/>
              <w:t xml:space="preserve">                        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888"/>
              <w:gridCol w:w="992"/>
              <w:gridCol w:w="851"/>
              <w:gridCol w:w="992"/>
            </w:tblGrid>
            <w:tr>
              <w:trPr>
                <w:trHeight w:val="47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3723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33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426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426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6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200,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firstLine="426"/>
                    <w:jc w:val="center"/>
                    <w:rPr/>
                  </w:pPr>
                  <w:r>
                    <w:rPr/>
                    <w:t>2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200,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6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00,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firstLine="426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00,0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личество проведённого анализа состояния правовых актов Ярославского муниципального района, регулирующих вопросы муниципальной службы, в целях приведения их в соответствие с действующим законодательством – 4 е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5 году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должностей муниципальной службы, замещенных в текущем году по результатам проведения конкурсов на замещение вакантных должностей муниципальной службы, от общего числа учитываемых назначений на должности муниципальной службы в Администрации ЯМР в текущем году – 70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5 году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личество проведенных конкурсов на включение в кадровый резерв – 5 е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5 году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использования кадрового резерва по отношению ко всем учитываемым назначениям-80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5 году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проведённого анализа состояния правовых актов Ярославского муниципального района, регулирующих вопросы противодействия коррупции, в целях приведения их в соответствие с действующим законодательством - 45 ежегодно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личество плановых заседаний комиссии по соблюдению требований к служебному поведению и урегулированию конфликта интересов - 7 е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у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оличество проведенных мероприятий в рамках оказания методической помощи и взаимодействия с органами местного самоуправления поселений, входящих в состав Ярославского муниципального района - 5 ед. </w:t>
            </w:r>
            <w:r>
              <w:rPr>
                <w:sz w:val="24"/>
                <w:szCs w:val="24"/>
              </w:rPr>
              <w:t>в 2025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autoSpaceDE w:val="false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Цель:    </w:t>
      </w:r>
      <w:r>
        <w:rPr>
          <w:bCs/>
          <w:color w:val="000000"/>
          <w:sz w:val="28"/>
          <w:szCs w:val="28"/>
          <w:lang w:eastAsia="en-US"/>
        </w:rPr>
        <w:t>Развитие и совершенствование муниципальной службы</w:t>
      </w:r>
      <w:r>
        <w:rPr>
          <w:bCs/>
          <w:sz w:val="28"/>
          <w:szCs w:val="28"/>
        </w:rPr>
        <w:t xml:space="preserve"> в Ярославском муниципальном районе. 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Целевые показатели: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754"/>
        <w:gridCol w:w="827"/>
        <w:gridCol w:w="1381"/>
        <w:gridCol w:w="1244"/>
        <w:gridCol w:w="1239"/>
        <w:gridCol w:w="1521"/>
      </w:tblGrid>
      <w:tr>
        <w:trPr>
          <w:trHeight w:val="47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а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ённого анализа состояния правовых актов Ярославского муниципального района, регулирующих вопросы муниципальной службы, в целях приведения их в соответствие с действующим законодательств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олжностей муниципальной службы, замещенных в текущем году по результатам проведения конкурсов на замещение вакантных должностей муниципальной службы, от общего числа учитываемых назначений на должности муниципальной службы в Администрации ЯМР в текущем год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 % </w:t>
            </w:r>
          </w:p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%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% </w:t>
            </w:r>
          </w:p>
          <w:p>
            <w:pPr>
              <w:pStyle w:val="Normal"/>
              <w:ind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конкурсов на включение в кадровый резер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использования кадрового резерва по отношению ко всем учитываемым назначения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%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%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 % </w:t>
            </w:r>
          </w:p>
          <w:p>
            <w:pPr>
              <w:pStyle w:val="Normal"/>
              <w:ind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 %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ённого анализа состояния правовых актов Ярославского муниципального района, регулирующих вопросы противодействия коррупции, в целях приведения их в соответствие с действующим законодательств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5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лановых заседаний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мероприятий в рамках оказания методической помощи и взаимодействия с органами местного самоуправления поселений, входящих в состав Ярославского муниципального рай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ачи и мероприятия подпрограммы:</w:t>
      </w:r>
    </w:p>
    <w:p>
      <w:pPr>
        <w:pStyle w:val="Normal"/>
        <w:ind w:left="-66" w:firstLine="6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ктуализация документов, регламентирующих деятельность муниципальных служащих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ение открытости муниципальной службы, доступности информации о муниципальной службе и деятельности муниципальных служащих, повышение престижа муниципальной службы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фессиональное развитие муниципальных служащих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ормирование и использование кадрового резерва муниципальной службы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недрение механизмов противодействия коррупции, предупреждения и урегулирования конфликта интересов на муниципальной службе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заимодействие с органами местного самоуправления поселений               по вопросам муниципальной службы и оказание им методической помощи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лучшение условий труда муниципальных служащих</w:t>
      </w:r>
    </w:p>
    <w:p>
      <w:pPr>
        <w:pStyle w:val="Normal"/>
        <w:ind w:left="-66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66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9"/>
          <w:type w:val="nextPage"/>
          <w:pgSz w:w="11906" w:h="16838"/>
          <w:pgMar w:left="1701" w:right="737" w:gutter="0" w:header="720" w:top="77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5207" w:type="dxa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7"/>
        <w:gridCol w:w="18"/>
        <w:gridCol w:w="4650"/>
        <w:gridCol w:w="1572"/>
        <w:gridCol w:w="39"/>
        <w:gridCol w:w="1180"/>
        <w:gridCol w:w="14"/>
        <w:gridCol w:w="1414"/>
        <w:gridCol w:w="1312"/>
        <w:gridCol w:w="1276"/>
        <w:gridCol w:w="1276"/>
        <w:gridCol w:w="1489"/>
      </w:tblGrid>
      <w:tr>
        <w:trPr>
          <w:cantSplit w:val="true"/>
        </w:trPr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46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3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 тыс.руб.</w:t>
            </w:r>
          </w:p>
        </w:tc>
      </w:tr>
      <w:tr>
        <w:trPr>
          <w:cantSplit w:val="true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5" w:firstLine="25"/>
              <w:jc w:val="center"/>
              <w:rPr/>
            </w:pPr>
            <w:r>
              <w:rPr/>
              <w:t>2024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87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: </w:t>
            </w:r>
            <w:r>
              <w:rPr>
                <w:bCs/>
                <w:sz w:val="26"/>
                <w:szCs w:val="26"/>
                <w:lang w:eastAsia="en-US"/>
              </w:rPr>
              <w:t>Развитие и совершенствование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й службы в Ярославском муниципальном районе </w:t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65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дача1. Актуализация документов, регламентирующих деятельность муниципальных служащих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приведение в соответствие с действующим законодательством правовых актов в сфере муниципальной службы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должностных инструкций муниципальных служащих Администрации ЯМР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65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дача 2. Обеспечение открытости муниципальной службы, доступности информации о муниципальной службе и деятельности муниципальных служащих, повышение престижа муниципальной службы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осведомленности населения о деятельности муниципальных служащих Ярославского муниципального района с использованием средств массовой информации и информационно-телекоммуникационной сети «Интернет»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2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65" w:leader="none"/>
              </w:tabs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Задача 3. Профессиональное развитие муниципальных служащих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лана обучения муниципальных служащих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обучения муниципальных служащих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391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ческое проведение на регулярной основе мероприятий обучающего характера (семинаров, совещаний, конференций, «круглых столов», инструктажей) для муниципальных служащих Администрации Ярославского муниципального района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3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6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65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дача 4. Формирование и использование кадрового резерва муниципальной службы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кадрового резерва муниципальной службы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кадрового резерва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Итого по задаче 4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65" w:leader="none"/>
              </w:tabs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Задача 5. Внедрение механизмов противодействия коррупции, предупреждения и урегулирования конфликта интересов на муниципальной службе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олного объема нормативных правовых документов                  в сфере противодействия коррупции              за отчетный период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ККМЗ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заседаний комиссии по соблюдению требований           к служебному поведению                                 и урегулированию конфликта интересов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М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5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65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дача 6. Взаимодействие с органами местного самоуправления поселений по вопросам муниципальной службы и оказание им методической помощи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помощи                    и организация взаимодействия                        с органами местного самоуправления поселений, входящих в состав Ярославского муниципального района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вышению эффективности деятельности органов местного самоуправления Ярославского муниципального района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 и СЭР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6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Задача 7. Улучшение условий труда муниципальных служащих</w:t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испансеризации муниципальных служащих структурных подразделений Администрации ЯМР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1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7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011" w:leader="none"/>
                <w:tab w:val="right" w:pos="202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600,00</w:t>
            </w:r>
          </w:p>
          <w:p>
            <w:pPr>
              <w:pStyle w:val="Normal"/>
              <w:tabs>
                <w:tab w:val="clear" w:pos="708"/>
                <w:tab w:val="center" w:pos="1011" w:leader="none"/>
                <w:tab w:val="right" w:pos="20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11" w:leader="none"/>
                <w:tab w:val="right" w:pos="202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6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12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Список сокращенных обозначений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 – местный бюджет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– областной бюджет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 – управление делами Администрации Ярославского муниципального района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КУ МФЦР ЯМР – муниципальное казенное учреждение «Многофункциональный центр развития» Ярославского муниципального района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 – структурные подразделения Администрации Ярославского муниципального района (в рамках их компетенции)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МЗ – управление правового обеспечения и муниципального заказа Администрации Ярославского муниципального района.</w:t>
      </w:r>
    </w:p>
    <w:p>
      <w:pPr>
        <w:sectPr>
          <w:headerReference w:type="default" r:id="rId20"/>
          <w:type w:val="nextPage"/>
          <w:pgSz w:orient="landscape" w:w="16838" w:h="11906"/>
          <w:pgMar w:left="1134" w:right="284" w:gutter="0" w:header="720" w:top="1701" w:footer="0" w:bottom="737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ККМЗ - Отдел по противодействию коррупции и контролю в сфере муниципальных закупок.</w:t>
      </w:r>
    </w:p>
    <w:p>
      <w:pPr>
        <w:pStyle w:val="31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грамме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 </w:t>
      </w:r>
    </w:p>
    <w:p>
      <w:pPr>
        <w:pStyle w:val="ConsPlusCell"/>
        <w:widowControl/>
        <w:ind w:left="7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азвитие информатизации в Ярославском муниципальном районе </w:t>
      </w:r>
    </w:p>
    <w:p>
      <w:pPr>
        <w:pStyle w:val="ConsPlusCell"/>
        <w:widowControl/>
        <w:ind w:left="7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3-2025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663"/>
      </w:tblGrid>
      <w:tr>
        <w:trPr>
          <w:trHeight w:val="735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одпрограммы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информатизации в Ярославском муниципальном районе на 2023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делами Администрации ЯМ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ЯМР по внутренне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делами Админ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делами Администрации  ЯМР, структурные подразделения Администрации ЯМР.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и эффективности деятельности, открытости и доступности информации о деятельности органов местного самоуправления Ярославского муниципального района</w:t>
            </w:r>
          </w:p>
        </w:tc>
      </w:tr>
      <w:tr>
        <w:trPr>
          <w:trHeight w:val="1608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0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1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6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400,00</w:t>
                  </w:r>
                </w:p>
              </w:tc>
            </w:tr>
            <w:tr>
              <w:trPr/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0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лицензионных программ, приобретенных для персональных компьютеров к общему числу необходимых лицензий - 100% (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оличество выпущенных номеров газеты «Ярославский агрокурьер» в год - 84 ш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 01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)</w:t>
            </w:r>
          </w:p>
        </w:tc>
      </w:tr>
      <w:tr>
        <w:trPr>
          <w:trHeight w:val="360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autoSpaceDE w:val="false"/>
        <w:ind w:firstLine="4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вышение качества и эффективности деятельности, открытости          и доступности информации о деятельности органов местного самоуправления Ярославского муниципального района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Целевые показатели: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16"/>
        <w:gridCol w:w="687"/>
        <w:gridCol w:w="1512"/>
        <w:gridCol w:w="1375"/>
        <w:gridCol w:w="1234"/>
        <w:gridCol w:w="1376"/>
      </w:tblGrid>
      <w:tr>
        <w:trPr>
          <w:trHeight w:val="47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на 01.01.2022)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лицензионных программ, приобретенных для персональных компьютеров к общему числу необходимых лиценз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выпущенных номеров газеты «Ярославский агрокурьер» в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2 шт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 шт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шт.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ачи и мероприятия подпрограммы:</w:t>
      </w:r>
    </w:p>
    <w:p>
      <w:pPr>
        <w:pStyle w:val="Normal"/>
        <w:ind w:left="-66" w:firstLine="6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развития информационного общества на территории района, обеспечение информационной безопасности деятельности органов местного самоуправления и защиты муниципальных информационных ресурс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 доступности государственных и муниципальных услуг</w:t>
      </w:r>
    </w:p>
    <w:p>
      <w:pPr>
        <w:pStyle w:val="Normal"/>
        <w:ind w:left="-66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165"/>
        <w:gridCol w:w="992"/>
        <w:gridCol w:w="993"/>
        <w:gridCol w:w="708"/>
        <w:gridCol w:w="142"/>
        <w:gridCol w:w="850"/>
        <w:gridCol w:w="142"/>
        <w:gridCol w:w="992"/>
        <w:gridCol w:w="142"/>
        <w:gridCol w:w="1134"/>
        <w:gridCol w:w="142"/>
        <w:gridCol w:w="850"/>
      </w:tblGrid>
      <w:tr>
        <w:trPr>
          <w:trHeight w:val="360" w:hRule="atLeast"/>
          <w:cantSplit w:val="true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и </w:t>
              <w:br/>
              <w:t>исполн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Источник </w:t>
              <w:br/>
              <w:t>финансирования</w:t>
            </w:r>
          </w:p>
        </w:tc>
        <w:tc>
          <w:tcPr>
            <w:tcW w:w="42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ъемы финансирования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0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Цель: Повышение качества и эффективности деятельности, открытости и доступности информации о деятельности органов местного самоуправления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адача 1. Создание условий для развития информационного общества на территории района, обеспечение информационной безопасности деятельности органов местного самоуправления и защиты муниципальных информационных ресурсов</w:t>
            </w:r>
          </w:p>
        </w:tc>
      </w:tr>
      <w:tr>
        <w:trPr>
          <w:trHeight w:val="56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установка и техническое обслуживание средств вычислительной техники, офисной техники и телекоммуникационного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-2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АЯМР, СП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7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внедрение программного обеспечения, обеспечение сопровождения внедренного программного обеспе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-2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АЯМ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7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дакции МАУ «Ярославский агрокурьер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-2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ЯМ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58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57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информационных систем и защита персональных да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-2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ЯМ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разде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1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64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дача 2. Повышение качества и доступности государственных и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нформационных систем, каналов передачи данных и оборудования, задействованных в получ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-2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ЯМ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вухсторонней взаимосвязи Администрации ЯМР и общества через официальный сайт ЯМ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-2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по разделу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1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640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исок сокращенных обозначений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ЯМР – Администрация Ярославского муниципального район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Б – местный бюджет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АЯМР – управление делами Администрации Ярославского муниципального район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А – структурные подразделения Администрации Ярославского муниципального района (в рамках их компетенции).</w:t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1"/>
      <w:headerReference w:type="first" r:id="rId22"/>
      <w:type w:val="nextPage"/>
      <w:pgSz w:w="11906" w:h="16838"/>
      <w:pgMar w:left="1276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>
        <w:sz w:val="28"/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  <w:sz w:val="28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3242E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Знак"/>
    <w:qFormat/>
    <w:rPr>
      <w:b/>
      <w:sz w:val="32"/>
    </w:rPr>
  </w:style>
  <w:style w:type="character" w:styleId="Style15">
    <w:name w:val="Основной текст с отступом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numPr>
        <w:ilvl w:val="0"/>
        <w:numId w:val="6"/>
      </w:numPr>
      <w:spacing w:before="0" w:after="0"/>
      <w:contextualSpacing/>
      <w:jc w:val="both"/>
    </w:pPr>
    <w:rPr>
      <w:rFonts w:eastAsia="Calibri" w:cs="Times New Roman"/>
      <w:kern w:val="2"/>
      <w:sz w:val="28"/>
      <w:szCs w:val="3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3">
    <w:name w:val="Текст примечания1"/>
    <w:basedOn w:val="12"/>
    <w:qFormat/>
    <w:pPr/>
    <w:rPr>
      <w:sz w:val="20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39C32B54B66C2789318EC56DBA6C93B134868018E1C1D2756B538E26A2F4622FEA442CB719DA468F8F12F76B945d2I" TargetMode="External"/><Relationship Id="rId4" Type="http://schemas.openxmlformats.org/officeDocument/2006/relationships/hyperlink" Target="consultantplus://offline/ref=D39C32B54B66C2789318EC56DBA6C93B134B67048C111D2756B538E26A2F4622FEA442CB719DA468F8F12F76B945d2I" TargetMode="External"/><Relationship Id="rId5" Type="http://schemas.openxmlformats.org/officeDocument/2006/relationships/hyperlink" Target="consultantplus://offline/ref=D39C32B54B66C2789318EC56DBA6C93B134F63038C191D2756B538E26A2F4622FEA442CB719DA468F8F12F76B945d2I" TargetMode="External"/><Relationship Id="rId6" Type="http://schemas.openxmlformats.org/officeDocument/2006/relationships/hyperlink" Target="consultantplus://offline/ref=D39C32B54B66C2789318EC56DBA6C93B134A650683181D2756B538E26A2F4622FEA442CB719DA468F8F12F76B945d2I" TargetMode="External"/><Relationship Id="rId7" Type="http://schemas.openxmlformats.org/officeDocument/2006/relationships/hyperlink" Target="consultantplus://offline/ref=D39C32B54B66C2789318F25BCDCA973E16423E0A8C1A13730FEA63BF3D264C75ABEB439737CFB76BFFF12C76A551BC3646d3I" TargetMode="External"/><Relationship Id="rId8" Type="http://schemas.openxmlformats.org/officeDocument/2006/relationships/hyperlink" Target="consultantplus://offline/ref=D39C32B54B66C2789318F25BCDCA973E16423E0A8A1A137303E83EB5357F4077ACE41C9222DEEF64FAE83377BB4DBE34604CdAI" TargetMode="External"/><Relationship Id="rId9" Type="http://schemas.openxmlformats.org/officeDocument/2006/relationships/hyperlink" Target="consultantplus://offline/ref=D39C32B54B66C2789318F25BCDCA973E16423E0A8A1A14700CE53EB5357F4077ACE41C9222DEEF64FAE83377BB4DBE34604CdAI" TargetMode="External"/><Relationship Id="rId10" Type="http://schemas.openxmlformats.org/officeDocument/2006/relationships/hyperlink" Target="consultantplus://offline/ref=D39C32B54B66C2789318F25BCDCA973E16423E0A8A1A10710BE13EB5357F4077ACE41C9222DEEF64FAE83377BB4DBE34604CdAI" TargetMode="External"/><Relationship Id="rId11" Type="http://schemas.openxmlformats.org/officeDocument/2006/relationships/hyperlink" Target="consultantplus://offline/ref=D39C32B54B66C2789318F25BCDCA973E16423E0A8A1815770AE03EB5357F4077ACE41C9222DEEF64FAE83377BB4DBE34604CdAI" TargetMode="External"/><Relationship Id="rId12" Type="http://schemas.openxmlformats.org/officeDocument/2006/relationships/hyperlink" Target="consultantplus://offline/ref=D39C32B54B66C2789318F25BCDCA973E16423E0A8A1817760BE13EB5357F4077ACE41C9222DEEF64FAE83377BB4DBE34604CdAI" TargetMode="External"/><Relationship Id="rId13" Type="http://schemas.openxmlformats.org/officeDocument/2006/relationships/hyperlink" Target="consultantplus://offline/ref=D39C32B54B66C2789318F25BCDCA973E16423E0A8A1812720CE93EB5357F4077ACE41C9222DEEF64FAE83377BB4DBE34604CdAI" TargetMode="External"/><Relationship Id="rId14" Type="http://schemas.openxmlformats.org/officeDocument/2006/relationships/hyperlink" Target="consultantplus://offline/ref=D39C32B54B66C2789318F25BCDCA973E16423E0A8A1812780AE93EB5357F4077ACE41C9222DEEF64FAE83377BB4DBE34604CdAI" TargetMode="External"/><Relationship Id="rId15" Type="http://schemas.openxmlformats.org/officeDocument/2006/relationships/hyperlink" Target="consultantplus://offline/ref=D39C32B54B66C2789318F25BCDCA973E16423E0A8A181F720BE13EB5357F4077ACE41C9222DEEF64FAE83377BB4DBE34604CdAI" TargetMode="External"/><Relationship Id="rId16" Type="http://schemas.openxmlformats.org/officeDocument/2006/relationships/hyperlink" Target="consultantplus://offline/ref=D39C32B54B66C2789318F25BCDCA973E16423E0A8A1A16730EE83EB5357F4077ACE41C9222DEEF64FAE83377BB4DBE34604CdAI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4:10:00Z</dcterms:created>
  <dc:creator>tatarin</dc:creator>
  <dc:description/>
  <cp:keywords/>
  <dc:language>en-US</dc:language>
  <cp:lastModifiedBy>Елена Кондратенко</cp:lastModifiedBy>
  <cp:lastPrinted>2022-12-30T08:50:00Z</cp:lastPrinted>
  <dcterms:modified xsi:type="dcterms:W3CDTF">2023-01-19T14:10:00Z</dcterms:modified>
  <cp:revision>2</cp:revision>
  <dc:subject/>
  <dc:title/>
</cp:coreProperties>
</file>