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2.01.2024                                                                                                                                 № 58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вета ЯМР от 25.12.2023 № 1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Муниципального Совета ЯМР          от 22.12.2022 № 111 «О районном бюджете Ярославского муниципального района на 2023 год и плановый период 2024 и 2025 годов» и решением Муниципального Совета ЯМР от 21.12.2023 № 114 «О районном бюджете Ярославского муниципального района на 2024 год и плановый период 2025 и 2026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2.01.2024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 465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19,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6 28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8 965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1 965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7 340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8 984,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 68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м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26 286,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18 96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 465,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01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7 340,2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8 984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1 68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 340,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 984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68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286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 96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465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1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 340,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984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68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 286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96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6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465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19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1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(Приложение 1 к муниципальной программе)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26 28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18 96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1 965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 465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019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19,36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ый 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7 340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8 984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1 684,3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69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 2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69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69,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0,88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00,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9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0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73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46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2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213,4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7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 925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425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5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12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6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42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3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60,88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29,8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4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 059,0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3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42,8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6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93,63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83,7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4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73,0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059,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20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20,5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55,4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0,23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91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3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37,45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5,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132,1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7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07,6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40,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3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0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91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7,4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8,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45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7,15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6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47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6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675,8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345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68,62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679,2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4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67,1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96,6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1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1,47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 725,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08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618,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15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150,7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231,9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4 575,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72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0 838,4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1 957,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57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6 687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18,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15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150,74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5.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39,1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6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43,0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49,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8,60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898,7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6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5 524,0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2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07,6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289,74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99,0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15,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8,6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76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9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8,2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4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2,60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07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495,7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62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70,84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93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68,24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840,5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00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002,6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76,4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2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3,4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80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2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2,3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6,1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082,7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930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95,7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802,6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88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53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80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2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2,3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95,1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1,67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65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9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9,58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6,1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896,9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30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1,2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31,2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5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21,6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965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79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79,5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52,3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3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63,6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22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7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76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71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45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72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123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96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63,6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622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7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76,0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 671,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 288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223,4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 144,3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56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504,1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088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 340,2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 98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 684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286,7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 96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965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 465,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19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719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47:00Z</dcterms:created>
  <dc:creator>Admin</dc:creator>
  <dc:description/>
  <dc:language>en-US</dc:language>
  <cp:lastModifiedBy>Алифанова Елена</cp:lastModifiedBy>
  <cp:lastPrinted>2024-01-22T16:14:00Z</cp:lastPrinted>
  <dcterms:modified xsi:type="dcterms:W3CDTF">2024-01-29T11:47:00Z</dcterms:modified>
  <cp:revision>2</cp:revision>
  <dc:subject/>
  <dc:title/>
</cp:coreProperties>
</file>