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-285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right="-285" w:hanging="0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8440</wp:posOffset>
            </wp:positionH>
            <wp:positionV relativeFrom="paragraph">
              <wp:posOffset>-29908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overflowPunct w:val="false"/>
        <w:autoSpaceDE w:val="false"/>
        <w:ind w:right="-285" w:hanging="0"/>
        <w:jc w:val="center"/>
        <w:textAlignment w:val="baseline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 Д М И Н И С Т Р А Ц И Я</w:t>
      </w:r>
    </w:p>
    <w:p>
      <w:pPr>
        <w:pStyle w:val="Normal"/>
        <w:tabs>
          <w:tab w:val="clear" w:pos="708"/>
          <w:tab w:val="center" w:pos="4959" w:leader="none"/>
          <w:tab w:val="right" w:pos="9639" w:leader="none"/>
        </w:tabs>
        <w:overflowPunct w:val="false"/>
        <w:autoSpaceDE w:val="false"/>
        <w:ind w:right="-285" w:firstLine="426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ab/>
        <w:t>ЯРОСЛАВСКОГО МУНИЦИПАЛЬНОГО РАЙОНА</w:t>
        <w:tab/>
      </w:r>
    </w:p>
    <w:p>
      <w:pPr>
        <w:pStyle w:val="Normal"/>
        <w:widowControl w:val="false"/>
        <w:overflowPunct w:val="false"/>
        <w:autoSpaceDE w:val="false"/>
        <w:ind w:right="-285" w:firstLine="426"/>
        <w:jc w:val="center"/>
        <w:textAlignment w:val="baseline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-17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7.11.2023                                                                                                                                 № 2536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379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ЯМР от 28.12.2022 № 2930 «Об утверждении муниципальной программы «Развитие культуры и искусства в Ярославском муниципальном районе на 2023-2025 год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  <w:bCs/>
          <w:vanish/>
          <w:sz w:val="28"/>
          <w:szCs w:val="28"/>
        </w:rPr>
      </w:pPr>
      <w:r>
        <w:rPr>
          <w:sz w:val="28"/>
          <w:szCs w:val="28"/>
        </w:rPr>
        <w:t>В соответствии с решением Муниципального Совета ЯМР от 26.10.2023 № 8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Муниципального Совета ЯМР          от 22.12.2022 № 111 «О районном бюджете Ярославского муниципального района на 2023 год и плановый период 2024 и 2025 годов», Администрация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культуры и искусства в Ярославском муниципальном районе на 2023-2025 годы», утвержденную постановлением Администрации Ярославского муниципального района от 28.12.2022 № 2930,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2.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Яросл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Н.В. Золо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09" w:top="1258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ЯМР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 07.11.2023 № 25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культуры и искусства в Ярославском муниципальн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3-2025</w:t>
      </w:r>
      <w:r>
        <w:rPr>
          <w:b/>
          <w:sz w:val="28"/>
          <w:szCs w:val="28"/>
        </w:rPr>
        <w:t>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троки «Объём финансирования муниципальной программы, в том числе по годам реализации», «Перечень подпрограмм и основных мероприятий, входящих в состав муниципальной программы. Планов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ы финансирования подпрограмм»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419"/>
      </w:tblGrid>
      <w:tr>
        <w:trPr>
          <w:trHeight w:val="1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134"/>
              <w:gridCol w:w="1134"/>
              <w:gridCol w:w="1134"/>
              <w:gridCol w:w="1418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 165,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 726,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 719,3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 719,36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69 768,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5 848,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8 96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4 960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90 522,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7 163,3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8 679,3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4 679,36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6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ВЦП «Основные направления сохранения и развития культуры и искусства Ярославского муниципального района на 2023-2025 годы»</w:t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992"/>
              <w:gridCol w:w="993"/>
              <w:gridCol w:w="992"/>
              <w:gridCol w:w="113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69 768,5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5 848,5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68 96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74 96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9 165,1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 726,3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 719,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 719,36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программ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90 522,0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7 163,3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8 679,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14 679,36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вление культуры Администрации ЯМР</w:t>
            </w:r>
          </w:p>
        </w:tc>
      </w:tr>
    </w:tbl>
    <w:p>
      <w:pPr>
        <w:pStyle w:val="ConsPlusNormal"/>
        <w:ind w:firstLine="426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14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</w:t>
      </w:r>
      <w:r>
        <w:rPr>
          <w:bCs/>
          <w:sz w:val="28"/>
          <w:szCs w:val="28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27"/>
        <w:gridCol w:w="1366"/>
        <w:gridCol w:w="1334"/>
        <w:gridCol w:w="1359"/>
      </w:tblGrid>
      <w:tr>
        <w:trPr>
          <w:trHeight w:val="64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предусмотренные в районном бюджете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реализации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 xml:space="preserve">ВЦП «Основные направления сохранения и развития культуры и искусства ЯМ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lang w:eastAsia="en-US"/>
              </w:rPr>
              <w:t>на 2023-2025 годы»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Итого по под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 522,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 163,3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 679,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 679,3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 768,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 848,5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96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6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 165,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726,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719,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 719,3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8,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8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 «Развитие культуры и искусства в Ярославском муниципальном районе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</w:rPr>
              <w:t>на 2023-2025 год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 522,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 163,3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 679,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 679,3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 768,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25 848,5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 96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 96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 165,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 726,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 719,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 719,3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88,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88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left="1855" w:hanging="0"/>
        <w:rPr>
          <w:b/>
          <w:b/>
          <w:bCs/>
          <w:color w:val="365F91"/>
          <w:szCs w:val="28"/>
        </w:rPr>
      </w:pPr>
      <w:r>
        <w:rPr>
          <w:b/>
          <w:bCs/>
          <w:color w:val="365F91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сти в в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едомственную целевую 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сновные направления сохранения и развития культуры и искусства ЯМР на 2023-2025 годы» (приложение 1) следующие измен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 В разделе «Паспор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омственной целевой программы»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року «Объемы и источники финансирования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по годам» изложить в следующей редак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6237"/>
      </w:tblGrid>
      <w:tr>
        <w:trPr>
          <w:trHeight w:val="2421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по года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6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6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9 768,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 848,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 96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 960,0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 165,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 726,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9 719,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9 719,36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90 522,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7 163,3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08 679,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14 679,36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426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3.2 Раздел 3 «Перечень и описание программных мероприятий ведомственной целевой программы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737" w:gutter="0" w:header="709" w:top="765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еречень и описание программных мероприятий </w:t>
      </w:r>
      <w:r>
        <w:rPr>
          <w:color w:val="000000"/>
          <w:sz w:val="28"/>
          <w:szCs w:val="28"/>
        </w:rPr>
        <w:t>ведомственной целевой программы</w:t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tbl>
      <w:tblPr>
        <w:tblW w:w="146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4"/>
        <w:gridCol w:w="4409"/>
        <w:gridCol w:w="43"/>
        <w:gridCol w:w="6"/>
        <w:gridCol w:w="1226"/>
        <w:gridCol w:w="22"/>
        <w:gridCol w:w="1821"/>
        <w:gridCol w:w="1232"/>
        <w:gridCol w:w="8"/>
        <w:gridCol w:w="9"/>
        <w:gridCol w:w="1219"/>
        <w:gridCol w:w="30"/>
        <w:gridCol w:w="1226"/>
        <w:gridCol w:w="31"/>
        <w:gridCol w:w="1206"/>
        <w:gridCol w:w="1304"/>
      </w:tblGrid>
      <w:tr>
        <w:trPr>
          <w:tblHeader w:val="true"/>
          <w:trHeight w:val="224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.</w:t>
            </w:r>
          </w:p>
        </w:tc>
      </w:tr>
      <w:tr>
        <w:trPr>
          <w:tblHeader w:val="true"/>
          <w:trHeight w:val="21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</w:t>
            </w:r>
          </w:p>
        </w:tc>
      </w:tr>
      <w:tr>
        <w:trPr>
          <w:tblHeader w:val="true"/>
          <w:trHeight w:val="6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450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 создание условий для сохранения и развития культуры, искусства и народного творчества Ярославского муниципального района как системы духовно-нравственных ценностей, культурного наследия и творческого потенциала.</w:t>
            </w:r>
          </w:p>
        </w:tc>
      </w:tr>
      <w:tr>
        <w:trPr>
          <w:trHeight w:val="413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1. Сохранение и развитие культурных традиций, единого культурного пространства района, поддержка развития всех видов и жанров современной культуры и искусства, подготовка и показ спектаклей, концертов, концертных программ, кинопрограмм и иных зрелищных  программ.</w:t>
            </w:r>
          </w:p>
        </w:tc>
      </w:tr>
      <w:tr>
        <w:trPr>
          <w:trHeight w:val="195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Районный координационно - методический центр»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проведение культурных мероприятий, направленных на улучшение социального самочувствия жителей муниципальных образований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659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6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359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3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Леснополя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45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4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b/>
                <w:sz w:val="22"/>
                <w:szCs w:val="22"/>
              </w:rPr>
              <w:t>МУ Кузнечихи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инициативных проектов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3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3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4,4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4,4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700,7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700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700,7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700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Ивняко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1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1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Григорье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Григорьевский КСЦ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338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338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МУ Карабихский центр по культуре, молодежной политике и спорту</w:t>
            </w:r>
          </w:p>
        </w:tc>
      </w:tr>
      <w:tr>
        <w:trPr>
          <w:trHeight w:val="25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местного бюджета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5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 0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по разделу 1, в т.ч. 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 534,2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 53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 264,2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 26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Туноше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13,4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13,4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13,4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Михайло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местного бюджета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 729,9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9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 229,9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Ширинский культурно-спортивный центр</w:t>
            </w:r>
          </w:p>
        </w:tc>
      </w:tr>
      <w:tr>
        <w:trPr>
          <w:trHeight w:val="88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задаче 1, в т.ч.  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 955,4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 955,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 885,4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 885,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. Удовлетворение культурных, информационных, образовательных потребностей, сохранение единого информационного пространства в районе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Районный координационно - методический центр»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К «Районный координационно-методический  центр» ЯМР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 893,35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852,6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89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1,48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 717,37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 417,8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49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49,75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9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9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064,6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724,4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138,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201,23</w:t>
            </w:r>
          </w:p>
        </w:tc>
      </w:tr>
      <w:tr>
        <w:trPr>
          <w:trHeight w:val="224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4 347,25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 306,5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89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51,48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 717,3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 417,8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649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649,75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Леснополянский культурно-спортивный центр</w:t>
            </w:r>
          </w:p>
        </w:tc>
      </w:tr>
      <w:tr>
        <w:trPr>
          <w:trHeight w:val="466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Леснополянский КСЦ ЯМР ЯО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 232,84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 413,3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49,07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333,3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5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08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08,38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81,3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81,3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947,4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2 111,23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278,7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57,45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614,1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794,6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7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49,07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333,3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16,5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08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08,38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 Кузнечихинский культурно-спортивный центр</w:t>
            </w:r>
          </w:p>
        </w:tc>
      </w:tr>
      <w:tr>
        <w:trPr>
          <w:trHeight w:val="206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Кузнечихинского КСЦ в части оказания муниципаль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КС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649,8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592,8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3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20,98</w:t>
            </w:r>
          </w:p>
        </w:tc>
      </w:tr>
      <w:tr>
        <w:trPr>
          <w:trHeight w:val="413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09,6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93,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57,9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57,97</w:t>
            </w:r>
          </w:p>
        </w:tc>
      </w:tr>
      <w:tr>
        <w:trPr>
          <w:trHeight w:val="413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9,8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9,8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 439,2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666,3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793,9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978,95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 329,6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272,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93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120,98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109,6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393,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857,9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857,97</w:t>
            </w:r>
          </w:p>
        </w:tc>
      </w:tr>
      <w:tr>
        <w:trPr>
          <w:trHeight w:val="28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 МУ Ивняков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одержание МУ «ИКСЦ»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-2025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 190,9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 517,5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 405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 268,06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ластной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 570,7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316,7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627,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627,02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1 311,7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6 384,3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032,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895,08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27 740,9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067,5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7 405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8 268,06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3 570,7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316,7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627,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627,02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80" w:hanging="0"/>
              <w:jc w:val="center"/>
              <w:rPr/>
            </w:pPr>
            <w:r>
              <w:rPr>
                <w:b/>
                <w:sz w:val="22"/>
                <w:szCs w:val="22"/>
                <w:lang w:eastAsia="zh-CN"/>
              </w:rPr>
              <w:t xml:space="preserve">5.МУ Григорьевский культурно-спортивный центр 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 МУ Григорьев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Григорьевский КСЦ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24,6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84,2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31,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8,53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17,9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1,9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2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2,99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 066,43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2 066,43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6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45 746,01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9 719,69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724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301,52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942,89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3 702,55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331,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908,53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083,9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97,9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92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92,99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Карабихский центр по культуре, молодежной политике и спорту»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Карабихский ЦКМС ЯМР ЯО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 327,4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 441,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95,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90,16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453,4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569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94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942,08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,5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,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2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 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 453,5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683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338,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432,24</w:t>
            </w:r>
          </w:p>
        </w:tc>
      </w:tr>
      <w:tr>
        <w:trPr>
          <w:trHeight w:val="299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7 014,8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28,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395,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490,16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 719,4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835,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94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942,08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Туношен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Туношенский КСЦ в части оказания муниципальных услуг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427,0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9,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11,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06,28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345,3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95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874,9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874,91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0,5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0,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 852,9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685,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186,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981,19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507,6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090,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311,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106,28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45,3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95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74,9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74,91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Михайлов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Михайлов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47,5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53,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7,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5,76</w:t>
            </w:r>
          </w:p>
        </w:tc>
      </w:tr>
      <w:tr>
        <w:trPr>
          <w:trHeight w:val="516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92,1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42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42,82</w:t>
            </w:r>
          </w:p>
        </w:tc>
      </w:tr>
      <w:tr>
        <w:trPr>
          <w:trHeight w:val="51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,3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,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658,0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78,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40,7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38,58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365,8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72,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97,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95,76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292,1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00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142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142,82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bookmarkStart w:id="2" w:name="_Hlk43467005"/>
            <w:bookmarkEnd w:id="2"/>
            <w:r>
              <w:rPr>
                <w:b/>
                <w:sz w:val="22"/>
                <w:szCs w:val="22"/>
              </w:rPr>
              <w:t>МУ Ширинский культурно-спортивный центр</w:t>
            </w:r>
          </w:p>
        </w:tc>
      </w:tr>
      <w:tr>
        <w:trPr>
          <w:trHeight w:val="463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Ширин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_Hlk43467032"/>
            <w:r>
              <w:rPr>
                <w:sz w:val="22"/>
                <w:szCs w:val="22"/>
              </w:rPr>
              <w:t>МУ Ширинский КСЦ</w:t>
            </w:r>
            <w:bookmarkEnd w:id="3"/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 091,2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 999,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22,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69,68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916,9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70,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23,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23,44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8,5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8,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936,6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397,8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745,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793,12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019,7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927,8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22,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69,68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916,9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470,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723,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723,44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задаче 2, в т.ч. 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 410,3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051,6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 679,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 679,36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ный бюджет           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 883,0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 963,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 96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 96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 088,8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650,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719,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 719,36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8,4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8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3 Региональный проект «Творческие люди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денежных поощрений лучш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м учрежд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и лучшим работникам сельских                                                                    учреждений культуры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 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задаче 3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,2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одпрограмме в т.ч.: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 522,0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7 163,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8 679,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 679,36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 768,5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 848,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 96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 960,00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9 165,1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 726,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9 719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719,36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88,4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88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992" w:right="709" w:gutter="0" w:header="709" w:top="170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left="5670" w:firstLine="567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737" w:gutter="0" w:header="709" w:top="765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yamo.adm.yar.ru/doc/2021/programmy/1895-2019-10.zip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00:00Z</dcterms:created>
  <dc:creator>Admin</dc:creator>
  <dc:description/>
  <cp:keywords/>
  <dc:language>en-US</dc:language>
  <cp:lastModifiedBy>Елена Кондратенко</cp:lastModifiedBy>
  <cp:lastPrinted>2023-11-08T11:49:00Z</cp:lastPrinted>
  <dcterms:modified xsi:type="dcterms:W3CDTF">2023-11-21T06:07:00Z</dcterms:modified>
  <cp:revision>3</cp:revision>
  <dc:subject/>
  <dc:title/>
</cp:coreProperties>
</file>