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77465</wp:posOffset>
            </wp:positionH>
            <wp:positionV relativeFrom="paragraph">
              <wp:posOffset>54610</wp:posOffset>
            </wp:positionV>
            <wp:extent cx="551815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 w:val="32"/>
        </w:rPr>
        <w:t>А Д М И Н И С Т Р А Ц И Я</w:t>
      </w:r>
    </w:p>
    <w:p>
      <w:pPr>
        <w:pStyle w:val="Heading"/>
        <w:rPr>
          <w:sz w:val="32"/>
        </w:rPr>
      </w:pPr>
      <w:r>
        <w:rPr>
          <w:sz w:val="32"/>
        </w:rPr>
        <w:t>ЯРОСЛАВСКОГО МУНИЦИПАЛЬНОГО РАЙОНА</w:t>
      </w:r>
    </w:p>
    <w:p>
      <w:pPr>
        <w:pStyle w:val="Heading"/>
        <w:rPr>
          <w:spacing w:val="50"/>
        </w:rPr>
      </w:pPr>
      <w:r>
        <w:rPr>
          <w:spacing w:val="50"/>
        </w:rPr>
        <w:t>ПОСТАНОВЛЕНИЕ</w:t>
      </w:r>
    </w:p>
    <w:p>
      <w:pPr>
        <w:pStyle w:val="Normal"/>
        <w:rPr>
          <w:b/>
          <w:b/>
          <w:bCs/>
          <w:spacing w:val="50"/>
          <w:sz w:val="24"/>
          <w:szCs w:val="24"/>
        </w:rPr>
      </w:pPr>
      <w:r>
        <w:rPr>
          <w:b/>
          <w:bCs/>
          <w:spacing w:val="5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.12.2022                                                                                                                              № 2920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утверждении муниципальной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</w:rPr>
        <w:t xml:space="preserve">программы </w:t>
      </w:r>
      <w:r>
        <w:rPr>
          <w:b/>
          <w:bCs/>
          <w:szCs w:val="28"/>
        </w:rPr>
        <w:t xml:space="preserve">«Развитие образования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Ярославском муниципальном районе </w:t>
      </w:r>
    </w:p>
    <w:p>
      <w:pPr>
        <w:pStyle w:val="Normal"/>
        <w:rPr>
          <w:bCs/>
        </w:rPr>
      </w:pPr>
      <w:r>
        <w:rPr>
          <w:b/>
          <w:bCs/>
          <w:szCs w:val="28"/>
        </w:rPr>
        <w:t xml:space="preserve">на 2023-2025 годы»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В соответствии </w:t>
      </w:r>
      <w:r>
        <w:rPr>
          <w:szCs w:val="28"/>
        </w:rPr>
        <w:t xml:space="preserve">с решением Муниципального Совета ЯМР от 22.12.2022 № 111 «О районном бюджете Ярославского муниципального района на 2023 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 </w:t>
      </w:r>
      <w:r>
        <w:rPr/>
        <w:t xml:space="preserve">Администрация района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ind w:firstLine="426"/>
        <w:jc w:val="both"/>
        <w:rPr>
          <w:bCs/>
          <w:szCs w:val="28"/>
        </w:rPr>
      </w:pPr>
      <w:r>
        <w:rPr/>
        <w:t xml:space="preserve">   </w:t>
      </w:r>
      <w:r>
        <w:rPr/>
        <w:t xml:space="preserve">1. Утвердить прилагаемую муниципальную программу </w:t>
      </w:r>
      <w:r>
        <w:rPr>
          <w:bCs/>
          <w:szCs w:val="28"/>
        </w:rPr>
        <w:t>«Развитие образования в Ярославском муниципальном районе на 2023-2025 годы»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szCs w:val="28"/>
        </w:rPr>
        <w:t xml:space="preserve">2.  </w:t>
      </w:r>
      <w:r>
        <w:rPr/>
        <w:t>Опубликовать постановление в газете «Ярославский агрокурьер».</w:t>
      </w:r>
    </w:p>
    <w:p>
      <w:pPr>
        <w:pStyle w:val="Normal"/>
        <w:tabs>
          <w:tab w:val="clear" w:pos="720"/>
          <w:tab w:val="left" w:pos="0" w:leader="none"/>
        </w:tabs>
        <w:overflowPunct w:val="true"/>
        <w:autoSpaceDE w:val="true"/>
        <w:ind w:firstLine="426"/>
        <w:jc w:val="both"/>
        <w:textAlignment w:val="auto"/>
        <w:rPr/>
      </w:pPr>
      <w:r>
        <w:rPr/>
        <w:t xml:space="preserve">   </w:t>
      </w:r>
      <w:r>
        <w:rPr/>
        <w:t xml:space="preserve">3.  Контроль за исполнением постановления возложить на заместителя Главы Администрации ЯМР по социальной политике Е.В. Мартышкину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 xml:space="preserve">   </w:t>
      </w:r>
      <w:r>
        <w:rPr/>
        <w:t>4.  Постановление вступает в силу со дня официального опубликова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rPr>
          <w:szCs w:val="28"/>
        </w:rPr>
      </w:pPr>
      <w:r>
        <w:rPr>
          <w:szCs w:val="28"/>
        </w:rPr>
        <w:t>Глава Ярославского</w:t>
      </w:r>
    </w:p>
    <w:p>
      <w:pPr>
        <w:pStyle w:val="Normal"/>
        <w:ind w:right="-285" w:hanging="0"/>
        <w:rPr>
          <w:szCs w:val="28"/>
        </w:rPr>
      </w:pPr>
      <w:r>
        <w:rPr>
          <w:szCs w:val="28"/>
        </w:rPr>
        <w:t>муниципального района                                                             Н.В. Золотников</w:t>
      </w:r>
    </w:p>
    <w:p>
      <w:pPr>
        <w:pStyle w:val="Normal"/>
        <w:ind w:left="652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Развитие образования в Ярославском муниципальном районе </w:t>
      </w:r>
    </w:p>
    <w:p>
      <w:pPr>
        <w:pStyle w:val="Normal"/>
        <w:ind w:left="426" w:firstLine="426"/>
        <w:jc w:val="center"/>
        <w:rPr/>
      </w:pPr>
      <w:r>
        <w:rPr>
          <w:b/>
          <w:bCs/>
          <w:szCs w:val="28"/>
        </w:rPr>
        <w:t>на 2023-2025 годы»</w:t>
      </w:r>
    </w:p>
    <w:p>
      <w:pPr>
        <w:pStyle w:val="Normal"/>
        <w:ind w:left="652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136"/>
      </w:tblGrid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образова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еспечение доступного  качественного образования  и равных возможностей для обучающихся Ярославского муниципального района,  воспитание гармонично развитой и социально ответственной личности в  условиях, отвечающих современным требованиям      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26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1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276"/>
                                          <w:gridCol w:w="1275"/>
                                          <w:gridCol w:w="1554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68 745,5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6 319,37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6 852,98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55 573,17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669 337,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234 275,8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217 199,5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1 217 862,30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9 039,5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59 719,5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0 91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228 41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 647 122,78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650 314,75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494 962,54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1 501 845,479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276"/>
                                    <w:gridCol w:w="1275"/>
                                    <w:gridCol w:w="155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68 745,5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6 319,3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6 852,9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5 573,1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669 337,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234 275,8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217 199,5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 217 862,3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9 039,5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59 719,5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0 91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8 41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 647 122,7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650 314,7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494 962,5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 501 845,47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Ведомственная целевая программа по отрасли «Образование» на 2023- 2025 годы</w:t>
            </w:r>
          </w:p>
          <w:p>
            <w:pPr>
              <w:pStyle w:val="Normal"/>
              <w:ind w:left="426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275"/>
              <w:gridCol w:w="1276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68 745,5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 319,3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 852,98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 573,171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669 337,7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234 275,8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217 199,5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17 862,30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Местный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9 039,5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9 719,5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0 91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 410,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4 647 122,78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 650 314,7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 494 962,54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 501 845,47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ЯМР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детей, получающих образовательную услугу                          по  общеобразовательным программам начального общего, основного общего, среднего общего образования - 7 050 чел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упность дошкольного образования для детей в возрасте от 3 до 7 лет - 100%  ежегодно</w:t>
            </w:r>
            <w:r>
              <w:rPr>
                <w:color w:val="365F91"/>
                <w:sz w:val="24"/>
                <w:szCs w:val="24"/>
              </w:rPr>
              <w:t>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 в возрасте от 5 до 18 лет, получающих услуги дополнительного образования в образовательных организациях ЯМР от общей численности детей в возрасте 5-18 лет – 80%;</w:t>
            </w:r>
          </w:p>
          <w:p>
            <w:pPr>
              <w:pStyle w:val="Normal"/>
              <w:ind w:right="35"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- Доля детей в возрасте от 5 до 18 лет, получают возможность обучаться  с использованием сертификатов дополнительного образования детей в рамках системы персонифицированного дополнительного образования детей – 10%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hyperlink r:id="rId3">
              <w:r>
                <w:rPr>
                  <w:rStyle w:val="InternetLink"/>
                  <w:bCs/>
                  <w:sz w:val="26"/>
                  <w:szCs w:val="26"/>
                  <w:lang w:eastAsia="en-US"/>
                </w:rPr>
                <w:t>https://yamo.adm.yar.ru/dok-strat-plan/ekon3-2021.php</w:t>
              </w:r>
            </w:hyperlink>
            <w:r>
              <w:rPr>
                <w:bCs/>
                <w:sz w:val="26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76923C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76923C"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76923C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76923C"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Муниципальная программа «Развитие образования в Ярославском муниципальном районе на 2023-2025 годы» (далее - Программа)  </w:t>
      </w:r>
      <w:r>
        <w:rPr>
          <w:szCs w:val="28"/>
        </w:rPr>
        <w:t>является организационной основой осуществления государственной и региональной политики в области образования на территории Ярославск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предназначена для обеспечения управляемого перехода муниципальной системы образования в новое качественное состояние, соответствующего потребностям изменяющегося общества, образовательным запросам населения. Программа предусматривает изменения в деятельности образовательных организаций, повышение открытости  и эффективности системы образования, обеспечение устойчивого жизнеобеспечения и развития каждого субъекта муниципальной системы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истеме образования необходимо решать задачи, связанные с поиском внутренних источников развития, переходом к рациональному использованию всех имеющихся ресурсов, что приведёт к повышению доступности образовательных услуг и достижению нового качества образ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нная Программа определяет приоритетные направления деятельности управления образования и образовательных организаций, обеспечивающие стабильное функционирование и развитие муниципальной системы образования, механизмы её реализации, предусматривает показатели оценки состояния муниципальной системы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истема образования Ярославского муниципального района предоставляет возможность получения общедоступного и бесплатного дошкольного, начального общего, основного общего, среднего общего образования, обеспечивает предоставление дополнительного образования детей, для осуществления присмотра и ухода за детьми, содержания детей                    в муниципальных образовательных организациях, а также устройство детей, оставшихся без попечения родите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униципальная система образования в 2022 году включала 47 образовательных учреждений, в том числе 26 общеобразовательных учреждений (16 из них с дошкольными группами), 17 дошкольных образовательных учреждений, 4 учреждения дополнительного образова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2022 году программы дошкольного образования в Ярославском муниципальном районе реализовывали 33 образовательные организации (17 детских садов и 16 школ с дошкольными группами). Доступность дошкольного образования для детей в возрасте от 3-х до 7 лет составила 100%. Таким образом, был выполнен Указ Президента РФ. В целом на учёте для определения в дошкольное учреждение состояло 813 человек. </w:t>
      </w:r>
    </w:p>
    <w:p>
      <w:pPr>
        <w:pStyle w:val="Normal"/>
        <w:ind w:firstLine="709"/>
        <w:jc w:val="both"/>
        <w:rPr/>
      </w:pPr>
      <w:r>
        <w:rPr>
          <w:szCs w:val="28"/>
        </w:rPr>
        <w:t>Доля детей, получающих дошкольное образование в ЯМР в 2022 году, составила 73,3%. Значение данного показателя сопоставимо с предыдущим периодом. В соответствии с требованиями ФГОС ДОО на одну группу приходилось 2 педагога. В среднем на 1-го педагога приходилось 8 дет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се дошкольные образовательные организации имеют коммунальное обеспечение: центральное отопление, водоснабжение, канализацию. Материально-техническая база учреждений соответствовала требованиям ФГОС ДОО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разовательных организациях, реализующих основную образовательную программу дошкольного образования, были созданы условия для обучения 239 детей с ОВЗ, что составило 7,8% от общей численности воспитанников. В ДОО ЯМР функционировали: 1 группа компенсирующей направленности (12 детей с ОВЗ) и 58 групп комбинированной направленности (193 ребенка с ОВЗ). Также в дошкольных образовательных организациях ЯМР были созданы условия для обучения 25 детей-инвалидов (0,8 %). </w:t>
      </w:r>
    </w:p>
    <w:p>
      <w:pPr>
        <w:pStyle w:val="Normal"/>
        <w:pBdr>
          <w:bottom w:val="single" w:sz="4" w:space="0" w:color="000000"/>
        </w:pBdr>
        <w:ind w:firstLine="709"/>
        <w:jc w:val="both"/>
        <w:rPr>
          <w:szCs w:val="28"/>
        </w:rPr>
      </w:pPr>
      <w:r>
        <w:rPr>
          <w:szCs w:val="28"/>
        </w:rPr>
        <w:t>Частные образовательные организации, реализующие программы дошкольного образования в ЯМР, отсутствуют.</w:t>
      </w:r>
    </w:p>
    <w:p>
      <w:pPr>
        <w:pStyle w:val="Normal"/>
        <w:pBdr>
          <w:bottom w:val="single" w:sz="4" w:space="0" w:color="000000"/>
        </w:pBdr>
        <w:ind w:firstLine="709"/>
        <w:jc w:val="both"/>
        <w:rPr>
          <w:szCs w:val="28"/>
        </w:rPr>
      </w:pPr>
      <w:r>
        <w:rPr>
          <w:szCs w:val="28"/>
        </w:rPr>
        <w:t xml:space="preserve">Основные общеобразовательные программы в 2021 году реализовывались в 26 общеобразовательных учреждениях,  численность обучающихся в них на 01 сентября 2021 года составила  6 400 человек. По сравнению с предыдущим периодом наблюдается значительный рост контингента (на 2 230 человека). По данным учёта детей по состоянию на 15 апреля 2021 года численность детей в возрасте от 7 до 17 лет, проживающих на территории ЯМР, составляла 8 278 человек. Разница между  численностью обучающихся ОО ЯМР и численностью проживающего детского населения объясняется  территориальной спецификой района. Часть детей обучается в школах и учреждениях г. Ярославля, реализующих программы начального общего, основного общего, среднего общего и высшего профессионального образования. </w:t>
      </w:r>
    </w:p>
    <w:p>
      <w:pPr>
        <w:pStyle w:val="Normal"/>
        <w:pBdr>
          <w:bottom w:val="single" w:sz="4" w:space="0" w:color="000000"/>
        </w:pBdr>
        <w:ind w:firstLine="709"/>
        <w:jc w:val="both"/>
        <w:rPr>
          <w:szCs w:val="28"/>
        </w:rPr>
      </w:pPr>
      <w:r>
        <w:rPr>
          <w:szCs w:val="28"/>
        </w:rPr>
        <w:t>Анализ показателя численности детского населения вышеуказанной возрастной группы в ЯМР (8 933 чел.) приводит к выводу, что рост количества детского населения за отчётный период составил 2 230 человек, что не сопоставимо со среднегодовым приростом (по наблюдениям за предыдущие 4 года). Быстрый рост детского населения создаёт следующие проблемы:</w:t>
      </w:r>
    </w:p>
    <w:p>
      <w:pPr>
        <w:pStyle w:val="Normal"/>
        <w:pBdr>
          <w:bottom w:val="single" w:sz="4" w:space="0" w:color="000000"/>
        </w:pBdr>
        <w:ind w:firstLine="709"/>
        <w:jc w:val="both"/>
        <w:rPr>
          <w:szCs w:val="28"/>
        </w:rPr>
      </w:pPr>
      <w:r>
        <w:rPr>
          <w:szCs w:val="28"/>
        </w:rPr>
        <w:t>нехватка мест в дошкольных организациях, расположенных в Заволжском сельском поселении (п. Красный Бор, д. Пестрецово, д. Спас-Виталий, д. Григорьевское) и Карабихском сельском поселении (п. Щедрино);</w:t>
      </w:r>
    </w:p>
    <w:p>
      <w:pPr>
        <w:pStyle w:val="Normal"/>
        <w:pBdr>
          <w:bottom w:val="single" w:sz="4" w:space="0" w:color="000000"/>
        </w:pBdr>
        <w:ind w:firstLine="709"/>
        <w:jc w:val="both"/>
        <w:rPr>
          <w:szCs w:val="28"/>
        </w:rPr>
      </w:pPr>
      <w:r>
        <w:rPr>
          <w:szCs w:val="28"/>
        </w:rPr>
        <w:t xml:space="preserve">обучение в двухсменном режиме в общеобразовательных организациях МОУ Ивняковская СШ ЯМР, МОУ Пестрецовская ОШ ЯМР, МОУ Григорьевская СШ ЯМР, МОУ НШ п. Заволжье ЯМР, МОУ Лучинская СШ ЯМР. </w:t>
      </w:r>
    </w:p>
    <w:p>
      <w:pPr>
        <w:pStyle w:val="Normal"/>
        <w:pBdr>
          <w:bottom w:val="single" w:sz="4" w:space="0" w:color="000000"/>
        </w:pBdr>
        <w:ind w:firstLine="709"/>
        <w:jc w:val="both"/>
        <w:rPr>
          <w:szCs w:val="28"/>
        </w:rPr>
      </w:pPr>
      <w:r>
        <w:rPr>
          <w:szCs w:val="28"/>
        </w:rPr>
        <w:t>В 2022 году образовательный процесс по основным общеобразовательным программам – образовательным программам начального общего, основного общего, среднего общего образования был организован в одну  смену в 21 учреждениях. Всего во вторую смену обучалось 474 ребенка детей, что составило 8,23% от общего количества обучающихся.</w:t>
      </w:r>
    </w:p>
    <w:p>
      <w:pPr>
        <w:pStyle w:val="Normal"/>
        <w:pBdr>
          <w:bottom w:val="single" w:sz="4" w:space="0" w:color="000000"/>
        </w:pBdr>
        <w:ind w:firstLine="709"/>
        <w:jc w:val="both"/>
        <w:rPr>
          <w:szCs w:val="28"/>
        </w:rPr>
      </w:pPr>
      <w:r>
        <w:rPr>
          <w:szCs w:val="28"/>
        </w:rPr>
        <w:t>Образовательный процесс обеспечивали 717 педагогических работников, в том числе 527 учителей. Соотношение численности обучающихся в расчёте на одного педагогического работника в 2022 году составило 8 человек, что сопоставимо с  показателем предыдущего периода. Доля учителей в возрасте до 35 лет в общей численности учителей составляла 37,6% (на 8% выше, чем в 2020 году).</w:t>
      </w:r>
    </w:p>
    <w:p>
      <w:pPr>
        <w:pStyle w:val="Normal"/>
        <w:pBdr>
          <w:bottom w:val="single" w:sz="4" w:space="0" w:color="000000"/>
        </w:pBdr>
        <w:ind w:firstLine="709"/>
        <w:jc w:val="both"/>
        <w:rPr>
          <w:szCs w:val="28"/>
        </w:rPr>
      </w:pPr>
      <w:r>
        <w:rPr>
          <w:szCs w:val="28"/>
        </w:rPr>
        <w:t xml:space="preserve">В общеобразовательных учреждениях созданы современные материально-технические и информационные условия для осуществления образовательного процесса. 100% учреждений имеют все виды благоустройства: водопровод, центральное отопление, канализацию. 90,1% образовательных учреждений ЯМР соответствуют современным требованиям обучения. </w:t>
      </w:r>
    </w:p>
    <w:p>
      <w:pPr>
        <w:pStyle w:val="Normal"/>
        <w:pBdr>
          <w:bottom w:val="single" w:sz="4" w:space="0" w:color="000000"/>
        </w:pBdr>
        <w:ind w:firstLine="709"/>
        <w:jc w:val="both"/>
        <w:rPr/>
      </w:pPr>
      <w:r>
        <w:rPr>
          <w:szCs w:val="28"/>
        </w:rPr>
        <w:t xml:space="preserve">Также в школах созданы условия для получения образования 686 детей с ОВЗ, имеющих различные функциональные нарушения. Было открыто 9 специальных коррекционных классов. В процессе обучения 628 детям с ОВЗ обеспечивалось инклюзивное образование: дети обучались в составе общеобразовательных классов по адаптированным основным общеобразовательным программа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Численность выпускников 11 классов в 2021/2022 учебном году составила 159 человек, выпускников 9 класса – 469 человек. </w:t>
      </w:r>
    </w:p>
    <w:p>
      <w:pPr>
        <w:pStyle w:val="Normal"/>
        <w:ind w:firstLine="709"/>
        <w:jc w:val="both"/>
        <w:rPr/>
      </w:pPr>
      <w:r>
        <w:rPr>
          <w:szCs w:val="28"/>
        </w:rPr>
        <w:t>100 % обучающимся 10-11-х классов было обеспечено обучение по программам профильного уровня, в том числе: информационно-технологического (7%), химико-биологического (6%), социально-экономического (14%), социально-гуманитарного (3%), универсальный (70%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осударственная итоговая аттестация в 2022 году проходила в традиционном формате. Доля выпускников, сдавших единый государственный экзамен: по русскому языку, составила 100 % (сдавало 137 человек). Аттестат о среднем общем образовании получили 100% выпускников средних общеобразовательных школ.  18  выпускников (15%) были награждены медалью «За особые успехи в учении»,  13-ти из них был вручён Почётный знак Губернатора Ярославской обла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кумент об образовании получили также 469 выпускников 9-х классов (100%), из них 22 выпускника (4,7%) - аттестат об основном общем образовании с отличием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У ЯМР в 2021-2022 годах была продолжена комплексная работа по созданию условий для сохранения и укрепления здоровья обучающихся, включающая организацию питания, медицинское обслуживание, спортивно-оздоровительную работу, психолого-педагогического сопровождение. Индекс здоровья обучающихся школ (соотношение общего количества обучающихся к количеству обучающихся ни разу не болевших в течение учебного года) составил 28,3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субсидии на создание в ОО, расположенных в сельской местности условий для занятий физической культурой и спортом, был проведён ремонт спортивного зала  МОУ СШ им. Ф.И. Толбухина ЯМР, что позволило создать современные условия для занятий спортом для обучающихся этой школ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100% школ было организовано горячее питание, охват организованным питанием составил 89,10% школьников. Данный показатель уменьшился по сравнению с показателем 2018 года (96,1%). Так, процент охвата горячим питанием обучающихся 1-4 классов составил – 100% (в 2018 году – 98,6 %), 5-11 классов – 78,5% (в 2018 году – 93,7 %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2022 году был обеспечен отдых и оздоровление 2645 детей в лагерях с дневным пребыванием на базе 26 ОУ ЯМР. В муниципальном автономном учреждении дополнительного образования детский оздоровительно-образовательный центр «Иволга» в 2021 году отдохнули 503 ребенка, в том числе 180 детей Ярославского МР, находящихся в трудной жизненной ситуа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организации оздоровительной работы в 2019 году в МОУ ЯМР было открыто 73 кружка и секции спортивной направленности для 1309 школьник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астные образовательные организации, реализующие программы начального, основного и среднего образования в ЯМР отсутствую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истеме образования ЯМР функционируют 4 учреждения дополнительного образования детей (1ДЮСШ, 2 ЦДТ, 1 ДОЦ), в 4-х общеобразовательных организациях открыты отделения по дополнительному образованию детей. В 2021 году по образовательным программам дополнительного образования в учреждениях дополнительного образования занималось 6558 детей в возрасте 5-18 лет, что составило 62,5%. Данный показатель в количественном выражении значительно увеличился (2,5%) по сравнению с 2020 год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астные образовательные организации, реализующие программы дополнительного образования детей в ЯМР отсутствую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обеспечения роста результативности муниципальной системы образования требует совершенствования работа по повышению качества образовательных результатов, по созданию современных, безопасных условий осуществления образовательного процесса, по улучшению условий для сохранения и укрепления здоровья обучающихся, по повышению доступности дошкольного образования, расширению возможностей получения дополнительного образования детей. Доля муниципальных общеобразовательных организаций, соответствующих современным требованиям к условиям обучения, в общем количестве муниципальных общеобразовательных организаций, составляет 82,8%. В 5 общеобразовательных организациях (19,2% от общего количества общеобразовательных организаций) отсутствуют физкультурные залы,                       в 12 общеобразовательных организациях (46,2% от общего количества общеобразовательных организаций) отсутствуют актовые залы. Требуется благоустройство школьных территорий, оборудование спортивных                            и прогулочных площадок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мплексная безопасность осуществления образовательного процесса обеспечена системой мер, зафиксированных в паспортах комплексной безопасности образовательных организаций. Во всех муниципальных образовательных организациях установлены системы автоматической пожарной сигнализации (АПС),  системы видеонаблюдения, тревожные кнопки. Вместе с тем, имеются проблемы, решение которых возможно в условиях реализации комплексных мер, в том числе: необходимость модернизации систем автоматической пожарной сигнализации  и СОУЭ, восстановление целостности ограждений территорий образовательных организаций и другие мероприятия в рамках антитеррористического, пожарного, санитарного законодательства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приведение зданий и сооружений в соответствие современным требованиям и нормам эксплуатации и безопасности  зданий остается актуальным направлением деятельности отрасл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ом, последовательное решение поставленных задач в рамках ведомственной программы и муниципальной  программы обеспечит устойчивое развитие системы образования, направленное на удовлетворение образовательных потребностей жителей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истеме образования ЯМР сформирована и получила развитие система выявления, развития и поддержки одаренных детей, которая включает мероприятия интеллектуальной, творческой и спортивной направленностей. Охват школьников участием в районных мероприятиях составляет                        78%. В образовательных организациях  необходимо обеспечить совершенствование методической и материально-технической базы для организации работы по развитию детей с высоким уровнем мотивации                                к обучению и самореализации: развитию системы профессиональной ориентации учащихся старших классов общеобразовательных организаций, работе с одаренными детьми из числа лиц с ограниченными возможностям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20  Закона ЯО  от 08 октября 2009 г. № 50-з                               «О гарантиях прав ребёнка в Ярославской области», с целью стимулирования                      и поощрения учебного труда и спортивных достижений обучающимся выплачивается стипендия Главы Ярославского муниципального района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Ежемесячные выплаты  в размере 500 руб.  в 2021/2022 учебном году производились 102 учащимся  общеобразовательных организаций за отличную учебу по итогам 1 и 2 четвертей  (9 кл.) и 1 полугодия (10-11 кл.) 2021/2022 учебного года, за достижения в спорте 5 учащимс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образовательных организациях осуществляется целенаправленный процесс воспитания обучающихся, обеспечиваются условия для социализации                 и самоопределения личности. Ключевой задачей является воспитание патриотично настроенной молодежи с независимым мышлением, обладающей созидательным мировоззрением, демонстрирующей высокую культуру, в том числе культуру межнационального общ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дачи формирования социально активной личности гражданина                             и патриота, обладающей чувством национальной гордости, гражданского достоинства, любви к Отечеству, своему народу и готовностью к его защите                    и выполнению конституционных обязанностей, решаются в образовательных учреждениях в рамках реализации целевых программ воспитания                               и социализации, программ по патриотическому воспитанию и допризывной подготовке молодежи, системы мероприятий творческой направленности,                  а также посредством реализации различных направлений воспитательной работы: духовно-нравственного, патриотического, гражданско-правовог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ажным направлением совершенствования системы гражданского, патриотического и духовно-нравственного воспитания детей является внедрение современных форм, методов и средств воспитательной работы, развитие материально-технической базы патриотического воспитания                       в образовательных организац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обого внимания требует контингент обучающихся, имеющий  трудности в обучении и социальной адаптации. Для успешного обучения                и социализации данной категории детей необходимы специальные ресурсы (финансовые, кадровые, организационные), позволяющие, в том числе организовывать дополнительные занятия, осуществлять психологическое                  и социально-педагогическое сопровождение, тьюторств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формирования открытости и прозрачности системы образования ЯМР внедрены механизмы государственно-общественного управления образовательными организациями через работу родительских комитетов, советов образовательных организаций, управляющих советов, сайтов учреждений, сайта управления образования Администрации ЯМР. Осуществляется предоставление услуг населению Ярославского муниципального района в электронном виде: «Электронный дневник» и «Электронный журнал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истеме образования района созданы условия для повышения профессионального уровня педагогических и управленческих кадров через сеть инновационных и стажерских площадок, консультационных пунктов, опорных образовательных учреждений по предметам и направлениям, профессиональные конкурсы, аттестацию по новой модели. Соответствуют занимаемой должности 40% педагогов, 60% имеют высшую и первую квалификационные категории.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настоящее время доля молодых учителей до 35 лет, работающих                                                     в общеобразовательных организациях района, составляет 21%. Одной                               из кадровых проблем района является сохранение педагогических вакансий                     в общеобразовательных организациях. Данная проблема усугубляется достаточно высоким процентом выбытия молодых учителей из школ                          в течение первых лет работы по причине отсутствия возможности обеспечить жилищные условия по месту работы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настоящее время система дополнительного образования детей рассматривается как важнейшая составляющая образовательного пространства, организация которого  может позволить преодолеть кризис детства, обеспечив поддержку и развитие талантливых и одаренных детей, формирование здорового образа жизни, профилактику безнадзорности и правонарушений. 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приоритетным проектом «Доступное дополнительное образование для детей», обеспечению равной доступности качественного дополнительного образования для детей в Ярославском муниципальном районе способствует реализация системы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, а также методическое и информационное сопровождение поставщиков услуг, независимо от их формы собственности, семей и иных участников системы персонифицированного дополнительного образования. С целью обеспечения использования именных сертификатов дополнительного образования управление образования Администрации Ярославского муниципального района руководствуется региональными правилами персонифицированного финансирования дополнительного образования детей  и ежегодно принимает программу персонифицированного финансирования дополнительного образования детей в Ярославском  муниципальном районе. Динамика охвата детей дополнительным образованием в течение трех лет положительная. Обучающиеся имеют возможность обучаться по общеобразовательным программам дополнительного образования, как в организациях дополнительного образования, так и в общеобразовательных и дошкольных организациях ЯМР. В настоящее время </w:t>
      </w:r>
      <w:r>
        <w:rPr>
          <w:szCs w:val="28"/>
          <w:shd w:fill="FFFFFF" w:val="clear"/>
        </w:rPr>
        <w:t>100% образовательных учреждений района</w:t>
      </w:r>
      <w:r>
        <w:rPr>
          <w:szCs w:val="28"/>
        </w:rPr>
        <w:t xml:space="preserve"> имеют  лицензию на реализацию дополнительных програм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муниципальной программы позволит выполнить Указ  Президента РФ от 7 мая 2012 г. № 599 «О мерах по реализации государственной политики в области образования и науки» в части охвата числа детей в возрасте   от 5 до 18 лет, обучающихся по дополнительным  образовательным программам, в общей численности детей этого возраста                до 80% к 2024 го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последовательное выполнение мероприятий предшествующих программ развития муниципальной системы образования позволило увеличить сеть учреждений, способствовало поддержке инновационных процессов, обновлению содержания образования, совершенствованию финансово-экономических и организационных механизмов управления учреждениями и системой в цел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ультаты анализа современного состояния муниципальной системы образования свидетельствуют о том, что образовательная система, являясь целостной и динамично развивающейся, сохраняет вместе с тем внутри               себя проблемы, на которых необходимо сосредоточить внимание в период 2023 - 2025 год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тимизация сети образовательных учреждений и образовате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новление и укрепление материально-технической базы образовательных организаций отрасл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лучшение результатов обучающихся по ЕГЭ и ОГЭ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успешной социализации детей с ограниченными возможностям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альнейшее развитие инновационного пространства системы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звитие кадрового потенциала посредством создания условий                                             для профессионального развития педагогов, привлечения молодых кадров, подготовки кадрового резерва административного персонал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альнейшее повышение эффективности управленческой деятельности                                       в образовательных учреждени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ормирование системы целенаправленной работы с одаренными детьми  и талантливой молодежь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ледует отметить риски, которые могут создать препятствия для достижения заявленной в муниципальной программе це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достаточное финансирование мероприятий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зменения законодательства в сфере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ток из отрасли высококвалифицированных компетентных кадров                         и молодых специалис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Ярославском муниципальном районе проживает 152 ребёнка, имеющих статус «оставшийся без попечения родителей». 75 приемных детей воспитывается в 57 семьях. Оказание социальной, правовой, психологической, педагогической поддержки и помощи опекунам (попечителям) детей-сирот           и детей, оставшихся без попечения родителей, обеспечивает Служба сопровождения опекунов (попечителей) несовершеннолетних лиц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истеме образования необходимо решать задачи, связанные с поиском внутренних источников развития, переходом к рациональному использованию всех имеющихся ресурсов, привлечением дополнительных средств, что приведёт к повышению доступности образовательных услуг и достижению нового качества образования. </w:t>
      </w:r>
    </w:p>
    <w:p>
      <w:pPr>
        <w:pStyle w:val="ConsPlusNormal"/>
        <w:widowControl/>
        <w:tabs>
          <w:tab w:val="clear" w:pos="720"/>
          <w:tab w:val="left" w:pos="993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tabs>
          <w:tab w:val="clear" w:pos="720"/>
          <w:tab w:val="left" w:pos="709" w:leader="none"/>
        </w:tabs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76923C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76923C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Cs w:val="28"/>
        </w:rPr>
        <w:t>Приоритетами государственной политики в сфере реализации муниципальной программы являются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>обеспечение соответствия</w:t>
      </w:r>
      <w:r>
        <w:rPr>
          <w:szCs w:val="28"/>
        </w:rPr>
        <w:t xml:space="preserve"> качества образования меняющимся запросам населения и перспективным задачам развития российского общества и экономики, повышение эффективности реализации молодежной политики в интересах инновационного, социально ориентированного развития страны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Приоритетные направления развития муниципальной системы образования, направленные на модернизацию образования, определяются </w:t>
      </w:r>
      <w:r>
        <w:rPr>
          <w:bCs/>
          <w:szCs w:val="28"/>
        </w:rPr>
        <w:t>нормативными правовыми актами федерального, регионального                                      и муниципального уровней:</w:t>
      </w:r>
    </w:p>
    <w:p>
      <w:pPr>
        <w:pStyle w:val="Style19"/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Бюджетным кодексом Российской Федерации от 31 июля 1998 года                 № 145-ФЗ;</w:t>
      </w:r>
    </w:p>
    <w:p>
      <w:pPr>
        <w:pStyle w:val="Style19"/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Cs w:val="28"/>
        </w:rPr>
        <w:t>- Указом Президента Российской Федерации от 21 июля 2020 г. № 474 «О национальных целях  развития Российской Федерации на период до 2030 года»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- Федеральным законом от 29 декабря 2012 года № 273-ФЗ                               «Об образовании в Российской Федерации»; </w:t>
      </w:r>
    </w:p>
    <w:p>
      <w:pPr>
        <w:pStyle w:val="Style19"/>
        <w:tabs>
          <w:tab w:val="clear" w:pos="720"/>
          <w:tab w:val="left" w:pos="284" w:leader="none"/>
          <w:tab w:val="left" w:pos="709" w:leader="none"/>
        </w:tabs>
        <w:ind w:left="0" w:firstLine="709"/>
        <w:jc w:val="both"/>
        <w:rPr/>
      </w:pPr>
      <w:r>
        <w:rPr>
          <w:szCs w:val="28"/>
        </w:rPr>
        <w:t>- Приоритетным проектом «Доступное дополнительное образование для детей», утвержденным протоколом заседания президиума Совета                               при Президенте Российской Федерации по стратегическому развитию                         и приоритетным проектам от 30 ноября 2016 г. № 11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- Государственной программ</w:t>
      </w:r>
      <w:hyperlink r:id="rId4">
        <w:r>
          <w:rPr>
            <w:rStyle w:val="InternetLink"/>
            <w:szCs w:val="28"/>
          </w:rPr>
          <w:t>ой</w:t>
        </w:r>
      </w:hyperlink>
      <w:r>
        <w:rPr>
          <w:szCs w:val="28"/>
        </w:rPr>
        <w:t xml:space="preserve"> Российской Федерации развития образования, утвержденной постановлением  Правительства РФ от 26 декабря 2017года № 1642;</w:t>
      </w:r>
    </w:p>
    <w:p>
      <w:pPr>
        <w:pStyle w:val="Style19"/>
        <w:tabs>
          <w:tab w:val="clear" w:pos="720"/>
          <w:tab w:val="left" w:pos="284" w:leader="none"/>
          <w:tab w:val="left" w:pos="709" w:leader="none"/>
        </w:tabs>
        <w:ind w:left="0" w:firstLine="709"/>
        <w:jc w:val="both"/>
        <w:rPr/>
      </w:pPr>
      <w:r>
        <w:rPr>
          <w:szCs w:val="28"/>
        </w:rPr>
        <w:t>- Национальным проектом «Образование», утверждённым президиумом Совета при Президенте РФ по стратегическому развитию и национальным проектам (протокол от 24.12.18 № 16)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Style w:val="StrongEmphasis"/>
          <w:b w:val="false"/>
          <w:szCs w:val="28"/>
        </w:rPr>
        <w:t>- Стратегией развития воспитания в Российской Федерации на период                   до 2025 г., утверждённой распоряжением  Правительства РФ от 29 мая                     2015 года № 996-р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- Постановлением Правительства Ярославской области от 17.07.2018               № 527-п «О внедрении системы персонифицированного финансирования дополнительного образования детей»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- Постановлением Правительства Ярославской области от 30.03.2021 № 169-п «Об утверждении государственной программы Ярославской области «Развитие образования в Ярославской области» на 2021 – 2024 годы и признании утратившими силу отдельных постановлений Правительства области»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- Стратегией социально-экономического развития Ярославского муниципального района до 2025 года (постановление Администрации ЯМР                   от 29.12.2016 №1629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szCs w:val="28"/>
        </w:rPr>
        <w:t>Одно из главных направлений реализации государственной политики               в области образования - повышение эффективности и качества образования</w:t>
      </w:r>
      <w:r>
        <w:rPr>
          <w:bCs/>
          <w:color w:val="76923C"/>
          <w:szCs w:val="28"/>
        </w:rPr>
        <w:t xml:space="preserve">, </w:t>
      </w:r>
      <w:r>
        <w:rPr>
          <w:bCs/>
          <w:szCs w:val="28"/>
        </w:rPr>
        <w:t xml:space="preserve">которые обеспечат решение вопросов социально-экономического развития. </w:t>
      </w:r>
      <w:r>
        <w:rPr>
          <w:szCs w:val="28"/>
        </w:rPr>
        <w:t xml:space="preserve">Результаты анализа текущего состояния муниципальной системы образования </w:t>
      </w:r>
      <w:r>
        <w:rPr>
          <w:spacing w:val="-6"/>
          <w:szCs w:val="28"/>
        </w:rPr>
        <w:t>позволяют определить следующие приоритетные направления реализации подпрограммы по отрасли «Образование»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- обеспечение доступности и качества общего образования через совершенствование содержания образования и информационно-                                     образовательной среды, использование современных образовательных технологий и методик обучения и воспитания, принципов организации образовательного процесса, </w:t>
      </w:r>
      <w:r>
        <w:rPr>
          <w:bCs/>
          <w:szCs w:val="28"/>
        </w:rPr>
        <w:t xml:space="preserve">дистанционных форм обучения, повышение квалификации педагогических кадров, </w:t>
      </w:r>
      <w:r>
        <w:rPr>
          <w:szCs w:val="28"/>
        </w:rPr>
        <w:t>переход на новые федеральные государственные образовательные стандарты основного общего образования, повышение эффективности использования помещений существующих  образовательных организаций, строительство новых зданий дошкольных образовательных организаций и общеобразовательных организаций, реконструкцию, капитальный ремонт и текущий ремонт функционирующих здани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>- укрепление материально-технической базы 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Cs w:val="28"/>
        </w:rPr>
        <w:t xml:space="preserve">- обеспечение современных условий обучения, безопасного функционирования образовательных организаций,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- обеспечение сохранения и укрепления здоровья обучающихся через </w:t>
      </w:r>
      <w:r>
        <w:rPr>
          <w:bCs/>
          <w:szCs w:val="28"/>
        </w:rPr>
        <w:t>совершенствование организации питания обучающихся в образовательных организациях; улучшение качества медицинского обслуживания обучающихся, использование здоровьесберегающих технологий                                                   в образовательном процессе, повышение уровня комплексной безопасности 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3" w:leader="none"/>
          <w:tab w:val="left" w:pos="709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Cs w:val="28"/>
        </w:rPr>
        <w:t>- формирование современной качественной предметно-развивающей среды в дошкольных образовательных организациях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- совершенствование системы работы с одаренными и талантливыми детьми через расширение форм выявления, сопровождения и поддержки одаренных детей и талантливой молодежи, поддержку педагогических работников, имеющих высокие достижения в работе с одаренными детьми, увеличение доли охвата детей дополнительными образовательными программами, направленными на развитие их способностей; </w:t>
      </w:r>
    </w:p>
    <w:p>
      <w:pPr>
        <w:pStyle w:val="Normal"/>
        <w:tabs>
          <w:tab w:val="clear" w:pos="720"/>
          <w:tab w:val="left" w:pos="426" w:leader="none"/>
          <w:tab w:val="left" w:pos="56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- расширение возможностей образовательной среды для детей                                 с ограниченными возможностями здоровья;</w:t>
      </w:r>
    </w:p>
    <w:p>
      <w:pPr>
        <w:pStyle w:val="Normal"/>
        <w:tabs>
          <w:tab w:val="clear" w:pos="720"/>
          <w:tab w:val="left" w:pos="426" w:leader="none"/>
          <w:tab w:val="left" w:pos="563" w:leader="none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 xml:space="preserve">- повышение эффективности воспитания обучающихся через внедрение </w:t>
      </w:r>
      <w:r>
        <w:rPr>
          <w:szCs w:val="28"/>
          <w:lang w:eastAsia="ar-SA"/>
        </w:rPr>
        <w:t>современных форм, методов и средств воспитательной работы,</w:t>
      </w:r>
      <w:r>
        <w:rPr>
          <w:szCs w:val="28"/>
        </w:rPr>
        <w:t xml:space="preserve"> </w:t>
      </w:r>
      <w:r>
        <w:rPr>
          <w:szCs w:val="28"/>
          <w:lang w:eastAsia="ar-SA"/>
        </w:rPr>
        <w:t>развитие материально-технической базы патриотического воспитания                                         в образовательных организациях</w:t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ind w:firstLine="709"/>
        <w:jc w:val="both"/>
        <w:rPr/>
      </w:pPr>
      <w:r>
        <w:rPr>
          <w:szCs w:val="28"/>
        </w:rPr>
        <w:t xml:space="preserve">- развитие программ дополнительного образования,  реализуемых на базе организаций общего и дополнительного образования в целях </w:t>
      </w:r>
      <w:r>
        <w:rPr>
          <w:rFonts w:eastAsia="Calibri"/>
          <w:szCs w:val="28"/>
        </w:rPr>
        <w:t>обеспечения равной доступности качественного дополнительного образования для детей Ярославского муниципального района</w:t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563" w:leader="none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 xml:space="preserve">- развитие потенциала педагогических кадров через освоение современных технологий обучения и воспитания, профессиональные конкурсы, стажерские площадки, инновационную деятельность, распространение передовых педагогических практик, привлечение молодых специалистов в образовательные организации, подготовку кадрового резерва управленцев образовательных организаций, внедрения механизмов эффективного контракта;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Cs w:val="28"/>
        </w:rPr>
        <w:t>- 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организаций на уровне средней заработной платы в сфере общего образования. Доведение средней заработной платы педагогических работников организаций дополнительного образования до уровня средней заработной платы учителей регион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- создание условий для социализации детей-сирот и детей, оставшихся без попечения родителей, через обеспечение устройства детей в семьи. 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  <w:t>За счет реализуемых мероприятий к 2022 году предполагается обеспечить достижение следующих результатов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- стабильная работа муниципальной системы образования;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Cs w:val="28"/>
        </w:rPr>
        <w:t>- соответствие образовательных услуг требованиям государственных образовательных стандартов, а также запросам социума и потребностям личности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color w:val="76923C"/>
          <w:szCs w:val="28"/>
          <w:lang w:eastAsia="en-US"/>
        </w:rPr>
      </w:pPr>
      <w:r>
        <w:rPr>
          <w:color w:val="76923C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color w:val="76923C"/>
          <w:szCs w:val="28"/>
          <w:lang w:eastAsia="en-US"/>
        </w:rPr>
      </w:pPr>
      <w:r>
        <w:rPr>
          <w:color w:val="76923C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color w:val="76923C"/>
          <w:szCs w:val="28"/>
          <w:lang w:eastAsia="en-US"/>
        </w:rPr>
      </w:pPr>
      <w:r>
        <w:rPr>
          <w:color w:val="76923C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color w:val="76923C"/>
          <w:szCs w:val="28"/>
          <w:lang w:eastAsia="en-US"/>
        </w:rPr>
      </w:pPr>
      <w:r>
        <w:rPr>
          <w:color w:val="76923C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color w:val="76923C"/>
          <w:szCs w:val="28"/>
          <w:lang w:eastAsia="en-US"/>
        </w:rPr>
      </w:pPr>
      <w:r>
        <w:rPr>
          <w:color w:val="76923C"/>
          <w:szCs w:val="28"/>
          <w:lang w:eastAsia="en-US"/>
        </w:rPr>
      </w:r>
    </w:p>
    <w:p>
      <w:pPr>
        <w:pStyle w:val="ConsPlusNormal"/>
        <w:tabs>
          <w:tab w:val="clear" w:pos="720"/>
          <w:tab w:val="left" w:pos="709" w:leader="none"/>
        </w:tabs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76923C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76923C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лагаемые муниципальной программой мероприятия основаны на нормативных правовых актах Российской Федерации, Ярославской области                     и Ярославского муниципального района в сфере регулирования развития и функционирования муниципальной системы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 рамках муниципальной программы предполагается работа                            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 xml:space="preserve">- создание условий по обеспечению доступности и качества образования </w:t>
      </w:r>
      <w:r>
        <w:rPr>
          <w:bCs/>
          <w:szCs w:val="28"/>
        </w:rPr>
        <w:t>для обучающихся в соответствии с их индивидуальными возможностями, способностями и потребност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- создание условий для сохранения и укрепления здоровья обучающихся, занятий физической культурой и спортом, формирования культуры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bCs/>
          <w:szCs w:val="28"/>
        </w:rPr>
      </w:pPr>
      <w:r>
        <w:rPr>
          <w:szCs w:val="28"/>
        </w:rPr>
        <w:t xml:space="preserve">- организация охраны семьи и детства органом опеки и попечительства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overflowPunct w:val="true"/>
        <w:autoSpaceDE w:val="true"/>
        <w:spacing w:before="0" w:after="0"/>
        <w:ind w:left="0" w:firstLine="709"/>
        <w:jc w:val="both"/>
        <w:textAlignment w:val="auto"/>
        <w:rPr>
          <w:szCs w:val="28"/>
          <w:lang w:val="ru-RU" w:eastAsia="ru-RU"/>
        </w:rPr>
      </w:pPr>
      <w:r>
        <w:rPr>
          <w:szCs w:val="28"/>
          <w:lang w:val="ru-RU" w:eastAsia="ru-RU"/>
        </w:rPr>
        <w:t>- участие в региональных проектах «Успех каждого ребенка», «Современная школа» национального проекта «Образование»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overflowPunct w:val="true"/>
        <w:autoSpaceDE w:val="true"/>
        <w:spacing w:before="0" w:after="0"/>
        <w:ind w:left="0" w:firstLine="709"/>
        <w:jc w:val="both"/>
        <w:textAlignment w:val="auto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Управление Программой и контроль за ходом ее реализации осуществляет заместитель Главы Администрации ЯМР по социальной политике, который несет ответственность за эффективность                                          и результативность Программ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Управление образования Администрации ЯМР обеспечивает реализацию Программы, осуществляет координацию деятельности                            её участников, оценку эффективности и результативности реализации Программы, формирует и представляет заказчику отчёт о реализации Программы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Управление образования Администрации ЯМР несёт ответственность                                                               за своевременность и точность выполнения мероприятий Программы, рациональное использование выделенных бюджетных средств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  <w:lang w:eastAsia="en-US"/>
        </w:rPr>
        <w:t xml:space="preserve">Проверка целевого использования средств бюджета, выделенных                           на реализацию Программы, осуществляется в соответствии с действующим законодательством.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365F91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365F91"/>
          <w:sz w:val="24"/>
          <w:szCs w:val="24"/>
          <w:lang w:eastAsia="en-US"/>
        </w:rPr>
      </w:r>
    </w:p>
    <w:p>
      <w:pPr>
        <w:pStyle w:val="ConsPlusNormal"/>
        <w:suppressAutoHyphens w:val="false"/>
        <w:ind w:left="709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Цель муниципальной программы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доступного  качественного образования  и равных возможностей для обучающихся Ярославского муниципального района,  воспитание гармонично развитой и социально ответственной личности в  условиях, отвечающих современным требованиям       </w:t>
      </w:r>
    </w:p>
    <w:p>
      <w:pPr>
        <w:pStyle w:val="ConsPlusNormal"/>
        <w:tabs>
          <w:tab w:val="clear" w:pos="720"/>
          <w:tab w:val="left" w:pos="709" w:leader="none"/>
        </w:tabs>
        <w:suppressAutoHyphens w:val="false"/>
        <w:ind w:firstLine="709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tabs>
          <w:tab w:val="clear" w:pos="720"/>
          <w:tab w:val="left" w:pos="709" w:leader="none"/>
        </w:tabs>
        <w:suppressAutoHyphens w:val="false"/>
        <w:ind w:firstLine="709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Задачи муниципальной программы:</w:t>
      </w:r>
    </w:p>
    <w:p>
      <w:pPr>
        <w:pStyle w:val="Style19"/>
        <w:ind w:left="0"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 создание условий  для обеспечения доступного качественного образования обучающихся в соответствии с современными стандартами независимо от места проживания и состояния здоровья  ребенка;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  <w:lang w:eastAsia="ru-RU"/>
        </w:rPr>
        <w:t xml:space="preserve">- </w:t>
      </w:r>
      <w:r>
        <w:rPr>
          <w:szCs w:val="28"/>
        </w:rPr>
        <w:t xml:space="preserve">создание условий </w:t>
      </w:r>
      <w:r>
        <w:rPr>
          <w:bCs/>
          <w:szCs w:val="28"/>
        </w:rPr>
        <w:t xml:space="preserve"> для  р</w:t>
      </w:r>
      <w:r>
        <w:rPr>
          <w:szCs w:val="28"/>
          <w:lang w:eastAsia="ru-RU"/>
        </w:rPr>
        <w:t>азвития вариативности воспитательных систем и технологий, нацеленных на формирование индивидуальной траектории развития личности ребенка с учетом его потребностей, интересов и способностей</w:t>
      </w:r>
      <w:r>
        <w:rPr>
          <w:bCs/>
          <w:szCs w:val="28"/>
        </w:rPr>
        <w:t xml:space="preserve">, а также </w:t>
      </w:r>
      <w:r>
        <w:rPr>
          <w:szCs w:val="28"/>
        </w:rPr>
        <w:t>для самореализации и развития талантов обучающихся</w:t>
      </w:r>
      <w:r>
        <w:rPr>
          <w:bCs/>
          <w:szCs w:val="28"/>
        </w:rPr>
        <w:t>;</w:t>
      </w:r>
    </w:p>
    <w:p>
      <w:pPr>
        <w:pStyle w:val="Style19"/>
        <w:ind w:left="0"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 создание условий для удовлетворения потребностей педагогов в социально-экономической поддержке своей деятельности и реализации своего профессионального потенциала;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  <w:lang w:eastAsia="ru-RU"/>
        </w:rPr>
        <w:t>- создание условий для повышения сохранности здоровья обучающихся, безопасности и усиления антитеррористической защищенности муниципальных образовательных учреждений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  <w:lang w:eastAsia="ru-RU"/>
        </w:rPr>
        <w:t>- создание условий для отдыха и занятости  обучающихся в каникулярное время;</w:t>
      </w:r>
    </w:p>
    <w:p>
      <w:pPr>
        <w:pStyle w:val="Style19"/>
        <w:ind w:left="0"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 создание условий для функционирования системы персонифицированного финансирования, обеспечивающей  свободу выбора образовательных программ дополнительного образования детей, равенство доступа к дополнительному образованию детей</w:t>
      </w:r>
    </w:p>
    <w:p>
      <w:pPr>
        <w:pStyle w:val="Style19"/>
        <w:ind w:left="0" w:firstLine="709"/>
        <w:jc w:val="both"/>
        <w:rPr>
          <w:bCs/>
          <w:color w:val="76923C"/>
          <w:szCs w:val="28"/>
          <w:lang w:eastAsia="ru-RU"/>
        </w:rPr>
      </w:pPr>
      <w:r>
        <w:rPr>
          <w:bCs/>
          <w:color w:val="76923C"/>
          <w:szCs w:val="28"/>
          <w:lang w:eastAsia="ru-RU"/>
        </w:rPr>
      </w:r>
    </w:p>
    <w:p>
      <w:pPr>
        <w:pStyle w:val="ConsPlusNormal"/>
        <w:suppressAutoHyphens w:val="false"/>
        <w:ind w:left="709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rmal"/>
        <w:suppressAutoHyphens w:val="false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Целевые показатели муниципальной программы</w:t>
      </w:r>
    </w:p>
    <w:tbl>
      <w:tblPr>
        <w:tblW w:w="94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992"/>
        <w:gridCol w:w="142"/>
        <w:gridCol w:w="1418"/>
        <w:gridCol w:w="1417"/>
        <w:gridCol w:w="127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76923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на 01.01.2023</w:t>
            </w:r>
          </w:p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 01.01.202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76923C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Ярославском муниципальном районе на 2023-2025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, получающих образовательную услугу      по  обще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для детей                   в возрасте от 3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получающих услуги дополнительного образования в образовательных организациях ЯМР от общей численности детей   в возрасте 5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получают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обучаться с использованием сертификатов дополнительного образования детей в рамках системы персонифицированного дополнительного образования детей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едомственная целевая программа по отрасли «Образование» на 2023-2025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имеющих лицензию                       на ведение образовательной деятельности и свидетельство о государственной аккредитации (общеобразовательные орган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 с ограниченными возможностями здоровья и детей-инвалидов, осваивающих дополнительные общеобразовательные программы, в том числе с использованием дистанционных технологий. Нарастающий ит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организаций, реализующих программы по формированию здорового образа жизни, от общего числа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начального общего, основного общего, среднего общего образования,  охваченных горячим питанием, в общей численности обучающихся по программам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, получивших услугу                     по отдыху и оздоровлению детей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учающихся                  по программам начального общего, основного общего, среднего общего образования, участвующих в олимпиадах, соревнованиях и конкурсах различного уровня, в общей численности обучающихся по программам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обучающихся                       по программам начального общего, основного общего, среднего общего образования, участвующих в мероприятиях муниципального уровня         по патриотическому воспитанию, в общей численности обучающихся по программам начального общего, основного общего, среднего обще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, в которых произведена замена автоматической пожарной сигнализации, в общем числе 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образовательных организаций, участвующих в муниципальных мероприятиях (конкурсы, семинары, круглые столы, конференции по реализации федеральных государственных образовательных стандартов (ФГОС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устроенных                    в замещающи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6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 школьных спортивных клубов, созданных в общеобразовательных организациях, расположенных в сельской местности, для занятий физической культурой                                 и спортом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bCs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образования в Ярославском муниципальном районе на 2023-2025 годы»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 по отрасли «Образование» на 2023-2025 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647 122,7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50 314,7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94 962,5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01 845,47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 039,5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719,5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91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41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9 337,7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4 275,86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 199,5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 862,3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745,5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19,37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52,9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73,1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647 122,7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50 314,7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94 962,5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01 845,47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9 039,5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9 719,5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0 91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 41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бюджет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69 337,7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34 275,86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17 199,5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17 862,3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 745,5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 319,37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 852,9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573,1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284" w:top="851" w:footer="0" w:bottom="1418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6237" w:hanging="0"/>
        <w:rPr/>
      </w:pPr>
      <w:r>
        <w:rPr>
          <w:szCs w:val="28"/>
        </w:rPr>
        <w:t xml:space="preserve">ПРИЛОЖЕНИЕ 1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6237" w:hanging="0"/>
        <w:rPr>
          <w:color w:val="76923C"/>
          <w:szCs w:val="28"/>
        </w:rPr>
      </w:pPr>
      <w:r>
        <w:rPr>
          <w:color w:val="76923C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целев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по отрасли «Образование» на 2023-2025 годы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ой целевой программы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2"/>
      </w:tblGrid>
      <w:tr>
        <w:trPr>
          <w:trHeight w:val="641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 по отрасли «Образование» на 2023-2025 годы</w:t>
            </w:r>
          </w:p>
        </w:tc>
      </w:tr>
      <w:tr>
        <w:trPr>
          <w:trHeight w:val="951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атор 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ЯМР</w:t>
            </w:r>
          </w:p>
        </w:tc>
      </w:tr>
      <w:tr>
        <w:trPr>
          <w:trHeight w:val="704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ЯМР, образовательные организации ЯМР,</w:t>
            </w:r>
          </w:p>
          <w:p>
            <w:pPr>
              <w:pStyle w:val="Normal"/>
              <w:ind w:firstLine="33"/>
              <w:rPr>
                <w:szCs w:val="28"/>
              </w:rPr>
            </w:pPr>
            <w:r>
              <w:rPr>
                <w:szCs w:val="28"/>
              </w:rPr>
              <w:t>муниципальные учреждения ЯМР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ности качественного образования для обучающихся Ярославского муниципального района   в соответствии  с меняющимися запросами населения и перспективными задачами развития российского общества и экономики </w:t>
            </w:r>
          </w:p>
        </w:tc>
      </w:tr>
      <w:tr>
        <w:trPr>
          <w:trHeight w:val="282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9"/>
              <w:gridCol w:w="1276"/>
              <w:gridCol w:w="1276"/>
              <w:gridCol w:w="1276"/>
              <w:gridCol w:w="1560"/>
            </w:tblGrid>
            <w:tr>
              <w:trPr>
                <w:trHeight w:val="404" w:hRule="atLeast"/>
              </w:trPr>
              <w:tc>
                <w:tcPr>
                  <w:tcW w:w="11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1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5F497A"/>
                      <w:sz w:val="18"/>
                      <w:szCs w:val="18"/>
                    </w:rPr>
                  </w:pPr>
                  <w:r>
                    <w:rPr>
                      <w:color w:val="5F497A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1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5F497A"/>
                      <w:sz w:val="18"/>
                      <w:szCs w:val="18"/>
                    </w:rPr>
                  </w:pPr>
                  <w:r>
                    <w:rPr>
                      <w:color w:val="5F497A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ный 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9 039,5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59 719,5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0 910,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 410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669 337,7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234 275,8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217 199,56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217 862,308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8 745,5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 319,3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 852,98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 573,171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9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ого по программ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 647 122,78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650 314,7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494 962,54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501 845,479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84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организаций, имеющих лицензию на ведение образовательной деятельности и свидетельство о государственной аккредитации (общеобразовательные организации) -100% (ежегодно);</w:t>
            </w:r>
          </w:p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выпускников муниципальных общеобразовательных организаций,  получивших аттестат о среднем общем образовании,                      в общей численности выпускников муниципальных общеобразовательных организаций-100% (ежегодно);</w:t>
            </w:r>
          </w:p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 с ограниченными возможностями здоровья и детей-инвалидов, осваивающих дополнительные общеобразовательные программы, в том числе с использованием дистанционных технологий в 2025 году-50%</w:t>
            </w:r>
          </w:p>
          <w:p>
            <w:pPr>
              <w:pStyle w:val="ConsPlusCell"/>
              <w:widowControl/>
              <w:ind w:firstLine="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общеобразовательных организаций, реализующих программы                     по формированию здорового образа жизни, от общего числа общеобразовательных организаций-100% (ежегодно);</w:t>
            </w:r>
          </w:p>
          <w:p>
            <w:pPr>
              <w:pStyle w:val="ConsPlusCell"/>
              <w:widowControl/>
              <w:ind w:firstLine="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обучающихся по программам начального общего, основного общего, среднего общего образования,  охваченных горячим питанием,               в общей численности обучающихся по программам начального общего, основного общего, среднего общего образования - 82% в 2025 году;</w:t>
            </w:r>
          </w:p>
          <w:p>
            <w:pPr>
              <w:pStyle w:val="ConsPlusCell"/>
              <w:widowControl/>
              <w:ind w:firstLine="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детей, получивших услугу по отдыху и оздоровлению детей в каникулярное время - 2446 чел. в 2025 году;</w:t>
            </w:r>
          </w:p>
          <w:p>
            <w:pPr>
              <w:pStyle w:val="ConsPlusCell"/>
              <w:widowControl/>
              <w:ind w:firstLine="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ля обучающихся по программам начального общего, основного общего, среднего общего образования, участвующих в олимпиадах, соревнованиях и конкурсах различного уровня, в общей численности обучающихся по программам начального общего, основного общего, среднего общего образования - 45% в 2025 году;</w:t>
            </w:r>
          </w:p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обучающихся по программам начального общего, основного общего, среднего общего образования, участвующих в мероприятиях муниципального уровня  по патриотическому воспитанию, в общей численности обучающихся по программам начального общего, основного общего, среднего общего образования -75% в 2025 году;</w:t>
            </w:r>
          </w:p>
          <w:p>
            <w:pPr>
              <w:pStyle w:val="ConsPlusCell"/>
              <w:widowControl/>
              <w:ind w:firstLine="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образовательных организаций, в которых произведена замена автоматической пожарной сигнализации, в общем числе образовательных организаций - 69,6% в 2025 году;</w:t>
            </w:r>
          </w:p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педагогических работников образовательных организаций, участвующих в муниципальных мероприятиях (конкурсы, семинары, круглые столы, конференции по реализации федеральных государственных образовательных стандартов (ФГОС)) -54,0% в 2025 году;</w:t>
            </w:r>
          </w:p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детей-сирот и детей, оставшихся без попечения родителей, устроенных в замещающие семьи - 83,3% в 2025 году;</w:t>
            </w:r>
          </w:p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 школьных спортивных клубов, созданных                                        в общеобразовательных организациях, расположенных в сельской местности, для занятий физической культурой и спортом (нарастающим итогом) - 27 ед. в 2025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https://yamo.adm.yar.ru/dok-strat-plan/ekon3-2020.php</w:t>
              </w:r>
            </w:hyperlink>
          </w:p>
        </w:tc>
      </w:tr>
    </w:tbl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2"/>
        </w:numPr>
        <w:overflowPunct w:val="true"/>
        <w:jc w:val="center"/>
        <w:textAlignment w:val="auto"/>
        <w:rPr/>
      </w:pPr>
      <w:r>
        <w:rPr>
          <w:szCs w:val="28"/>
        </w:rPr>
        <w:t xml:space="preserve">Цель и целевые показатели </w:t>
      </w:r>
      <w:r>
        <w:rPr>
          <w:color w:val="000000"/>
          <w:szCs w:val="28"/>
        </w:rPr>
        <w:t>ведомственной целевой</w:t>
      </w:r>
      <w:r>
        <w:rPr>
          <w:szCs w:val="28"/>
        </w:rPr>
        <w:t xml:space="preserve">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Цель:  Обеспечение доступности качественного образования для обучающихся Ярославского муниципального района в соответствии                                 с меняющимися запросами населения и перспективными задачами развития российского общества и экономики</w:t>
      </w:r>
      <w:r>
        <w:rPr>
          <w:b/>
          <w:szCs w:val="28"/>
          <w:highlight w:val="yellow"/>
        </w:rPr>
        <w:t xml:space="preserve">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Целевые показатели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134"/>
        <w:gridCol w:w="1276"/>
        <w:gridCol w:w="1134"/>
        <w:gridCol w:w="1418"/>
        <w:gridCol w:w="1275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на 01.01.202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3</w:t>
            </w:r>
          </w:p>
        </w:tc>
      </w:tr>
      <w:tr>
        <w:trPr>
          <w:trHeight w:val="282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365F91"/>
                <w:sz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, имеющих лицензию                       на ведение образовательной деятельности и свидетельство о государственной аккредитации (общеобразовательные орган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 с ограниченными возможностями здоровья и детей-инвалидов, осваивающих дополнительные общеобразовательные программы, в том числе с использованием дистанционных технологий. Нарастающий ит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организаций, реализующих программы по формированию здорового образа жизни, от общего числа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по программам начального общего, основного общего, среднего общего образования,  охваченных горячим питанием, в общей численности обучающихся по программам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етей, получивших услугу                     по отдыху и оздоровлению детей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учающихся                  по программам начального общего, основного общего, среднего общего образования, участвующих в олимпиадах, соревнованиях и конкурсах различного уровня, в общей численности обучающихся по программам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обучающихся                       по программам начального общего, основного общего, среднего общего образования, участвующих в мероприятиях муниципального уровня         по патриотическому воспитанию, в общей численности обучающихся по программам начального общего, основного общего, среднего обще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, в которых произведена замена автоматической пожарной сигнализации, в общем числе 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образовательных организаций, участвующих в муниципальных мероприятиях (конкурсы, семинары, круглые столы, конференции по реализации федеральных государственных образовательных стандартов (ФГОС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устроенных                    в замещающи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 школьных спортивных клубов, созданных в общеобразовательных организациях, расположенных в сельской местности, для занятий физической культурой                                 и спортом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left="852"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left="852"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textAlignment w:val="auto"/>
        <w:rPr>
          <w:szCs w:val="28"/>
        </w:rPr>
      </w:pPr>
      <w:r>
        <w:rPr>
          <w:szCs w:val="28"/>
        </w:rPr>
        <w:t xml:space="preserve">2.Задачи и мероприятия </w:t>
      </w:r>
      <w:r>
        <w:rPr>
          <w:color w:val="000000"/>
          <w:szCs w:val="28"/>
        </w:rPr>
        <w:t>ведомственной целевой</w:t>
      </w:r>
      <w:r>
        <w:rPr>
          <w:szCs w:val="28"/>
        </w:rPr>
        <w:t xml:space="preserve"> программы: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1) Создание условий по обеспечению доступности и качества образования </w:t>
      </w:r>
      <w:r>
        <w:rPr>
          <w:bCs/>
          <w:szCs w:val="28"/>
        </w:rPr>
        <w:t xml:space="preserve">для обучающихся в соответствии с их индивидуальными возможностями, способностями и потребностями. 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) Создание условий для сохранения и укрепления здоровья обучающихся, занятий физической культурой и спортом, формирования культуры здорового образа жизн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szCs w:val="28"/>
        </w:rPr>
        <w:t xml:space="preserve">3) Организация охраны семьи и детства органом опеки и попечительства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4) Обеспечение устойчивого функционирования и развития муниципальной системы образования.</w:t>
      </w:r>
    </w:p>
    <w:p>
      <w:pPr>
        <w:pStyle w:val="TextBodyIndent"/>
        <w:tabs>
          <w:tab w:val="clear" w:pos="720"/>
          <w:tab w:val="left" w:pos="284" w:leader="none"/>
          <w:tab w:val="left" w:pos="993" w:leader="none"/>
        </w:tabs>
        <w:overflowPunct w:val="true"/>
        <w:autoSpaceDE w:val="true"/>
        <w:spacing w:before="0" w:after="0"/>
        <w:ind w:left="0" w:firstLine="709"/>
        <w:jc w:val="both"/>
        <w:textAlignment w:val="auto"/>
        <w:rPr>
          <w:szCs w:val="28"/>
          <w:lang w:val="ru-RU" w:eastAsia="ru-RU"/>
        </w:rPr>
      </w:pPr>
      <w:r>
        <w:rPr>
          <w:szCs w:val="28"/>
          <w:lang w:val="ru-RU" w:eastAsia="ru-RU"/>
        </w:rPr>
        <w:t>5) Региональный проект «Успех каждого ребенка».</w:t>
      </w:r>
    </w:p>
    <w:p>
      <w:pPr>
        <w:pStyle w:val="TextBodyIndent"/>
        <w:tabs>
          <w:tab w:val="clear" w:pos="720"/>
          <w:tab w:val="left" w:pos="284" w:leader="none"/>
          <w:tab w:val="left" w:pos="993" w:leader="none"/>
        </w:tabs>
        <w:overflowPunct w:val="true"/>
        <w:autoSpaceDE w:val="true"/>
        <w:spacing w:before="0" w:after="0"/>
        <w:ind w:left="0" w:firstLine="709"/>
        <w:jc w:val="both"/>
        <w:textAlignment w:val="auto"/>
        <w:rPr>
          <w:szCs w:val="28"/>
          <w:lang w:val="ru-RU" w:eastAsia="ru-RU"/>
        </w:rPr>
      </w:pPr>
      <w:r>
        <w:rPr>
          <w:szCs w:val="28"/>
          <w:lang w:val="ru-RU" w:eastAsia="ru-RU"/>
        </w:rPr>
        <w:t>6)  Региональный проект «Современная школа».</w:t>
      </w:r>
    </w:p>
    <w:p>
      <w:pPr>
        <w:pStyle w:val="Normal"/>
        <w:ind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737" w:gutter="0" w:header="284" w:top="851" w:footer="0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851" w:hanging="0"/>
        <w:rPr>
          <w:color w:val="76923C"/>
          <w:szCs w:val="28"/>
        </w:rPr>
      </w:pPr>
      <w:r>
        <w:rPr>
          <w:color w:val="76923C"/>
          <w:szCs w:val="28"/>
        </w:rPr>
        <w:t>3.Перечень и описание программных мероприятий ведомственной целевой программы</w:t>
      </w:r>
    </w:p>
    <w:tbl>
      <w:tblPr>
        <w:tblW w:w="14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58"/>
        <w:gridCol w:w="1308"/>
        <w:gridCol w:w="1872"/>
        <w:gridCol w:w="1530"/>
        <w:gridCol w:w="1417"/>
        <w:gridCol w:w="1471"/>
        <w:gridCol w:w="1452"/>
        <w:gridCol w:w="17"/>
        <w:gridCol w:w="24"/>
        <w:gridCol w:w="1342"/>
      </w:tblGrid>
      <w:tr>
        <w:trPr>
          <w:trHeight w:val="23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4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4681" w:type="dxa"/>
            <w:gridSpan w:val="11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ль: Обеспечение доступности качественного образования для обучающихся Ярославского муниципального района     в соответствии  с меняющимися запросами населения и перспективными задачами развития российского общества и экономики</w:t>
            </w:r>
            <w:r>
              <w:rPr>
                <w:b/>
                <w:color w:val="FF0000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284" w:leader="none"/>
                <w:tab w:val="left" w:pos="993" w:leader="none"/>
              </w:tabs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дача 1: </w:t>
            </w:r>
            <w:r>
              <w:rPr>
                <w:b/>
                <w:sz w:val="18"/>
                <w:szCs w:val="18"/>
              </w:rPr>
              <w:t xml:space="preserve">Создание условий по обеспечению доступности и  качества образования </w:t>
            </w:r>
            <w:r>
              <w:rPr>
                <w:b/>
                <w:bCs/>
                <w:sz w:val="18"/>
                <w:szCs w:val="18"/>
              </w:rPr>
              <w:t>для обучающихся в соответствии с их индивидуальными возможностями, способностями и потребностями</w:t>
            </w:r>
            <w:r>
              <w:rPr>
                <w:color w:val="FF0000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задача 1.1:</w:t>
            </w:r>
            <w:r>
              <w:rPr>
                <w:sz w:val="18"/>
                <w:szCs w:val="18"/>
              </w:rPr>
              <w:t xml:space="preserve"> Создание условий по  обеспечению доступности и  качества образования для обучающихся, а также для осуществления присмотра и ухода за обучающимися</w:t>
            </w:r>
          </w:p>
        </w:tc>
      </w:tr>
      <w:tr>
        <w:trPr>
          <w:trHeight w:val="2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разовательного процесса в муниципальных общеобразовательных учрежден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 472,6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604,6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824,2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57,118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824,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211,8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824,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5,598</w:t>
            </w:r>
          </w:p>
        </w:tc>
      </w:tr>
      <w:tr>
        <w:trPr>
          <w:trHeight w:val="2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 810,27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071,3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603,4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521,83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603,4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81,3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603,4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68,1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омпенсации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57,8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15,143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71,3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71,344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исмотра и ухода за детьми в образовательных организац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282,1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89,951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24,7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67,463</w:t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услуг по дополнительному образованию детей в образовательных учрежден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41,2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67,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47,07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24,74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47,07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7,5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47,0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4,8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региональной программы дополнительных  мероприятий в сфере занятости населения Ярославской области за счет средств федерального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рудоустройства несовершеннолетних граждан на временные рабочие мес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Д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Д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83,5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4,504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4,5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4,504</w:t>
            </w:r>
          </w:p>
        </w:tc>
      </w:tr>
      <w:tr>
        <w:trPr>
          <w:trHeight w:val="38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869,4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48,160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60,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60,640</w:t>
            </w:r>
          </w:p>
        </w:tc>
      </w:tr>
      <w:tr>
        <w:trPr>
          <w:trHeight w:val="259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задача 1.2:</w:t>
            </w:r>
            <w:r>
              <w:rPr>
                <w:sz w:val="18"/>
                <w:szCs w:val="18"/>
              </w:rPr>
              <w:t>Создание условий, обеспечивающих выявление, развитие и поддержку одаренных детей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боты с одаренными детьми:  малые олимпиады, конференции, конкурсы фестивали, спортивные сорев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частия обучающихся во всероссийской олимпиаде школьников (муниципальный, региональный этапы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8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обучающихся общеобразовательных учреждений ЯМР за высокие результаты в учебе и спорте стипендией Главы ЯМ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5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вание  выпускников (в т.ч. премирование), награжденных медалью «За особые успехи в учебе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6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праздник «Олимп» (в т.ч. награждение одаренных детей интеллектуальной направл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ер социальной поддержки студентам педагогических вузов, обучающихся по договору о целевом прием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задача 1.3: </w:t>
            </w:r>
            <w:r>
              <w:rPr>
                <w:sz w:val="18"/>
                <w:szCs w:val="18"/>
              </w:rPr>
              <w:t>Создание условий для повышения уровня профессиональных педагогических компетенций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1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семинаров и научных конференций для педагогических работн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издание материалов по итогам работы муниципальной системы образования ЯМР, а также информационно – статистических показателей развития системы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вание  молодых специалис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этап Всероссийского  конкурса «Учитель года Росси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9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ный этап конкурса «Воспитатель года России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0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ого  праздника для педагогических работников «День Учител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7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вание педагогических работников образовательных учреждений на районном празднике «Олимп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4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4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овская педагогическая конференц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задача 1.4: </w:t>
            </w:r>
            <w:r>
              <w:rPr>
                <w:sz w:val="18"/>
                <w:szCs w:val="18"/>
              </w:rPr>
              <w:t>Создание  безопасных условий обучения и воспитания обучающихся, обновление и укрепление материально – технической базы муниципальных образовательных учреждений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емонтов зданий учреждений сферы образования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16,0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16,06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едписаний Роспотребнадзора и Пожнадзора, а также устранение аварийных ситуаций по содержанию зданий образовате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30,8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30,84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реализацию ОЦП «Государственная поддержка  МТБ образовательных учреждений ЯО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7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антитеррористических меро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Д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0,98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0,98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вышение антитеррористической защищенности объектов образовательных учреждений за счет средств местного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Д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овышение антитерростической  защищенности объектов образовательных учрежден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Д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 Ивняковская СШ ЯМ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обеспечению обязательных требований охраны объектов образования I,П,III категорий опас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4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477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дзадача 1.5: </w:t>
            </w:r>
            <w:r>
              <w:rPr>
                <w:sz w:val="18"/>
                <w:szCs w:val="18"/>
              </w:rPr>
              <w:t>Создание  условий для социализации обучающихся, формирования социальных и гражданских компетенций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ультуры обучающихся и воспитанников на основе духовности и нравственности через проведение меро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тр строя и пес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4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1, в т.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85 903,4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869,4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09 942,4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9 091,58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21 569,4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748,16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1 450,33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 370,94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78 396,77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060,6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34 246,0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 090,07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5 937,2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060,6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34 246,0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 630,56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Задача2:</w:t>
            </w:r>
            <w:r>
              <w:rPr>
                <w:b/>
                <w:sz w:val="18"/>
                <w:szCs w:val="18"/>
              </w:rPr>
              <w:t>Создание условий для  сохранения и укрепления здоровья обучающихся, занятий физической культурой и спортом,    формирования культуры здорового образа жизни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питания обучающихся образовательных организац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39,2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51,24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44,01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44,01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услуг по оздоровлению детей в образовательных учреждениях летнего отдых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Д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55,0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3,44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8,3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3,3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на обеспечение программы «Семья и дети Ярославии»  в части стоимости наборов продуктов питания в лагерях с дневной формой пребы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6,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,38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7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5,89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7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7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6,8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8,9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8,9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8,95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ых, оздоровление и занятость дет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асходов на приобретение путевки в организации отдыха детей и их оздоро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0,0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6,677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6,67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6,677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оплата стоимости путевки в организации отдыха детей и их оздоро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5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0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0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02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Д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8,34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2,08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9,44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3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9,44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3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9,44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3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пребывания ребенка в лагерях с дневной формой пребывания дет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247,86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45,4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67,6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67,49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67,6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67,49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2,53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0,42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филактике распространения короновирусной инфекции в загородных организациях отдыха детей и их оздоровления, расположенных на территории  ЯО за счет средств РФ Правительства Я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Д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 материально-технической базы общеобразовательных организаций для организации питания обучающихся (софинансировани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37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 материально-технической базы общеобразовательных организаций для организации питания обучающихся  за счет средств местного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антитеррористической защищенности объектов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Д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4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4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2, в т.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1 474,67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 247,86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 381,5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845,2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 686,1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 867,66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 467,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351,44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167,8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 867,66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 085,78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214,4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620,6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 512,5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 828,7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279,43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284" w:leader="none"/>
                <w:tab w:val="left" w:pos="993" w:leader="none"/>
              </w:tabs>
              <w:spacing w:before="0" w:after="120"/>
              <w:ind w:left="360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Задача 3: </w:t>
            </w:r>
            <w:r>
              <w:rPr>
                <w:b/>
                <w:sz w:val="18"/>
                <w:szCs w:val="18"/>
              </w:rPr>
              <w:t>Организация охраны семьи и детства  органом опеки и попечительства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опеки и попечитель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88,1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,3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,37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9,375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диновременных пособий при всех формах устройства детей, лишенных родительского попечения в семь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, в т.ч. компенсация расходов на найм жилого помещ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0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6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06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ая выплата на ремонт жилого помещения детям-сирот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9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9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94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пеки и попечительства (содержание служб сопровождения опекуно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6,4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1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16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163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ая выплата при устройстве ребенка в семью под опеку (губернаторское пособи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ая выплата при усыновлении реб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0,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детей-сирот, детей, оставшихся без попечения родителей (оплата проез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детей-сирот, детей, оставшихся без попечения родителей (оплата за учебу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услуг ЖКХ приемным семь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ребёнка в семье опекуна и приёмной семье, а также вознаграждения, причитающегося приемному родител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421,9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07,3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07,32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07,325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ат и социальная адаптация выпускн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ого помещения и коммунальных услуг детям-сиротам и детям, оставшимся без попечения родите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9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6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664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664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3, в т.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ind w:right="-1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1 362,58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1 362,581</w:t>
            </w:r>
          </w:p>
          <w:p>
            <w:pPr>
              <w:pStyle w:val="Normal"/>
              <w:ind w:left="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787,5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787,527</w:t>
            </w:r>
          </w:p>
          <w:p>
            <w:pPr>
              <w:pStyle w:val="Normal"/>
              <w:ind w:left="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787,5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 787,527</w:t>
            </w:r>
          </w:p>
          <w:p>
            <w:pPr>
              <w:pStyle w:val="Normal"/>
              <w:ind w:left="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787,5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787,527</w:t>
            </w:r>
          </w:p>
          <w:p>
            <w:pPr>
              <w:pStyle w:val="Normal"/>
              <w:ind w:left="93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84" w:leader="none"/>
                <w:tab w:val="left" w:pos="993" w:leader="none"/>
              </w:tabs>
              <w:spacing w:before="0" w:after="120"/>
              <w:ind w:left="36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дача 4: </w:t>
            </w:r>
            <w:r>
              <w:rPr>
                <w:b/>
                <w:bCs/>
                <w:sz w:val="18"/>
                <w:szCs w:val="18"/>
              </w:rPr>
              <w:t>Обеспечение устойчивого функционирования и развития муниципальной системы образования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казенных учреждений в сфере  образования Ярославского муниципального района, обеспечивающих выполн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19,5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9,51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00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4, в т.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719,5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719,5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719,5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719,5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0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0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0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0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284" w:leader="none"/>
                <w:tab w:val="left" w:pos="993" w:leader="none"/>
              </w:tabs>
              <w:spacing w:before="0" w:after="120"/>
              <w:ind w:left="360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Задача 5: </w:t>
            </w:r>
            <w:r>
              <w:rPr>
                <w:b/>
                <w:sz w:val="18"/>
                <w:szCs w:val="18"/>
              </w:rPr>
              <w:t>Региональный проект «Успех каждого ребенка»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8,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17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9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3,5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8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9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4,6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9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5, в т.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978,3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28,2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1,17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,9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7,9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703,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98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39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10,3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924,67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19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,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4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284" w:leader="none"/>
                <w:tab w:val="left" w:pos="993" w:leader="none"/>
              </w:tabs>
              <w:spacing w:before="0" w:after="120"/>
              <w:ind w:left="360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Задача 6: </w:t>
            </w:r>
            <w:r>
              <w:rPr>
                <w:b/>
                <w:sz w:val="18"/>
                <w:szCs w:val="18"/>
              </w:rPr>
              <w:t>Региональный проект «Современная школа»</w:t>
            </w:r>
          </w:p>
        </w:tc>
      </w:tr>
      <w:tr>
        <w:trPr>
          <w:trHeight w:val="9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ведение ремонтных работ в помещениях, предназначенных для создания центров образования  естественно - научной и  технологической направленност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9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ведение ремонтных работ в помещениях, предназначенных для создания центров образования  естественно - научной и  технологической направленностей (софинансировани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2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21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9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ведение ремонтных работ в помещениях, предназначенных для создания центров образования естественно-научной и технологической направленностей    за счет средств местного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9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задаче 6, в т.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84,2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0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,2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84,2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0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4,2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</w:t>
            </w:r>
          </w:p>
        </w:tc>
      </w:tr>
      <w:tr>
        <w:trPr>
          <w:trHeight w:val="1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ПО ПОДПРОГРАММЕ  в т.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647 122,78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 745,5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69 337,74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9 039,5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50 314,75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 319,37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34 275,8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9 719,5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94 962,54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 852,98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17 199,5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0 91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01 845,4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573,17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17 862,3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 410,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92" w:right="709" w:gutter="0" w:header="709" w:top="1701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851"/>
        <w:rPr>
          <w:szCs w:val="28"/>
        </w:rPr>
      </w:pPr>
      <w:r>
        <w:rPr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851" w:right="851" w:gutter="0" w:header="284" w:top="1276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8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Список Знак"/>
    <w:qFormat/>
    <w:rPr>
      <w:rFonts w:ascii="Times New Roman" w:hAnsi="Times New Roman" w:cs="Times New Roman"/>
      <w:sz w:val="22"/>
      <w:szCs w:val="22"/>
    </w:rPr>
  </w:style>
  <w:style w:type="character" w:styleId="23">
    <w:name w:val="Список2 Знак"/>
    <w:basedOn w:val="Style15"/>
    <w:qFormat/>
    <w:rPr/>
  </w:style>
  <w:style w:type="character" w:styleId="Style16">
    <w:name w:val="Текст сноски Знак"/>
    <w:qFormat/>
    <w:rPr>
      <w:rFonts w:ascii="Times New Roman" w:hAnsi="Times New Roman" w:cs="Times New Roman"/>
      <w:sz w:val="16"/>
      <w:szCs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true"/>
      <w:autoSpaceDE w:val="true"/>
      <w:spacing w:before="60" w:after="60"/>
      <w:ind w:left="283" w:hanging="283"/>
      <w:jc w:val="both"/>
      <w:textAlignment w:val="auto"/>
    </w:pPr>
    <w:rPr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15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ind w:hanging="340"/>
      <w:textAlignment w:val="auto"/>
    </w:pPr>
    <w:rPr>
      <w:rFonts w:eastAsia="Calibri"/>
      <w:color w:val="000000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ind w:left="720" w:hanging="0"/>
      <w:jc w:val="center"/>
      <w:textAlignment w:val="auto"/>
    </w:pPr>
    <w:rPr>
      <w:b/>
      <w:caps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  <w:szCs w:val="24"/>
    </w:rPr>
  </w:style>
  <w:style w:type="paragraph" w:styleId="Content">
    <w:name w:val="conten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/>
  </w:style>
  <w:style w:type="paragraph" w:styleId="34">
    <w:name w:val="Список3"/>
    <w:basedOn w:val="Normal"/>
    <w:qFormat/>
    <w:pPr>
      <w:numPr>
        <w:ilvl w:val="0"/>
        <w:numId w:val="8"/>
      </w:numPr>
      <w:tabs>
        <w:tab w:val="clear" w:pos="720"/>
        <w:tab w:val="left" w:pos="1208" w:leader="none"/>
      </w:tabs>
      <w:overflowPunct w:val="true"/>
      <w:autoSpaceDE w:val="true"/>
      <w:spacing w:before="20" w:after="20"/>
      <w:ind w:left="1208" w:hanging="357"/>
      <w:jc w:val="both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spacing w:before="60" w:after="60"/>
      <w:ind w:hanging="142"/>
      <w:jc w:val="both"/>
      <w:textAlignment w:val="auto"/>
    </w:pPr>
    <w:rPr>
      <w:sz w:val="16"/>
      <w:szCs w:val="16"/>
      <w:lang w:val="en-US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numPr>
        <w:ilvl w:val="0"/>
        <w:numId w:val="11"/>
      </w:numPr>
      <w:tabs>
        <w:tab w:val="clear" w:pos="720"/>
        <w:tab w:val="left" w:pos="0" w:leader="none"/>
      </w:tabs>
      <w:suppressAutoHyphens w:val="true"/>
      <w:overflowPunct w:val="true"/>
      <w:autoSpaceDE w:val="true"/>
      <w:jc w:val="center"/>
      <w:textAlignment w:val="auto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suppressAutoHyphens w:val="true"/>
      <w:overflowPunct w:val="true"/>
      <w:autoSpaceDE w:val="true"/>
      <w:ind w:left="-131" w:hanging="0"/>
      <w:textAlignment w:val="auto"/>
      <w:outlineLvl w:val="1"/>
    </w:pPr>
    <w:rPr>
      <w:b/>
      <w:bCs/>
      <w:szCs w:val="28"/>
    </w:rPr>
  </w:style>
  <w:style w:type="paragraph" w:styleId="35">
    <w:name w:val="Заголовок 3БН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0" w:leader="none"/>
      </w:tabs>
      <w:suppressAutoHyphens w:val="true"/>
      <w:overflowPunct w:val="true"/>
      <w:autoSpaceDE w:val="true"/>
      <w:textAlignment w:val="auto"/>
      <w:outlineLvl w:val="2"/>
    </w:pPr>
    <w:rPr>
      <w:b/>
      <w:bCs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  <w:tab w:val="left" w:pos="0" w:leader="none"/>
      </w:tabs>
      <w:suppressAutoHyphens w:val="true"/>
      <w:overflowPunct w:val="true"/>
      <w:autoSpaceDE w:val="true"/>
      <w:textAlignment w:val="auto"/>
      <w:outlineLvl w:val="3"/>
    </w:pPr>
    <w:rPr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3"/>
      </w:numPr>
      <w:spacing w:before="0" w:after="0"/>
    </w:pPr>
    <w:rPr>
      <w:sz w:val="28"/>
      <w:szCs w:val="28"/>
    </w:rPr>
  </w:style>
  <w:style w:type="paragraph" w:styleId="2141">
    <w:name w:val="Стиль Список2 + 14 пт"/>
    <w:basedOn w:val="27"/>
    <w:qFormat/>
    <w:pPr>
      <w:numPr>
        <w:ilvl w:val="0"/>
        <w:numId w:val="10"/>
      </w:numPr>
      <w:tabs>
        <w:tab w:val="left" w:pos="360" w:leader="none"/>
        <w:tab w:val="left" w:pos="851" w:leader="none"/>
        <w:tab w:val="left" w:pos="1211" w:leader="none"/>
      </w:tabs>
      <w:ind w:left="1211" w:hanging="0"/>
    </w:pPr>
    <w:rPr>
      <w:sz w:val="28"/>
      <w:szCs w:val="28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6"/>
      </w:numPr>
      <w:tabs>
        <w:tab w:val="left" w:pos="720" w:leader="none"/>
      </w:tabs>
      <w:ind w:left="1495" w:hanging="283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overflowPunct w:val="true"/>
      <w:autoSpaceDE w:val="true"/>
      <w:ind w:firstLine="709"/>
      <w:jc w:val="both"/>
      <w:textAlignment w:val="auto"/>
    </w:pPr>
    <w:rPr>
      <w:szCs w:val="28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numPr>
        <w:ilvl w:val="0"/>
        <w:numId w:val="7"/>
      </w:numPr>
      <w:overflowPunct w:val="true"/>
      <w:autoSpaceDE w:val="true"/>
      <w:spacing w:before="120" w:after="0"/>
      <w:jc w:val="both"/>
      <w:textAlignment w:val="auto"/>
    </w:pPr>
    <w:rPr>
      <w:sz w:val="26"/>
      <w:szCs w:val="26"/>
    </w:rPr>
  </w:style>
  <w:style w:type="paragraph" w:styleId="212">
    <w:name w:val="Основной текст 21"/>
    <w:basedOn w:val="WW1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mo.adm.yar.ru/dok-strat-plan/ekon3-2021.php" TargetMode="External"/><Relationship Id="rId4" Type="http://schemas.openxmlformats.org/officeDocument/2006/relationships/hyperlink" Target="consultantplus://offline/ref=833D7219967861DAB75769EFFF01462A0FEEEDB65C8B7E33C9123D4BCD81D13721090A835D251B1BQE3B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s://yamo.adm.yar.ru/dok-strat-plan/ekon3-2020.php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10:00Z</dcterms:created>
  <dc:creator>Шигина</dc:creator>
  <dc:description/>
  <cp:keywords/>
  <dc:language>en-US</dc:language>
  <cp:lastModifiedBy>Елена Кондратенко</cp:lastModifiedBy>
  <cp:lastPrinted>2022-12-27T17:43:00Z</cp:lastPrinted>
  <dcterms:modified xsi:type="dcterms:W3CDTF">2023-01-23T07:10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