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170</wp:posOffset>
            </wp:positionH>
            <wp:positionV relativeFrom="paragraph">
              <wp:posOffset>46355</wp:posOffset>
            </wp:positionV>
            <wp:extent cx="550545" cy="71564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РОСЛАВСКОГО МУНИЦИПАЛЬНОГО РАЙО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ru-RU"/>
        </w:rPr>
      </w:pPr>
      <w:r>
        <w:rPr>
          <w:b/>
          <w:bCs/>
          <w:lang w:val="ru-RU" w:eastAsia="ru-RU"/>
        </w:rPr>
        <w:t>01.03.2023                                                                                                                                       № 435</w:t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ConsNonformat"/>
        <w:widowControl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ConsNonformat"/>
        <w:widowControl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 утверждении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программы</w:t>
      </w:r>
    </w:p>
    <w:p>
      <w:pPr>
        <w:pStyle w:val="ConsNonformat"/>
        <w:widowControl/>
        <w:tabs>
          <w:tab w:val="clear" w:pos="708"/>
          <w:tab w:val="left" w:pos="6300" w:leader="none"/>
        </w:tabs>
        <w:ind w:right="305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«Укрепление общественного здоровья</w:t>
      </w:r>
    </w:p>
    <w:p>
      <w:pPr>
        <w:pStyle w:val="ConsNonformat"/>
        <w:widowControl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селения Ярославского муниципального </w:t>
      </w:r>
    </w:p>
    <w:p>
      <w:pPr>
        <w:pStyle w:val="ConsNonformat"/>
        <w:widowControl/>
        <w:tabs>
          <w:tab w:val="clear" w:pos="708"/>
          <w:tab w:val="left" w:pos="6300" w:leader="none"/>
        </w:tabs>
        <w:ind w:right="3055" w:hanging="0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на 2023-2025 годы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74" w:firstLine="709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>В соответствии с положением о программно-целевом планировании в Ярославском муниципальном районе, утвержденным постановлением Администрации ЯМР от 20.09.2021 № 2054, Администрац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йона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28"/>
          <w:szCs w:val="28"/>
        </w:rPr>
        <w:t>1. Утвердить муниципальную программу «Укрепление общественного здоровья населения Ярославского муниципального района на 2023-2025 годы»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28"/>
          <w:szCs w:val="28"/>
        </w:rPr>
        <w:t xml:space="preserve">2. Опубликовать постановление в газете «Ярославский агрокурьер». 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ЯМР по социальной политике Е.В. Мартышкину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28"/>
          <w:szCs w:val="28"/>
        </w:rPr>
        <w:t>4. Постановл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Ярославского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 xml:space="preserve">                     Н.В. Золотников</w:t>
      </w:r>
    </w:p>
    <w:p>
      <w:pPr>
        <w:pStyle w:val="Header"/>
        <w:tabs>
          <w:tab w:val="clear" w:pos="4677"/>
          <w:tab w:val="clear" w:pos="9355"/>
        </w:tabs>
        <w:ind w:firstLine="709"/>
        <w:rPr>
          <w:sz w:val="28"/>
          <w:lang w:val="ru-RU"/>
        </w:rPr>
      </w:pPr>
      <w:r>
        <w:rPr>
          <w:sz w:val="28"/>
          <w:szCs w:val="28"/>
        </w:rPr>
        <w:tab/>
      </w:r>
      <w:r>
        <w:rPr>
          <w:sz w:val="28"/>
        </w:rPr>
        <w:t xml:space="preserve">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185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ru-RU"/>
        </w:rPr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  <w:lang w:val="ru-RU"/>
        </w:rPr>
        <w:t xml:space="preserve">к </w:t>
      </w:r>
      <w:r>
        <w:rPr>
          <w:sz w:val="28"/>
        </w:rPr>
        <w:t>постановлени</w:t>
      </w:r>
      <w:r>
        <w:rPr>
          <w:sz w:val="28"/>
          <w:lang w:val="ru-RU"/>
        </w:rPr>
        <w:t>ю</w:t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ru-RU"/>
        </w:rPr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Администрации ЯМР</w:t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крепление общественного здоровья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ославского  муниципального района на 2023 - 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06"/>
      </w:tblGrid>
      <w:tr>
        <w:trPr>
          <w:trHeight w:val="6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Управление молодежной политики, спорта и туризма Администрации ЯМР</w:t>
            </w:r>
          </w:p>
        </w:tc>
      </w:tr>
      <w:tr>
        <w:trPr>
          <w:trHeight w:val="7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уратор муниципальной программы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Заместитель Главы Администрации ЯМР по социальной политике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2023-2025 годы </w:t>
            </w:r>
          </w:p>
        </w:tc>
      </w:tr>
      <w:tr>
        <w:trPr>
          <w:trHeight w:val="6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Цель муниципальной программы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Улучшение здоровья населения, качества их жизни, формирование культуры общественного здоровья, ответственного отношения к здоровью</w:t>
            </w:r>
          </w:p>
        </w:tc>
      </w:tr>
      <w:tr>
        <w:trPr>
          <w:trHeight w:val="15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0"/>
              <w:gridCol w:w="1276"/>
              <w:gridCol w:w="1134"/>
              <w:gridCol w:w="1240"/>
              <w:gridCol w:w="1134"/>
            </w:tblGrid>
            <w:tr>
              <w:trPr>
                <w:trHeight w:val="113" w:hRule="atLeast"/>
              </w:trPr>
              <w:tc>
                <w:tcPr>
                  <w:tcW w:w="17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Источники финансирования</w:t>
                  </w:r>
                </w:p>
              </w:tc>
              <w:tc>
                <w:tcPr>
                  <w:tcW w:w="478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Всего*</w:t>
                  </w:r>
                </w:p>
              </w:tc>
              <w:tc>
                <w:tcPr>
                  <w:tcW w:w="35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2023*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2024*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2025*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Федераль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/>
              <w:tc>
                <w:tcPr>
                  <w:tcW w:w="651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*- объемы финансирования будут внесены в соответствии с решением Муниципального Совета ЯМР о внесении изменений в районный бюджет Ярославского муниципального района на 2023 год и плановый период 2024 и 2025 года в апреле 2023 года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73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764"/>
        <w:gridCol w:w="1278"/>
      </w:tblGrid>
      <w:tr>
        <w:trPr>
          <w:trHeight w:val="16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Плановые объемы финансирования подпрограмм 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ind w:firstLine="56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Формирование здорового образа жизни населения Ярославского муниципального района на 2023-2025 годы»</w:t>
            </w:r>
          </w:p>
          <w:tbl>
            <w:tblPr>
              <w:tblW w:w="5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  <w:gridCol w:w="1240"/>
              <w:gridCol w:w="993"/>
              <w:gridCol w:w="1240"/>
              <w:gridCol w:w="970"/>
            </w:tblGrid>
            <w:tr>
              <w:trPr>
                <w:trHeight w:val="113" w:hRule="atLeast"/>
              </w:trPr>
              <w:tc>
                <w:tcPr>
                  <w:tcW w:w="13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4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20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,0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,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,0</w:t>
                  </w:r>
                </w:p>
              </w:tc>
            </w:tr>
          </w:tbl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ind w:firstLine="567"/>
              <w:rPr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- объемы финансирования будут внесены в соответствии с решением Муниципального Совета ЯМР о внесении изменений в районный бюджет Ярославского муниципального района на 2023 год и плановый период 2024 и 2025 года в апреле 2023 год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Управление молодежной политики, спорта и туризма Администрации ЯМР</w:t>
            </w:r>
          </w:p>
        </w:tc>
      </w:tr>
      <w:tr>
        <w:trPr>
          <w:trHeight w:val="11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7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 Ярославского района в возрасте от 3 до 79 лет, систематически занимающегося физической культурой и спортом, – 57 % (2025 год)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7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https://yamo.adm.yar.ru/dok-strat-plan</w:t>
            </w:r>
          </w:p>
        </w:tc>
      </w:tr>
    </w:tbl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I. Общая характеристика сферы реализации 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рославский муниципальный район расположен в восточной части Ярославской области. В центральной части находится город Ярославль, не входящий в район. Ярославский район граничит с другими районами Ярославской области: на севере с Даниловским МР, на востоке с Некрасовским МР, на юге с Гаврилов-Ямским МР, на западе с Борисоглебским МР и Большесельким МР, на северо-западе с Тутаевским М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Ярославского муниципального района входят 8 поселений: 1 городское поселение – Лесная Поляна, 7 сельских поселений: Заволжское, Ивняковское, Карабихское, Кузнечихинское, Курбское, Некрасовское, Туношенское, включающих 19 сельских округ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1915,28 кв. км. На территории района проживает 69554 чел. Трудоспособное население составляет 40 103 человека (58%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1 году зарегистрировано  53706  заболеваний (812 на 1000  населения),  в том числе  впервые в жизни установленным диагнозом  32586 (486,2 на 1000 населения). Состоит под диспансерным наблюдением на конец отчетного периода 10707 человек, что составляет 20 % от зарегистрированных заболева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2022 году зарегистрировано 55295 заболеваний (826,3 на 1000  населения),  в том числе с диагнозом, с впервые в жизни установленным диагнозом  34036 (508,6 на 1000 населения). Состоит под диспансерным наблюдением на конец отчетного периода 10181 человек, что составляет 20% от зарегистрированных заболеван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2 году умерло 1015 человека (15,0 на 1000 населения). Структура смертност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болезни системы кровообращения - 406 человека (600  на 100 тыс.),  40%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вая коронавирусная инфекция - 135 человек (199,5 на 100 тыс. нас.), 13%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вообразования - 131человека  (193,6 на 100 тыс. нас.),  12,9 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олезни нервной системы - 83 человек (122,6 на 100 тыс.чел.),  8 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рганы дыхания – 60 человек  (88,7 на 100 тыс. нас.),  5% на 100 тыс. нас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трудоспособном возрасте умерло  190  человека 20 %  от общего числа умерших  (508,8 на 100 тыс. трудоспособного населения). Структура смертности в трудоспособном возрасте выглядит следующим  образом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олезни системы кровообращения 67 человека (179,4 на 100 тыс. нас.) -  35%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овообразования 32 человек (85,7 на 100 тыс. нас. ) – 16,8%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травмы и отравления 28 человек (75 на 100 тыс. нас.) - 14,7%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болезни органов пищеварения 20  человек (53,6на 100 тыс. нас.) -10,5%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овая коронавирусная инфекция  24 человек  ( 35,4 на 100 тыс. нас.) - 8,4 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структуры общей смертности  в сравнении с 2021 годом произошли существенные изменения: новая короновирусная инфекция со 2 места сместилась на 6 место. На первом месте, по-прежнему, остается смертность от ССЗ, отмечается снижение смертности на 6% по сравнению с 2021 годом. В структуре смертности в трудоспособном возрасте отмечается прирост с 190 человек в 2021 году  до 210 в 2022 году (прирост 2,9%),  смертность от ССЗ остается на первом месте с приростом на 3%, что может быть связано с увеличением трудоспособного возраста.</w:t>
      </w:r>
    </w:p>
    <w:p>
      <w:pPr>
        <w:pStyle w:val="1"/>
        <w:spacing w:lineRule="auto" w:line="240"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  <w:t>Показатели общественного здоровья не только определяют состояние здоровья населения, но и характеризуют уровень социально-экономического развития территории в целом, степень медицинской грамотности населения и персональной ответственности граждан за состояние своего здоровья, уровень и качество организации медицинской помощи, обеспечение социальной инфраструктуры по соблюдению принципов здорового образа жизни.</w:t>
      </w:r>
    </w:p>
    <w:p>
      <w:pPr>
        <w:pStyle w:val="1"/>
        <w:spacing w:lineRule="auto" w:line="240"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Актуальность настоящей </w:t>
      </w:r>
      <w:r>
        <w:rPr>
          <w:sz w:val="28"/>
          <w:szCs w:val="28"/>
          <w:lang w:val="ru-RU"/>
        </w:rPr>
        <w:t>муниципальной п</w:t>
      </w:r>
      <w:r>
        <w:rPr>
          <w:sz w:val="28"/>
          <w:szCs w:val="28"/>
        </w:rPr>
        <w:t xml:space="preserve">рограммы очевидна, потому что 60% всех влияний на здоровье человека, на продолжительность его жизни - это его образ жизни. Состояние здоровья - это важный показатель социального, экономического и экологического благополучия, показатель качества жизни населения района. </w:t>
      </w:r>
    </w:p>
    <w:p>
      <w:pPr>
        <w:pStyle w:val="1"/>
        <w:spacing w:lineRule="auto" w:line="240"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  <w:t>Доминирующими факторами риска, влияющими на возникновение заболевания, в том числе сердечно - сосудистой системы, являются: гиподинамия, нерациональное питание, психическое перенапряжение, стрессы, вредные привычки,  избыточная масса тела.</w:t>
      </w:r>
    </w:p>
    <w:p>
      <w:pPr>
        <w:pStyle w:val="1"/>
        <w:spacing w:lineRule="auto" w:line="240"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  <w:t>Повысить уровень здоровья живущего и будущих поколений населения возможно через формирование политики, ориентированной на укрепление здоровья населения и оздоровление окружающей среды, через формирование ответственного отношения людей к своему здоровью и здоровью окружающих.</w:t>
      </w:r>
    </w:p>
    <w:p>
      <w:pPr>
        <w:pStyle w:val="1"/>
        <w:spacing w:lineRule="auto" w:line="240"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ё это диктует необходимость комплексного подхода: объединения различных ведомств, организации всех форм собственности, гражданского общества, чья деятельность оказывает влияние на качество жизни и здоровье; построения устойчивой системы целенаправленного и согласованного их взаимодействия в целях решения проблем здоровья насел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en-US"/>
        </w:rPr>
        <w:t>II</w:t>
      </w:r>
      <w:r>
        <w:rPr>
          <w:b/>
          <w:bCs/>
          <w:sz w:val="28"/>
          <w:szCs w:val="28"/>
        </w:rPr>
        <w:t>. Приоритеты государственной политики в сфере реализации муниципальной программы и ожидаемые конечные результаты ее реализации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ом государственной политики является создание в Ярославском районе условий, способствующих привлечению наибольшего количества жителей к формированию здорового образа жизни.</w:t>
      </w:r>
    </w:p>
    <w:p>
      <w:pPr>
        <w:pStyle w:val="Style22"/>
        <w:ind w:firstLine="567"/>
        <w:jc w:val="both"/>
        <w:rPr>
          <w:szCs w:val="28"/>
        </w:rPr>
      </w:pPr>
      <w:r>
        <w:rPr>
          <w:szCs w:val="28"/>
        </w:rPr>
        <w:t>В реализации мероприятий по профилактике в сфере охраны здоровья граждан в соответствии со Стратегией развития здравоохранения в Российской Федерации на период до 2025 года, утвержденной Указом Президента Российской Федерации от 6 июня 2019 г. № 254, включающей в себя формирование системы мотивации граждан к ведению здорового образа жизни и формирование эффективной системы профилактики заболеваний, особая роль отводится органам власти субъектов Российской Федерации и органам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общественного здоровья отнесено к приоритетным задачам Администрации Яросла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отка настоящей муниципальной программы вызвана необходимостью формирования здорового образа жизни населения района в долгосрочной перспективе, обеспечения на муниципальном уровне системного подхода к решению вопросов сохранения здоровья в Ярославском муниципальном районе и опирается на стратегию федерального проекта «Укрепление общественного здоровья»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жидаемым конечным результатам реализации муниципальной программы относятся: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- увеличение количества граждан, систематически занимающихся физической культурой и спорто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/>
          <w:bCs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III. Обобщенная характеристика мер правового регулирования 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в рамках муниципальной программы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предусматривает проведение мероприятий, направленных на пропаганду и обучение навыкам здорового образа жизни, внедрение здоровье сберегающих технологий. Организацию и создание условий для профилактики заболеваний и оздоровления населения, для занятий физической культурой и спортом (проведение Недели здоровья, Дней здоровья и спорта, спортивных оздоровительных мероприятий; организация и проведение обследований специалистами областных медицинских учреждений и т.д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районе существуют следующие проблемы:</w:t>
      </w:r>
    </w:p>
    <w:p>
      <w:pPr>
        <w:pStyle w:val="Normal"/>
        <w:jc w:val="both"/>
        <w:rPr/>
      </w:pPr>
      <w:bookmarkStart w:id="0" w:name="bookmark9"/>
      <w:bookmarkEnd w:id="0"/>
      <w:r>
        <w:rPr>
          <w:sz w:val="28"/>
          <w:szCs w:val="28"/>
        </w:rPr>
        <w:t>- низкий уровень информированности населения о конкретных методах и технологиях здорового образа жизни;</w:t>
      </w:r>
    </w:p>
    <w:p>
      <w:pPr>
        <w:pStyle w:val="Normal"/>
        <w:jc w:val="both"/>
        <w:rPr/>
      </w:pPr>
      <w:bookmarkStart w:id="1" w:name="bookmark10"/>
      <w:bookmarkEnd w:id="1"/>
      <w:r>
        <w:rPr>
          <w:sz w:val="28"/>
          <w:szCs w:val="28"/>
        </w:rPr>
        <w:t>- слабое знание о профилактике заболе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здорового образа жизни населения района препятствует сложный и взаимосвязанный комплекс проблем, связанный в первую очередь с психологическими особенностями людей: надежда на «авось пронесет», традиционное пренебрежение собственным здоровьем, непонимание важности профилактики заболе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обходимость координации действий различных целевых групп: предприятий, организаций и учреждений, при проведении политики формирования здорового образа жизни требует разработки Программы, определяющей цели и задачи, основные мероприятия и их ресурсное обеспеч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ординацию деятельности по реализации </w:t>
      </w:r>
      <w:r>
        <w:rPr>
          <w:sz w:val="28"/>
        </w:rPr>
        <w:t>муниципальной программы</w:t>
      </w:r>
      <w:r>
        <w:rPr>
          <w:sz w:val="28"/>
          <w:szCs w:val="28"/>
        </w:rPr>
        <w:t xml:space="preserve"> осуществляет управление молодежной политики, спорта и туризма Администрации ЯМР. 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V. Цель, задачи и целевые показатели муниципальной программы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Цель муниципальной программы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Создание для всех категорий и групп населения условий для занятий физической культурой и массовым спортом, в том числе повышение уровня обеспеченности населения объектами спорта.</w:t>
      </w:r>
    </w:p>
    <w:p>
      <w:pPr>
        <w:pStyle w:val="ConsPlusNormal"/>
        <w:tabs>
          <w:tab w:val="clear" w:pos="708"/>
          <w:tab w:val="left" w:pos="993" w:leader="none"/>
        </w:tabs>
        <w:ind w:left="927" w:hanging="0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Задачи муниципальной программы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- реализация мероприятий по профилактике заболеваний и формированию здорового образа жизни граждан; 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- проведение информационно-просветительской кампании;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- санитарно-гигиеническое просвещение населения и пропаганда диспансеризации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3.</w:t>
      </w:r>
      <w:r>
        <w:rPr>
          <w:b/>
          <w:bCs/>
          <w:sz w:val="28"/>
          <w:szCs w:val="28"/>
          <w:lang w:eastAsia="en-US"/>
        </w:rPr>
        <w:t>Целевые показатели муниципальной программы</w:t>
      </w:r>
    </w:p>
    <w:tbl>
      <w:tblPr>
        <w:tblW w:w="9747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1276"/>
        <w:gridCol w:w="1276"/>
        <w:gridCol w:w="1275"/>
        <w:gridCol w:w="1276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рен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я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ое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01.01.202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26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</w:tc>
      </w:tr>
      <w:tr>
        <w:trPr>
          <w:trHeight w:val="36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Муниципальная программа «Укрепление общественного здоровья населения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ind w:firstLine="56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Ярославского  муниципального района на 2023 - 2025 годы 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населения Ярославского района в возрасте от 3 до 79 лет, систематически занимающего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«Формирование здорового образа жизни населения Ярославского муниципального района на 2023-2025 годы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граждан, принявших участие в физкультурно-оздоровительных и спортивн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5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граждан, получивших информационно-просветительские услуги здоровьесберегающего содерж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сурсное обеспечение муниципальной программы</w:t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4"/>
        <w:gridCol w:w="1563"/>
        <w:gridCol w:w="139"/>
        <w:gridCol w:w="1279"/>
        <w:gridCol w:w="141"/>
        <w:gridCol w:w="1418"/>
        <w:gridCol w:w="89"/>
        <w:gridCol w:w="1243"/>
      </w:tblGrid>
      <w:tr>
        <w:trPr>
          <w:trHeight w:val="648" w:hRule="atLeast"/>
        </w:trPr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*</w:t>
            </w:r>
          </w:p>
        </w:tc>
        <w:tc>
          <w:tcPr>
            <w:tcW w:w="4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ды, предусмотренные в районном бюджете  (тыс. руб.),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 реализации*</w:t>
            </w:r>
          </w:p>
        </w:tc>
      </w:tr>
      <w:tr>
        <w:trPr/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ая программа «Укрепление общественного здоровья населения Ярославского муниципального района на 2023-2025 годы»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одпрограмма «Формирование здорового образа жизни населения Ярославского муниципального района на 2023-2025 годы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0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570" w:leader="none"/>
              </w:tabs>
              <w:ind w:right="851"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ый бюдж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570" w:leader="none"/>
              </w:tabs>
              <w:ind w:right="851"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поселен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ластной бюдж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ый бюдж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небюджетные источни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о муниципальной программе «Укрепление общественного здоровья населения Ярославского муниципального  района на 2023-2025 годы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 районный бюдж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 бюджет поселен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 областной бюдж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 федеральный бюдж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- внебюджетные   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точни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73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Nonformat"/>
        <w:widowControl/>
        <w:tabs>
          <w:tab w:val="clear" w:pos="708"/>
          <w:tab w:val="left" w:pos="0" w:leader="none"/>
        </w:tabs>
        <w:ind w:left="284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*- объемы финансирования будут внесены в соответствии с решением Муниципального Совета ЯМР о внесении изменений в районный бюджет Ярославского муниципального района на 2023 год и плановый период 2024 и 2025 годов в апреле 2023 года</w:t>
      </w:r>
    </w:p>
    <w:p>
      <w:pPr>
        <w:pStyle w:val="Normal"/>
        <w:ind w:left="567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73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670" w:firstLine="567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widowControl/>
        <w:ind w:left="7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ConsPlusCell"/>
        <w:widowControl/>
        <w:ind w:left="7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Формирование здорового образа жизни населения Ярославского муниципального района на 2023 – 2025 годы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подпрограммы </w:t>
      </w:r>
    </w:p>
    <w:p>
      <w:pPr>
        <w:pStyle w:val="Normal"/>
        <w:autoSpaceDE w:val="false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237"/>
      </w:tblGrid>
      <w:tr>
        <w:trPr>
          <w:trHeight w:val="120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Формирование здорового образа жизни населения Ярославского муниципального района на 2023 – 2025 годы»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 молодежной политики, спорта и туризма Администрации ЯМР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ратор под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ЯМР по социальной политике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5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ероприятий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 молодежной политики, спорта и туризма Администрации ЯМР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ероприятий под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 молодежной политики, спорта и туризма Администрации ЯМР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«Физкультурно-спортивный центр» Ярославского муниципального район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«Молодежный центр «Содействие» ЯМР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(цели) под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, обеспечивающих формирование основ сохранения здоровья, формирования мотивации к активному и здоровому образу жизни</w:t>
            </w:r>
          </w:p>
        </w:tc>
      </w:tr>
      <w:tr>
        <w:trPr>
          <w:trHeight w:val="210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</w:t>
            </w:r>
            <w:r>
              <w:rPr/>
              <w:t xml:space="preserve">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3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2"/>
              <w:gridCol w:w="1276"/>
              <w:gridCol w:w="1276"/>
              <w:gridCol w:w="1275"/>
              <w:gridCol w:w="1158"/>
            </w:tblGrid>
            <w:tr>
              <w:trPr>
                <w:trHeight w:val="113" w:hRule="atLeast"/>
              </w:trPr>
              <w:tc>
                <w:tcPr>
                  <w:tcW w:w="13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9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/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/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/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- объемы финансирования будут внесены в соответствии с решением Муниципального Совета ЯМР о внесении изменений в районный бюджет Ярославского муниципального района на 2023 год и плановый период 2024 и 2025 годов в апреле 2023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ечные результаты реализации подпрограммы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граждан, принявших участие в физкультурно-оздоровительных и спортивных мероприятиях – 5 500 чел. (2025 год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граждан, получивших информационно-просветительские услуги здоровьесберегающего содержания –70 % (2025 год).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 размещения в информационно-телекоммуникационной сети «Интернет»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yamo.adm.yar.ru/dok-strat-plan</w:t>
            </w:r>
          </w:p>
        </w:tc>
      </w:tr>
    </w:tbl>
    <w:p>
      <w:pPr>
        <w:pStyle w:val="Normal"/>
        <w:autoSpaceDE w:val="false"/>
        <w:ind w:firstLine="426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ь и целевые показатели подпрограм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Создание благоприятных условий, обеспечивающих формирование основ сохранения здоровья, формирования мотивации к активному и здоровому образу жизни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Целевые показатели:</w:t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28"/>
        <w:gridCol w:w="965"/>
        <w:gridCol w:w="1244"/>
        <w:gridCol w:w="1243"/>
        <w:gridCol w:w="1103"/>
        <w:gridCol w:w="1794"/>
      </w:tblGrid>
      <w:tr>
        <w:trPr>
          <w:trHeight w:val="47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ind w:firstLine="35"/>
              <w:jc w:val="center"/>
              <w:rPr/>
            </w:pPr>
            <w:r>
              <w:rPr/>
              <w:t>изм.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/>
              <w:t>Базовое значение</w:t>
            </w:r>
          </w:p>
          <w:p>
            <w:pPr>
              <w:pStyle w:val="Normal"/>
              <w:ind w:right="-108" w:firstLine="35"/>
              <w:jc w:val="center"/>
              <w:rPr/>
            </w:pPr>
            <w:r>
              <w:rPr/>
              <w:t>(на 01.01.2023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значение</w:t>
            </w:r>
          </w:p>
        </w:tc>
      </w:tr>
      <w:tr>
        <w:trPr>
          <w:trHeight w:val="34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ind w:left="-111" w:hanging="0"/>
              <w:jc w:val="center"/>
              <w:rPr/>
            </w:pPr>
            <w:r>
              <w:rPr/>
              <w:t>01.01.202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01.01.202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1.01.202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граждан, принявших участие в физкультурно-оздоровительных и спортивных мероприятия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0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5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граждан, получивших информационно-просветительские услуги здоровьесберегающего содержа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2. Задачи и мероприятия подпрограммы: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Реализация мероприятий по профилактике заболеваний и формированию здорового образа жизни граждан.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Проведение информационно-просветительской кампании.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анитарно-гигиеническое просвещение населения и пропаганда диспансеризации. </w:t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73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851" w:leader="none"/>
        </w:tabs>
        <w:autoSpaceDE w:val="false"/>
        <w:spacing w:before="0" w:after="20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  <w:t>3. Перечень и описание программных мероприятий подпрограммы</w:t>
      </w:r>
    </w:p>
    <w:tbl>
      <w:tblPr>
        <w:tblW w:w="16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16"/>
        <w:gridCol w:w="1443"/>
        <w:gridCol w:w="1804"/>
        <w:gridCol w:w="1794"/>
        <w:gridCol w:w="1536"/>
        <w:gridCol w:w="1416"/>
        <w:gridCol w:w="1536"/>
        <w:gridCol w:w="163"/>
        <w:gridCol w:w="1276"/>
        <w:gridCol w:w="1230"/>
        <w:gridCol w:w="239"/>
      </w:tblGrid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5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*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*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783" w:type="dxa"/>
            <w:gridSpan w:val="9"/>
            <w:tcBorders/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>
                <w:b/>
                <w:lang w:val="en-US"/>
              </w:rPr>
              <w:t>Улучшение здоровья населения, качества их жизни, формирование культуры общественного здоровья, ответственного отношения к здоровью.</w:t>
            </w:r>
          </w:p>
        </w:tc>
        <w:tc>
          <w:tcPr>
            <w:tcW w:w="2506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50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а 1: Реализация мероприятий по профилактике заболеваний и формированию здорового образа жизни граждан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евнования для молодежи «</w:t>
            </w:r>
            <w:r>
              <w:rPr>
                <w:lang w:val="en-US"/>
              </w:rPr>
              <w:t>Autumn</w:t>
            </w:r>
            <w:r>
              <w:rPr/>
              <w:t xml:space="preserve"> фест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МЦ «Содействие» ЯМ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здник Ярославского вален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МЦ «Содействие» ЯМ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ло конкурс для молодежи и молодых семей «безопасное колесо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МЦ «Содействие» ЯМ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я «СТОП ВИЧ СПИД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МЦ «Содействие» ЯМ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«Просто танцуй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МЦ «Содействие» ЯМ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тинейджер «Жизнь в движении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МЦ «Содействие» ЯМ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ум для работающей молодеж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МЦ «Содействие» ЯМ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ет волонтерских отрядов ЯМ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МЦ «Содействие» ЯМ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культурно-оздоровительные и спортивные мероприятия МУ «ФСЦ» ЯМ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задаче 1, в т.ч.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0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а 2: Проведение информационно-просветительской кампании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ПриПрава"- правовая викторина онлайн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,</w:t>
            </w:r>
          </w:p>
          <w:p>
            <w:pPr>
              <w:pStyle w:val="Normal"/>
              <w:jc w:val="center"/>
              <w:rPr/>
            </w:pPr>
            <w:r>
              <w:rPr/>
              <w:t>МУ МЦ «Содействие» ЯМ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Искусство управлять конфликтами» информационная кампания в соцсетях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,</w:t>
            </w:r>
          </w:p>
          <w:p>
            <w:pPr>
              <w:pStyle w:val="Normal"/>
              <w:jc w:val="center"/>
              <w:rPr/>
            </w:pPr>
            <w:r>
              <w:rPr/>
              <w:t>МУ МЦ «Содействие» ЯМ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«Безопасность в интернете» информационная кампания в соцсетя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,</w:t>
            </w:r>
          </w:p>
          <w:p>
            <w:pPr>
              <w:pStyle w:val="Normal"/>
              <w:jc w:val="center"/>
              <w:rPr/>
            </w:pPr>
            <w:r>
              <w:rPr/>
              <w:t>МУ МЦ «Содействие» ЯМ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Профилактика правонарушений" информационная кампания в соцсетях</w:t>
            </w:r>
          </w:p>
          <w:p>
            <w:pPr>
              <w:pStyle w:val="Normal"/>
              <w:pBdr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,</w:t>
            </w:r>
          </w:p>
          <w:p>
            <w:pPr>
              <w:pStyle w:val="Normal"/>
              <w:jc w:val="center"/>
              <w:rPr/>
            </w:pPr>
            <w:r>
              <w:rPr/>
              <w:t>МУ МЦ «Содействие» ЯМ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«Правила поведения в толпе» информационная кампания в соцсетя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,</w:t>
            </w:r>
          </w:p>
          <w:p>
            <w:pPr>
              <w:pStyle w:val="Normal"/>
              <w:jc w:val="center"/>
              <w:rPr/>
            </w:pPr>
            <w:r>
              <w:rPr/>
              <w:t>МУ МЦ «Содействие» ЯМ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На просторах Интернета» цикл онлайн публикаций</w:t>
            </w:r>
          </w:p>
          <w:p>
            <w:pPr>
              <w:pStyle w:val="Normal"/>
              <w:pBdr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,</w:t>
            </w:r>
          </w:p>
          <w:p>
            <w:pPr>
              <w:pStyle w:val="Normal"/>
              <w:jc w:val="center"/>
              <w:rPr/>
            </w:pPr>
            <w:r>
              <w:rPr/>
              <w:t>МУ МЦ «Содействие» ЯМ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ножай добро online  онлайн акция</w:t>
            </w:r>
          </w:p>
          <w:p>
            <w:pPr>
              <w:pStyle w:val="Normal"/>
              <w:pBdr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,</w:t>
            </w:r>
          </w:p>
          <w:p>
            <w:pPr>
              <w:pStyle w:val="Normal"/>
              <w:jc w:val="center"/>
              <w:rPr/>
            </w:pPr>
            <w:r>
              <w:rPr/>
              <w:t>МУ МЦ «Содействие» ЯМ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Здоровым быть -здорово" викторина онлайн</w:t>
            </w:r>
          </w:p>
          <w:p>
            <w:pPr>
              <w:pStyle w:val="Normal"/>
              <w:pBdr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,</w:t>
            </w:r>
          </w:p>
          <w:p>
            <w:pPr>
              <w:pStyle w:val="Normal"/>
              <w:jc w:val="center"/>
              <w:rPr/>
            </w:pPr>
            <w:r>
              <w:rPr/>
              <w:t>МУ МЦ «Содействие» ЯМ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«Я выбираю жизнь» викторина онлай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,</w:t>
            </w:r>
          </w:p>
          <w:p>
            <w:pPr>
              <w:pStyle w:val="Normal"/>
              <w:jc w:val="center"/>
              <w:rPr/>
            </w:pPr>
            <w:r>
              <w:rPr/>
              <w:t>МУ МЦ «Содействие» ЯМ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color w:val="000000"/>
              </w:rPr>
              <w:t>"Экстремизм - угроза обществу" цикл онлайн публикац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,</w:t>
            </w:r>
          </w:p>
          <w:p>
            <w:pPr>
              <w:pStyle w:val="Normal"/>
              <w:jc w:val="center"/>
              <w:rPr/>
            </w:pPr>
            <w:r>
              <w:rPr/>
              <w:t>МУ МЦ «Содействие» ЯМ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остые правила» цикл онлайн публикаций о ЗОЖ</w:t>
            </w:r>
          </w:p>
          <w:p>
            <w:pPr>
              <w:pStyle w:val="Normal"/>
              <w:pBdr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,</w:t>
            </w:r>
          </w:p>
          <w:p>
            <w:pPr>
              <w:pStyle w:val="Normal"/>
              <w:jc w:val="center"/>
              <w:rPr/>
            </w:pPr>
            <w:r>
              <w:rPr/>
              <w:t>МУ МЦ «Содействие» ЯМ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Заметки о здоровье» цикл онлайн публикац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,</w:t>
            </w:r>
          </w:p>
          <w:p>
            <w:pPr>
              <w:pStyle w:val="Normal"/>
              <w:jc w:val="center"/>
              <w:rPr/>
            </w:pPr>
            <w:r>
              <w:rPr/>
              <w:t>МУ МЦ «Содействие» ЯМ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Свобода и независимость» информационная кампания в соцсетях об отказе от курения </w:t>
            </w:r>
          </w:p>
          <w:p>
            <w:pPr>
              <w:pStyle w:val="Normal"/>
              <w:pBdr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,</w:t>
            </w:r>
          </w:p>
          <w:p>
            <w:pPr>
              <w:pStyle w:val="Normal"/>
              <w:jc w:val="center"/>
              <w:rPr/>
            </w:pPr>
            <w:r>
              <w:rPr/>
              <w:t>МУ МЦ «Содействие» ЯМ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я  в соцсетях "Поколение без ВИЧ начинается с тебя".</w:t>
            </w:r>
          </w:p>
          <w:p>
            <w:pPr>
              <w:pStyle w:val="Normal"/>
              <w:pBdr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,</w:t>
            </w:r>
          </w:p>
          <w:p>
            <w:pPr>
              <w:pStyle w:val="Normal"/>
              <w:jc w:val="center"/>
              <w:rPr/>
            </w:pPr>
            <w:r>
              <w:rPr/>
              <w:t>МУ МЦ «Содействие» ЯМ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Стереотипы в нашей жизни"-онлайн публикации</w:t>
            </w:r>
          </w:p>
          <w:p>
            <w:pPr>
              <w:pStyle w:val="Normal"/>
              <w:pBdr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,</w:t>
            </w:r>
          </w:p>
          <w:p>
            <w:pPr>
              <w:pStyle w:val="Normal"/>
              <w:jc w:val="center"/>
              <w:rPr/>
            </w:pPr>
            <w:r>
              <w:rPr/>
              <w:t>МУ МЦ «Содействие» ЯМ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«Пройди тест на ВИЧ» онлайн камп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,</w:t>
            </w:r>
          </w:p>
          <w:p>
            <w:pPr>
              <w:pStyle w:val="Normal"/>
              <w:jc w:val="center"/>
              <w:rPr/>
            </w:pPr>
            <w:r>
              <w:rPr/>
              <w:t>МУ МЦ «Содействие» ЯМ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Всё, что тебя касается» онлайн викторина</w:t>
            </w:r>
          </w:p>
          <w:p>
            <w:pPr>
              <w:pStyle w:val="Normal"/>
              <w:pBdr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,</w:t>
            </w:r>
          </w:p>
          <w:p>
            <w:pPr>
              <w:pStyle w:val="Normal"/>
              <w:jc w:val="center"/>
              <w:rPr/>
            </w:pPr>
            <w:r>
              <w:rPr/>
              <w:t>МУ МЦ «Содействие» ЯМ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филактическая игра «Скажи нет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,</w:t>
            </w:r>
          </w:p>
          <w:p>
            <w:pPr>
              <w:pStyle w:val="Normal"/>
              <w:jc w:val="center"/>
              <w:rPr/>
            </w:pPr>
            <w:r>
              <w:rPr/>
              <w:t>МУ МЦ «Содействие» ЯМ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Твоя жизнь в твоих руках»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>Профилактические беседы с распространением буклетов о ЗОЖ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,</w:t>
            </w:r>
          </w:p>
          <w:p>
            <w:pPr>
              <w:pStyle w:val="Normal"/>
              <w:jc w:val="center"/>
              <w:rPr/>
            </w:pPr>
            <w:r>
              <w:rPr/>
              <w:t>МУ МЦ «Содействие» ЯМ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0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а 3: Санитарно-гигиеническое просвещение населения и пропаганда диспансеризации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ирование населения о проведении дополнительной диспансеризации граждан в целях профилактики хронических неинфекционных заболеван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З ЯО Ярославская ЦР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задаче 3, в т.ч.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2"/>
          <w:szCs w:val="22"/>
        </w:rPr>
        <w:t>*- объемы финансирования будут внесены в соответствии с решением Муниципального Совета ЯМР о внесении изменений в районный бюджет Ярославского муниципального района на 2023 год и плановый период 2024 и 2025 годов в апреле 2023 года</w:t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сокращенных обозначений:</w:t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МР – Ярославский муниципальный район;</w:t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ПСиТ – управление молодежной политики, спорта и туризма;</w:t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 «ФСЦ» ЯМР – муниципальное учреждение физкультурно-спортивный центр Ярославского муниципального района;</w:t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К – физкультурно-оздоровительный комплекс;</w:t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«МФЦР» ЯМР – муниципальное казенное учреждение «Многофункциональный центр развития» Ярославского муниципального района;</w:t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 МЦ «Содействие» ЯМР – муниципальное учреждение «Молодежный центр «Содействие» Ярославского муниципального района;</w:t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ЦП – ведомственная целевая программа;</w:t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1134" w:right="1134" w:gutter="0" w:header="709" w:top="1701" w:footer="0" w:bottom="737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4">
    <w:name w:val="Знак Знак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41">
    <w:name w:val=" Знак Знак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PageNumber">
    <w:name w:val="Page Number"/>
    <w:basedOn w:val="Style10"/>
    <w:rPr/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sz w:val="28"/>
      <w:lang w:bidi="ar-SA"/>
    </w:rPr>
  </w:style>
  <w:style w:type="character" w:styleId="Style16">
    <w:name w:val="Основной текст_"/>
    <w:qFormat/>
    <w:rPr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4" w:after="24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709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6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ind w:left="720" w:hanging="0"/>
      <w:jc w:val="center"/>
    </w:pPr>
    <w:rPr>
      <w:b/>
      <w:caps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55" w:before="600" w:after="0"/>
      <w:ind w:hanging="220"/>
      <w:jc w:val="both"/>
    </w:pPr>
    <w:rPr>
      <w:sz w:val="30"/>
      <w:szCs w:val="3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6:41:00Z</dcterms:created>
  <dc:creator>User</dc:creator>
  <dc:description/>
  <cp:keywords/>
  <dc:language>en-US</dc:language>
  <cp:lastModifiedBy>Елена Кондратенко</cp:lastModifiedBy>
  <cp:lastPrinted>2023-03-02T10:00:00Z</cp:lastPrinted>
  <dcterms:modified xsi:type="dcterms:W3CDTF">2023-03-30T06:41:00Z</dcterms:modified>
  <cp:revision>2</cp:revision>
  <dc:subject/>
  <dc:title/>
</cp:coreProperties>
</file>