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7175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23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.12.2022                                                                                                                              № 3011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ограммы </w:t>
      </w:r>
      <w:r>
        <w:rPr>
          <w:b/>
          <w:color w:val="000000"/>
          <w:sz w:val="28"/>
          <w:szCs w:val="28"/>
        </w:rPr>
        <w:t>«Развитие сельск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зяйства в  Ярославском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м районе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 2023-2025 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" w:firstLine="709"/>
        <w:jc w:val="both"/>
        <w:rPr/>
      </w:pPr>
      <w:r>
        <w:rPr>
          <w:color w:val="000000"/>
          <w:sz w:val="28"/>
          <w:szCs w:val="28"/>
        </w:rPr>
        <w:t>В соответствии с решением Муниципального Совета ЯМР от 22.12.2022 № 111 «О районном бюджете Ярославского муниципального района на 2023 год и плановый период 2024 и 2025 годов», положением о программно-целевом планировании в Ярославском муниципальном районе, утвержденным постановлением Администрации ЯМР от 20.09.2021 № 2054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дминистрация района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прилагаемую муниципальную программу «Развитие сельского хозяйства в  Ярославском муниципальном районе на 2023-2025 годы» (далее – Программа)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Ярославский  агрокурьер» и разместить на официальном сайте Администрации Ярославского муниципального района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 Контроль за исполнением постановления возложить на </w:t>
      </w:r>
      <w:r>
        <w:rPr>
          <w:bCs/>
          <w:color w:val="000000"/>
          <w:sz w:val="28"/>
          <w:szCs w:val="28"/>
          <w:lang w:eastAsia="en-US"/>
        </w:rPr>
        <w:t>первого заместителя Главы Администрации ЯМР</w:t>
      </w:r>
      <w:r>
        <w:rPr>
          <w:color w:val="000000"/>
          <w:sz w:val="28"/>
          <w:szCs w:val="28"/>
        </w:rPr>
        <w:t xml:space="preserve"> А.Н. Кошлак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 опубликова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Ярославского  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       Н.В. Золотников                                 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к постановлени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Администрации ЯМ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сельского хозяйства в  Ярославском муниципальном район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3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ind w:left="426"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1701"/>
      </w:tblGrid>
      <w:tr>
        <w:trPr>
          <w:trHeight w:val="6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развития АПК, экологии и природопользования Администрации ЯМР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эффективного и устойчивого развития агропромышленного комплекса  </w:t>
            </w:r>
            <w:r>
              <w:rPr>
                <w:sz w:val="28"/>
                <w:szCs w:val="28"/>
              </w:rPr>
              <w:t>в Ярославском муниципальном районе</w:t>
            </w:r>
          </w:p>
        </w:tc>
      </w:tr>
      <w:tr>
        <w:trPr>
          <w:trHeight w:val="1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в том числе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по годам реализации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81610</wp:posOffset>
                      </wp:positionV>
                      <wp:extent cx="4317365" cy="13296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1329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  <w:gridCol w:w="1275"/>
                                    <w:gridCol w:w="1276"/>
                                    <w:gridCol w:w="1276"/>
                                    <w:gridCol w:w="1134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83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8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83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район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trike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26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trike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1 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trike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8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trike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26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1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8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80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104.7pt;mso-wrap-distance-left:0pt;mso-wrap-distance-right:9pt;mso-wrap-distance-top:0pt;mso-wrap-distance-bottom:0pt;margin-top:1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1275"/>
                              <w:gridCol w:w="1276"/>
                              <w:gridCol w:w="1276"/>
                              <w:gridCol w:w="1134"/>
                            </w:tblGrid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районный бюджет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6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 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0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5"/>
                <w:szCs w:val="25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 w:val="25"/>
                <w:szCs w:val="25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5"/>
                <w:szCs w:val="25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Подпрограмма  «Развитие агропромышленного комплекса Ярославского муниципального района на 2023-2025 годы»</w:t>
            </w:r>
          </w:p>
          <w:tbl>
            <w:tblPr>
              <w:tblW w:w="5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993"/>
              <w:gridCol w:w="992"/>
              <w:gridCol w:w="850"/>
              <w:gridCol w:w="1276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0,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6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color w:val="000000"/>
              </w:rPr>
            </w:pPr>
            <w:r>
              <w:rPr>
                <w:color w:val="000000"/>
              </w:rPr>
              <w:t>Управление развития АПК, экологии и природопользования Администрации ЯМР</w:t>
            </w:r>
          </w:p>
          <w:p>
            <w:pPr>
              <w:pStyle w:val="Normal"/>
              <w:ind w:right="-57" w:firstLine="33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Индекс производства продукции сельского хозяйства                              в хозяйствах всех категорий (в сопоставимых ценах) - 101,0%                по итогам 2025 года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дельный вес прибыльных сельскохозяйственных предприятий              в общем их числе - 75% по итогам 2025 года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https://yamo.adm.yar.ru/dok-strat-plan/ekon3-2020.php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</w:rPr>
        <w:t>МП «Развитие сельского хозяйства в Ярославском муниципальном районе на 2023-2025 годы</w:t>
      </w:r>
      <w:r>
        <w:rPr>
          <w:bCs/>
          <w:color w:val="000000"/>
          <w:sz w:val="28"/>
          <w:szCs w:val="28"/>
          <w:lang w:eastAsia="en-US"/>
        </w:rPr>
        <w:t xml:space="preserve">» </w:t>
      </w:r>
      <w:r>
        <w:rPr>
          <w:color w:val="000000"/>
          <w:sz w:val="28"/>
          <w:szCs w:val="28"/>
        </w:rPr>
        <w:t>определяет основные направления развития сельского хозяйства Ярославского муниципального района, финансовое обеспечение и механизмы реализации предусматриваемых мероприятий, показатели их результативности.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гропромышленном комплексе Ярославского муниципального района за последние годы наблюдается тенденция к снижению посевных площадей  под зерновыми культурами, посадочная площадь под картофелем, овощами открытого грунта, но вместе с тем значительно увеличились площади, занятые под кормовыми культурами. В отрасли животноводства наблюдается сокращение  поголовья крупного рогатого  скота, но рост продуктивности коров позволяет сохранить  объем валового производства молока в целом                 за год. Быстрыми темпами снижается численность работающих в сельскохозяйственном производстве. Показатель обновления машинотракторного парка ниже, чем показатель выбытия  техники. На низком уровне остается рентабельность сельскохозяйственной  деятельности.  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чинами относительно медленного развития отрасли сельского хозяйства являются: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благоприятные общие условия функционирования сельского хозяйства, в связи с опережающим ростом цен, прежде всего на топливо, электроэнергию, промышленную продукцию, услуги связи по сравнению                 с ростом цен на сельскохозяйственную продукцию;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</w:tabs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довлетворительный уровень развития рыночной инфраструктуры, затрудняющий доступ сельскохозяйственных товаропроизводителей, особенно малых форм хозяйствования,   к рынкам финансовых, материально-технических и информационных ресурсов, готовой продукции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ая неустойчивость отрасли, обусловленная нестабильностью рынков сельскохозяйственной продукции, сырья и продовольствия, недостаточным притоком частных инвестиций на развитие отрасли, слабым развитием страхования при производстве сельскохозяйственной продукции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фицит квалифицированных кадров, вызванный низким уровнем                и качеством жизни  в сельской местности. 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х обстоятельствах создание условий для устойчивого развития сельских территорий, ускорение темпов роста объемов сельскохозяйственного производства на основе повышения его конкурентоспособности становится приоритетным направлением аграрной  политики. Сложившая на селе ситуация в социальной сфере так же  препятствует формированию социально-экономических условий устойчивого развития  агропромышленного комплекса. Для выполнения мероприятий по эффективному и устойчивому развитию аграрной экономики огромное значение имеет обеспечение достойного уровня  жизни сельского населения.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«Развитие агропромышленного комплекса Ярославского муниципального района на 2023-2025 годы» способствует динамичному  и эффективному  развитию сельского хозяйства, успешному решению большинства накопленных в отрасли производственных, финансовых, социальных проблем. Повышение уровня продовольственного обеспечения  населения района будет способствовать успешной реализации всего комплекса целей социально-экономического развития  района.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II. Приоритеты государственной политик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в сфере реализации муниципальной программы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и ожидаемые конечные результаты ее реализ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оритетами государственной политики в сфере реализации муниципальной программы являются </w:t>
      </w:r>
      <w:r>
        <w:rPr>
          <w:color w:val="000000"/>
          <w:sz w:val="28"/>
          <w:szCs w:val="28"/>
        </w:rPr>
        <w:t xml:space="preserve">комплексное развитие всех отраслей АПК с учетом необходимости обеспечения населения качественной сельскохозяйственной продукцией и продовольствием собственного производства, а также развитие малых форм  хозяйствования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 для разработки муниципальной программы являются:</w:t>
      </w:r>
    </w:p>
    <w:p>
      <w:pPr>
        <w:pStyle w:val="Normal"/>
        <w:tabs>
          <w:tab w:val="clear" w:pos="708"/>
          <w:tab w:val="left" w:pos="600" w:leader="none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ный кодекс Российской Федерации;</w:t>
      </w:r>
    </w:p>
    <w:p>
      <w:pPr>
        <w:pStyle w:val="Normal"/>
        <w:tabs>
          <w:tab w:val="clear" w:pos="708"/>
          <w:tab w:val="left" w:pos="600" w:leader="none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9 декабря 2006 года  № 264-ФЗ «О развитии сельского хозяйства»;</w:t>
      </w:r>
    </w:p>
    <w:p>
      <w:pPr>
        <w:pStyle w:val="Normal"/>
        <w:tabs>
          <w:tab w:val="clear" w:pos="708"/>
          <w:tab w:val="left" w:pos="600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постановление Правительства Российской Федерации от 14 июля 2012 г.  № 717 «О Государственной программе развития сельского хозяйства и регулирования рынков сельскохозяйственной продукции, сырья и продовольствия»; </w:t>
      </w:r>
    </w:p>
    <w:p>
      <w:pPr>
        <w:pStyle w:val="Normal"/>
        <w:tabs>
          <w:tab w:val="clear" w:pos="708"/>
          <w:tab w:val="left" w:pos="600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остановление Правительства Ярославской области  от 30.03.2021        № 167-п «Об утверждении государственной программы «Развитие сельского хозяйства в Ярославской области на 2021-2025 годы»;</w:t>
      </w:r>
    </w:p>
    <w:p>
      <w:pPr>
        <w:pStyle w:val="Normal"/>
        <w:tabs>
          <w:tab w:val="clear" w:pos="708"/>
          <w:tab w:val="left" w:pos="600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Стратегия социально-экономического развития Ярославского муниципального района до 2025 года, утвержденная постановлением Администрации ЯМР от 29.12.2016 г. № 1629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 </w:t>
      </w:r>
      <w:r>
        <w:rPr>
          <w:bCs/>
          <w:color w:val="000000"/>
          <w:sz w:val="28"/>
          <w:szCs w:val="28"/>
          <w:lang w:eastAsia="en-US"/>
        </w:rPr>
        <w:t>подпрограммы «Развитие агропромышленного комплекса Ярославского района на 2023-2025 годы» позволит</w:t>
      </w:r>
      <w:r>
        <w:rPr>
          <w:color w:val="000000"/>
          <w:sz w:val="28"/>
          <w:szCs w:val="28"/>
        </w:rPr>
        <w:t xml:space="preserve">  обеспечить эффективное       и устойчивое развитие агропромышленного комплекса муниципального района. </w:t>
      </w:r>
    </w:p>
    <w:p>
      <w:pPr>
        <w:pStyle w:val="Normal"/>
        <w:tabs>
          <w:tab w:val="clear" w:pos="708"/>
          <w:tab w:val="left" w:pos="4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основных мероприятий подпрограммы обеспечи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величение валового объема производства основных видов сельскохозяйственной проду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лучшение кадрового обеспечения высококвалифицированными специалист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Проведение массовых мероприятий, повышающих роль работников              в сельскохозяйственном производстве.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в рамках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лагаемые муниципальной программой мероприятия основаны на нормативных правовых актах Ярославской области и Ярославского муниципального района в сфере сельского хозяйства, в том числе предусматриваются меры стимулирующего характера для развития сельскохозяйственных предприятий в форме предоставления различных видов поддержк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«Государственная программа развития сельского хозяйства и регулирования рынков с/х продукции, сырья и продовольствия» Постановление Правительства РФ от 14.07.2012 г. №717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shd w:fill="FFFFFF" w:val="clear"/>
        </w:rPr>
        <w:t>Государственная программа ЯО " Развитие сельского хозяйства в Ярославской области" на 2021-2025 годы» Постановление Правительства ЯО от 30.03.2021 № 167-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муниципальной программы  предполага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устойчивого развития агропромышленного комплекса муниципальн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 финансового характера путем финансирования мероприятий 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специалистов предприятий в районных, областных и российских конкурса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аграрнопромышленных выставк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IV. Механизм реализации муниципальной программы</w:t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color w:val="000000"/>
          <w:sz w:val="18"/>
          <w:szCs w:val="18"/>
          <w:lang w:eastAsia="en-US"/>
        </w:rPr>
      </w:pPr>
      <w:r>
        <w:rPr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ind w:firstLine="709"/>
        <w:jc w:val="both"/>
        <w:rPr/>
      </w:pPr>
      <w:bookmarkStart w:id="0" w:name="sub_71"/>
      <w:bookmarkEnd w:id="0"/>
      <w:r>
        <w:rPr>
          <w:color w:val="000000"/>
          <w:sz w:val="28"/>
          <w:szCs w:val="28"/>
        </w:rPr>
        <w:t>Управление муниципальной программой и контроль за ходом                          ее реализации осуществляет первый заместитель Главы Администрации ЯМР, который несет ответственность  за эффективность и результативность муниципальной программы.</w:t>
      </w:r>
    </w:p>
    <w:p>
      <w:pPr>
        <w:pStyle w:val="Normal"/>
        <w:ind w:firstLine="709"/>
        <w:jc w:val="both"/>
        <w:rPr/>
      </w:pPr>
      <w:bookmarkStart w:id="1" w:name="sub_71"/>
      <w:bookmarkEnd w:id="1"/>
      <w:r>
        <w:rPr>
          <w:color w:val="000000"/>
          <w:sz w:val="28"/>
          <w:szCs w:val="28"/>
        </w:rPr>
        <w:t xml:space="preserve">Реализует муниципальную программу и управляет процессами                       ее реализации исполнитель – управление развития АПК, экологии и природопользования Администрации Ярославского муниципального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итель осущест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иодический мониторинг и анализ выполнения мероприятий муниципальной 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результатов указанного мониторинга, принятие корректирующих решений и внесение изменений в мероприятия муниципальной программы (при необходимост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е отчетности в установленном порядк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- участие в проведении экспертных проверок хода реализации мероприятий муниципальной программы на предмет целевого использования сред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за счет средств местного бюджета осуществляется в соответствии с параметрами бюджета района                            на соответствующи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ъем и структура бюджетного финансирования муниципальной программы подлежат ежегодному уточнению в соответствии с возможностями бюджета и с учетом фактического выполнения программных мероприят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Цель муниципальной программы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и реализации сельскохозяйственной продук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Задачи муниципальной программы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действие в обеспечении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                        и реализации сельскохозяйственной продук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ind w:left="927" w:firstLine="709"/>
        <w:jc w:val="both"/>
        <w:rPr/>
      </w:pPr>
      <w:r>
        <w:rPr/>
        <w:t xml:space="preserve">Целевые показатели муниципальной программы </w:t>
      </w:r>
    </w:p>
    <w:tbl>
      <w:tblPr>
        <w:tblW w:w="960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710"/>
        <w:gridCol w:w="140"/>
        <w:gridCol w:w="1278"/>
        <w:gridCol w:w="139"/>
        <w:gridCol w:w="1419"/>
        <w:gridCol w:w="1420"/>
        <w:gridCol w:w="138"/>
        <w:gridCol w:w="1138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6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ния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азовое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01.01.20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01.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.01.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01.01.2026</w:t>
            </w:r>
          </w:p>
        </w:tc>
      </w:tr>
      <w:tr>
        <w:trPr>
          <w:trHeight w:val="282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о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ое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«Развитие сельского хозяйства в Ярославском муниципальном район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на 2023-2025 годы»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декс производства продукции сельского хозяйства в хозяйствах всех категорий  (в сопоставимых ценах)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% к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ыдущему        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5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прибыльных сельскохозяйственных предприятий в общем их числ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 «Развитие агропромышленного комплекса Ярослав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на 2023-2025 годы»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олодых специалистов, приступивших                   к работе на с/х предприятия и получившие пособия на хозяйственное обзавед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в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276"/>
        <w:gridCol w:w="1417"/>
        <w:gridCol w:w="1418"/>
      </w:tblGrid>
      <w:tr>
        <w:trPr>
          <w:trHeight w:val="676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29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576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П «Развитие сельского хозяйства в Ярославском муниципальном районе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2023-2025 годы»</w:t>
            </w:r>
          </w:p>
        </w:tc>
      </w:tr>
      <w:tr>
        <w:trPr>
          <w:trHeight w:val="11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en-US"/>
              </w:rPr>
              <w:t>«Развитие агропромышленного комплекса и сельских территорий Ярославского района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айонный бюдж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 «Развитие сельского хозяйства в Ярославском муниципальном районе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00,0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00,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extDirection w:val="lrTb"/>
          <w:docGrid w:type="default" w:linePitch="272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</w:t>
      </w:r>
    </w:p>
    <w:p>
      <w:pPr>
        <w:pStyle w:val="Normal"/>
        <w:ind w:left="65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агропромышленного комплекса Ярославского муниципального района на 2023-2025 го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240"/>
      </w:tblGrid>
      <w:tr>
        <w:trPr>
          <w:trHeight w:val="937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3"/>
              <w:rPr/>
            </w:pPr>
            <w:r>
              <w:rPr>
                <w:color w:val="000000"/>
                <w:sz w:val="28"/>
                <w:szCs w:val="28"/>
              </w:rPr>
              <w:t>Развитие агропромышленного комплекса  Ярославского муниципального района на 2023-2025 годы</w:t>
            </w:r>
          </w:p>
        </w:tc>
      </w:tr>
      <w:tr>
        <w:trPr>
          <w:trHeight w:val="95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развития АПК, экологии и природопользования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тор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вый заместитель Главы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развития АПК, экологии и природопользования Администрации ЯМР</w:t>
            </w:r>
          </w:p>
        </w:tc>
      </w:tr>
      <w:tr>
        <w:trPr>
          <w:trHeight w:val="704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развития АПК, экологии и природопользования Администрации ЯМР 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эффективного и устойчивого развития   агропромышленного  комплекса муниципального района      на   основе   повышения   конкурентоспособности                                 и   эффективности   производства,  переработки   и   реализации  сельскохозяйственной   продукции</w:t>
            </w:r>
          </w:p>
        </w:tc>
      </w:tr>
      <w:tr>
        <w:trPr>
          <w:trHeight w:val="24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3"/>
              <w:gridCol w:w="1134"/>
              <w:gridCol w:w="992"/>
              <w:gridCol w:w="1134"/>
              <w:gridCol w:w="1134"/>
            </w:tblGrid>
            <w:tr>
              <w:trPr>
                <w:trHeight w:val="653" w:hRule="atLeast"/>
              </w:trPr>
              <w:tc>
                <w:tcPr>
                  <w:tcW w:w="14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4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4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йон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0,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color w:val="00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Итого по под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6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0,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лодых специалистов, приступивших к работе на сельскохозяйственных предприятиях  и получивших пособие на хозяйственное обзаведение – не менее 5 чел. в год</w:t>
            </w:r>
          </w:p>
        </w:tc>
      </w:tr>
      <w:tr>
        <w:trPr>
          <w:trHeight w:val="36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ttps://yamo.adm.yar.ru/dok-strat-plan/ekon3-2020.php</w:t>
            </w:r>
          </w:p>
        </w:tc>
      </w:tr>
    </w:tbl>
    <w:p>
      <w:pPr>
        <w:pStyle w:val="Normal"/>
        <w:autoSpaceDE w:val="false"/>
        <w:ind w:firstLine="42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 целевые показатели подпрограмм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: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эффективного и устойчивого развития   агропромышленного  комплекса муниципального района     на   основе   повышения   конкурентоспособности и  эффективности  производства,  переработки   и   реализации  сельскохозяйственной   продукции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Целевые показатели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276"/>
        <w:gridCol w:w="1276"/>
        <w:gridCol w:w="1275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ере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зовое значение на 01.01.202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01.01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01.01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01.01.2026</w:t>
            </w:r>
          </w:p>
        </w:tc>
      </w:tr>
      <w:tr>
        <w:trPr>
          <w:trHeight w:val="28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о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олодых специалистов, приступивших к работе на сельскохозяйственных предприятиях  и получивших пособие на хозяйственное обза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86" w:hanging="0"/>
        <w:rPr/>
      </w:pPr>
      <w:r>
        <w:rPr>
          <w:color w:val="000000"/>
          <w:sz w:val="28"/>
          <w:szCs w:val="28"/>
        </w:rPr>
        <w:t>2. Задачи и мероприятия подпрограмм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действие в развитии агропромышленного комплекса Ярослав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ниторинг ситуации в отрасли сельского хозяй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extDirection w:val="lrTb"/>
          <w:docGrid w:type="default" w:linePitch="272" w:charSpace="0"/>
        </w:sect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еречень и описание программных мероприятий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2"/>
        <w:gridCol w:w="3825"/>
        <w:gridCol w:w="768"/>
        <w:gridCol w:w="1379"/>
        <w:gridCol w:w="1276"/>
        <w:gridCol w:w="1134"/>
        <w:gridCol w:w="1276"/>
        <w:gridCol w:w="1417"/>
        <w:gridCol w:w="1458"/>
      </w:tblGrid>
      <w:tr>
        <w:trPr>
          <w:trHeight w:val="70" w:hRule="atLeast"/>
        </w:trPr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исполн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- рования</w:t>
            </w:r>
          </w:p>
        </w:tc>
        <w:tc>
          <w:tcPr>
            <w:tcW w:w="52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 тыс.руб.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г</w:t>
            </w:r>
          </w:p>
        </w:tc>
      </w:tr>
      <w:tr>
        <w:trPr>
          <w:trHeight w:val="187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3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b/>
                <w:color w:val="000000"/>
                <w:sz w:val="22"/>
                <w:szCs w:val="22"/>
              </w:rPr>
              <w:t>обеспечение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и реализации сельскохозяйственной продукции</w:t>
            </w:r>
          </w:p>
        </w:tc>
      </w:tr>
      <w:tr>
        <w:trPr/>
        <w:tc>
          <w:tcPr>
            <w:tcW w:w="13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Задача 1. </w:t>
            </w:r>
            <w:r>
              <w:rPr>
                <w:b/>
                <w:color w:val="000000"/>
                <w:sz w:val="22"/>
                <w:szCs w:val="22"/>
              </w:rPr>
              <w:t>Содействие в развитии агропромышленного комплекса Ярославского муниципального района</w:t>
            </w:r>
          </w:p>
        </w:tc>
      </w:tr>
      <w:tr>
        <w:trPr/>
        <w:tc>
          <w:tcPr>
            <w:tcW w:w="13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- Подзадача Увеличение валового объема производства основных видов сельскохозяйственной продукции</w:t>
            </w:r>
          </w:p>
        </w:tc>
      </w:tr>
      <w:tr>
        <w:trPr>
          <w:trHeight w:val="572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Мероприятие по лабораторным исследованиям кормов собственного производства, в т.ч.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- компенсация части затрат по лабораторным исследованиям кормов собственного производств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ПК,ЭиП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6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0,000</w:t>
            </w:r>
          </w:p>
        </w:tc>
      </w:tr>
      <w:tr>
        <w:trPr>
          <w:trHeight w:val="131" w:hRule="atLeast"/>
        </w:trPr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13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- Подзадача Улучшение кадрового обеспечения высококвалифицированными специалистами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е на хозяйственное обзаведение молодым специалиста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УАПК,Э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 в рамках предоставления субсидий сельскохозяйственным производителя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ПК,Э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4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- Подзадача Проведение массовых мероприятий, повышающих роль работников в сельскохозяйственном производстве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мастеров машинного доения коров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 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ПК,ЭиП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 техников искусственного осеменения сельскохозяйственных животных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ПК,ЭиП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праздник «День работников сельского хозяйства и перерабатывающей промышленност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АПК,ЭиП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0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областной агропромышленной выставке «ЯрАгро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АПК,ЭиП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180" w:hRule="atLeast"/>
        </w:trPr>
        <w:tc>
          <w:tcPr>
            <w:tcW w:w="47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того по задаче 1:</w:t>
            </w:r>
          </w:p>
        </w:tc>
        <w:tc>
          <w:tcPr>
            <w:tcW w:w="3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00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00</w:t>
            </w:r>
          </w:p>
        </w:tc>
      </w:tr>
      <w:tr>
        <w:trPr>
          <w:trHeight w:val="225" w:hRule="atLeast"/>
        </w:trPr>
        <w:tc>
          <w:tcPr>
            <w:tcW w:w="47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00</w:t>
            </w:r>
          </w:p>
        </w:tc>
      </w:tr>
      <w:tr>
        <w:trPr>
          <w:trHeight w:val="76" w:hRule="atLeast"/>
        </w:trPr>
        <w:tc>
          <w:tcPr>
            <w:tcW w:w="476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75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Задача 2. </w:t>
            </w:r>
            <w:r>
              <w:rPr>
                <w:b/>
                <w:color w:val="000000"/>
                <w:sz w:val="24"/>
                <w:szCs w:val="24"/>
              </w:rPr>
              <w:t>Мониторинг ситуации в отрасли сельского хозяйства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обработка информации о производстве и реализации с/х продукции, о технической и технологической модернизации АПК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ПК,ЭиП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производственно-финансовой деятельности с/х предприятий ЯМ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ПК,ЭиП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гноза социально-экономического развития ЯМР в отрасли сельского хозяйств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ПК,ЭиП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задаче 2: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по Программе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00</w:t>
            </w:r>
          </w:p>
        </w:tc>
      </w:tr>
      <w:tr>
        <w:trPr>
          <w:trHeight w:val="345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00</w:t>
            </w:r>
          </w:p>
        </w:tc>
      </w:tr>
      <w:tr>
        <w:trPr>
          <w:trHeight w:val="240" w:hRule="atLeast"/>
        </w:trPr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992" w:right="709" w:gutter="0" w:header="709" w:top="1701" w:footer="0" w:bottom="737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96" w:right="-85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</w:t>
      </w: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ind w:left="6096" w:right="-30" w:hanging="0"/>
        <w:jc w:val="both"/>
        <w:rPr/>
      </w:pPr>
      <w:r>
        <w:rPr>
          <w:color w:val="000000"/>
          <w:sz w:val="26"/>
          <w:szCs w:val="26"/>
        </w:rPr>
        <w:t>к подпрограмме   «Развитие агропромышленного комплекса  Ярославского муниципального района на 2023-2025 годы»</w:t>
      </w:r>
    </w:p>
    <w:p>
      <w:pPr>
        <w:pStyle w:val="Normal"/>
        <w:ind w:left="6096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096" w:right="-85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4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14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исления и выплаты субсидий сельскохозяйственным товаропроизводителям Яросла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мпенсацию части затрат по лабораторным исследованиям  содержания питательных веществ кормов собственного производства</w:t>
      </w:r>
    </w:p>
    <w:p>
      <w:pPr>
        <w:pStyle w:val="Normal"/>
        <w:tabs>
          <w:tab w:val="clear" w:pos="708"/>
          <w:tab w:val="left" w:pos="2144" w:leader="none"/>
        </w:tabs>
        <w:jc w:val="center"/>
        <w:rPr/>
      </w:pPr>
      <w:r>
        <w:rPr>
          <w:b/>
          <w:color w:val="000000"/>
          <w:sz w:val="28"/>
          <w:szCs w:val="28"/>
        </w:rPr>
        <w:t>на 2023-2025 годы</w:t>
      </w:r>
    </w:p>
    <w:p>
      <w:pPr>
        <w:pStyle w:val="Normal"/>
        <w:tabs>
          <w:tab w:val="clear" w:pos="708"/>
          <w:tab w:val="left" w:pos="2144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  <w:tab w:val="left" w:pos="6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960" w:leader="none"/>
          <w:tab w:val="left" w:pos="1320" w:leader="none"/>
        </w:tabs>
        <w:autoSpaceDE w:val="false"/>
        <w:ind w:firstLine="567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fa-IR" w:bidi="fa-IR"/>
        </w:rPr>
        <w:t>1.1. Настоящий Порядок разработан в соответствии с Бюджетным кодексом Российской Федерации, постановлением Правительства Российской Федерации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1.2. Порядок предоставления субсидий в рамках подпрограммы </w:t>
      </w:r>
      <w:r>
        <w:rPr>
          <w:bCs/>
          <w:color w:val="000000"/>
          <w:sz w:val="28"/>
          <w:szCs w:val="28"/>
          <w:shd w:fill="FFFFFF" w:val="clear"/>
        </w:rPr>
        <w:t>«Развитие агропромышленного комплекса Ярославского муниципального района на 2023-2025 годы»</w:t>
      </w:r>
      <w:r>
        <w:rPr>
          <w:bCs/>
          <w:color w:val="000000"/>
          <w:sz w:val="28"/>
          <w:szCs w:val="28"/>
        </w:rPr>
        <w:t xml:space="preserve"> (далее - Порядок) устанавливает цели, </w:t>
      </w:r>
      <w:r>
        <w:rPr>
          <w:bCs/>
          <w:color w:val="000000"/>
          <w:spacing w:val="2"/>
          <w:sz w:val="28"/>
          <w:szCs w:val="28"/>
        </w:rPr>
        <w:t xml:space="preserve">условия и порядок </w:t>
      </w:r>
      <w:r>
        <w:rPr>
          <w:rFonts w:eastAsia="Times New Roman CYR"/>
          <w:color w:val="000000"/>
          <w:kern w:val="2"/>
          <w:sz w:val="28"/>
          <w:szCs w:val="28"/>
          <w:lang w:eastAsia="fa-IR" w:bidi="fa-IR"/>
        </w:rPr>
        <w:t>предоставления субсидий сельскохозяйственным товаропроизводителя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fa-IR" w:bidi="fa-IR"/>
        </w:rPr>
        <w:t xml:space="preserve">1.3. Субсидии предоставляются с целью достижения показателей результативности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fa-IR" w:bidi="fa-IR"/>
        </w:rPr>
        <w:t>1.4.  Показателем результативности использования настоящей  субсидии является сохранение   или увеличение поголовья  коров на конец отчетного года по сравнению с соответствующим поголовьем животных на 1 января отчетного  год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fa-IR" w:bidi="fa-IR"/>
        </w:rPr>
        <w:t>1.4.1. В случае не достижения получателем субсидии показателя</w:t>
      </w:r>
      <w:r>
        <w:rPr>
          <w:color w:val="000000"/>
          <w:sz w:val="28"/>
          <w:szCs w:val="28"/>
        </w:rPr>
        <w:t xml:space="preserve"> результативности использования субсидии,  Управление развития АПК, экологии и природопользования Администрации Ярославского муниципального района  (далее - УАПКЭиП)   осуществляет расчет средств,  подлежащих возврату в районный бюджет Яросла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ъем средств, подлежащих возврату в районный бюджет Ярославского муниципального района  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возврата)</w:t>
      </w:r>
      <w:r>
        <w:rPr>
          <w:color w:val="000000"/>
          <w:sz w:val="28"/>
          <w:szCs w:val="28"/>
        </w:rPr>
        <w:t xml:space="preserve">, рассчитывается по формуле: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возврата </w:t>
      </w:r>
      <w:r>
        <w:rPr>
          <w:color w:val="000000"/>
          <w:sz w:val="28"/>
          <w:szCs w:val="28"/>
        </w:rPr>
        <w:t>=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субсидии</w:t>
      </w:r>
      <w:r>
        <w:rPr>
          <w:color w:val="000000"/>
          <w:sz w:val="28"/>
          <w:szCs w:val="28"/>
        </w:rPr>
        <w:t xml:space="preserve"> × k) , где:</w:t>
      </w:r>
    </w:p>
    <w:p>
      <w:pPr>
        <w:pStyle w:val="Normal"/>
        <w:ind w:left="375" w:hanging="0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субсидии</w:t>
      </w:r>
      <w:r>
        <w:rPr>
          <w:color w:val="000000"/>
          <w:sz w:val="28"/>
          <w:szCs w:val="28"/>
        </w:rPr>
        <w:t xml:space="preserve"> ̶ размер субсидии, предоставленной получателю субсидии в отчетном финансовом году;</w:t>
      </w:r>
    </w:p>
    <w:p>
      <w:pPr>
        <w:pStyle w:val="Normal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 ̶  коэффициент возврата субсидии, который рассчитывается по формуле:</w:t>
      </w:r>
    </w:p>
    <w:p>
      <w:pPr>
        <w:pStyle w:val="Normal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75" w:hanging="0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1- ( Ф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/ 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̶ 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̶  плановое значение i-го показателя результативности использования субсидии, установленное Соглашение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4.2.    В соответствии с произведенным расчетом средств, подлежащих возврату в районный бюджет Ярославского муниципального района,  в течение десяти календарных дней с момента выявления не достижения получателем субсидии показателя результативности использования субсидии направляет получателю субсидии письменное уведомление о возврате средств с указанием сумм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1.4.3. В срок, не превышающий тридцати календарных дней со дня получения письменного уведомления о возврате средств, получатель субсидии обязан осуществить возврат средств в доход районного бюджета Ярославского муниципального района по платежным реквизитам, указанным в данном уведомлен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4.4.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Требования к отчетности о достижении показателей результативности предоставления субсидии, порядок, сроки и формы представления поставщиком такой отчетности устанавливается соглашением.</w:t>
      </w:r>
    </w:p>
    <w:p>
      <w:pPr>
        <w:pStyle w:val="Normal"/>
        <w:tabs>
          <w:tab w:val="clear" w:pos="708"/>
          <w:tab w:val="left" w:pos="-12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.5. Субсидии предоставляются в пределах средств, предусмотренных в районном бюджете Ярославского муниципального района на финансирование Программы, при соблюдении условий, предусмотренных  Порядко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.6. Способом проведения отбора получателя субсидии для предоставления субсидии (далее - отбор) является запрос предложе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7. Информация о субсидии  при формировании проекта решения            о районном бюджете (о внесении изменений в решение о районном бюджете)  размещается на едином </w:t>
      </w:r>
      <w:hyperlink r:id="rId6">
        <w:r>
          <w:rPr>
            <w:rStyle w:val="InternetLink"/>
            <w:color w:val="000000"/>
            <w:sz w:val="28"/>
            <w:szCs w:val="28"/>
          </w:rPr>
          <w:t>портале</w:t>
        </w:r>
      </w:hyperlink>
      <w:r>
        <w:rPr>
          <w:color w:val="000000"/>
          <w:sz w:val="28"/>
          <w:szCs w:val="28"/>
        </w:rPr>
        <w:t xml:space="preserve"> бюджетной системы Российской Федерации в информационно-телекоммуникационной сети "Интернет" (далее – единый портал) (в разделе - Бюджет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я предоставления субсидий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1. Размер субсидии составляет 85 процентов от фактической стоимости затрат (без НДС) по лабораторным исследованиям содержания питательных веществ  грубых и сочных кормов собственного производства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2. Субсидия предоставляется на основании  Соглашения на выплату субсидий сельскохозяйственным товаропроизводителям Ярославского муниципального района на компенсацию части затрат по лабораторным исследованиям содержания питательных веществ кормов собственного производства (приложение 1 к Порядку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3. В случае уменьшения главному распорядителю  как получателю бюджетных средств  ранее доведенных лимитов бюджетных обязательств,  приводящего к невозможности предоставления субсидии в определенном размере, в соглашении предусматриваются условия о согласовании новых условий соглашения или о расторжении соглашения при не достижении согласия по новым условия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4. Рассмотрению подлежат обращения  Заявителей - участников отбора, соответствующих следующим условиям по состоянию  на дату не ранее тридцати календарных дней до даты подачи документов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деятельности сельскохозяйственным                                       товаропроизводителем на территории Ярославского муниципального район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участники отбора не должны находиться в процессе реорганизации, ликвидации, в отношении них не должна быть введена процедура банкротства, деятельность получателя субсидии не должна быть приостановлена в порядке, предусмотренно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 участники отбора не должны иметь неисполненную обязанность по уплате налогов, сборов, страховых взносов, пеней, штрафов, процентов, подлежащих уплате в соответствии с </w:t>
      </w:r>
      <w:hyperlink r:id="rId7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 участника отбора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е и предоставление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</w:rPr>
        <w:t>участники отбора не должны получать средства из федерального бюджета (бюджета субъекта Российской Федерации, местного бюджета),             из которого планируется предоставление субсидии в соответствии                             с правовым актом,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становленные правовым акт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ники отбора  не должны иметь просроченную задолженность по возврату в местный  бюджет субсидий,  предоставленных,  в том числе,           в соответствии с иными нормативными правовыми актами Ярославского муниципальн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84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проведения отбора получателей субсидий </w:t>
      </w:r>
    </w:p>
    <w:p>
      <w:pPr>
        <w:pStyle w:val="Normal"/>
        <w:tabs>
          <w:tab w:val="clear" w:pos="708"/>
          <w:tab w:val="left" w:pos="960" w:leader="none"/>
        </w:tabs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 предоставления субсидий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1. Для получения субсидии на возмещение части затрат по лабораторным исследованиям  содержания питательных веществ    грубых и сочных кормов собственного производства сельскохозяйственные товаропроизводители  не позднее  10 октября,  представляют в УАПКЭиП следующие документы:</w:t>
      </w:r>
    </w:p>
    <w:p>
      <w:pPr>
        <w:pStyle w:val="Normal"/>
        <w:tabs>
          <w:tab w:val="clear" w:pos="708"/>
          <w:tab w:val="left" w:pos="2144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шение на выплату субсидий сельскохозяйственным товаропроизводителям Ярославского муниципального района                                    на компенсацию части затрат по лабораторным исследованиям содержания питательных веществ кормов собственного производства;</w:t>
      </w:r>
    </w:p>
    <w:p>
      <w:pPr>
        <w:pStyle w:val="Normal"/>
        <w:tabs>
          <w:tab w:val="clear" w:pos="708"/>
          <w:tab w:val="left" w:pos="2144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е на имя начальника УАПКЭиП о выплате субсидии с указанием банковских реквизитов, куда будет перечислена  субсидия;</w:t>
      </w:r>
    </w:p>
    <w:p>
      <w:pPr>
        <w:pStyle w:val="Normal"/>
        <w:tabs>
          <w:tab w:val="clear" w:pos="708"/>
          <w:tab w:val="left" w:pos="2144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договора с лабораторией на оказание услуг, заверенная сельскохозяйственным  предприятием;</w:t>
      </w:r>
    </w:p>
    <w:p>
      <w:pPr>
        <w:pStyle w:val="Normal"/>
        <w:tabs>
          <w:tab w:val="clear" w:pos="708"/>
          <w:tab w:val="left" w:pos="2144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счета, акта выполненных работ, заверенные сельскохозяйственным  предприятием;</w:t>
      </w:r>
    </w:p>
    <w:p>
      <w:pPr>
        <w:pStyle w:val="Normal"/>
        <w:tabs>
          <w:tab w:val="clear" w:pos="708"/>
          <w:tab w:val="left" w:pos="214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пия документа, подтверждающего  оплату  данного счета, заверенного сельскохозяйственным предприятие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у налогового органа об исполнении обязанности по уплате налогов, сборов, страховых взносов, пеней, штрафов, процентов ;</w:t>
      </w:r>
    </w:p>
    <w:p>
      <w:pPr>
        <w:pStyle w:val="Normal"/>
        <w:tabs>
          <w:tab w:val="clear" w:pos="708"/>
          <w:tab w:val="left" w:pos="214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у налогового органа об отсутствии в реестре дисквалифицированных лиц 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6"/>
        </w:rPr>
        <w:t>3.2.  П</w:t>
      </w:r>
      <w:r>
        <w:rPr>
          <w:color w:val="000000"/>
          <w:sz w:val="28"/>
          <w:szCs w:val="28"/>
        </w:rPr>
        <w:t>орядок проведения отбора получателей субсидии для предоставления субсид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6"/>
        </w:rPr>
        <w:t xml:space="preserve">Получатель субсидии определяется </w:t>
      </w:r>
      <w:r>
        <w:rPr>
          <w:color w:val="000000"/>
          <w:sz w:val="28"/>
          <w:szCs w:val="28"/>
        </w:rPr>
        <w:t>УАПКЭиП</w:t>
      </w:r>
      <w:r>
        <w:rPr>
          <w:color w:val="000000"/>
          <w:sz w:val="28"/>
          <w:szCs w:val="26"/>
        </w:rPr>
        <w:t xml:space="preserve"> на основании Заявлений, направленных участниками отбора для участия в отборе, исходя из соответствия участника отбора критериям отб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6"/>
        </w:rPr>
        <w:t>Объявление о проведении отбора размещается на едином портале бюджетной системы Российской Федерации на официальном сайте  информационно-телекоммуникационной сети «Интернет» (далее – единый портал) (</w:t>
      </w:r>
      <w:r>
        <w:rPr>
          <w:color w:val="000000"/>
          <w:sz w:val="28"/>
          <w:szCs w:val="28"/>
        </w:rPr>
        <w:t xml:space="preserve">в разделе - Бюджет)  </w:t>
      </w:r>
      <w:r>
        <w:rPr>
          <w:color w:val="000000"/>
          <w:sz w:val="28"/>
          <w:szCs w:val="26"/>
        </w:rPr>
        <w:t>в срок не позднее одного календарного дня               до дня начала проведения отбор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6"/>
        </w:rPr>
        <w:t>В объявлении о проведении отбора указывается информация, предусмотренная подпунктом  б) пункта 4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утвержденных постановлением Правительства Российской Федерации                 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              и отдельных положений некоторых актов Правительства Российской Федерации» (далее – Общие требования, утвержденные постановлением Правительства Российской Федерации от 18 сентября 2020 г.№ 1492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Участник отбора должен соответствовать требованиям, установленным пунктом 2.4.  настоящего Порядк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Для участия в отборе участник отбора представляет в  УАПК,ЭиП  Заявление , а также документы, указанные в пункте 3.1.  настоящего Порядк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отбора несет ответственность за достоверность предоставленной информации и документов в соответствии с действующим законодательство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6"/>
        </w:rPr>
        <w:t xml:space="preserve">Заявление  участник отбора представляет в </w:t>
      </w:r>
      <w:r>
        <w:rPr>
          <w:color w:val="000000"/>
          <w:sz w:val="28"/>
          <w:szCs w:val="28"/>
        </w:rPr>
        <w:t>УАПК,ЭиП</w:t>
      </w:r>
      <w:r>
        <w:rPr>
          <w:color w:val="000000"/>
          <w:sz w:val="28"/>
          <w:szCs w:val="26"/>
        </w:rPr>
        <w:t xml:space="preserve">  в срок, установленный в объявлении о проведении отбор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6"/>
        </w:rPr>
        <w:t xml:space="preserve">Заявления  и документы   проверяются </w:t>
      </w:r>
      <w:r>
        <w:rPr>
          <w:color w:val="000000"/>
          <w:sz w:val="28"/>
          <w:szCs w:val="28"/>
        </w:rPr>
        <w:t>УАПК,ЭиП</w:t>
      </w:r>
      <w:r>
        <w:rPr>
          <w:color w:val="000000"/>
          <w:sz w:val="28"/>
          <w:szCs w:val="26"/>
        </w:rPr>
        <w:t xml:space="preserve">  на комплектность               и регистрируются в день поступления в порядке очередности их поступления в журнале регистрации.</w:t>
      </w:r>
      <w:bookmarkStart w:id="2" w:name="Par3"/>
      <w:bookmarkEnd w:id="2"/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8"/>
        </w:rPr>
        <w:t>УАПК,ЭиП</w:t>
      </w:r>
      <w:r>
        <w:rPr>
          <w:color w:val="000000"/>
          <w:sz w:val="28"/>
          <w:szCs w:val="26"/>
        </w:rPr>
        <w:t xml:space="preserve"> в течение 10 рабочих дней со дня окончания срока приема Заявлений  рассматривает документы  участников отбора на предмет их соответствия требованиям, установленным в объявлении о проведении отбора.</w:t>
      </w:r>
      <w:bookmarkStart w:id="3" w:name="Par4"/>
      <w:bookmarkEnd w:id="3"/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проведения проверки представленного Заявителем пакета документов УАПК,ЭиП составляет сводный реестр, согласовывает его                       с управлением финансов и социально-экономического развития Администрации Ярославского муниципального района и представляет его                      в отдел бухгалтерского учета Администрации Ярославского муниципального района  для перечисления денежных средств получателям субсидий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3. В предоставлении  субсидии  может быть отказано в случае, если Заявителем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едставлен неполный пакет  документ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едставлены недостоверные сведения;</w:t>
      </w:r>
    </w:p>
    <w:p>
      <w:pPr>
        <w:pStyle w:val="Normal"/>
        <w:autoSpaceDE w:val="false"/>
        <w:spacing w:before="0" w:after="0"/>
        <w:ind w:right="-1" w:firstLine="567"/>
        <w:contextualSpacing/>
        <w:jc w:val="both"/>
        <w:rPr/>
      </w:pPr>
      <w:r>
        <w:rPr>
          <w:color w:val="000000"/>
          <w:sz w:val="28"/>
          <w:szCs w:val="28"/>
        </w:rPr>
        <w:t>- предоставлены документы с нарушением срока, указанного                              в объявлении о проведении отбора.</w:t>
      </w:r>
    </w:p>
    <w:p>
      <w:pPr>
        <w:pStyle w:val="Normal"/>
        <w:autoSpaceDE w:val="false"/>
        <w:spacing w:before="0" w:after="0"/>
        <w:ind w:right="-1" w:firstLine="567"/>
        <w:contextualSpacing/>
        <w:jc w:val="both"/>
        <w:rPr/>
      </w:pPr>
      <w:r>
        <w:rPr>
          <w:color w:val="000000"/>
          <w:sz w:val="28"/>
          <w:szCs w:val="28"/>
        </w:rPr>
        <w:t>В случае, если УАПК,ЭиП принимает решение об отказе                                      в предоставлении субсидии, то сельхозтоваропроизводителю в течение              5 рабочих дней направляется уведомление о принятом решении в письменной форме с указанием причины отказа.</w:t>
      </w:r>
    </w:p>
    <w:p>
      <w:pPr>
        <w:pStyle w:val="Normal"/>
        <w:autoSpaceDE w:val="false"/>
        <w:spacing w:before="0" w:after="0"/>
        <w:ind w:right="-1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ь субсидии, получивший отказ, имеет право на повторное обращение.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4. Денежные средства перечисляются Заявителю на расчетный счет не позднее  15 календарных дней от даты предоставления сводного реестра в отдел бухгалтерского учета Администрации Ярославского муниципального района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color w:val="000000"/>
          <w:sz w:val="28"/>
          <w:szCs w:val="28"/>
        </w:rPr>
        <w:t>3.5. В случае нарушения получателем субсидии условий, целей и порядка предоставления субсидий, установленных порядком, а также обнаружения излишне выплаченных сумм субсидий, выявления недостоверных сведений, содержащихся в документах, представленных для получения субсидий, на основании письменных требований Администрации Ярославского муниципального района  субсидии подлежат возврату в районный бюджет Ярославского  муниципального района в течение  срока, указанного в требовании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color w:val="000000"/>
          <w:sz w:val="28"/>
          <w:szCs w:val="28"/>
        </w:rPr>
        <w:t>3.6. При не возврате субсидий получателем бюджетных средств, взыскание суммы субсидий осуществляется в судебно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.7.   Информация о результатах рассмотрения Заявлений  размещается на </w:t>
      </w:r>
      <w:r>
        <w:rPr>
          <w:color w:val="000000"/>
          <w:sz w:val="28"/>
          <w:szCs w:val="26"/>
        </w:rPr>
        <w:t xml:space="preserve">едином портале бюджетной системы Российской Федерации в  информационно-телекоммуникационной сети «Интернет» (далее – единый портал) (в разделе – Бюджет) </w:t>
      </w:r>
      <w:r>
        <w:rPr>
          <w:color w:val="000000"/>
          <w:sz w:val="28"/>
          <w:szCs w:val="28"/>
        </w:rPr>
        <w:t xml:space="preserve">не позднее  14 календарного дня, следующего        за днем принятия решения об определении получателя субсидии, и включает сведения, предусмотренные абзацами  6, 8-9, 11 подпункта ж) пункта 4 Общих требований, утвержденных постановлением Правительства Российской Федерации </w:t>
      </w:r>
      <w:r>
        <w:rPr>
          <w:color w:val="000000"/>
          <w:sz w:val="28"/>
          <w:szCs w:val="26"/>
        </w:rPr>
        <w:t>от 18 сентября2020 г.</w:t>
      </w:r>
      <w:r>
        <w:rPr>
          <w:color w:val="000000"/>
          <w:sz w:val="28"/>
          <w:szCs w:val="28"/>
        </w:rPr>
        <w:t>№ 1492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  <w:iCs/>
          <w:color w:val="000000"/>
          <w:kern w:val="2"/>
          <w:sz w:val="28"/>
          <w:szCs w:val="28"/>
          <w:u w:val="single"/>
          <w:lang w:eastAsia="fa-IR" w:bidi="fa-IR"/>
        </w:rPr>
      </w:pPr>
      <w:r>
        <w:rPr>
          <w:rFonts w:eastAsia="Times New Roman CYR"/>
          <w:color w:val="000000"/>
          <w:kern w:val="2"/>
          <w:sz w:val="28"/>
          <w:szCs w:val="28"/>
          <w:lang w:eastAsia="fa-IR" w:bidi="fa-IR"/>
        </w:rPr>
        <w:t xml:space="preserve">3.8. </w:t>
      </w:r>
      <w:bookmarkStart w:id="4" w:name="sub_116"/>
      <w:r>
        <w:rPr>
          <w:rFonts w:eastAsia="Times New Roman CYR"/>
          <w:color w:val="000000"/>
          <w:kern w:val="2"/>
          <w:sz w:val="28"/>
          <w:szCs w:val="28"/>
          <w:lang w:eastAsia="fa-IR" w:bidi="fa-IR"/>
        </w:rPr>
        <w:t xml:space="preserve">Результатом предоставления субсидии получателю является финансовое обеспечение </w:t>
      </w:r>
      <w:bookmarkEnd w:id="4"/>
      <w:r>
        <w:rPr>
          <w:rFonts w:eastAsia="Times New Roman CYR"/>
          <w:color w:val="000000"/>
          <w:kern w:val="2"/>
          <w:sz w:val="28"/>
          <w:szCs w:val="28"/>
          <w:lang w:eastAsia="fa-IR" w:bidi="fa-IR"/>
        </w:rPr>
        <w:t xml:space="preserve"> расходов  связанных с частичным возмещением  фактической стоимости затрат (без НДС) по лабораторным исследованиям  содержания питательных веществ грубых и сочных кормов собственного производства.</w:t>
      </w:r>
    </w:p>
    <w:p>
      <w:pPr>
        <w:pStyle w:val="Normal"/>
        <w:shd w:fill="FFFFFF" w:val="clear"/>
        <w:ind w:left="375" w:hanging="0"/>
        <w:rPr>
          <w:color w:val="000000"/>
          <w:sz w:val="28"/>
          <w:szCs w:val="28"/>
        </w:rPr>
      </w:pPr>
      <w:r>
        <w:rPr>
          <w:color w:val="000000"/>
          <w:sz w:val="21"/>
          <w:szCs w:val="21"/>
        </w:rPr>
        <w:t>                                                     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84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 соблюдения условий, целей и порядка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субсиди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4.1. Администрация Ярославского муниципального района, как главный распорядитель (распорядитель) бюджетных средств, предоставляющий субсидию,  в лице УАПК,ЭиП,и орган муниципального финансового контроля в порядке, установленном Бюджетным </w:t>
      </w:r>
      <w:hyperlink r:id="rId8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муниципальными правовыми актами органов местного самоуправления, осуществляют контроль соблюдения условий, целей и порядка предоставления субсидии их получателями - сельскохозяйственными товаропроизводителями.  </w:t>
      </w:r>
    </w:p>
    <w:p>
      <w:pPr>
        <w:sectPr>
          <w:headerReference w:type="default" r:id="rId9"/>
          <w:type w:val="nextPage"/>
          <w:pgSz w:w="11906" w:h="16838"/>
          <w:pgMar w:left="1701" w:right="73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1" w:firstLine="709"/>
        <w:contextualSpacing/>
        <w:jc w:val="both"/>
        <w:rPr/>
      </w:pPr>
      <w:r>
        <w:rPr>
          <w:color w:val="000000"/>
          <w:sz w:val="28"/>
          <w:szCs w:val="28"/>
        </w:rPr>
        <w:t>4.2. Главный распорядитель  бюджетных средств, предоставляющий субсидию, и орган муниципального финансового контроля вправе запрашивать у получателя субсидии документы и информацию, необходимые для осуществления контроля за соблюдением получателем субсидии порядка, целей и условий предоставления субсидий, установленных порядком.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ind w:left="5529" w:right="-30" w:hanging="0"/>
        <w:jc w:val="both"/>
        <w:rPr/>
      </w:pPr>
      <w:r>
        <w:rPr>
          <w:color w:val="000000"/>
          <w:sz w:val="26"/>
          <w:szCs w:val="26"/>
        </w:rPr>
        <w:t>к Порядку начисления и выплаты субсидий сельскохозяйственным товаропроизводителям Ярославского муниципального района на компенсацию части затрат по лабораторным исследованиям  содержания питательных веществ кормов собственного производства на 2023-2025 годы</w:t>
      </w:r>
    </w:p>
    <w:p>
      <w:pPr>
        <w:pStyle w:val="Normal"/>
        <w:ind w:left="6096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096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ГЛАШЕНИЕ №   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субсидий сельскохозяйственным товаропроизводителям Ярославского муниципального района на компенсацию части затрат по лабораторным исследованиям содержания питательных веществ кормов собственного производства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Администрация Ярославского муниципального района, именуемая                   в дальнейшем «Главный распорядитель бюджетных средств», в лице Главы Ярославского муниципального района, действующего на основании Устава                  с одной стороны и  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получателя субсидии)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й в дальнейшем «Получатель субсидии», в лице 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действующего на основании _____________, с другой стороны, в дальнейшем совместно именуемые «Стороны», в соответствии со статьей 78 Бюджетного кодекса Российской Федерации, МП  «Развитие  сельского хозяйства в  Ярославском муниципальном районе на 2023-2025 годы»                         и Порядком предоставления субсидии сельскохозяйственным товаропроизводителям на компенсацию части затрат по лабораторным исследованиям содержания питательных веществ кормов собственного производства (далее - Порядок предоставления субсидии), заключили настоящее соглашение (далее – Соглашение) о нижеследующем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 Соглашения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.1. Предметом настоящего Соглашения  является предоставление                            из  районного бюджета Ярославского муниципального района                                                            _______________________________________________________________        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(наименование  Получателя субсидии)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сельскохозяйственным товаропроизводителям на компенсацию части затрат по лабораторным исследованиям содержания питательных веществ кормов собственного производства  (далее - Субсидия)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казатель результативности использования Субсидии является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поголовья коров -    _____  гол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 Субсидия предоставляется из районного бюджета Ярославского муниципального района в пределах лимитов бюджетных обязательств, доведенных в установленном порядке Главному  распорядителю бюджетных средств, на предоставление субсидий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Размер Субсидии составляет 85 процентов от фактической стоимости затрат (без НДС) по лабораторным исследованиям содержания питательных веществ  грубых и сочных кормов собствен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субсидии, предоставленная в соответствие с настоящим Соглашением, составляет в 202_ году ____________(____________________________________________________________________________________________) рублей _______коп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словия и порядок предоставления Субсиди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 Субсидия предоставляется в соответствии с Порядком предоставления субсидии на цели, указанные в разделе 1 Согла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 Перечисление Субсидии осуществляется в соответствии                             с лимитами бюджетных обязательств,  в сроки,  согласно  разделу 3 Порядк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 Перечисление Субсидии осуществляется по платежным реквизитам Получателя субсидии. 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>4.Взаимодействие Сторон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Главный распорядитель бюджетных средств</w:t>
      </w:r>
      <w:r>
        <w:rPr>
          <w:rFonts w:eastAsia="Calibri"/>
          <w:color w:val="000000"/>
          <w:sz w:val="28"/>
          <w:szCs w:val="28"/>
        </w:rPr>
        <w:t xml:space="preserve"> обязу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>4.1.1. Обеспечить предоставление Субсидии в соответствии с разделом 3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1.2. Осуществлять проверку представляемых Получателем субсидии документов, на соответствие их Порядку предоставления субсидии, в течение 10 рабочих дней со дня их получ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1.3. Осуществлять контроль за соблюдением Получателем субсидии порядка, целей и условий предоставления Субсидии, установленных Порядком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1.4 </w:t>
      </w:r>
      <w:r>
        <w:rPr>
          <w:rFonts w:eastAsia="Calibri"/>
          <w:color w:val="000000"/>
          <w:sz w:val="28"/>
          <w:szCs w:val="28"/>
        </w:rPr>
        <w:t>Осуществлять оценку достижения Получателем субсидии показателей результативности использования субсидии</w:t>
      </w:r>
      <w:r>
        <w:rPr>
          <w:color w:val="000000"/>
          <w:sz w:val="28"/>
          <w:szCs w:val="28"/>
        </w:rPr>
        <w:t xml:space="preserve"> на основании Отчета  о достижении значений показателей результативности, представленного в соответствии с </w:t>
      </w:r>
      <w:hyperlink r:id="rId10">
        <w:r>
          <w:rPr>
            <w:rStyle w:val="InternetLink"/>
            <w:color w:val="000000"/>
            <w:sz w:val="28"/>
            <w:szCs w:val="28"/>
          </w:rPr>
          <w:t>пунктом 4.3.</w:t>
        </w:r>
      </w:hyperlink>
      <w:r>
        <w:rPr>
          <w:color w:val="000000"/>
          <w:sz w:val="28"/>
          <w:szCs w:val="28"/>
        </w:rPr>
        <w:t>2 настоящего Соглашения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достижения показателя результативности использования субсидии  Получателем   субсидии, производить расчет суммы возврата полученной субсидии на основании п.1.4.1 Порядка и  направлять  ему  письменное уведомление о  сумме и сроке возврата  субсидии в районный бюджет  Яросла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>4.1.5. В случае установления Главным распорядителем бюджетных  средств информации о факте нарушения Получателем субсидии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субсидии в соответствии с настоящим Соглашением, недостоверных сведений, направлять Получателю субсидии требование об устранении факта нарушения порядка, целей и условий предоставления Субсидии либо об обеспечении возврата Субсидии в районный бюджет Ярославского муниципального района в размере и в сроки, определенные Порядком предоставления субсидии для сельскохозяйственных товаропроизводителей Ярославского муниципального района из районного бюджета Ярославского муниципального района и осуществление возврата субсидий в случаях установления фактов несоблюдения усло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>Главный распорядитель бюджетных средств вправе</w:t>
      </w:r>
      <w:r>
        <w:rPr>
          <w:rFonts w:eastAsia="Calibri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2.1.  Запрашивать у Получателя субсидии документы и информацию, необходимые для осуществления контроля за соблюдением Получателем субсидии порядка, целей и условий предоставления Субсидии, установленных Порядком предоставления субсидии и настоящим Соглашением, в соответствии с пунктом 4.1.4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4.3.</w:t>
      </w:r>
      <w:r>
        <w:rPr>
          <w:rFonts w:eastAsia="Calibri"/>
          <w:color w:val="000000"/>
          <w:sz w:val="28"/>
          <w:szCs w:val="28"/>
          <w:lang w:val="en-US"/>
        </w:rPr>
        <w:t> </w:t>
      </w:r>
      <w:r>
        <w:rPr>
          <w:rFonts w:eastAsia="Calibri"/>
          <w:color w:val="000000"/>
          <w:sz w:val="28"/>
          <w:szCs w:val="28"/>
        </w:rPr>
        <w:t>Получатель субсидии обязу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3.1. Представлять в Управление развития АПК, экологии и природопользования Администрации Ярославского муниципального района документы, в соответствии с Порядком предоставления субсидии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4.3.2. Предоставлять в </w:t>
      </w:r>
      <w:r>
        <w:rPr>
          <w:rFonts w:eastAsia="Calibri"/>
          <w:color w:val="000000"/>
          <w:sz w:val="28"/>
          <w:szCs w:val="28"/>
        </w:rPr>
        <w:t xml:space="preserve"> Управление развития АПК, экологии и природопользования Администрации Ярославского муниципального района</w:t>
      </w:r>
      <w:r>
        <w:rPr>
          <w:color w:val="000000"/>
          <w:sz w:val="28"/>
          <w:szCs w:val="28"/>
        </w:rPr>
        <w:t xml:space="preserve"> Отчет о целевом использовании субсидии по форме согласно приложению 1 к Соглашению   до 25 января  следующего года после получ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4.3.3. Направлять по запросу </w:t>
      </w:r>
      <w:r>
        <w:rPr>
          <w:color w:val="000000"/>
          <w:sz w:val="28"/>
          <w:szCs w:val="28"/>
        </w:rPr>
        <w:t>Главного распорядителя бюджетных средств</w:t>
      </w:r>
      <w:r>
        <w:rPr>
          <w:rFonts w:eastAsia="Calibri"/>
          <w:color w:val="000000"/>
          <w:sz w:val="28"/>
          <w:szCs w:val="28"/>
        </w:rPr>
        <w:t xml:space="preserve"> документы и информацию, необходимые для осуществления контроля за соблюдением порядка, целей и условий предоставления Субсидии в соответствии с пунктом 4.2.1 настоящего Соглашения, в течение 5 рабочих дней со дня получения указанного запро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3.4. В случае получения от  </w:t>
      </w:r>
      <w:r>
        <w:rPr>
          <w:color w:val="000000"/>
          <w:sz w:val="28"/>
          <w:szCs w:val="28"/>
        </w:rPr>
        <w:t>Главного распорядителя бюджетных средств</w:t>
      </w:r>
      <w:r>
        <w:rPr>
          <w:rFonts w:eastAsia="Calibri"/>
          <w:color w:val="000000"/>
          <w:sz w:val="28"/>
          <w:szCs w:val="28"/>
        </w:rPr>
        <w:t xml:space="preserve"> требования в соответствии с пунктом 4.1.4 настоящего Соглаш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 устранять факт  нарушения Порядка предоставления субсидии, целей и условий предоставления Субсидии, в установленные сроки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</w:t>
      </w:r>
      <w:r>
        <w:rPr>
          <w:rFonts w:eastAsia="Calibri"/>
          <w:color w:val="000000"/>
          <w:sz w:val="28"/>
          <w:szCs w:val="28"/>
          <w:lang w:val="en-US"/>
        </w:rPr>
        <w:t> </w:t>
      </w:r>
      <w:r>
        <w:rPr>
          <w:rFonts w:eastAsia="Calibri"/>
          <w:color w:val="000000"/>
          <w:sz w:val="28"/>
          <w:szCs w:val="28"/>
        </w:rPr>
        <w:t>возвращать в районный бюджет Ярославского муниципального района Субсидию в размере и в сроки, определенные Порядком предоставления субсидии.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3.5. Обеспечивать полноту и достоверность сведений, представляемых в соответствии с настоящим Соглашением в адрес </w:t>
      </w:r>
      <w:r>
        <w:rPr>
          <w:color w:val="000000"/>
          <w:sz w:val="28"/>
          <w:szCs w:val="28"/>
        </w:rPr>
        <w:t>Главного распорядителя бюджетных средств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>4.4. Получатель субсидии впр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4.1. Обращаться в адрес </w:t>
      </w:r>
      <w:r>
        <w:rPr>
          <w:color w:val="000000"/>
          <w:sz w:val="28"/>
          <w:szCs w:val="28"/>
        </w:rPr>
        <w:t>Главного распорядителя бюджетных средств</w:t>
      </w:r>
      <w:r>
        <w:rPr>
          <w:rFonts w:eastAsia="Calibri"/>
          <w:color w:val="000000"/>
          <w:sz w:val="28"/>
          <w:szCs w:val="28"/>
        </w:rPr>
        <w:t xml:space="preserve"> в целях получения разъяснений в связи с исполнением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ветственность Сторон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 Российской Федерации и условиями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ключительные полож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, споры между Сторонами решаются в судеб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 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разделе 2 настоящего Соглашения, и действует до полного исполнения Сторонами своих обязательств по настоящему Соглашению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3. Изменение настоящего Соглашения осуществляется по соглашению Сторон и оформляется в виде дополнительного соглашения к настоящему Соглашению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Расторжение настоящего Соглашения  возможно в случа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организации или прекращения деятельности Получателя субсид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рушения Получателем субсидии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 Стороны обязаны уведомлять друг друга обо всех изменениях, касающихся их адресов, платежных реквизитов, наименования и сведений о лице, имеющем право выступать без доверенности от имени Стороны, в течение 5 рабочих дней со дня их изме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 Настоящее Соглашение 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латежные реквизиты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46"/>
      </w:tblGrid>
      <w:tr>
        <w:trPr/>
        <w:tc>
          <w:tcPr>
            <w:tcW w:w="472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ый распорядитель средст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дминистрация Ярославского муниципальн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ГРН  102760159999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КТМО  7870100000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есто нахождения: 150003, г. Ярославл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. З.Космодемьянской, 10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лефон, факс: (4852) 72-13-19 (приемная), 25-32-79 (факс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НН/КПП 7606011902/76060100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латежные реквизиты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Ф и СЭР Администрации ЯМР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( Администрация ЯМР ЯО, л/с 800.01.001.0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счетный счет: 03231643786500007100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анк плательщика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ТДЕЛЕНИЕ ЯРОСЛАВЛЬ//УФК по Ярославской области г. Ярославл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ИК 017888102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Единый казначейский сче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40102810245370000065                         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учатель субсиди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ГРН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ПО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нахождения: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ефон, факс: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Н/КПП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ый счет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спондентский счет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autoSpaceDE w:val="false"/>
              <w:spacing w:before="0" w:after="0"/>
              <w:ind w:firstLine="567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left="360" w:hanging="0"/>
        <w:jc w:val="center"/>
        <w:outlineLvl w:val="0"/>
        <w:rPr/>
      </w:pPr>
      <w:r>
        <w:rPr>
          <w:color w:val="000000"/>
          <w:sz w:val="26"/>
          <w:szCs w:val="26"/>
        </w:rPr>
        <w:t>8.Подписи Сторон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4336"/>
      </w:tblGrid>
      <w:tr>
        <w:trPr/>
        <w:tc>
          <w:tcPr>
            <w:tcW w:w="5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Ярославского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йона__________________/_______________</w:t>
              <w:softHyphen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  <w:t>(подпись)                      (ФИО)</w:t>
            </w:r>
          </w:p>
        </w:tc>
        <w:tc>
          <w:tcPr>
            <w:tcW w:w="4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</w:t>
            </w:r>
            <w:r>
              <w:rPr>
                <w:color w:val="000000"/>
                <w:sz w:val="26"/>
                <w:szCs w:val="26"/>
              </w:rPr>
              <w:t>________________/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(подпись)                    (ФИО)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737" w:gutter="0" w:header="709" w:top="76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95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595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95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95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ЛОЖЕНИЕ 2</w:t>
      </w:r>
    </w:p>
    <w:p>
      <w:pPr>
        <w:pStyle w:val="Normal"/>
        <w:ind w:left="6096" w:right="-30" w:hanging="0"/>
        <w:jc w:val="both"/>
        <w:rPr/>
      </w:pPr>
      <w:r>
        <w:rPr>
          <w:color w:val="000000"/>
          <w:sz w:val="26"/>
          <w:szCs w:val="26"/>
        </w:rPr>
        <w:t>к Порядку начисления и выплаты субсидий сельскохозяйственным товаропроизводителям Ярославского муниципального района на компенсацию части затрат по лабораторным исследованиям  содержания питательных веществ кормов собственного производства на 2023-2025 годы</w:t>
      </w:r>
    </w:p>
    <w:p>
      <w:pPr>
        <w:pStyle w:val="Normal"/>
        <w:ind w:right="39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812" w:right="39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чет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 достижении  значений показателей результативности использования субсидий, предоставленных сельскохозяйственным товаропроизводителям  Ярославского муниципального района на компенсацию части затрат по лабораторным исследованиям содержания питательных веществ кормов собственного производства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________________________________________                                        </w:t>
      </w:r>
    </w:p>
    <w:p>
      <w:pPr>
        <w:pStyle w:val="Normal"/>
        <w:jc w:val="center"/>
        <w:rPr/>
      </w:pPr>
      <w:r>
        <w:rPr/>
        <w:t>(наименование сельхозтоваропроизводителя)</w:t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137"/>
        <w:gridCol w:w="956"/>
        <w:gridCol w:w="1276"/>
        <w:gridCol w:w="883"/>
        <w:gridCol w:w="2622"/>
        <w:gridCol w:w="636"/>
      </w:tblGrid>
      <w:tr>
        <w:trPr>
          <w:trHeight w:val="536" w:hRule="atLeast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казателя результативности использования субсидий</w:t>
            </w:r>
          </w:p>
          <w:p>
            <w:pPr>
              <w:pStyle w:val="Normal"/>
              <w:autoSpaceDE w:val="false"/>
              <w:ind w:left="-250" w:firstLine="25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6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178" w:leader="none"/>
              </w:tabs>
              <w:ind w:left="360" w:hanging="0"/>
              <w:jc w:val="center"/>
              <w:outlineLvl w:val="0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Значения показателей результативности использования  субсидий</w:t>
            </w:r>
          </w:p>
        </w:tc>
      </w:tr>
      <w:tr>
        <w:trPr>
          <w:trHeight w:val="947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новый показатель в соответствии с заключенным соглашением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__________№_______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актический показатель</w:t>
            </w:r>
          </w:p>
        </w:tc>
      </w:tr>
      <w:tr>
        <w:trPr>
          <w:trHeight w:val="27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оловье коро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итель  Получателя субсидии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   _________________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(подпись)    (расшифровка подписи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 Получателя субсид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    _________________</w:t>
            </w:r>
            <w:r>
              <w:rPr>
                <w:color w:val="000000"/>
                <w:sz w:val="24"/>
                <w:szCs w:val="24"/>
                <w:u w:val="single"/>
              </w:rPr>
              <w:t>____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(подпись)        (расшифровка подписи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78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ено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 управления развития  АПК , экологии и природопользования Администрации  Ярославского муниципального район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________        ____________________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(подпись)          (расшифровка подписи) 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5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768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85" w:leader="none"/>
          <w:tab w:val="left" w:pos="1312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2"/>
          <w:type w:val="nextPage"/>
          <w:pgSz w:w="11906" w:h="16838"/>
          <w:pgMar w:left="1701" w:right="737" w:gutter="0" w:header="709" w:top="765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1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096" w:right="-85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2</w:t>
      </w:r>
    </w:p>
    <w:p>
      <w:pPr>
        <w:pStyle w:val="Normal"/>
        <w:ind w:left="6096" w:right="-30" w:hanging="0"/>
        <w:jc w:val="both"/>
        <w:rPr/>
      </w:pPr>
      <w:r>
        <w:rPr>
          <w:color w:val="000000"/>
          <w:sz w:val="26"/>
          <w:szCs w:val="26"/>
        </w:rPr>
        <w:t>к подпрограмме «Развитие агропромышленного комплекса Ярославского муниципального района на 2023-2025 годы»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исления  и выплаты пособия на хозяйственное  обзаведение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дым специалистам, принятым на работу по специальности сельскохозяйственными товаропроизводителями                                Ярославского муниципального района    после окончания  учебных заведений высшего  и среднего профессионального образования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80" w:leader="none"/>
          <w:tab w:val="left" w:pos="6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left="8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numPr>
          <w:ilvl w:val="1"/>
          <w:numId w:val="16"/>
        </w:numPr>
        <w:tabs>
          <w:tab w:val="clear" w:pos="708"/>
          <w:tab w:val="left" w:pos="240" w:leader="none"/>
          <w:tab w:val="left" w:pos="480" w:leader="none"/>
          <w:tab w:val="left" w:pos="960" w:leader="none"/>
        </w:tabs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рядок предоставления пособия в рамках подпрограммы (далее - Порядок) устанавливает </w:t>
      </w:r>
      <w:r>
        <w:rPr>
          <w:b w:val="false"/>
          <w:color w:val="000000"/>
          <w:spacing w:val="2"/>
        </w:rPr>
        <w:t>цели, условия и порядок предоставления пособия              на хозяйственное обзаведение молодым специалистам, приступившим к работе по специальности на сельскохозяйственные предприятия Ярославского муниципального района.</w:t>
      </w:r>
    </w:p>
    <w:p>
      <w:pPr>
        <w:pStyle w:val="Normal"/>
        <w:tabs>
          <w:tab w:val="clear" w:pos="708"/>
          <w:tab w:val="left" w:pos="-120" w:leader="none"/>
          <w:tab w:val="left" w:pos="36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  Пособие предоставляется в пределах средств, предусмотренных в бюджете Ярославского муниципального района на финансирование Программы, при соблюдении условий, предусмотренных  Порядком.</w:t>
      </w:r>
    </w:p>
    <w:p>
      <w:pPr>
        <w:pStyle w:val="Normal"/>
        <w:tabs>
          <w:tab w:val="clear" w:pos="708"/>
          <w:tab w:val="left" w:pos="-120" w:leader="none"/>
          <w:tab w:val="left" w:pos="360" w:leader="none"/>
        </w:tabs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я предоставления субсидий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left="8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1. Пособие  выплачивается молодому специалисту в следующих размерах:</w:t>
      </w:r>
    </w:p>
    <w:p>
      <w:pPr>
        <w:pStyle w:val="Normal"/>
        <w:tabs>
          <w:tab w:val="clear" w:pos="708"/>
          <w:tab w:val="left" w:pos="3120" w:leader="none"/>
        </w:tabs>
        <w:ind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ыпускникам высших учебных заведений  - 24 000  (Двадцать четыре тысячи) рублей единовременно;</w:t>
      </w:r>
    </w:p>
    <w:p>
      <w:pPr>
        <w:pStyle w:val="Normal"/>
        <w:tabs>
          <w:tab w:val="clear" w:pos="708"/>
          <w:tab w:val="left" w:pos="3120" w:leader="none"/>
        </w:tabs>
        <w:ind w:firstLine="425"/>
        <w:jc w:val="both"/>
        <w:rPr/>
      </w:pPr>
      <w:r>
        <w:rPr>
          <w:color w:val="000000"/>
          <w:sz w:val="28"/>
          <w:szCs w:val="28"/>
        </w:rPr>
        <w:t xml:space="preserve">- выпускникам средних профессиональных учебных заведений                     – 10 000  (Десять тысяч) рублей единовременно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2. Субсидия предоставляется на основании  Соглашения по финансированию расходов на закрепление молодых специалистов, работающих или принятых на работу в течение одного года со дня окончания образовательного учреждения по специальности сельскохозяйственными товаропроизводителями  Ярославского муниципального района (далее Соглашения)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" w:leader="none"/>
        </w:tabs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предоставления субсидии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1. Для получения пособия на хозяйственное обзаведение, молодые специалисты должны в первые три года их работы после окончания учебного заведения, предоставить в Управление развития АПК, экологии                               и природопользования  Администрации  ЯМР (далее УАПК,ЭиП)   следующие документы:</w:t>
      </w:r>
    </w:p>
    <w:p>
      <w:pPr>
        <w:pStyle w:val="Normal"/>
        <w:tabs>
          <w:tab w:val="clear" w:pos="708"/>
          <w:tab w:val="left" w:pos="3120" w:leader="none"/>
        </w:tabs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е по установленной форме для получения пособия                            на хозяйственное обзаведение (приложение 1 к Порядку);</w:t>
      </w:r>
    </w:p>
    <w:p>
      <w:pPr>
        <w:pStyle w:val="Normal"/>
        <w:tabs>
          <w:tab w:val="clear" w:pos="708"/>
          <w:tab w:val="left" w:pos="3120" w:leader="none"/>
        </w:tabs>
        <w:ind w:firstLine="425"/>
        <w:jc w:val="both"/>
        <w:rPr/>
      </w:pPr>
      <w:r>
        <w:rPr>
          <w:color w:val="000000"/>
          <w:sz w:val="28"/>
          <w:szCs w:val="28"/>
        </w:rPr>
        <w:t>- соглашение по финансированию расходов на закрепление молодых специалистов, принятых на работу по специальности  сельскохозяйственными товаропроизводителями Ярославского муниципального района  после окончания высших или средних  учебных заведений (приложение 2                            к Порядку);</w:t>
      </w:r>
    </w:p>
    <w:p>
      <w:pPr>
        <w:pStyle w:val="Normal"/>
        <w:tabs>
          <w:tab w:val="clear" w:pos="708"/>
          <w:tab w:val="left" w:pos="3120" w:leader="none"/>
        </w:tabs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диплома об окончании высшего или среднего учебного заведения, заверенную кадровой службой организации;</w:t>
      </w:r>
    </w:p>
    <w:p>
      <w:pPr>
        <w:pStyle w:val="Normal"/>
        <w:tabs>
          <w:tab w:val="clear" w:pos="708"/>
          <w:tab w:val="left" w:pos="3120" w:leader="none"/>
        </w:tabs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пию паспорта, заверенную кадровой службой организации;</w:t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пию трудовой книжки или выписку из электронной трудовой книжки, заверенные кадровой службой организ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АПК,ЭиП   проводит  проверку</w:t>
        <w:tab/>
        <w:t xml:space="preserve"> представленных документов.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верки документов составляет не более 5 рабочих дне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00" w:leader="none"/>
          <w:tab w:val="left" w:pos="720" w:leader="none"/>
          <w:tab w:val="left" w:pos="84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ведения проверки представленного Заявителем пакета документов УАПК,ЭиП представляет его в отдел бухгалтерского учета Администрации ЯМР для перечисления денежных средств получателю пособия.</w:t>
      </w:r>
    </w:p>
    <w:p>
      <w:pPr>
        <w:pStyle w:val="Normal"/>
        <w:numPr>
          <w:ilvl w:val="1"/>
          <w:numId w:val="7"/>
        </w:numPr>
        <w:shd w:fill="FFFFFF" w:val="clear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оставлении  субсидии  может быть отказано в случае, если Заявителем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едставлен неполный пакет  докумен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едставлены недостоверные свед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ежные средства перечисляются Заявителю не позднее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рабочих дней от даты предоставления пакета документов в отдел бухгалтерского учета Администрации ЯМР. Денежные средства перечисляются на расчетные счета сельскохозяйственных предприятий, где приступили к работе молодые специалисты после окончания учебных заведен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4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недостоверности представленных Заявителем сведений или расторжением трудового договора по основаниям, изложенным в п. 4.3.6  Соглашения, выданная субсидия подлежит возврату на лицевой счет Администрации ЯМР по соответствующей бюджетной классификации в течение месяц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правильностью перечисления пособий осуществляет УАПК, ЭиП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 соблюдения условий, целей и порядка предоставления субсиди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left="709" w:hanging="0"/>
        <w:jc w:val="both"/>
        <w:rPr/>
      </w:pPr>
      <w:r>
        <w:rPr>
          <w:color w:val="000000"/>
          <w:sz w:val="28"/>
          <w:szCs w:val="28"/>
        </w:rPr>
        <w:t>4.1.   Мониторинг и контроль целевого и эффективного использования субсидии осуществляет УАПК,ЭиП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2.    Администрация ЯМР, как главный распорядитель (распорядитель) бюджетных средств, предоставляющий субсидию, в лице УАПК, ЭиП, и орган муниципального финансового контроля в порядке, установленном Бюджетным </w:t>
      </w:r>
      <w:hyperlink r:id="rId1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муниципальными правовыми актами органов местного самоуправления, осуществляют контроль соблюдения условий, целей и порядка предоставления субсидии их получателями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4.3.  Обязательным условием предоставления субсидии является согласие получателя субсидии на осуществление главным распорядителем (распорядителем) бюджетных средств, предоставляющим субсидию, и органом муниципального финансового контроля проверок соблюдения получателями субсидии условий, целей  и порядка их предоставле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812" w:right="39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812" w:right="39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4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85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3120" w:leader="none"/>
        </w:tabs>
        <w:ind w:left="581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 Порядку начисления  и                 выплаты пособия на хозяйственное  обзаведение</w:t>
      </w:r>
    </w:p>
    <w:p>
      <w:pPr>
        <w:pStyle w:val="Normal"/>
        <w:tabs>
          <w:tab w:val="clear" w:pos="708"/>
          <w:tab w:val="left" w:pos="3120" w:leader="none"/>
        </w:tabs>
        <w:ind w:left="581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лодым специалистам, принятым на работу по специальности сельскохозяйственными товаропроизводителями                                Ярославского муниципального района    после окончания  учебных заведений высшего  и среднего профессионального образования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00" w:leader="none"/>
        </w:tabs>
        <w:ind w:left="56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е Ярославского муниципального района</w:t>
      </w:r>
    </w:p>
    <w:p>
      <w:pPr>
        <w:pStyle w:val="Normal"/>
        <w:tabs>
          <w:tab w:val="clear" w:pos="708"/>
          <w:tab w:val="left" w:pos="39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52" w:leader="none"/>
        </w:tabs>
        <w:ind w:left="49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______________________________</w:t>
      </w:r>
    </w:p>
    <w:p>
      <w:pPr>
        <w:pStyle w:val="Normal"/>
        <w:tabs>
          <w:tab w:val="clear" w:pos="708"/>
          <w:tab w:val="left" w:pos="5552" w:leader="none"/>
        </w:tabs>
        <w:ind w:left="4956" w:hanging="0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(</w:t>
      </w:r>
      <w:r>
        <w:rPr>
          <w:color w:val="000000"/>
        </w:rPr>
        <w:t xml:space="preserve">ф.и.о.) </w:t>
      </w:r>
    </w:p>
    <w:p>
      <w:pPr>
        <w:pStyle w:val="Normal"/>
        <w:tabs>
          <w:tab w:val="clear" w:pos="708"/>
          <w:tab w:val="left" w:pos="5552" w:leader="none"/>
          <w:tab w:val="left" w:pos="5760" w:leader="none"/>
        </w:tabs>
        <w:ind w:left="49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т____________________________</w:t>
      </w:r>
    </w:p>
    <w:p>
      <w:pPr>
        <w:pStyle w:val="Normal"/>
        <w:tabs>
          <w:tab w:val="clear" w:pos="708"/>
          <w:tab w:val="left" w:pos="5552" w:leader="none"/>
          <w:tab w:val="left" w:pos="5760" w:leader="none"/>
        </w:tabs>
        <w:ind w:left="49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5552" w:leader="none"/>
          <w:tab w:val="left" w:pos="5692" w:leader="none"/>
          <w:tab w:val="left" w:pos="5760" w:leader="none"/>
        </w:tabs>
        <w:ind w:left="49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–––––––––––––––––––––––––––––</w:t>
        <w:tab/>
      </w:r>
    </w:p>
    <w:p>
      <w:pPr>
        <w:pStyle w:val="Normal"/>
        <w:tabs>
          <w:tab w:val="clear" w:pos="708"/>
          <w:tab w:val="left" w:pos="5552" w:leader="none"/>
          <w:tab w:val="left" w:pos="5597" w:leader="none"/>
          <w:tab w:val="left" w:pos="5760" w:leader="none"/>
        </w:tabs>
        <w:ind w:left="49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52" w:leader="none"/>
          <w:tab w:val="left" w:pos="5597" w:leader="none"/>
          <w:tab w:val="left" w:pos="5760" w:leader="none"/>
        </w:tabs>
        <w:ind w:left="49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–––––––––––––––––––––––––––––––</w:t>
        <w:tab/>
        <w:t>(</w:t>
      </w:r>
      <w:r>
        <w:rPr>
          <w:color w:val="000000"/>
          <w:sz w:val="18"/>
          <w:szCs w:val="18"/>
        </w:rPr>
        <w:t>ф.и.о., должность контактный телефон,</w:t>
        <w:tab/>
        <w:t xml:space="preserve">                         </w:t>
      </w:r>
    </w:p>
    <w:p>
      <w:pPr>
        <w:pStyle w:val="Normal"/>
        <w:tabs>
          <w:tab w:val="clear" w:pos="708"/>
          <w:tab w:val="left" w:pos="5552" w:leader="none"/>
          <w:tab w:val="left" w:pos="5597" w:leader="none"/>
          <w:tab w:val="left" w:pos="5760" w:leader="none"/>
        </w:tabs>
        <w:ind w:left="49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  <w:r>
        <w:rPr>
          <w:color w:val="000000"/>
          <w:sz w:val="18"/>
          <w:szCs w:val="18"/>
        </w:rPr>
        <w:t>наименование хозяйства, паспортные данные)</w:t>
      </w:r>
    </w:p>
    <w:p>
      <w:pPr>
        <w:pStyle w:val="Normal"/>
        <w:tabs>
          <w:tab w:val="clear" w:pos="708"/>
          <w:tab w:val="left" w:pos="5552" w:leader="none"/>
          <w:tab w:val="left" w:pos="5746" w:leader="none"/>
        </w:tabs>
        <w:ind w:left="49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52" w:leader="none"/>
        </w:tabs>
        <w:ind w:left="49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рошу заключить со мной Соглашение по финансированию расходов на закрепление молодых специалистов, принятых на работу по специальности  сельскохозяйственными товаропроизводителями Ярославского муниципального района   после окончания высших              ( средних)  учебных заведений.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иложение: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глашение по финансированию расходов на закрепление молодых специалистов, принятых на работу по специальности  сельскохозяйственными товаропроизводителями  Ярославского муниципального района  после окончания высших (средних)  учебных заведений в 3-х экз.</w:t>
      </w:r>
    </w:p>
    <w:p>
      <w:pPr>
        <w:pStyle w:val="Normal"/>
        <w:tabs>
          <w:tab w:val="clear" w:pos="708"/>
          <w:tab w:val="left" w:pos="180" w:leader="none"/>
          <w:tab w:val="left" w:pos="10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я диплома об окончании  высшего (среднего) профессионального учебного заведения (заверенная кадровой службой организации).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опия паспорта (заверенная кадровой службой организации).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пия трудовой книжки или выписка из электронной трудовой книжки (заверенные кадровой службой организации).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6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____________________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>Число, подпись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Ходатайствую»</w:t>
      </w:r>
    </w:p>
    <w:p>
      <w:pPr>
        <w:sectPr>
          <w:headerReference w:type="default" r:id="rId15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М.П.                                 Ф.И.О. руководителя, подпись</w:t>
      </w:r>
    </w:p>
    <w:p>
      <w:pPr>
        <w:pStyle w:val="Normal"/>
        <w:ind w:right="-852" w:hanging="0"/>
        <w:jc w:val="both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</w:t>
      </w:r>
      <w:r>
        <w:rPr>
          <w:color w:val="000000"/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3120" w:leader="none"/>
        </w:tabs>
        <w:ind w:left="595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рядку начисления  и                 выплаты пособия на хозяйственное  обзаведение</w:t>
      </w:r>
    </w:p>
    <w:p>
      <w:pPr>
        <w:pStyle w:val="Normal"/>
        <w:tabs>
          <w:tab w:val="clear" w:pos="708"/>
          <w:tab w:val="left" w:pos="3120" w:leader="none"/>
        </w:tabs>
        <w:ind w:left="595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лодым специалистам, принятым на работу по специальности сельскохозяйственными товаропроизводителями                                Ярославского муниципального района    после окончания  учебных заведений высшего  и среднего профессионального образования</w:t>
      </w:r>
    </w:p>
    <w:p>
      <w:pPr>
        <w:pStyle w:val="Normal"/>
        <w:tabs>
          <w:tab w:val="clear" w:pos="708"/>
          <w:tab w:val="left" w:pos="3120" w:leader="none"/>
        </w:tabs>
        <w:ind w:left="609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ГЛАШЕНИЕ №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ированию расходов на закрепление молодых специалистов,             принятых на работу по специальности сельскохозяйственными  товаропроизводителями  Ярославского муниципального района                         после окончания  высших или средних учебных заведений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«______»  ______________ 20____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color w:val="000000"/>
          <w:sz w:val="28"/>
          <w:szCs w:val="28"/>
        </w:rPr>
        <w:t xml:space="preserve">Администрация Ярославского муниципального района, именуемая в дальнейшем «Главный распорядитель бюджетных средств», в лице Главы Ярославского муниципального района </w:t>
      </w:r>
      <w:r>
        <w:rPr>
          <w:color w:val="000000"/>
          <w:sz w:val="28"/>
          <w:szCs w:val="28"/>
          <w:u w:val="single"/>
        </w:rPr>
        <w:t>Золотникова Николая Владимировича</w:t>
      </w:r>
      <w:r>
        <w:rPr>
          <w:color w:val="000000"/>
          <w:sz w:val="28"/>
          <w:szCs w:val="28"/>
        </w:rPr>
        <w:t xml:space="preserve">, действующего на основании Устава с одной стороны,    молодой специалист __________________________________________, именуемый в дальнейшем «Получатель субсидии», с другой стороны,   сельскохозяйственное предприятие __________________________,в лице _____________________________, действующего на основании ___________, именуемый в дальнейшем «Работодатель»,  в соответствии со </w:t>
      </w:r>
      <w:hyperlink r:id="rId16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МП  «Развитие  сельского хозяйства в  Ярославском муниципальном районе на 2023-2025 годы» и </w:t>
      </w:r>
      <w:r>
        <w:rPr>
          <w:color w:val="000000"/>
          <w:sz w:val="28"/>
          <w:szCs w:val="28"/>
          <w:lang w:eastAsia="en-US"/>
        </w:rPr>
        <w:t>Порядко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исления                   и выплаты пособия  на хозяйственное  обзаведение молодым специалистам, принятым на работу по специальности сельскохозяйственными товаропроизводителями       Ярославского муниципального района    после окончания  учебных заведений высшего  и среднего профессионального образования (далее - Порядок предоставления субсидии), заключили настоящее соглашение (далее – Соглашение) о нижеследующем: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Соглашения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6"/>
          <w:sz w:val="28"/>
          <w:szCs w:val="28"/>
        </w:rPr>
        <w:t xml:space="preserve">1.1. Предметом настоящего Соглашения  является предоставление из  бюджета Ярославского муниципального района в 20__ году </w:t>
      </w:r>
      <w:r>
        <w:rPr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</w:rPr>
        <w:t>(Ф.И.О. Получателя субсидии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особия  </w:t>
      </w:r>
      <w:r>
        <w:rPr>
          <w:color w:val="000000"/>
          <w:sz w:val="28"/>
          <w:szCs w:val="28"/>
        </w:rPr>
        <w:t>на хозяйственное обзаведение  молодому специалисту, принятому  на работу по специальности сельскохозяйственным товаропроизводителем Ярославского муниципального района    после окончания  учебного заведения высшего  и среднего профессионального образования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далее − Субсидия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предоставления Субсидии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1. Субсидия предоставляется из  бюджета Ярославского муниципального района в пределах лимитов бюджетных обязательств, доведенных в установленном порядке главному распорядителю средств, на предоставление субсидий в </w:t>
      </w:r>
      <w:r>
        <w:rPr>
          <w:color w:val="000000"/>
          <w:spacing w:val="-6"/>
          <w:sz w:val="28"/>
          <w:szCs w:val="28"/>
        </w:rPr>
        <w:t xml:space="preserve">20__ </w:t>
      </w:r>
      <w:r>
        <w:rPr>
          <w:color w:val="000000"/>
          <w:sz w:val="28"/>
          <w:szCs w:val="28"/>
        </w:rPr>
        <w:t xml:space="preserve"> году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2. Размер Субсидии, предоставляемой в соответствии с настоящим Соглашением, составляет:_______  (_________________________) рублей. </w:t>
      </w:r>
    </w:p>
    <w:p>
      <w:pPr>
        <w:pStyle w:val="Normal"/>
        <w:widowControl w:val="false"/>
        <w:autoSpaceDE w:val="false"/>
        <w:ind w:right="3400" w:hanging="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словия и порядок предоставления Субсидии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>3.1. Субсидия предоставляется в соответствии с Порядком предоставления субсидии на цели, указанные в разделе 1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>3.1.1. При представлении Получателем субсидии в адрес главного распорядителя средств  ледующих документов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заявление на имя Главы Ярослав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глашение в трех  экземплярах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пия паспорта молодого специалист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пия диплома  молодого специалист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пия трудовой книжки молодого специалиста или выписка из электронной трудовой книжки, заверенные кадровой службой организации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>3.1.2. При соблюдении условий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возраст молодого специалиста до 35 лет;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гражданство РФ;</w:t>
      </w:r>
    </w:p>
    <w:p>
      <w:pPr>
        <w:pStyle w:val="Style16"/>
        <w:ind w:left="0" w:right="-1" w:hanging="0"/>
        <w:rPr>
          <w:rFonts w:cs="Times New Roman"/>
          <w:color w:val="000000"/>
          <w:szCs w:val="28"/>
        </w:rPr>
      </w:pPr>
      <w:r>
        <w:rPr>
          <w:color w:val="000000"/>
          <w:szCs w:val="28"/>
        </w:rPr>
        <w:t>- наличие у молодого специалиста диплома о высшем (среднем) профессиональном образовании;</w:t>
      </w:r>
    </w:p>
    <w:p>
      <w:pPr>
        <w:pStyle w:val="Style16"/>
        <w:spacing w:lineRule="auto" w:line="240" w:before="0" w:after="0"/>
        <w:ind w:left="0" w:right="-1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-соответствие квалификации, указанной в дипломе молодого специалиста, замещаемой должности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3.2.  Перечисление Субсидии осуществляется в пределах лимитов бюджетных обязательств, доведенных в установленном порядке Главному распорядителю средств на 20__ год после принятия Главным распорядителям средств решения о перечислении средств по результатам рассмотрения представляемых Получателем субсидии документов, указанных в подпункте 3.1.1. настоящего Соглашения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1" w:hanging="0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3. Перечисление Субсидии осуществляется </w:t>
      </w:r>
      <w:r>
        <w:rPr>
          <w:color w:val="000000"/>
          <w:sz w:val="28"/>
          <w:szCs w:val="28"/>
        </w:rPr>
        <w:t xml:space="preserve">  единовременно на расчетный счет  сельскохозяйственного предприятия-работодателя  </w:t>
      </w:r>
      <w:r>
        <w:rPr>
          <w:rFonts w:eastAsia="Calibri"/>
          <w:color w:val="000000"/>
          <w:sz w:val="28"/>
          <w:szCs w:val="28"/>
        </w:rPr>
        <w:t xml:space="preserve">по платежным реквизитам, указанным в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00"/>
        </w:rPr>
        <w:instrText xml:space="preserve"> HYPERLINK "../../C:/Users/medvedeva/AppData/Local/Temp/dwer/Desktop/%D0%A0%D0%B0%D0%B1%D0%BE%D1%82%D0%B0/%D0%9D%D0%BE%D0%B2%D0%B0%D1%8F%20%D0%9C%D0%9F/%D0%9C%D0%9F%2022.10.2021/%D0%A4%D0%BE%D1%80%D0%BC%D0%B0%20%D1%81%D0%BE%D0%B3%D0%BB%D0%B0%D1%88%D0%B5%D0%BD%D0%B8%D1%8F.docx" \l "P148"</w:instrText>
      </w:r>
      <w:r>
        <w:rPr>
          <w:rStyle w:val="InternetLink"/>
          <w:sz w:val="28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</w:rPr>
        <w:t xml:space="preserve">разделе </w:t>
      </w:r>
      <w:r>
        <w:rPr>
          <w:rStyle w:val="InternetLink"/>
          <w:sz w:val="28"/>
          <w:szCs w:val="28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8"/>
          <w:szCs w:val="28"/>
        </w:rPr>
        <w:t>7 настоящего Соглашения.</w: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Взаимодействие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 xml:space="preserve"> Главный распорядитель средств </w:t>
      </w:r>
      <w:r>
        <w:rPr>
          <w:rFonts w:eastAsia="Calibri"/>
          <w:color w:val="000000"/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>4.1.1. Обеспечить предоставление Субсидии в соответствии с разделом 3 настоящего Согла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>4.1.2. Осуществлять проверку представляемых Получателем субсидии документов, указанных в пункте 3.1.1 настоящего Соглашения, в том числе            на соответствие их Порядку предоставления субсидии, в течение двадцати  рабочих  дней со дня их получ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>4.1.3. Осуществлять контроль  за соблюдением Получателем субсидии порядка, целей и условий предоставления Субсидии, установленных Порядком предоставления субсидии и настоящим Соглашение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4.1.4. В случае установления Главным распорядителем средств или получения от органа государственного финансового контроля информации о нарушении Получателем субсиди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субсидии в соответствии с настоящим Соглашением недостоверных сведений, направлять Получателю субсидии требование об обеспечении возврата Субсидии в   бюджет Ярославского муниципального района  в размере и в сроки, определенные в указанном требовани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2.  Главный распорядитель бюджетных средств </w:t>
      </w:r>
      <w:r>
        <w:rPr>
          <w:color w:val="000000"/>
          <w:sz w:val="28"/>
          <w:szCs w:val="28"/>
        </w:rPr>
        <w:t>вправе</w:t>
      </w:r>
      <w:r>
        <w:rPr>
          <w:rFonts w:eastAsia="Calibri"/>
          <w:color w:val="000000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.2.1. Запрашивать у Получателя субсидии документы и информацию, необходимые для осуществления контроля за соблюдением Получателем субсидии порядка, целей и условий предоставления Субсидии, установленных Порядком предоставления субсидии и настоящим Соглашением, в соответствии с пунктом 4.1.3 настоящего Соглашения.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.3. Получатель субсидии обязуется: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.3.1. Представлять в Управление развития АПК, экологии и природопользования Администрации Ярославского муниципального района  документы в соответствии с подпунктом 3.1.1 настоящего Соглашения.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.3.2.  Направлять по запросу Главного распорядителя средств документы и информацию, необходимые для осуществления контроля за соблюдением порядка, целей и условий предоставления Субсидии в соответствии с пунктом 4.2.1.  настоящего Соглашения, в течение 5 рабочих дней со дня получения указанного запроса.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.3.3. В случае получения от Главного распорядителя средств требования в соответствии с подпунктом 4.1.4 пункта 4.1 настоящего Соглашения возвращать в  бюджет Ярославского муниципального района  Субсидию в размере и в сроки, определенные в указанном требовании.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.3.4. Обеспечивать полноту и достоверность сведений, представляемых в соответствии с настоящим Соглашением в адрес Главного распорядителя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/>
      </w:pPr>
      <w:r>
        <w:rPr>
          <w:rFonts w:eastAsia="Calibri"/>
          <w:color w:val="000000"/>
          <w:sz w:val="28"/>
          <w:szCs w:val="28"/>
        </w:rPr>
        <w:t>4.3.5. Молодой специалист обязан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" w:leader="none"/>
        </w:tabs>
        <w:autoSpaceDE w:val="false"/>
        <w:jc w:val="both"/>
        <w:outlineLvl w:val="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ступить к работе в ______________________________________                   на должности _________________________________на условиях трудового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" w:leader="none"/>
        </w:tabs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ботать в ___________________________________ не менее трех 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.3.6.  В случае увольнения по собственному желанию или за нарушение трудовой дисциплины ранее трех лет работы у работодателя </w:t>
      </w:r>
      <w:r>
        <w:rPr>
          <w:color w:val="000000"/>
          <w:spacing w:val="-20"/>
          <w:sz w:val="28"/>
          <w:szCs w:val="28"/>
        </w:rPr>
        <w:t xml:space="preserve">молодой специалист </w:t>
      </w:r>
      <w:r>
        <w:rPr>
          <w:color w:val="000000"/>
          <w:sz w:val="28"/>
          <w:szCs w:val="28"/>
        </w:rPr>
        <w:t>обязан в течение трех дней со дня увольнения представить в  управление развития АПК, экологии и природопользования Администрации Ярославского муниципального района копию приказа об увольнении.  Полученные средства в полном размере  вернуть на расчетный счет работодателя, а работодатель –  в бюджет Ярославского муниципального района в течение 30 дней.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.4. Получатель субсидии вправе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.4.1.  Обращаться в адрес Главного распорядителя  средств   в целях получения разъяснений в связи с исполнением настоящего Согла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4.2.  Молодой специалист вправ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" w:leader="none"/>
        </w:tabs>
        <w:autoSpaceDE w:val="false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волиться без возврата полученных средств в случае процедуры конкурсного производства на предприятии, введенной в соответствии с Федеральным законом от 26 октября 2002 года № 127-ФЗ «О несостоятельности (банкротстве)», перевода в другое сельскохозяйственное предприятие Ярославского муниципального района.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ветственность Сторон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5.1. 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ключительные положени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6.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6.2. Настоящее Соглашение 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разделе 2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6.3. Изменение настоящего Соглашения осуществляется по соглашению Сторон и оформляется в виде дополнительного соглашения к настоящему Соглашению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6.4. Стороны обязаны уведомлять друг друга обо всех изменениях, касающихся их адресов, платежных реквизитов, наименования и сведений о лице, имеющем право выступать без доверенности от имени Стороны, в течение 5 рабочих дней со дня их измен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6.5. Настоящее Соглашение составлено в трех 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латежные реквизиты </w:t>
      </w:r>
    </w:p>
    <w:tbl>
      <w:tblPr>
        <w:tblW w:w="96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3"/>
        <w:gridCol w:w="4822"/>
      </w:tblGrid>
      <w:tr>
        <w:trPr>
          <w:trHeight w:val="64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средств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одатель </w:t>
            </w:r>
          </w:p>
        </w:tc>
      </w:tr>
      <w:tr>
        <w:trPr>
          <w:trHeight w:val="70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Яросла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Н 1027601599992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Calibri" w:ascii="Calibri" w:hAnsi="Calibri"/>
                <w:i w:val="false"/>
                <w:color w:val="000000"/>
                <w:sz w:val="28"/>
                <w:szCs w:val="28"/>
              </w:rPr>
              <w:t>7870100000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autoSpaceDE w:val="false"/>
              <w:rPr/>
            </w:pPr>
            <w:hyperlink r:id="rId18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нахождения:150003,                          г. Ярославль, ул. З. Космодемьянской,                           10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о нахождения: 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, факс: 8(4852) 72-13-19 (приемная) , 25-32-79 (факс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фон, факс: 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7606011902/76060100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Н/КПП 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ные реквизиты: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ные реквизиты:</w:t>
            </w:r>
          </w:p>
        </w:tc>
      </w:tr>
      <w:tr>
        <w:trPr>
          <w:trHeight w:val="207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 xml:space="preserve">УФ и СЭР Администрации  ЯМР (Администрация ЯМР ЯО,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 xml:space="preserve">л/с 800.01.001.0)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 xml:space="preserve">Расчетный счет 03231643786500007100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Банк плательщика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ОТДЕЛЕНИЕ ЯРОСЛАВЛЬ//УФК по Ярославской области г. Ярославль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БИК 01788810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Единый казначейский счет 4010281024537000006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анк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К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респондирующий счет банк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ный счет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60"/>
        <w:gridCol w:w="147"/>
      </w:tblGrid>
      <w:tr>
        <w:trPr>
          <w:trHeight w:val="310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й специалист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ные данные: серия______№_________, выдан____________________________________________________________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регистрации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актный телефон: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956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Подписи Сторон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9540</wp:posOffset>
                      </wp:positionV>
                      <wp:extent cx="6067425" cy="33712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7425" cy="3371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452"/>
                                  </w:tblGrid>
                                  <w:tr>
                                    <w:trPr>
                                      <w:trHeight w:val="970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Глава Ярославского муниципального район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35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Руководитель сельскохозяйственного предприяти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5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jc w:val="center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__________/______________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center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autoSpaceDE w:val="false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pBdr>
                                            <w:bottom w:val="single" w:sz="4" w:space="1" w:color="000000"/>
                                          </w:pBdr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__________/       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autoSpaceDE w:val="false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pBdr>
                                            <w:bottom w:val="single" w:sz="4" w:space="1" w:color="000000"/>
                                          </w:pBdr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М.П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pBdr>
                                            <w:bottom w:val="single" w:sz="4" w:space="1" w:color="000000"/>
                                          </w:pBdr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0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Молодой специалис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ФИ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__________/        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2496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0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.75pt;height:265.45pt;mso-wrap-distance-left:9pt;mso-wrap-distance-right:9pt;mso-wrap-distance-top:0pt;mso-wrap-distance-bottom:10pt;margin-top:10.2pt;mso-position-vertical-relative:text;margin-left:-2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452"/>
                            </w:tblGrid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лава Яросла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35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уководитель сельскохозяйственного предприят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__________/______________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pBdr>
                                      <w:bottom w:val="single" w:sz="4" w:space="1" w:color="000000"/>
                                    </w:pBdr>
                                    <w:autoSpaceDE w:val="false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_/      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pBdr>
                                      <w:bottom w:val="single" w:sz="4" w:space="1" w:color="000000"/>
                                    </w:pBdr>
                                    <w:autoSpaceDE w:val="false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pBdr>
                                      <w:bottom w:val="single" w:sz="4" w:space="1" w:color="000000"/>
                                    </w:pBdr>
                                    <w:autoSpaceDE w:val="false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олодо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ФИО 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_/       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496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20" w:leader="none"/>
        </w:tabs>
        <w:ind w:left="6096" w:hanging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left" w:pos="9120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headerReference w:type="default" r:id="rId19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123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8" w:hanging="123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7" w:hanging="123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6" w:hanging="123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72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123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8" w:hanging="123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7" w:hanging="123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6" w:hanging="123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72" w:hanging="21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8"/>
    <w:lvlOverride w:ilvl="0"/>
    <w:lvlOverride w:ilvl="1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8z1">
    <w:name w:val="WW8Num18z1"/>
    <w:qFormat/>
    <w:rPr>
      <w:rFonts w:ascii="Times New Roman" w:hAnsi="Times New Roman" w:eastAsia="Times New Roman" w:cs="Calibri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0">
    <w:name w:val="Замещающий текст"/>
    <w:qFormat/>
    <w:rPr>
      <w:color w:val="808080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snapToGrid w:val="false"/>
      <w:jc w:val="right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720" w:hanging="0"/>
      <w:jc w:val="center"/>
    </w:pPr>
    <w:rPr>
      <w:b/>
      <w:cap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</w:rPr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://internet.garant.ru/document/redirect/24519833/777957" TargetMode="External"/><Relationship Id="rId7" Type="http://schemas.openxmlformats.org/officeDocument/2006/relationships/hyperlink" Target="http://internet.garant.ru/document/redirect/10900200/0" TargetMode="External"/><Relationship Id="rId8" Type="http://schemas.openxmlformats.org/officeDocument/2006/relationships/hyperlink" Target="consultantplus://offline/ref=D85C35F1D8A3B884423727C30AF5BB4FD727D96B7C9C47724B97D012983A5F912941B6A4561E747C3F61090824q5D9L" TargetMode="External"/><Relationship Id="rId9" Type="http://schemas.openxmlformats.org/officeDocument/2006/relationships/header" Target="header4.xml"/><Relationship Id="rId10" Type="http://schemas.openxmlformats.org/officeDocument/2006/relationships/hyperlink" Target="consultantplus://offline/ref=98C5AC31DA8E800CECE84BE7E335D18CE337D4ED9569E7DB6F1DEF2E332CD2D27E0B0063546786A6M8q4N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yperlink" Target="consultantplus://offline/ref=D85C35F1D8A3B884423727C30AF5BB4FD727D96B7C9C47724B97D012983A5F912941B6A4561E747C3F61090824q5D9L" TargetMode="Externa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yperlink" Target="consultantplus://offline/ref=414058B80F767D58480E1B5E94292CDD724629DC6AF1F20F7D6E899D49BA044DD46D91020EB48956O7t1F" TargetMode="External"/><Relationship Id="rId17" Type="http://schemas.openxmlformats.org/officeDocument/2006/relationships/hyperlink" Target="consultantplus://offline/ref=70739762D7B69B9EDAB832684B17364B2FF731AD91B07CB56BF8A4C66F12lCL" TargetMode="External"/><Relationship Id="rId18" Type="http://schemas.openxmlformats.org/officeDocument/2006/relationships/hyperlink" Target="consultantplus://offline/ref=70739762D7B69B9EDAB832684B17364B2FF731AD91B07CB56BF8A4C66F12lCL" TargetMode="External"/><Relationship Id="rId19" Type="http://schemas.openxmlformats.org/officeDocument/2006/relationships/header" Target="head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58:00Z</dcterms:created>
  <dc:creator>uzer</dc:creator>
  <dc:description/>
  <cp:keywords/>
  <dc:language>en-US</dc:language>
  <cp:lastModifiedBy>Елена Кондратенко</cp:lastModifiedBy>
  <cp:lastPrinted>2022-09-16T10:12:00Z</cp:lastPrinted>
  <dcterms:modified xsi:type="dcterms:W3CDTF">2023-01-19T13:58:00Z</dcterms:modified>
  <cp:revision>2</cp:revision>
  <dc:subject/>
  <dc:title>АДМИНИСТРАЦИЯ</dc:title>
</cp:coreProperties>
</file>