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12.2022                                                                                                                               № 2979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беспечение качественными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ми услугами населения 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bCs/>
          <w:sz w:val="28"/>
          <w:szCs w:val="28"/>
        </w:rPr>
        <w:t>Ярославского муниципальн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23-2025 год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468" w:leader="none"/>
          <w:tab w:val="left" w:pos="9639" w:leader="none"/>
        </w:tabs>
        <w:ind w:right="-3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 № 2054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Администрация района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«Обеспечение качественными коммунальными услугами населения </w:t>
      </w:r>
      <w:r>
        <w:rPr>
          <w:bCs/>
          <w:sz w:val="28"/>
          <w:szCs w:val="28"/>
        </w:rPr>
        <w:t xml:space="preserve">Ярославского муниципального района» </w:t>
      </w:r>
      <w:r>
        <w:rPr>
          <w:sz w:val="28"/>
          <w:szCs w:val="28"/>
        </w:rPr>
        <w:t xml:space="preserve"> на 2023-2025 годы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ЯМР А.Н. Кошла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опубликования.   </w:t>
      </w:r>
    </w:p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52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                                                                             Администрации ЯМР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1"/>
        <w:rPr>
          <w:caps w:val="false"/>
          <w:smallCaps w:val="false"/>
          <w:szCs w:val="28"/>
          <w:lang w:val="en-US"/>
        </w:rPr>
      </w:pPr>
      <w:r>
        <w:rPr>
          <w:caps w:val="false"/>
          <w:smallCaps w:val="false"/>
          <w:szCs w:val="28"/>
        </w:rPr>
        <w:t>Муниципальная программа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Style30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277"/>
      </w:tblGrid>
      <w:tr>
        <w:trPr>
          <w:trHeight w:val="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Улучшение жилищных условий населения Ярославского муниципального района путем газификации, повышения уровня теплоснабжения, доведение водоснабжения населения и очистки сточных вод до установленных санитарно-гигиенических требований </w:t>
            </w:r>
          </w:p>
        </w:tc>
      </w:tr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5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 391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 523,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7 86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 693,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 597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 595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5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0 084,3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5 120,6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2 463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2 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3-2025 годы 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 391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 523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 868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 017,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 721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 195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10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2 408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0 245,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1 063,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 1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39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водоснабжения, водоотведения и очистки сточных вод</w:t>
            </w:r>
            <w:r>
              <w:rPr>
                <w:bCs/>
              </w:rPr>
              <w:t xml:space="preserve">» на территории  Ярославского муниципального района на 2023-2025 годы» </w:t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850"/>
              <w:gridCol w:w="993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75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 875,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4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40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 675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 875,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 4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 40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1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, имеющих техническую возможность газификации, - 95 %. в 2025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поселений, обеспеченного питьевой водой надлежащего качества, к общему количеству населения, обеспеченного питьевой водой, - 63% в 2025 году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Style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Style3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-коммунальное хозяйство (ЖКХ) – это многоотраслевой комплекс, обеспечивающий функционирование инженерной инфраструктуры зданий различного назначения для удобства и комфортности проживания или нахождения в них граждан путем предоставления им широкого спектра жилищно-коммун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2"/>
          <w:sz w:val="28"/>
          <w:szCs w:val="28"/>
        </w:rPr>
        <w:t xml:space="preserve">ЖКХ  </w:t>
      </w:r>
      <w:r>
        <w:rPr>
          <w:sz w:val="28"/>
          <w:szCs w:val="28"/>
        </w:rPr>
        <w:t>является одной из важных сфер экономики Ярославского муниципального района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– это одна из основ социальной безопасности и стабильности в обществе.</w:t>
      </w:r>
    </w:p>
    <w:p>
      <w:pPr>
        <w:pStyle w:val="Normal"/>
        <w:suppressAutoHyphens w:val="tru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ЖКХ Ярославского муниципального района по состоянию </w:t>
      </w:r>
      <w:r>
        <w:rPr>
          <w:color w:val="000000"/>
          <w:sz w:val="28"/>
          <w:szCs w:val="28"/>
        </w:rPr>
        <w:t>на 01.01.2022 года включает в себя следующие основные категории коммунальной</w:t>
      </w:r>
      <w:r>
        <w:rPr>
          <w:sz w:val="28"/>
          <w:szCs w:val="28"/>
        </w:rPr>
        <w:t xml:space="preserve"> инфраструктуры:</w:t>
      </w:r>
    </w:p>
    <w:p>
      <w:pPr>
        <w:pStyle w:val="Normal"/>
        <w:suppressAutoHyphens w:val="true"/>
        <w:spacing w:lineRule="exact" w:line="320"/>
        <w:ind w:firstLine="709"/>
        <w:rPr/>
      </w:pPr>
      <w:r>
        <w:rPr>
          <w:sz w:val="28"/>
          <w:szCs w:val="28"/>
        </w:rPr>
        <w:t>- 41 котельная;</w:t>
      </w:r>
    </w:p>
    <w:p>
      <w:pPr>
        <w:pStyle w:val="Normal"/>
        <w:suppressAutoHyphens w:val="true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  <w:t>- 166,99 километров тепловых сетей,</w:t>
      </w:r>
    </w:p>
    <w:p>
      <w:pPr>
        <w:pStyle w:val="Normal"/>
        <w:suppressAutoHyphens w:val="true"/>
        <w:spacing w:lineRule="exact" w:line="320"/>
        <w:ind w:firstLine="709"/>
        <w:rPr/>
      </w:pPr>
      <w:r>
        <w:rPr>
          <w:sz w:val="28"/>
          <w:szCs w:val="28"/>
        </w:rPr>
        <w:t>- 201,05 километр  водопроводных сетей,</w:t>
      </w:r>
    </w:p>
    <w:p>
      <w:pPr>
        <w:pStyle w:val="Normal"/>
        <w:suppressAutoHyphens w:val="true"/>
        <w:spacing w:lineRule="exact" w:line="320"/>
        <w:ind w:firstLine="709"/>
        <w:rPr/>
      </w:pPr>
      <w:r>
        <w:rPr>
          <w:sz w:val="28"/>
          <w:szCs w:val="28"/>
        </w:rPr>
        <w:t>- 167,95 километров канализационных сетей;</w:t>
      </w:r>
    </w:p>
    <w:p>
      <w:pPr>
        <w:pStyle w:val="Normal"/>
        <w:suppressAutoHyphens w:val="true"/>
        <w:spacing w:lineRule="exact" w:line="320"/>
        <w:ind w:firstLine="709"/>
        <w:rPr/>
      </w:pPr>
      <w:r>
        <w:rPr>
          <w:sz w:val="28"/>
          <w:szCs w:val="28"/>
        </w:rPr>
        <w:t>- 927 километров газовых се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ая площадь обслуживаемого жилищного фонда на 01.01.2022 составляет более 2929,6 тыс. квадратных метров, около 92 % которого  находится  в частной собствен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ищном фонде оборудован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водопроводом – 78,3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канализацией – 74,8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центральным отоплением – 78,4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горячим водоснабжением – 60,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о, и имеет техническую возможность подключения к сетям</w:t>
      </w:r>
      <w:r>
        <w:rPr>
          <w:bCs/>
          <w:color w:val="000000"/>
          <w:kern w:val="2"/>
          <w:sz w:val="28"/>
          <w:szCs w:val="28"/>
        </w:rPr>
        <w:t xml:space="preserve"> газоснабжения – 92,9</w:t>
      </w:r>
      <w:r>
        <w:rPr>
          <w:sz w:val="28"/>
          <w:szCs w:val="28"/>
        </w:rPr>
        <w:t>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, которые необходимо решать с участием федеральных, региональных, муниципальных органов исполнительной власти и населения. Эти проблемы обусло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57"/>
        <w:contextualSpacing/>
        <w:jc w:val="both"/>
        <w:rPr/>
      </w:pPr>
      <w:r>
        <w:rPr>
          <w:sz w:val="28"/>
          <w:szCs w:val="28"/>
        </w:rPr>
        <w:t xml:space="preserve">высокой степенью износа основных фондов (степень износа – более 62,9%, в том числе износ объектов теплоснабжения – 63,0%, холодного водоснабжения – 55,9%, водоотведения – 43,5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природных ресурсов, выраженным в высоких потерях воды и тепловой энергии в процессе производства и транспортировки до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финансовым и материальным обеспечением (отрасль ЖКХ убыточ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57"/>
        <w:contextualSpacing/>
        <w:jc w:val="both"/>
        <w:rPr/>
      </w:pPr>
      <w:r>
        <w:rPr>
          <w:sz w:val="28"/>
          <w:szCs w:val="28"/>
        </w:rPr>
        <w:t>неэффективным управлением отраслью ЖКХ в целом, сохранением нерыночных принципов функционирования и дотационным характером функционирования отрасли ЖК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м благоприятного инвестиционного клим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рынка жилищно-коммунальных услуг со свойственными ему открытостью и конкурентной сред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тоимость 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теплоснабжения, водоснабжения и водоотведения с использованием нормативной рентабельности стимулирует организации коммунального комплекса к завышению собственных издержек, приводит к повышению уровня износа объектов коммунальной инфраструктур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таких организаций нет возможности осуществи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ы ЖКХ является одним из приоритетных направлений социальной и экономической политики Администрации ЯМР. Её значимость и необходимость определяются реальным состоянием данного сектора, возможными негативными социально-экономическими последствиями при отсутствии своевременного реагирования на возникающие откло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 особого внимания – качество потребляемой населением района питьевой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мощности очистных сооружений питьевой воды не могут обеспечивать очистку всего объема потребляем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роблемы водоснабжения и водоотведения на территории  Ярославского муниципального района основывается на анализе  состояния этих сетей с учетом существующих современных тенденций развития систем водоснабжения и водоотведения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территории района предлагается </w:t>
      </w:r>
      <w:r>
        <w:rPr>
          <w:bCs/>
          <w:sz w:val="28"/>
          <w:szCs w:val="28"/>
        </w:rPr>
        <w:t>осуществить следующие мероприятия по улучшению предоставляемых жилищно-коммунальных услуг населени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редотвращение пескования водозаборных скважи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ыполнение обезжелезивания водозаборных скважи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роительство и реконструкция шахтных колодцев, обеспечивающих население качественной питьевой водо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реконструкция и строительство очистных сооружений с применением новых технологий очистки сточных вод.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  <w:highlight w:val="red"/>
        </w:rPr>
      </w:pPr>
      <w:r>
        <w:rPr>
          <w:spacing w:val="2"/>
          <w:sz w:val="28"/>
          <w:szCs w:val="28"/>
        </w:rPr>
        <w:t>-постепенное повышение доли населения в оплате                          жилищно-коммунальных услуг с одновременным применением мер адресной                социальной поддержки малообеспеченных слоёв на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ализация мероприятий по газификации, модернизации объектов инженерной инфраструктуры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.</w:t>
      </w:r>
      <w:r>
        <w:rPr>
          <w:color w:val="5F497A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оритеты государственной политики в сфере жилищно-коммунального хозяйства определены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mobileonline.garant.ru/" \l "/document/74404210/entry/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Указ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Президента Российской Федерации от 21 июля 2020 года № 474 "О национальных целях развития Российской Федерации на период до 2030 года",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mobileonline.garant.ru/" \l "/document/71849506/entry/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государственной программой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 Российской Федерации "Обеспечение доступным и комфортным жильем и коммунальными услугами граждан Российской Федерации", утвержденной 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mobileonline.garant.ru/" \l "/document/71849506/entry/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Правительства Российской Федерации от 30 декабря 2017 г. №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Стратегией развития жилищно-коммунального хозяйства Российской Федерации на период до 2035 года, к ним относя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качества жилищного фонда, повышение комфортности условий прожи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ности и качества жилищно-коммунальных услу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одернизация и повышение энергоэффективности объектов коммунального хозяйств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ход на принцип использования наиболее эффективных технологий, применяемых при модернизации (строительстве, создании) объектов коммунальной инфраструктуры и модернизации жилищного фон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выбросов опасных загрязняющих веществ, оказывающих наибольшее негативное воздействие на окружающую среду и здоровье человека, экологическое оздоровление реки Волг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ровне региона действует Государственная программа, утвержденная    Постановлением  Правительства  Ярославской  области от 22 марта 2021 г.  № 129-п "Обеспечение качественными коммунальными услугами населения Ярославской области" на 2021 - 2025 годы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Согласно Стратегии социально-экономического развития Ярославского муниципального района до 2025 года (утв. постановлением Администрации Ярославского муниципального района от 29.12.2016 № 1629), основная задача  в</w:t>
      </w:r>
      <w:r>
        <w:rPr>
          <w:szCs w:val="28"/>
          <w:lang w:val="ru-RU"/>
        </w:rPr>
        <w:t xml:space="preserve"> </w:t>
      </w:r>
      <w:r>
        <w:rPr>
          <w:szCs w:val="28"/>
        </w:rPr>
        <w:t>области</w:t>
      </w:r>
      <w:r>
        <w:rPr>
          <w:szCs w:val="28"/>
          <w:lang w:val="ru-RU"/>
        </w:rPr>
        <w:t xml:space="preserve"> коммунального хозяйства</w:t>
      </w:r>
      <w:r>
        <w:rPr>
          <w:szCs w:val="28"/>
        </w:rPr>
        <w:t xml:space="preserve"> - создание безопасной и комфортной среды обитания и жизнедеятельности насел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ыми приоритетам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улучшение качества жилищного фонда, повышение комфортности условий прожи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рнизация и повышение энергоэффективности объектов коммунального хозяйств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рнизация жилищно-коммунальной отрасли и обеспечение доступности расходов на эксплуатацию жиль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муниципальной программы к 2025 году запланирован переход на качественно новый уровень состояния жилищной сферы, характеризуемый следующими целевыми ориентир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увеличение доли жителей имеющих техническую возможность газификации в Ярославском муниципальном районе - 95 %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ля населения поселений, обеспеченного питьевой водой надлежащего качества, к общему количеству населения, обеспеченного питьевой водой увеличится до 63%.</w:t>
      </w:r>
    </w:p>
    <w:p>
      <w:pPr>
        <w:pStyle w:val="Style30"/>
        <w:ind w:left="0" w:firstLine="709"/>
        <w:jc w:val="both"/>
        <w:rPr>
          <w:bCs/>
          <w:color w:val="5F497A"/>
          <w:sz w:val="28"/>
          <w:szCs w:val="28"/>
        </w:rPr>
      </w:pPr>
      <w:r>
        <w:rPr>
          <w:bCs/>
          <w:color w:val="5F497A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Основными мерами правового регулирования при реализации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 являются федеральные и региональные нормативные правовые акты, регламентирующие деятельность в сфере жилищно-коммунального хозяйства:</w:t>
      </w:r>
    </w:p>
    <w:p>
      <w:pPr>
        <w:pStyle w:val="TextBody"/>
        <w:ind w:firstLine="708"/>
        <w:rPr/>
      </w:pPr>
      <w:r>
        <w:rPr>
          <w:szCs w:val="28"/>
        </w:rPr>
        <w:t>- </w:t>
      </w:r>
      <w:r>
        <w:fldChar w:fldCharType="begin"/>
      </w:r>
      <w:r>
        <w:rPr>
          <w:rStyle w:val="InternetLink"/>
          <w:szCs w:val="28"/>
        </w:rPr>
        <w:instrText xml:space="preserve"> HYPERLINK "https://mobileonline.garant.ru/" \l "/document/74404210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Указ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 Президента Российской Федерации от 21 июля 2020 года </w:t>
      </w:r>
      <w:r>
        <w:rPr>
          <w:szCs w:val="28"/>
          <w:lang w:val="ru-RU"/>
        </w:rPr>
        <w:t>№</w:t>
      </w:r>
      <w:r>
        <w:rPr>
          <w:szCs w:val="28"/>
        </w:rPr>
        <w:t xml:space="preserve"> 474 "О национальных целях развития Российской Федерации на период до 2030 года";</w:t>
      </w:r>
    </w:p>
    <w:p>
      <w:pPr>
        <w:pStyle w:val="TextBody"/>
        <w:ind w:firstLine="708"/>
        <w:rPr/>
      </w:pPr>
      <w:r>
        <w:rPr>
          <w:szCs w:val="28"/>
        </w:rPr>
        <w:t>- </w:t>
      </w:r>
      <w:r>
        <w:fldChar w:fldCharType="begin"/>
      </w:r>
      <w:r>
        <w:rPr>
          <w:rStyle w:val="InternetLink"/>
          <w:szCs w:val="28"/>
        </w:rPr>
        <w:instrText xml:space="preserve"> HYPERLINK "https://mobileonline.garant.ru/" \l "/document/71488102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становление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 Правительства Российской Федерации от 10 сентября 2016 г. </w:t>
      </w:r>
      <w:r>
        <w:rPr>
          <w:szCs w:val="28"/>
          <w:lang w:val="ru-RU"/>
        </w:rPr>
        <w:t>№</w:t>
      </w:r>
      <w:r>
        <w:rPr>
          <w:szCs w:val="28"/>
        </w:rPr>
        <w:t xml:space="preserve"> 903 "О порядке разработки и реализации межрегиональных и региональных программ газификации жилищно-коммунального хозяйства, промышленных и иных организаций";</w:t>
      </w:r>
    </w:p>
    <w:p>
      <w:pPr>
        <w:pStyle w:val="TextBody"/>
        <w:ind w:firstLine="708"/>
        <w:rPr/>
      </w:pPr>
      <w:r>
        <w:rPr>
          <w:szCs w:val="28"/>
        </w:rPr>
        <w:t>- </w:t>
      </w:r>
      <w:r>
        <w:fldChar w:fldCharType="begin"/>
      </w:r>
      <w:r>
        <w:rPr>
          <w:rStyle w:val="InternetLink"/>
          <w:szCs w:val="28"/>
        </w:rPr>
        <w:instrText xml:space="preserve"> HYPERLINK "https://mobileonline.garant.ru/" \l "/document/71849506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становление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 Правительства Российской Федерации от 30 декабря 2017 г. </w:t>
      </w:r>
      <w:r>
        <w:rPr>
          <w:szCs w:val="28"/>
          <w:lang w:val="ru-RU"/>
        </w:rPr>
        <w:t xml:space="preserve">№ </w:t>
      </w:r>
      <w:r>
        <w:rPr>
          <w:szCs w:val="28"/>
        </w:rPr>
        <w:t>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- </w:t>
      </w:r>
      <w:r>
        <w:fldChar w:fldCharType="begin"/>
      </w:r>
      <w:r>
        <w:rPr>
          <w:rStyle w:val="InternetLink"/>
          <w:szCs w:val="28"/>
        </w:rPr>
        <w:instrText xml:space="preserve"> HYPERLINK "https://mobileonline.garant.ru/" \l "/document/24583145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Закон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 Ярославской области от 28 июня 2013 г. </w:t>
      </w:r>
      <w:r>
        <w:rPr>
          <w:szCs w:val="28"/>
          <w:lang w:val="ru-RU"/>
        </w:rPr>
        <w:t>№</w:t>
      </w:r>
      <w:r>
        <w:rPr>
          <w:szCs w:val="28"/>
        </w:rPr>
        <w:t xml:space="preserve"> 32-з "Об отдельных вопросах организации проведения капитального ремонта общего имущества в многоквартирных домах на территории Ярославской области"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Государственная программы Ярославской области "Обеспечение качественными коммунальными услугами населения Ярославской области" на 2021-2025 годы, утверждена Постановлением  Правительств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Ярославской области от 22 марта 2021 г. </w:t>
      </w:r>
      <w:r>
        <w:rPr>
          <w:szCs w:val="28"/>
          <w:lang w:val="ru-RU"/>
        </w:rPr>
        <w:t>№</w:t>
      </w:r>
      <w:r>
        <w:rPr>
          <w:szCs w:val="28"/>
        </w:rPr>
        <w:t> 129-п</w:t>
      </w:r>
      <w:r>
        <w:rPr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тратегия социально-экономического развития Ярославского муниципального района до 2025 года (утв. постановлением Администрации Ярославского муниципального района от 29.12.2016 № 1629).</w:t>
      </w:r>
    </w:p>
    <w:p>
      <w:pPr>
        <w:pStyle w:val="Normal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ind w:left="426"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ind w:left="426"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71"/>
      <w:bookmarkEnd w:id="0"/>
      <w:r>
        <w:rPr>
          <w:color w:val="000000"/>
          <w:sz w:val="28"/>
          <w:szCs w:val="28"/>
        </w:rPr>
        <w:t>Управление муниципальной программой и контроль за ходом ее реализации осуществляет первый заместитель Главы Администрации ЯМР, который несет ответственность за эффективность и результативность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sub_71"/>
      <w:bookmarkEnd w:id="1"/>
      <w:r>
        <w:rPr>
          <w:color w:val="000000"/>
          <w:sz w:val="28"/>
          <w:szCs w:val="28"/>
        </w:rPr>
        <w:t>Реализация мероприятий подпрограмм осуществляется исполнителем мероприятий подпрограммы в соответствии с требованиями подпрограммы и сроками реализации под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координация, а также оперативный контроль за ходом реализации муниципальной программы осуществляется МКУ «МФЦР» ЯМР. Оперативный контроль заключается 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и действий всех субъектов муниципальной программы и заинтересованных организа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и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а ситуации и анализа эффективности проводимой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и предложений по уточнению перечня программных мероприят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го предоставления отчетности о ходе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целевого использования средств, выделенных на реализацию мероприятий муниципальной программы, осуществляется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населения Ярославского муниципального района путем газификации, повышения уровня теплоснабжения, доведение водоснабжения населения и очистки сточных вод до установленных санитарно-гигиенических требований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дачи муниципальной программы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) Улучшение жилищных условий населения Ярославского муниципального района путем газификации и повышения уровня теплоснабжения. Обеспечение эффективного, качественного и надежного ресурсоснабжения при оказании коммунальн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едение водоснабжения населения и очистки сточных вод до установленных санитарно-гигиенических требований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ind w:left="92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Целевые показатели муниципальной программы 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"/>
        <w:gridCol w:w="1275"/>
        <w:gridCol w:w="142"/>
        <w:gridCol w:w="1276"/>
        <w:gridCol w:w="1417"/>
        <w:gridCol w:w="1422"/>
        <w:gridCol w:w="1413"/>
      </w:tblGrid>
      <w:tr>
        <w:trPr>
          <w:trHeight w:val="412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31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6</w:t>
            </w:r>
          </w:p>
        </w:tc>
      </w:tr>
      <w:tr>
        <w:trPr>
          <w:trHeight w:val="153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5F497A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28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 Обеспечение качественными коммунальными услугами населения Ярославского муниципального района»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-20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ы</w:t>
            </w:r>
          </w:p>
        </w:tc>
      </w:tr>
      <w:tr>
        <w:trPr>
          <w:trHeight w:val="125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жителей, имеющих техническую возможность газификаци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13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ений, обеспеченного питьевой водой надлежащего качества, к общему количеству населения, обеспеченного питьевой вод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плексная программа модернизации и реформирования жилищно-коммунального хозяйства Ярославского муниципального района» на 2023-2025 годы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тельных, переведенных на газообразный вид топлив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 потребителей на качество коммунальных услуг в общем объёме жалоб, поступивших в Администрацию Ярославского муниципального район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606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витие водоснабжения, водоотведения и очистки сточных во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 территории  Ярославского муниципального района»  на 2023-2025 годы</w:t>
            </w:r>
          </w:p>
        </w:tc>
      </w:tr>
      <w:tr>
        <w:trPr>
          <w:trHeight w:val="55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ленность населения, обеспеченного централизованным холодным водоснабжением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27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Доля сточных вод, соответствующих установленным требованиям, к общему количеству сточных вод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Style3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  <w:gridCol w:w="1250"/>
      </w:tblGrid>
      <w:tr>
        <w:trPr>
          <w:trHeight w:val="64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Ярославского муниципального района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2 40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 24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 063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 1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1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2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95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9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68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снабжения, водоотведения и очистки сточных вод» на территории ЯМР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 67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87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 Обеспечение качественными коммунальными услугами населения Ярославского муниципального района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 08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 12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463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0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9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95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9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68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851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муниципальной                             программе</w:t>
      </w:r>
    </w:p>
    <w:p>
      <w:pPr>
        <w:pStyle w:val="Normal"/>
        <w:ind w:left="5670" w:hanging="0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ая программа модернизации и реформирования жилищно-коммунального хозяйства Ярославского муниципального района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-2025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программа модернизации и реформирования жилищно-коммунального хозяйства Ярославского муниципального района» на 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ногофункциональный центр развития» ЯМ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и надежности предоставления жилищно-коммунальных услуг населению Ярославского муниципального района 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134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 391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523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 86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 017,5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 721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 195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21 1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 408,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 245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 063,6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1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тельных, переведенных на газообразный вид топлива – 27 шт. в 2025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потребителей на качество коммунальных услуг в общем объёме жалоб, поступивших в Администрацию Ярославского муниципального района – не более 20,1% ежегодно.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вышение качества и надежности предоставления жилищно-коммунальных услуг населению Яросла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26"/>
        <w:gridCol w:w="548"/>
        <w:gridCol w:w="1100"/>
        <w:gridCol w:w="1100"/>
        <w:gridCol w:w="963"/>
        <w:gridCol w:w="1101"/>
      </w:tblGrid>
      <w:tr>
        <w:trPr>
          <w:trHeight w:val="38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Ед. изм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2)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тельных, переведенных на газообразный вид топли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 потребителей на качество коммунальных услуг в общем объёме жалоб, поступивших в Администрацию Ярославского муниципального рай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sz w:val="28"/>
          <w:szCs w:val="28"/>
        </w:rPr>
        <w:t>Задачи и мероприятия подпрограммы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Style30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газификации и теплоснабжения населенных пунктов Ярославского муниципального район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предоставления качественных жилищно-коммунальных услуг населению Ярославского муниципального района.</w:t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sz w:val="28"/>
          <w:szCs w:val="28"/>
        </w:rPr>
        <w:t>Перечень и описание прогр</w:t>
      </w:r>
      <w:r>
        <w:rPr/>
        <w:t>аммных мероприятий подпрограммы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42"/>
        <w:gridCol w:w="1701"/>
        <w:gridCol w:w="142"/>
        <w:gridCol w:w="1984"/>
        <w:gridCol w:w="1418"/>
        <w:gridCol w:w="1276"/>
        <w:gridCol w:w="141"/>
        <w:gridCol w:w="1276"/>
        <w:gridCol w:w="1418"/>
      </w:tblGrid>
      <w:tr>
        <w:trPr>
          <w:trHeight w:val="7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Сроки исполн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итель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участни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Источники финансировани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тыс. руб.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5F497A"/>
              </w:rPr>
            </w:pPr>
            <w:r>
              <w:rPr>
                <w:rFonts w:cs="Calibri" w:ascii="Calibri" w:hAnsi="Calibri"/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вышение качества и надежности предоставления жилищно-коммунальных услуг населению Ярославского муниципального района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Задача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Повышение уровня газификации и теплоснабжения населенных пунктов Ярославского муниципального района.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1 </w:t>
            </w:r>
            <w:r>
              <w:rPr>
                <w:b/>
                <w:i/>
              </w:rPr>
              <w:t>Газоснабжение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многоквартирных жилых домов на природный сетевой газ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 на реализацию мероприятий по строительству объектов газ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58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1 в.том числе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</w:tr>
      <w:tr>
        <w:trPr>
          <w:trHeight w:val="418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2. Строительство новых и модернизация существующих котельных 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Красные Ткачи Кабабихского сельского поселения Ярославского МР (в том числе проектные работы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5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9,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д. ГригорьевскоеЗаволжского сельского поселения Ярославского МР (в том числе проектные работы)проектные работы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8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45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45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2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096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8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913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391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 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04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45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 596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68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913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391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 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04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5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45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а 2. Обеспечение предоставления качественных жилищно-коммунальных услуг населению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Ярославского муниципального района</w:t>
            </w:r>
          </w:p>
        </w:tc>
      </w:tr>
      <w:tr>
        <w:trPr>
          <w:trHeight w:val="304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 отрасли «Жилищно-коммунального хозяйства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029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29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 газоснабжения, водоотведения, снабжения населения топливом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финансовое обеспечение (частичное возмещение) затрат в связи с оказанием услуг теплоснабжения, водоснабжения и водоотведения объектов жилищного фонда и учреждений бюджетной сферы ЯМР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81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56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81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56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 408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2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 063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21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391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 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 017,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721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195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29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20" w:top="993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pStyle w:val="Normal"/>
        <w:ind w:left="5670" w:firstLine="851"/>
        <w:rPr/>
      </w:pPr>
      <w:r>
        <w:rPr>
          <w:sz w:val="28"/>
          <w:szCs w:val="28"/>
        </w:rPr>
        <w:t xml:space="preserve">ПРИЛОЖЕНИЕ 2 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 муниципальной программе</w:t>
      </w:r>
    </w:p>
    <w:p>
      <w:pPr>
        <w:pStyle w:val="Normal"/>
        <w:ind w:left="5670" w:hanging="0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, водоотведения и очистки сточных вод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ЯМР на 2023-2025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/>
          <w:b/>
          <w:color w:val="5F497A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04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снабжения, водоотведения и очистки сточных вод» на территории ЯМР на 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рославского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водоснабжения населения и очистки сточных вод до установленных санитарно-гигиенических требований.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76"/>
              <w:gridCol w:w="1134"/>
              <w:gridCol w:w="992"/>
              <w:gridCol w:w="1276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 675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875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4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 675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 875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 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 4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населения, обеспеченного централизованным холодным водоснабжением – 53,5 в 2025 году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точных вод, соответствующих установленным требованиям к общему количеству сточных вод – 63% в 2025 году.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Доведение водоснабжения населения и очистки сточных вод до установленных санитарно-гигиенических требов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34"/>
        <w:gridCol w:w="845"/>
        <w:gridCol w:w="1127"/>
        <w:gridCol w:w="1134"/>
        <w:gridCol w:w="1109"/>
        <w:gridCol w:w="1105"/>
      </w:tblGrid>
      <w:tr>
        <w:trPr>
          <w:trHeight w:val="47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Ед. изм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/>
              <w:t>(на 01.01.2023)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обеспеченного централизованным холодным водоснабжен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точных вод, соответствующих установленным требованиям к общему количеству сточных в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и мероприятия подпрограммы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Style30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и реконструкция систем водоснабжения и водоот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  Строительство и реконструкция шахтных колодцев.</w:t>
      </w:r>
    </w:p>
    <w:p>
      <w:pPr>
        <w:pStyle w:val="Normal"/>
        <w:autoSpaceDE w:val="false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autoSpaceDE w:val="false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pStyle w:val="Normal"/>
        <w:tabs>
          <w:tab w:val="clear" w:pos="708"/>
          <w:tab w:val="left" w:pos="8853" w:leader="none"/>
        </w:tabs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описание программных мероприятий подпрограммы</w:t>
      </w:r>
    </w:p>
    <w:p>
      <w:pPr>
        <w:pStyle w:val="Normal"/>
        <w:tabs>
          <w:tab w:val="clear" w:pos="708"/>
          <w:tab w:val="left" w:pos="8853" w:leader="none"/>
        </w:tabs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516"/>
        <w:gridCol w:w="1134"/>
        <w:gridCol w:w="1701"/>
        <w:gridCol w:w="3118"/>
        <w:gridCol w:w="1276"/>
        <w:gridCol w:w="1134"/>
        <w:gridCol w:w="1184"/>
        <w:gridCol w:w="1039"/>
      </w:tblGrid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497A"/>
                <w:sz w:val="22"/>
                <w:szCs w:val="22"/>
              </w:rPr>
            </w:pPr>
            <w:r>
              <w:rPr>
                <w:rFonts w:cs="Calibri" w:ascii="Calibri" w:hAnsi="Calibri"/>
                <w:color w:val="5F497A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ведение водоснабжения населения и очистки сточных вод до установленных санитарно-гигиенических требований.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1. Строительство и реконструкция систем водоснабжения и водоотведения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пос. Михайловский Некрасов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 канализациив д. Мокеевское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в с. Туношна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сети хозяйственно-бытовой канализации по ул. Железнодорожная г.п. Лесная Поляна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0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05,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0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05,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2.Строительство и реконструкция шахтных колодцев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 и содержание шахтных колодце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2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</w:tr>
      <w:tr>
        <w:trPr>
          <w:trHeight w:val="28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</w:tr>
      <w:tr>
        <w:trPr>
          <w:trHeight w:val="272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7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75,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0,00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7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75,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0,00</w:t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701" w:right="567" w:gutter="0" w:header="720" w:top="776" w:footer="0" w:bottom="568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720" w:top="776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color w:val="000000"/>
      <w:sz w:val="28"/>
    </w:rPr>
  </w:style>
  <w:style w:type="character" w:styleId="5">
    <w:name w:val="Заголовок 5 Знак"/>
    <w:qFormat/>
    <w:rPr>
      <w:sz w:val="32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2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26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7">
    <w:name w:val="Таблица"/>
    <w:basedOn w:val="Normal"/>
    <w:qFormat/>
    <w:pPr/>
    <w:rPr>
      <w:spacing w:val="6"/>
      <w:sz w:val="30"/>
    </w:rPr>
  </w:style>
  <w:style w:type="paragraph" w:styleId="Style2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7:00Z</dcterms:created>
  <dc:creator>kabuzova</dc:creator>
  <dc:description/>
  <cp:keywords/>
  <dc:language>en-US</dc:language>
  <cp:lastModifiedBy>Елена Кондратенко</cp:lastModifiedBy>
  <cp:lastPrinted>2022-07-25T13:35:00Z</cp:lastPrinted>
  <dcterms:modified xsi:type="dcterms:W3CDTF">2023-01-19T13:47:00Z</dcterms:modified>
  <cp:revision>2</cp:revision>
  <dc:subject/>
  <dc:title>АДМИНИСТРАЦИЯ</dc:title>
</cp:coreProperties>
</file>