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right="-285" w:hanging="0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9908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overflowPunct w:val="false"/>
        <w:autoSpaceDE w:val="false"/>
        <w:ind w:right="-285" w:hanging="0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-2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pacing w:val="-20"/>
          <w:sz w:val="32"/>
          <w:szCs w:val="32"/>
        </w:rPr>
        <w:t>А Д М И Н И С Т Р А Ц И Я</w:t>
      </w:r>
    </w:p>
    <w:p>
      <w:pPr>
        <w:pStyle w:val="Normal"/>
        <w:tabs>
          <w:tab w:val="clear" w:pos="708"/>
          <w:tab w:val="center" w:pos="4959" w:leader="none"/>
          <w:tab w:val="right" w:pos="9639" w:leader="none"/>
        </w:tabs>
        <w:overflowPunct w:val="false"/>
        <w:autoSpaceDE w:val="false"/>
        <w:ind w:right="-285" w:firstLine="426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ab/>
        <w:t>ЯРОСЛАВСКОГО МУНИЦИПАЛЬНОГО РАЙОНА</w:t>
        <w:tab/>
      </w:r>
    </w:p>
    <w:p>
      <w:pPr>
        <w:pStyle w:val="Normal"/>
        <w:widowControl w:val="false"/>
        <w:overflowPunct w:val="false"/>
        <w:autoSpaceDE w:val="false"/>
        <w:ind w:right="-285" w:firstLine="426"/>
        <w:jc w:val="center"/>
        <w:textAlignment w:val="baseline"/>
        <w:rPr>
          <w:rFonts w:ascii="Times New Roman CYR" w:hAnsi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pacing w:val="20"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8.2023                                                                                                                               № 1866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379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ЯМР от 28.12.2022 № 2930 «Об утверждении муниципальной программы «Развитие культуры и искусства в Ярославском муниципальном районе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вета ЯМР от 20.07.2023 № 48 «О внесении изменений в решение Муниципального Совета ЯМР          от 22.12.2022 № 111 «О районном бюджете Ярославского муниципального района на 2023 год и плановый период 2024 и 2025 годов»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искусства в Ярославском муниципальном районе на 2023-2025 годы», утвержденную постановлением Администрации Ярославского муниципального района от 28.12.2022 № 2930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</w:rPr>
        <w:t>2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р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социальной политике</w:t>
            </w:r>
          </w:p>
          <w:p>
            <w:pPr>
              <w:pStyle w:val="Normal"/>
              <w:rPr/>
            </w:pPr>
            <w:r>
              <w:rPr/>
              <w:t>___________________ Е.В. Мартышкин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ЯМР</w:t>
            </w:r>
          </w:p>
          <w:p>
            <w:pPr>
              <w:pStyle w:val="Normal"/>
              <w:rPr/>
            </w:pPr>
            <w:r>
              <w:rPr/>
              <w:t>по экономике и финансам</w:t>
            </w:r>
          </w:p>
          <w:p>
            <w:pPr>
              <w:pStyle w:val="Normal"/>
              <w:rPr/>
            </w:pPr>
            <w:r>
              <w:rPr/>
              <w:t xml:space="preserve">____________________ А.О. Щербак 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финансов и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Ю.С. Грибанова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и муниципального заказа Администрации ЯМР</w:t>
            </w:r>
          </w:p>
          <w:p>
            <w:pPr>
              <w:pStyle w:val="Normal"/>
              <w:rPr/>
            </w:pPr>
            <w:r>
              <w:rPr/>
              <w:t>____________________ О.Ю. Килип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  <w:p>
            <w:pPr>
              <w:pStyle w:val="Normal"/>
              <w:rPr/>
            </w:pPr>
            <w:r>
              <w:rPr/>
              <w:t>Администрации ЯМР</w:t>
            </w:r>
          </w:p>
          <w:p>
            <w:pPr>
              <w:pStyle w:val="Normal"/>
              <w:rPr/>
            </w:pPr>
            <w:r>
              <w:rPr/>
              <w:t>____________________ В.Ю. Абросимов</w:t>
            </w:r>
          </w:p>
          <w:p>
            <w:pPr>
              <w:pStyle w:val="Normal"/>
              <w:rPr/>
            </w:pPr>
            <w:r>
              <w:rPr/>
              <w:t>«___» ____________ 202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валёва Ларис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-48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-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иСЭР. – 2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. Д. –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ета –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8"/>
        </w:rPr>
        <w:tab/>
        <w:tab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и искусства в Ярослав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-2025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. Планов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подпрограмм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419"/>
      </w:tblGrid>
      <w:tr>
        <w:trPr>
          <w:trHeight w:val="1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134"/>
              <w:gridCol w:w="1134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 25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8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 21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61 498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7 578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8 96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1 339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 989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рославского муниципального района на 2023-2025 годы»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992"/>
              <w:gridCol w:w="993"/>
              <w:gridCol w:w="992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1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1 498,4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17 578,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8 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74 96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8 252,1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7 822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5 214,62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 58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1 339,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6 989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0 174,6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равление культуры Администрации ЯМР</w:t>
            </w:r>
          </w:p>
        </w:tc>
      </w:tr>
    </w:tbl>
    <w:p>
      <w:pPr>
        <w:pStyle w:val="ConsPlusNormal"/>
        <w:ind w:firstLine="426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</w:t>
      </w:r>
      <w:r>
        <w:rPr>
          <w:bCs/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27"/>
        <w:gridCol w:w="1366"/>
        <w:gridCol w:w="1334"/>
        <w:gridCol w:w="1359"/>
      </w:tblGrid>
      <w:tr>
        <w:trPr>
          <w:trHeight w:val="64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предусмотренные в районном бюджете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 реализации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 xml:space="preserve">ВЦП «Основные направления сохранения и развития культуры и искусства ЯМ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lang w:eastAsia="en-US"/>
              </w:rPr>
              <w:t>на 2023-2025 годы»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Итого по под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339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 989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498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 578,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25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2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 «Развитие культуры и искусства в Ярославском муниципальном районе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на 2023-2025 год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 339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 989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17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7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йон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498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 578,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96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96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252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22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214,6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8,4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ind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сти в в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направления сохранения и развития культуры и искусства ЯМР на 2023-2025 годы» (приложение 1)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В разделе «Паспор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омственной целевой программы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ку «Объемы и источники финансирования подпрограммы» изложить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237"/>
      </w:tblGrid>
      <w:tr>
        <w:trPr>
          <w:trHeight w:val="2421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по года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61 498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7 578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 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 96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 252,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 822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 21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 214,62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 58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1 339,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 989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4 174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0 174,6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2 Раздел 3 «Перечень и описание программных мероприятий ведомственной целевой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567"/>
        <w:jc w:val="both"/>
        <w:rPr>
          <w:color w:val="365F91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еречень и описание программных мероприятий </w:t>
      </w:r>
      <w:r>
        <w:rPr>
          <w:color w:val="000000"/>
          <w:sz w:val="28"/>
          <w:szCs w:val="28"/>
        </w:rPr>
        <w:t>ведомственнойцелевойпрограммы</w:t>
      </w:r>
    </w:p>
    <w:p>
      <w:p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tbl>
      <w:tblPr>
        <w:tblW w:w="14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4"/>
        <w:gridCol w:w="4409"/>
        <w:gridCol w:w="43"/>
        <w:gridCol w:w="6"/>
        <w:gridCol w:w="1226"/>
        <w:gridCol w:w="22"/>
        <w:gridCol w:w="1821"/>
        <w:gridCol w:w="1232"/>
        <w:gridCol w:w="8"/>
        <w:gridCol w:w="9"/>
        <w:gridCol w:w="1219"/>
        <w:gridCol w:w="30"/>
        <w:gridCol w:w="1226"/>
        <w:gridCol w:w="31"/>
        <w:gridCol w:w="1206"/>
        <w:gridCol w:w="1304"/>
      </w:tblGrid>
      <w:tr>
        <w:trPr>
          <w:tblHeader w:val="true"/>
          <w:trHeight w:val="22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.</w:t>
            </w:r>
          </w:p>
        </w:tc>
      </w:tr>
      <w:tr>
        <w:trPr>
          <w:tblHeader w:val="true"/>
          <w:trHeight w:val="21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</w:tr>
      <w:tr>
        <w:trPr>
          <w:tblHeader w:val="true"/>
          <w:trHeight w:val="6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создание условий для сохранения и развития культуры, искусства и народного творчества Ярославского муниципального района как системы духовно-нравственных ценностей, культурного наследия и творческого потенциала.</w:t>
            </w:r>
          </w:p>
        </w:tc>
      </w:tr>
      <w:tr>
        <w:trPr>
          <w:trHeight w:val="413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. Сохранение и развитие культурных традиций, единого культурного пространства района, поддержка развития всех видов и жанров современной культуры и искусства, подготовка и показ спектаклей, концертов, концертных программ, кинопрограмм и иных зрелищных  программ.</w:t>
            </w:r>
          </w:p>
        </w:tc>
      </w:tr>
      <w:tr>
        <w:trPr>
          <w:trHeight w:val="195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09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09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ициативных проектов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9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9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9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94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Ивняк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Григорье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8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У Карабихский центр по культуре, молодежной политике и спорту</w:t>
            </w:r>
          </w:p>
        </w:tc>
      </w:tr>
      <w:tr>
        <w:trPr>
          <w:trHeight w:val="251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разделу 1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8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4,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13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инициативного бюджетирования на территории Ярославской области (поддержка местных инициатив) за счет средств местного бюджета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9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542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ультурно-массовых мероприятий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1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задаче 1, в т.ч.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88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8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18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1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. Удовлетворение культурных, информационных, образовательных потребностей, сохранение единого информационного пространства в районе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«Районный координационно - методический центр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К «Районный координационно-методический  центр» ЯМР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9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 975,2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25,09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РКМЦ ЯМ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137,3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446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14,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76,5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 162,0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121,3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8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51,4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975,2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325,09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25,09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Леснополянский культурно-спортивный центр</w:t>
            </w:r>
          </w:p>
        </w:tc>
      </w:tr>
      <w:tr>
        <w:trPr>
          <w:trHeight w:val="46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 Леснополянский КСЦ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 382,8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563,3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9,0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70,5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Леснополя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4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38,5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77,96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40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19,65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26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7,3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7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49,07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11,7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0,5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Кузнечихинский культурно-спортивный центр</w:t>
            </w:r>
          </w:p>
        </w:tc>
      </w:tr>
      <w:tr>
        <w:trPr>
          <w:trHeight w:val="206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Кузнечихинского КСЦ в части оказания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17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60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20,98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38,70</w:t>
            </w:r>
          </w:p>
        </w:tc>
      </w:tr>
      <w:tr>
        <w:trPr>
          <w:trHeight w:val="413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445,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311,3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97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159,6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32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272,6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3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20,98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16,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38,7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8,70</w:t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МУ Ивняк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одержание МУ «ИКСЦ»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-2025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7 44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1 76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У «ИКСЦ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5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0 229,4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6 397,0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1 48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47,54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27 990,9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317,5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 405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8 268,06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12 238,4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4 079,4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0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5.МУГригорьевский культурно-спортивный центр 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 МУ Григорье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Григорьевский КСЦ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9,3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8,53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7,6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88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65,7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65,78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Григорьевский КС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 050,1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 298,0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87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64,41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97,28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 556,94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31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08,53</w:t>
            </w:r>
          </w:p>
        </w:tc>
      </w:tr>
      <w:tr>
        <w:trPr>
          <w:trHeight w:val="25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33,6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1,8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5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 755,88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Карабихский центр по культуре, молодежной политике и спорту»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 Карабихский ЦКМС ЯМР ЯО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27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1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90,16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52,9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84,31</w:t>
            </w:r>
          </w:p>
        </w:tc>
      </w:tr>
      <w:tr>
        <w:trPr>
          <w:trHeight w:val="7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арабихский ЦКМ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 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53,0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98,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80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74,47</w:t>
            </w:r>
          </w:p>
        </w:tc>
      </w:tr>
      <w:tr>
        <w:trPr>
          <w:trHeight w:val="299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114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2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5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90,16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118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550,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84,31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Туношен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Туношенский КСЦ в части оказания муниципальных услуг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27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9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6,28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81,96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0,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 653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47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693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88,24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507,6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90,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311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06,2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4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81,96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Михайловский культурно-спортивный центр</w:t>
            </w:r>
          </w:p>
        </w:tc>
      </w:tr>
      <w:tr>
        <w:trPr>
          <w:trHeight w:val="431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Михайлов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4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1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76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02,35</w:t>
            </w:r>
          </w:p>
        </w:tc>
      </w:tr>
      <w:tr>
        <w:trPr>
          <w:trHeight w:val="516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ихайлов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1,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072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4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0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98,11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65,8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72,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9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95,76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707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902,35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</w:rPr>
            </w:pPr>
            <w:bookmarkStart w:id="2" w:name="_Hlk43467005"/>
            <w:bookmarkEnd w:id="2"/>
            <w:r>
              <w:rPr>
                <w:b/>
                <w:sz w:val="22"/>
                <w:szCs w:val="22"/>
              </w:rPr>
              <w:t>МУ Ширинский культурно-спортивный центр</w:t>
            </w:r>
          </w:p>
        </w:tc>
      </w:tr>
      <w:tr>
        <w:trPr>
          <w:trHeight w:val="463" w:hRule="atLeast"/>
        </w:trPr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 Ширинский КСЦ в части оказания муниципальных услуг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43467032"/>
            <w:r>
              <w:rPr>
                <w:sz w:val="22"/>
                <w:szCs w:val="22"/>
              </w:rPr>
              <w:t>МУ Ширинский КСЦ</w:t>
            </w:r>
            <w:bookmarkEnd w:id="3"/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21,2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9,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9,68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,27</w:t>
            </w:r>
          </w:p>
        </w:tc>
      </w:tr>
      <w:tr>
        <w:trPr>
          <w:trHeight w:val="384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цели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Шири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814,0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69,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98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5,95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985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893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2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69,68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828,8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76,27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СЕГО по задаче 2, в т.ч.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3 594,6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9 2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бюджет          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5 980,3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 060,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960,00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17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746,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146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 Региональный проект «Творческие люди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денежных поощрений лучш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лучшим работникам сельских                                                                    учреждений культур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узнечихинский КС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Туношенский КС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Федераль 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 3, в т.ч.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одпрограмме в т.ч.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 339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 989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 17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 17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 498,4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 578,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 9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 960,00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 252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822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214,62</w:t>
            </w:r>
          </w:p>
        </w:tc>
      </w:tr>
      <w:tr>
        <w:trPr>
          <w:trHeight w:val="251" w:hRule="atLeast"/>
        </w:trPr>
        <w:tc>
          <w:tcPr>
            <w:tcW w:w="9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8,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92" w:right="709" w:gutter="0" w:header="709" w:top="170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left="5670" w:firstLine="567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yamo.adm.yar.ru/doc/2021/programmy/1895-2019-10.zi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57:00Z</dcterms:created>
  <dc:creator>Admin</dc:creator>
  <dc:description/>
  <dc:language>en-US</dc:language>
  <cp:lastModifiedBy>Марина Александровна Медведева</cp:lastModifiedBy>
  <cp:lastPrinted>2023-08-02T11:28:00Z</cp:lastPrinted>
  <dcterms:modified xsi:type="dcterms:W3CDTF">2023-08-22T09:57:00Z</dcterms:modified>
  <cp:revision>2</cp:revision>
  <dc:subject/>
  <dc:title/>
</cp:coreProperties>
</file>