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18732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2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1"/>
        <w:ind w:right="147" w:hanging="0"/>
        <w:rPr>
          <w:rFonts w:ascii="Times New Roman CYR" w:hAnsi="Times New Roman CYR" w:cs="Times New Roman CYR"/>
          <w:b/>
          <w:b/>
          <w:bCs/>
          <w:spacing w:val="-2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-20"/>
          <w:sz w:val="32"/>
          <w:szCs w:val="32"/>
        </w:rPr>
        <w:t>АДМИНИСТРАЦИЯ</w:t>
      </w:r>
    </w:p>
    <w:p>
      <w:pPr>
        <w:pStyle w:val="Normal"/>
        <w:tabs>
          <w:tab w:val="clear" w:pos="720"/>
          <w:tab w:val="center" w:pos="4959" w:leader="none"/>
          <w:tab w:val="right" w:pos="9639" w:leader="none"/>
        </w:tabs>
        <w:ind w:right="147" w:firstLine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ЯРОСЛАВСКОГО МУНИЦИПАЛЬНОГО РАЙОНА</w:t>
        <w:tab/>
      </w:r>
    </w:p>
    <w:p>
      <w:pPr>
        <w:pStyle w:val="Normal"/>
        <w:widowControl w:val="false"/>
        <w:ind w:right="147" w:firstLine="426"/>
        <w:jc w:val="center"/>
        <w:rPr>
          <w:rFonts w:ascii="Times New Roman CYR" w:hAnsi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40"/>
        </w:rPr>
        <w:t>П О С Т А Н О В Л Е Н И Е</w:t>
      </w:r>
    </w:p>
    <w:p>
      <w:pPr>
        <w:pStyle w:val="Normal"/>
        <w:ind w:right="3684" w:hanging="0"/>
        <w:jc w:val="both"/>
        <w:rPr>
          <w:rFonts w:ascii="Times New Roman CYR" w:hAnsi="Times New Roman CYR" w:cs="Times New Roman CYR"/>
          <w:b/>
          <w:b/>
          <w:bCs/>
          <w:spacing w:val="20"/>
          <w:sz w:val="40"/>
          <w:szCs w:val="28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28"/>
        </w:rPr>
      </w:r>
    </w:p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overflowPunct w:val="true"/>
        <w:autoSpaceDE w:val="true"/>
        <w:textAlignment w:val="auto"/>
        <w:rPr/>
      </w:pPr>
      <w:r>
        <w:rPr>
          <w:b/>
          <w:bCs/>
          <w:sz w:val="24"/>
          <w:szCs w:val="24"/>
        </w:rPr>
        <w:t>27.12.2022                                                                                                                              № 2928</w:t>
      </w:r>
    </w:p>
    <w:p>
      <w:pPr>
        <w:pStyle w:val="Normal"/>
        <w:ind w:right="3684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4932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муниципальной программы «Создание условий для эффективного управления муниципальными финансами Ярославского муниципального района  на 2023 - 2025 годы»</w:t>
      </w:r>
    </w:p>
    <w:p>
      <w:pPr>
        <w:pStyle w:val="Normal"/>
        <w:ind w:right="391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3911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9468" w:leader="none"/>
          <w:tab w:val="left" w:pos="9639" w:leader="none"/>
        </w:tabs>
        <w:ind w:right="-30" w:firstLine="709"/>
        <w:jc w:val="both"/>
        <w:rPr>
          <w:rFonts w:ascii="Arial" w:hAnsi="Arial" w:cs="Arial"/>
          <w:b/>
          <w:b/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>В соответствии с решением Муниципального Совета Ярославского муниципального района от 22.12.2022  № 111</w:t>
      </w:r>
      <w:r>
        <w:rPr>
          <w:bCs/>
          <w:szCs w:val="28"/>
          <w:lang w:eastAsia="en-US"/>
        </w:rPr>
        <w:t xml:space="preserve"> «О районном бюджете ЯМР на 2023 год и плановый период 2024 и 2025 годов», </w:t>
      </w:r>
      <w:r>
        <w:rPr>
          <w:szCs w:val="28"/>
        </w:rPr>
        <w:t>положением о программно-целевом планировании в Ярославском муниципальном районе, утвержденным постановлением Администрации ЯМР от 20.09.2021 № 2054,</w:t>
      </w:r>
      <w:r>
        <w:rPr>
          <w:color w:val="FF0000"/>
          <w:szCs w:val="28"/>
        </w:rPr>
        <w:t xml:space="preserve"> </w:t>
      </w:r>
      <w:r>
        <w:rPr>
          <w:bCs/>
          <w:color w:val="000000"/>
          <w:szCs w:val="28"/>
          <w:lang w:eastAsia="en-US"/>
        </w:rPr>
        <w:t>Администрация района</w:t>
      </w:r>
      <w:r>
        <w:rPr>
          <w:rFonts w:cs="Arial" w:ascii="Arial" w:hAnsi="Arial"/>
          <w:b/>
          <w:bCs/>
          <w:color w:val="000000"/>
          <w:szCs w:val="28"/>
          <w:lang w:eastAsia="en-US"/>
        </w:rPr>
        <w:t xml:space="preserve">  </w:t>
      </w:r>
      <w:r>
        <w:rPr>
          <w:b/>
          <w:bCs/>
          <w:color w:val="000000"/>
          <w:szCs w:val="28"/>
          <w:lang w:eastAsia="en-US"/>
        </w:rPr>
        <w:t>п о с т а н о в л я е т :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bCs/>
          <w:szCs w:val="28"/>
        </w:rPr>
        <w:t xml:space="preserve">1. </w:t>
      </w:r>
      <w:r>
        <w:rPr>
          <w:szCs w:val="28"/>
        </w:rPr>
        <w:t xml:space="preserve">Утвердить муниципальную программу </w:t>
      </w:r>
      <w:r>
        <w:rPr>
          <w:bCs/>
          <w:szCs w:val="28"/>
        </w:rPr>
        <w:t xml:space="preserve">«Создание условий </w:t>
        <w:br/>
        <w:t xml:space="preserve">для эффективного управления муниципальными финансами Ярославского муниципального района на 2023 - 2025 годы»,  </w:t>
      </w:r>
      <w:r>
        <w:rPr>
          <w:szCs w:val="28"/>
        </w:rPr>
        <w:t>согласно приложению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>
          <w:szCs w:val="28"/>
        </w:rPr>
      </w:pPr>
      <w:r>
        <w:rPr>
          <w:szCs w:val="28"/>
        </w:rPr>
        <w:t>2. Опубликовать постановление в газете «Ярославский агрокурьер»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szCs w:val="28"/>
        </w:rPr>
        <w:t>3. Контроль за исполнением постановления возложить на заместителя Главы Администрации ЯМР по экономике и финансам А.О. Щербак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>
          <w:szCs w:val="28"/>
        </w:rPr>
      </w:pPr>
      <w:r>
        <w:rPr>
          <w:szCs w:val="28"/>
        </w:rPr>
        <w:t>4. Постановление вступает в силу со дня опубликования.</w:t>
      </w:r>
    </w:p>
    <w:p>
      <w:pPr>
        <w:pStyle w:val="Normal"/>
        <w:ind w:right="-58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8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8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8" w:hanging="0"/>
        <w:jc w:val="both"/>
        <w:rPr>
          <w:bCs/>
          <w:szCs w:val="28"/>
        </w:rPr>
      </w:pPr>
      <w:r>
        <w:rPr>
          <w:bCs/>
          <w:szCs w:val="28"/>
        </w:rPr>
        <w:t xml:space="preserve">Глава Ярославского </w:t>
      </w:r>
    </w:p>
    <w:p>
      <w:pPr>
        <w:sectPr>
          <w:type w:val="nextPage"/>
          <w:pgSz w:w="11906" w:h="16838"/>
          <w:pgMar w:left="1701" w:right="737" w:gutter="0" w:header="0" w:top="340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ind w:right="-58" w:hanging="0"/>
        <w:jc w:val="both"/>
        <w:rPr/>
      </w:pPr>
      <w:r>
        <w:rPr>
          <w:bCs/>
          <w:szCs w:val="28"/>
        </w:rPr>
        <w:t>муниципального района                                                                 Н.В. Золотников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Администрации ЯМ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«Создание условий для эффективного управления муниципальными финансами Ярославского муниципального района на 2023 - 2025 год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  <w:gridCol w:w="1277"/>
      </w:tblGrid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Управление финансов и социально-экономического развития Администрации ЯМР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Куратор муниципальной программы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Заместитель Главы Администрации ЯМР по экономике и финансам</w:t>
            </w:r>
          </w:p>
        </w:tc>
      </w:tr>
      <w:tr>
        <w:trPr>
          <w:trHeight w:val="6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6"/>
                <w:szCs w:val="26"/>
                <w:lang w:eastAsia="en-US"/>
              </w:rPr>
              <w:t xml:space="preserve">2023-2025 годы 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Цель муниципальной программы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 долгосрочной сбалансированности и устойчивости бюджетной системы  Ярославского муниципального района</w:t>
            </w:r>
          </w:p>
        </w:tc>
      </w:tr>
      <w:tr>
        <w:trPr>
          <w:trHeight w:val="1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в том числе по годам реализации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9"/>
              <w:gridCol w:w="1134"/>
              <w:gridCol w:w="1134"/>
              <w:gridCol w:w="1134"/>
              <w:gridCol w:w="1276"/>
            </w:tblGrid>
            <w:tr>
              <w:trPr>
                <w:trHeight w:val="102" w:hRule="atLeast"/>
              </w:trPr>
              <w:tc>
                <w:tcPr>
                  <w:tcW w:w="17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6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7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7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364,48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 564,48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90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900,000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35364,48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5564,48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990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9900,000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2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Ведомственная целевая программа управления финансов и социально-экономического развития Администрации Ярославского муниципального района на 2023-2025 годы</w:t>
            </w:r>
          </w:p>
          <w:tbl>
            <w:tblPr>
              <w:tblW w:w="5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1134"/>
              <w:gridCol w:w="1134"/>
              <w:gridCol w:w="993"/>
              <w:gridCol w:w="992"/>
            </w:tblGrid>
            <w:tr>
              <w:trPr>
                <w:trHeight w:val="113" w:hRule="atLeast"/>
              </w:trPr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2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  <w:szCs w:val="2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364,48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 564,48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90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900,000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 по ВЦП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35364,48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5564,48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990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9900,000</w:t>
                  </w:r>
                </w:p>
              </w:tc>
            </w:tr>
          </w:tbl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финансов </w:t>
            </w:r>
          </w:p>
          <w:p>
            <w:pPr>
              <w:pStyle w:val="Normal"/>
              <w:ind w:left="3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 социально-экономического развития Администрации </w:t>
            </w:r>
          </w:p>
          <w:p>
            <w:pPr>
              <w:pStyle w:val="Normal"/>
              <w:ind w:left="3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МР</w:t>
            </w:r>
          </w:p>
          <w:p>
            <w:pPr>
              <w:pStyle w:val="Normal"/>
              <w:ind w:left="34" w:right="-57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обеспечение отношения дефицита районного бюджета к объему доходов районного бюджета без учета безвозмездных поступлений на уровне не более 10 процентов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обеспечение открытости бюджетных данных на уровне не ниже 65 процентов;</w:t>
            </w:r>
          </w:p>
          <w:p>
            <w:pPr>
              <w:pStyle w:val="Normal"/>
              <w:ind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топроцентный охват главных администраторов средств районного бюджета мониторингом качества финансового менеджмента.</w:t>
            </w:r>
          </w:p>
          <w:p>
            <w:pPr>
              <w:pStyle w:val="Normal"/>
              <w:ind w:right="35" w:hanging="0"/>
              <w:rPr>
                <w:bCs/>
                <w:color w:val="365F91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 прирост уровня удовлетворенности населения Ярославского муниципального района работой органов местного самоуправления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https://yamo.adm.yar.ru/dok-strat-plan/ekon3-2020.php</w:t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. Общая характеристика сферы реализации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муниципальной программы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Style20"/>
        <w:ind w:left="0" w:firstLine="709"/>
        <w:jc w:val="both"/>
        <w:rPr/>
      </w:pPr>
      <w:r>
        <w:rPr>
          <w:szCs w:val="28"/>
        </w:rPr>
        <w:t xml:space="preserve">Эффективное, ответственное и прозрачное управление общественными финансами является приоритетом в реализации бюджетной политики в районе как базовое условие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страны в целом,  региона и каждого района в частност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оне бюджетной реформы в стране и постоянного совершенствования бюджетного законодательства в Ярославской области и районе в 2008 – 2013 годах при поддержке Министерства финансов Российской Федерации проводились фундаментальные реформы системы управления финансами, итогами которых стали масштабные институциональные преобразования в сфере общественных финансов регионального и муниципального уровней, формирование основы для повышения эффективности бюджетных расходов, принятие принципиально новой нормативно-правовой базы, внедрение в практику новых механизмов и инструментов управления финансами. Наиболее значимыми результатами данной работы стал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ход к среднесрочному бюджетному планированию на основе разделения действующих и принимаемых расходных обязательств, а также разделения бюджета текущих расходов и бюджета разви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орма сети бюджетных учреждений в соответствии с требованиями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программно-целевых методов управления с переходом на программный формат и программную классификацию бюджета в увязке со стратегией социально-экономического развития Ярославского муниципального района и целевыми программа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втоматизация процесса планирования районного бюджета, в том числе в программном формате, а также процесса формирования целевых программ и муниципальных программ Ярославского муниципального района в увязке с районным бюджето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кадрового обеспечения бюджетного процесса в результате мероприятий по обучению и повышению квалификации руководителей и специалистов органов местного самоуправления Ярославского муниципального района, муниципальных учрежд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финансового менеджмента главных администраторов средств районного бюдж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озрачности и открытости бюджетного процесс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хранения финансовой стабильности во всех отраслях бюджетной сферы проводятся мероприятия по оптимизации расходов, направленные на сокращение дефицита районного бюджета. Переход на программный формат и программную классификацию бюджета с учетом принципов бюджетирования, ориентированного на результат, обеспечил  долю расходов по муниципальным программам Ярославского муниципального района в районном бюджете более 96 процент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19 году внесены изменения в Бюджетный кодекс Российской Федерации в части установления оценки долговой устойчивости субъектов Российской Федерации и муниципальных образований Ярославской области путем закрепления перечня показателей долговой устойчивости и классификации субъектов Российской Федерации и муниципальных образований Ярославской области по группам долговой устойчивости.</w:t>
      </w:r>
    </w:p>
    <w:p>
      <w:pPr>
        <w:pStyle w:val="Style20"/>
        <w:ind w:left="0" w:firstLine="709"/>
        <w:jc w:val="both"/>
        <w:rPr/>
      </w:pPr>
      <w:r>
        <w:rPr/>
        <w:t>Однако, несмотря на меры, принимаемые по повышению эффективности бюджетных расходов, бюджет Ярославского муниципального района ежегодно утверждается с дефицитом, что объясняется недостаточностью доходных источников для покрытия дефицита бюджета. Для исполнения принятых расходных обязательств, привлекаются кредиты:</w:t>
      </w:r>
    </w:p>
    <w:p>
      <w:pPr>
        <w:pStyle w:val="Style20"/>
        <w:tabs>
          <w:tab w:val="clear" w:pos="720"/>
          <w:tab w:val="left" w:pos="6804" w:leader="none"/>
        </w:tabs>
        <w:ind w:left="0" w:firstLine="709"/>
        <w:rPr/>
      </w:pPr>
      <w:r>
        <w:rPr/>
        <w:t xml:space="preserve">- кредиты кредитных организаций;                                          </w:t>
        <w:br/>
        <w:t>          - бюджетные кредиты, предоставляемые бюджетом Ярославской области.</w:t>
      </w:r>
    </w:p>
    <w:p>
      <w:pPr>
        <w:pStyle w:val="Style20"/>
        <w:tabs>
          <w:tab w:val="clear" w:pos="720"/>
          <w:tab w:val="left" w:pos="6804" w:leader="none"/>
        </w:tabs>
        <w:ind w:left="0" w:firstLine="709"/>
        <w:jc w:val="both"/>
        <w:rPr/>
      </w:pPr>
      <w:r>
        <w:rPr/>
        <w:t xml:space="preserve">Привлечение кредитных ресурсов Ярославским муниципальным районом </w:t>
        <w:br/>
        <w:t xml:space="preserve">и осуществление расходов на их обслуживание основано на соблюдении ограничений, устанавливаемых </w:t>
      </w:r>
      <w:hyperlink r:id="rId3">
        <w:r>
          <w:rPr>
            <w:rStyle w:val="InternetLink"/>
          </w:rPr>
          <w:t>Бюджетным кодексом Российской Федерации</w:t>
        </w:r>
      </w:hyperlink>
      <w:r>
        <w:rPr/>
        <w:t>, текущих и планируемых потребностях в заемных ресурсах и на учете возникновения возможных рисков, связанных с управлением муниципальным долгом.</w:t>
      </w:r>
    </w:p>
    <w:p>
      <w:pPr>
        <w:pStyle w:val="Style20"/>
        <w:ind w:left="0" w:firstLine="709"/>
        <w:jc w:val="both"/>
        <w:rPr/>
      </w:pPr>
      <w:r>
        <w:rPr/>
        <w:t>В состав Ярославского муниципального района входят восемь поселений: семь сельских и одно городское поселение. Неравномерность распределения налогооблагаемой базы по поселениям связанна с различиями муниципальных образований в уровне социально-экономического развития, территориальном расположении, демографическом положении и рядом других объективных факторов, что осложняет, а порой и делает невозможным самостоятельное решение органами местного самоуправления вопросов местного значения, установленных Федеральным законом от 06 октября 2003года № 131-ФЗ</w:t>
        <w:br/>
        <w:t xml:space="preserve"> «Об общих принципах организации местного самоуправления в Российской Федерации».</w:t>
      </w:r>
    </w:p>
    <w:p>
      <w:pPr>
        <w:pStyle w:val="Style20"/>
        <w:ind w:left="0" w:firstLine="709"/>
        <w:jc w:val="both"/>
        <w:rPr/>
      </w:pPr>
      <w:r>
        <w:rPr/>
        <w:t xml:space="preserve">Для поддержки поселений из бюджета Ярославского муниципального района предоставляются дотации на выравнивание бюджетной обеспеченности. Объем дотации образует фонд финансовой поддержки поселений. </w:t>
        <w:br/>
        <w:t xml:space="preserve">В соответствии с требованиями статей 137 и 138 Бюджетного кодекса Российской Федерации порядок определения объема районного фонда финансовой поддержки поселений и распределения дотации на выравнивание бюджетной обеспеченности поселений из районного бюджета установлены Законом Ярославской области от 07 октября 2008 г. № 40-з «О межбюджетных отношениях». </w:t>
      </w:r>
    </w:p>
    <w:p>
      <w:pPr>
        <w:pStyle w:val="Style20"/>
        <w:ind w:left="0" w:firstLine="709"/>
        <w:jc w:val="both"/>
        <w:rPr/>
      </w:pPr>
      <w:r>
        <w:rPr/>
        <w:t>Объем и распределение дотаций на выравнивание бюджетной обеспеченности поселений из районного бюджета утверждается соответствующим решением Муниципального Совета ЯМР "О районном бюджете на очередной финансовый год" (очередной финансовый год и плановый период).</w:t>
      </w:r>
    </w:p>
    <w:p>
      <w:pPr>
        <w:pStyle w:val="Style20"/>
        <w:ind w:left="0" w:firstLine="709"/>
        <w:jc w:val="both"/>
        <w:rPr/>
      </w:pPr>
      <w:r>
        <w:rPr/>
        <w:t>Выравнивание бюджетной обеспеченности муниципальных образований характеризуется сокращением разрыва между максимальным и минимальным уровнем расчетной бюджетной обеспеченности муниципальных образований района.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I. Приоритеты государственной политик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в сфере реализации муниципальной программы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и ожидаемые конечные результаты ее реализ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политики в сфере реализации Государственной программы сформулированы в соответствующих государственных программах и документах федерального уровн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ой программе Российской Федерации «Управление государственными финансами и регулирование финансовых рынков», утвержденной постановлением Правительства Российской Федерации от 15 апреля 2014 г. № 320 «Об утверждении государственной программы Российской Федерации «Управление государственными финансами и регулирование финансовых рынков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и Правительства Российской Федерации от 30 июня 2015 г. № 658 «О государственной интегрированной информационной системе управления общественными финансами «Электронный бюджет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ой программе Российской Федерации «Развитие федеративных отношений и создание условий для эффективного и ответственного управления региональными и муниципальными финансами», утвержденной постановлением Правительства Российской Федерации от 18 мая 2016 г. № 445 «Об утверждении государственной программы Российской Федерации «Развитие федеративных отношений и создание условий для эффективного и ответственного управления региональными и муниципальными финансами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атегии повышения финансовой грамотности в Российской Федерации на 2017 – 2023 годы, утвержденной распоряжением Правительства Российской Федерации от 25 сентября 2017 г. № 2039-р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пции повышения эффективности бюджетных расходов в 2019 – 2024 годах, утвержденной распоряжением Правительства Российской Федерации от 31 января 2019 г. № 117-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е основных приоритетов государственной политики в сфере управления финансам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лгосрочной сбалансированности и устойчивости бюджетов бюджетной систе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разграничения полномочий, расходных обязательств и доходных источников между уровнями власти, совершенствование системы распределения и перераспределения финансовых ресурсов, межбюджетных отнош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бюджетного процесса в увязке с программно-целевым и стратегическим управлени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, эффективности управления муниципальной собственность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финансового менеджмента всех участников бюджетного процесс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озрачности и открытости общественных финансов для органов власти, общественности, экспертов и населения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жидаемые результаты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м условием достижения цели муниципальной программы является обеспечение устойчивости и сбалансированности районного бюджета и бюджетов поселений за сч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я ограничений в части размера дефицита бюджета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сохранения обоснованного уровня долговой нагрузки на бюджет, оптимизации структуры муниципального долга и минимизации расходов на его обслуживани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и полномочий по выравниванию уровня бюджетной обеспеченности городского и сельских поселений Ярославского района  и поддержке сбалансированности  бюдже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нечными результатами реализации муниципальной программы стану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еспечение отношения дефицита районного бюджета к объему доходов районного бюджета без учета безвозмездных поступлений на уровне не более 10 процен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</w:t>
      </w:r>
      <w:r>
        <w:rPr/>
        <w:t xml:space="preserve"> отношение расходов на обслуживание муниципального долга </w:t>
        <w:br/>
        <w:t>к общему объему расходов муниципального бюджета за исключением субвенций не более 0,5 процент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еспечение открытости бюджетных данных на уровне не ниже 65 процен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топроцентный охват главных администраторов средств районного бюджета мониторингом качества финансового менеджмента;</w:t>
      </w:r>
    </w:p>
    <w:p>
      <w:pPr>
        <w:pStyle w:val="Normal"/>
        <w:ind w:firstLine="709"/>
        <w:jc w:val="both"/>
        <w:rPr>
          <w:strike/>
          <w:szCs w:val="28"/>
        </w:rPr>
      </w:pPr>
      <w:r>
        <w:rPr>
          <w:szCs w:val="28"/>
        </w:rPr>
        <w:t xml:space="preserve">- </w:t>
      </w:r>
      <w:r>
        <w:rPr/>
        <w:t>прирост уровня удовлетворенности населения Ярославской области работой органов местного самоуправления.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trike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trike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II. Обобщенная характеристика мер правового регулирования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в рамках 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365F91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365F91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мер государственного регулирования в рамках муниципальной программы предусматриваются в основном меры правового регулирования, в частности совершенствование нормативных правовых актов по организации бюджетного процесса в Ярославском муниципальном районе с учетом требований и изменений федерального законода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сновные направления реализации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реализация полномочий по выравниванию уровня бюджетной обеспеченности поселений Ярославского муниципального района и поддержка сбалансированности  бюджетов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сохранение обоснованного уровня долговой нагрузки на бюджет, оптимизация структуры муниципального долга и минимизация расходов на его обслужи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озрачности и открытости бюджетного процесса для органов власти, общественности, экспертов и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ы финансового обеспечения мероприятий муниципальной программ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межбюджетных трансфертов поселениям Ярославского муниципального района, в том числе дотаций на выравнивание бюджетной обеспеченности, в соответствии с требованиями Бюджет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и от 7 октября 2008 г.               № 40-з «О межбюджетных отношениях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луживание муниципального долга Ярославского муниципальн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закупок товаров, работ, услуг для муниципальных нужд (в том числе приобретение компьютерной техники и оборудования, услуг по разработке и техническому сопровождению программного обеспечения, образовательных и консалтинговых услуг и т.д.) с соблюдением требований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текущей деятельности подведомственного учреждения управления финансов  и социально-экономического развития Ярославского муниципального района.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bCs/>
          <w:color w:val="365F91"/>
          <w:sz w:val="28"/>
          <w:szCs w:val="28"/>
          <w:lang w:eastAsia="en-US"/>
        </w:rPr>
      </w:pPr>
      <w:r>
        <w:rPr>
          <w:rFonts w:cs="Times New Roman"/>
          <w:b/>
          <w:bCs/>
          <w:color w:val="365F91"/>
          <w:sz w:val="28"/>
          <w:szCs w:val="28"/>
          <w:lang w:eastAsia="en-US"/>
        </w:rPr>
      </w:r>
    </w:p>
    <w:p>
      <w:pPr>
        <w:pStyle w:val="Normal"/>
        <w:ind w:left="426" w:hanging="0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IV. Механизм реализации муниципальной программы</w:t>
      </w:r>
    </w:p>
    <w:p>
      <w:pPr>
        <w:pStyle w:val="Normal"/>
        <w:ind w:left="142" w:hanging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0" w:name="sub_71"/>
      <w:r>
        <w:rPr>
          <w:szCs w:val="28"/>
        </w:rPr>
        <w:t>Контроль за ходом реализации муниципальной программы осуществляет заместитель Главы Администрации ЯМР по экономике и финансам, который несет ответственность за эффективность и результативность муниципальной программы.</w:t>
      </w:r>
      <w:bookmarkEnd w:id="0"/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щая координация действий по реализации муниципальной программы и текущий контроль за ходом ее реализации осуществляется управлением финансов и социально-экономического развития  Администрации ЯМ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правление муниципальной программой и контроль за ходом                            ее реализации осуществляется путе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координации действий всех исполнителей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ежегодного уточнения затрат по программным мероприятиям                           и состава исполните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еспечения эффективного и целевого использования финансовых средств, качества проводимых мероприятий, выполнения срока реализ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оставления в установленном порядке отчетов о ходе реализации</w:t>
      </w:r>
      <w:r>
        <w:rPr>
          <w:color w:val="365F91"/>
          <w:szCs w:val="28"/>
        </w:rPr>
        <w:t xml:space="preserve"> </w:t>
      </w:r>
      <w:r>
        <w:rPr>
          <w:szCs w:val="28"/>
        </w:rPr>
        <w:t>муниципальной 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за счет средств местного бюджета осуществляется в соответствии с параметрами бюджета района                            на соответствующий финансовый го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м и структура бюджетного финансирования муниципальной программы подлежат ежегодному уточнению в соответствии с возможностями бюджета и с учетом фактического выполнения программных мероприят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верка целевого использования средств, выделенных на реализацию мероприятий муниципальной программы, осуществляется в соответствии                   с действующим законодательством.</w:t>
      </w:r>
    </w:p>
    <w:p>
      <w:pPr>
        <w:pStyle w:val="Style20"/>
        <w:ind w:left="0"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V. Цель, задачи и целевые показатели 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Цель муниципальной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Цель: О</w:t>
      </w:r>
      <w:r>
        <w:rPr>
          <w:rFonts w:cs="Times New Roman" w:ascii="Times New Roman" w:hAnsi="Times New Roman"/>
          <w:sz w:val="28"/>
          <w:szCs w:val="28"/>
        </w:rPr>
        <w:t xml:space="preserve">беспечение долгосрочной сбалансированности и устойчивости бюджетной системы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Ярославского муниципального райо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               </w:t>
        <w:tab/>
        <w:t xml:space="preserve">2. </w:t>
        <w:tab/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Задачи муниципальной программы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обеспечение эффективной деятельности управления финансов и  социально-экономического развития Администрации Ярославского муниципального района Администрации ЯМ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эффективное управление муниципальным долг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выравнивание бюджетной обеспеченности муниципальных образований  и поддержка сбалансированности  бюдже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обеспечение деятельности муниципального казенного учреждения «Центр бухгалтерского учет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финансовая помощь поселениям Ярославского муниципальн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- реализация инициативных проектов на территории  Ярославского муниципального района. 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 xml:space="preserve">Целевые показатели муниципальной программы </w:t>
      </w:r>
    </w:p>
    <w:tbl>
      <w:tblPr>
        <w:tblW w:w="97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509"/>
        <w:gridCol w:w="50"/>
        <w:gridCol w:w="1701"/>
        <w:gridCol w:w="35"/>
        <w:gridCol w:w="1371"/>
        <w:gridCol w:w="11"/>
        <w:gridCol w:w="1308"/>
        <w:gridCol w:w="11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На 01.01.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На 01.01.2024 год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На 01.01.2025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На 01.01.2026 года</w:t>
            </w:r>
          </w:p>
        </w:tc>
      </w:tr>
      <w:tr>
        <w:trPr>
          <w:trHeight w:val="8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</w:tc>
      </w:tr>
      <w:tr>
        <w:trPr>
          <w:trHeight w:val="1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Создание условий для эффективного управления муниципальными финансами  Ярославского муниципального района на 2023-2025 годы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расходов </w:t>
              <w:br/>
              <w:t xml:space="preserve">на обслуживание муниципального долга </w:t>
              <w:br/>
              <w:t xml:space="preserve">к общему объему расходов муниципального бюджета за исключением субвен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дефицита районного бюджета к объему доходов районного бюджета без учета безвозмездных поступлений (не боле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1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лавных администраторов средств районного бюджета, по которым проведен мониторинг качества финансового менедж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едомственная целевая программа управления финансов и социально-экономического развития Администрации Ярославского муниципального района на 2023-2025 годы</w:t>
            </w:r>
          </w:p>
        </w:tc>
      </w:tr>
      <w:tr>
        <w:trPr/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Задача 1. Обеспечение эффективной деятельности управления финансов и  социально-экономического развития Администрации Ярославского муниципального района Администрации ЯМ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еребойной работы автоматизированных систем в бюджетном процессе (не мене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дача 2. Эффективное управление муниципальным долго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сроченной задолженности по долговым обязательствам Яросла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на обслуживание муниципального долга Ярославской муниципального района в общем объеме расходов районного бюджета, за исключением расходов, которые осуществляются за счет субвенций, предоставляемых из бюджетов бюджетной системы Российской Федерации, субъекта РФ (не боле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дача 3.  Повышение  финансовых возможностей городского и сельских поселений Ярославского муниципального района на выполнение полномочий местного знач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финансовых возможностей поселений Ярославского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е дотаций поселениям района на выравнивание бюджетной обеспеч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е иных межбюджетных трансфертов поселениям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дача 4. Обеспечение деятельности муниципального казенного учреждения "Центр бухгалтерского учета"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рганов местного самоуправления и муниципальных казенных учреждений района, у которых отсутствуют нарушения требований к бюджетному (бухгалтерскому) учету, повлекшие представление отчетности, содержащей значительные искажения показателей, а также грубые нарушения требований к бюджетному (бухгалтерскому) учету по вине муниципального учреждения Ярославского района «Центр бухгалтерского уч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дача 5. Финансовая помощь поселениям Ярославского муниципального райо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едопущение наращивания кредиторской задолженности поселениями Ярославского муниципального района по расходам на выполнение полномочий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дача 6. Реализация инициативных проектов на территории  Ярославского муниципального райо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ициативных проектов,   реализованных на территории Яросла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00" w:hRule="atLeast"/>
        </w:trPr>
        <w:tc>
          <w:tcPr>
            <w:tcW w:w="3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ind w:firstLine="42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26" w:hanging="0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b/>
          <w:bCs/>
          <w:szCs w:val="28"/>
        </w:rPr>
        <w:t>Ресурсное обеспечение муниципальной программы</w:t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1276"/>
        <w:gridCol w:w="1276"/>
        <w:gridCol w:w="1275"/>
      </w:tblGrid>
      <w:tr>
        <w:trPr>
          <w:trHeight w:val="64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едомственная целевая программа управления финансов и социально-экономического развития Администрации Ярославского муниципального района на 2023-2025 годы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64,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64,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,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 по под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64,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564,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00,000</w:t>
            </w:r>
          </w:p>
        </w:tc>
      </w:tr>
      <w:tr>
        <w:trPr>
          <w:trHeight w:val="23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Создание условий для эффективного управления муниципальными финансами  Ярославского муниципального район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3-2025 годы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64,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564,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00,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64,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564,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00,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1855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855" w:hanging="0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ind w:left="5670" w:firstLine="851"/>
        <w:rPr/>
      </w:pPr>
      <w:r>
        <w:rPr>
          <w:szCs w:val="28"/>
        </w:rPr>
        <w:t>ПРИЛОЖЕНИЕ  1</w:t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муниципальной программе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>Ведомственная целевая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управления финансов и социально-экономического развития Администрации Ярославского муниципального района на 2023-2025 годы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ой целевой программ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240"/>
      </w:tblGrid>
      <w:tr>
        <w:trPr>
          <w:trHeight w:val="937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 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управления финансов и социально-экономического развития Администрации Ярославского муниципального района на 2023-2025 годы</w:t>
            </w:r>
          </w:p>
        </w:tc>
      </w:tr>
      <w:tr>
        <w:trPr>
          <w:trHeight w:val="863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57" w:hanging="0"/>
              <w:rPr>
                <w:szCs w:val="28"/>
              </w:rPr>
            </w:pPr>
            <w:r>
              <w:rPr>
                <w:szCs w:val="28"/>
              </w:rPr>
              <w:t>Управление финансов  и социально-экономического развития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атор подпрограммы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ЯМР по экономике и финансам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      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szCs w:val="28"/>
              </w:rPr>
            </w:pPr>
            <w:r>
              <w:rPr>
                <w:szCs w:val="28"/>
              </w:rPr>
              <w:t>Управление финансов  и социально-экономического развития Администрации ЯМР</w:t>
            </w:r>
          </w:p>
        </w:tc>
      </w:tr>
      <w:tr>
        <w:trPr>
          <w:trHeight w:val="704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ероприятий подпрограммы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szCs w:val="28"/>
              </w:rPr>
            </w:pPr>
            <w:r>
              <w:rPr>
                <w:szCs w:val="28"/>
              </w:rPr>
              <w:t>Управление финансов  и социально-экономического развития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(цели) подпрограммы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онно-техническое и нормативно-методическое обеспечение бюджетного процесса в Ярославском муниципальном районе, включая процессы ведения бюджетного (бухгалтерского) учета и составления бюджетной (бухгалтерской) отчетности;</w:t>
            </w:r>
          </w:p>
          <w:p>
            <w:pPr>
              <w:pStyle w:val="ConsPlusNormal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управление  муниципальными финансами Ярославского района;</w:t>
            </w:r>
          </w:p>
          <w:p>
            <w:pPr>
              <w:pStyle w:val="ConsPlusNormal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финансовых возможностей городского и сельских поселений Ярославского муниципального района на выполнение полномочий местного значения;</w:t>
            </w:r>
          </w:p>
          <w:p>
            <w:pPr>
              <w:pStyle w:val="ConsPlusNormal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жителей Ярославского муниципального района в решении вопросов местного значения</w:t>
            </w:r>
          </w:p>
        </w:tc>
      </w:tr>
      <w:tr>
        <w:trPr>
          <w:trHeight w:val="2421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6"/>
              <w:gridCol w:w="1134"/>
              <w:gridCol w:w="1134"/>
              <w:gridCol w:w="993"/>
              <w:gridCol w:w="1134"/>
            </w:tblGrid>
            <w:tr>
              <w:trPr>
                <w:trHeight w:val="520" w:hRule="atLeast"/>
              </w:trPr>
              <w:tc>
                <w:tcPr>
                  <w:tcW w:w="17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39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тыс. руб.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7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7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5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rPr>
                      <w:sz w:val="20"/>
                    </w:rPr>
                  </w:pPr>
                  <w:r>
                    <w:rPr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rPr>
                      <w:sz w:val="20"/>
                    </w:rPr>
                  </w:pPr>
                  <w:r>
                    <w:rPr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35364,48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15 564,48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90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900,000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Итого по програм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35364,48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5564,48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990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9900,0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04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результаты реализации подпрограммы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- Обеспечение бесперебойной работы автоматизированных систем в бюджетном процессе - не менее 90 процентов;</w:t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 отсутствие просроченной задолженности по долговым обязательствам Ярославского муниципального района;</w:t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 доля расходов на обслуживание муниципального долга Ярославского муниципального района в общем объеме расходов районного бюджета, за исключением расходов, которые осуществляются за счет субвенций,  не более 0,5 процентов;</w:t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 Доля поселений Ярославского муниципального района, соблюдающих ограничения Бюджетного кодекса Российской Федерации по размеру дефицита бюджета - не менее 100 процентов;</w:t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  Доля органов местного самоуправления и муниципальных казенных учреждений района, у которых отсутствуют нарушения требований к бюджетному (бухгалтерскому) учету, повлекшие представление отчетности, содержащей значительные искажения показателей, а также грубые нарушения требований к бюджетному (бухгалтерскому) учету по вине муниципального учреждения Ярославского района «Центр бухгалтерского учета – 100 процентов;</w:t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 Недопущение наращивания кредиторской задолженности поселениями Ярославского муниципального района по расходам на выполнение полномочий местного значения;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- реализация на территории Ярославского муниципального района не менее 2 инициативных проектов в год</w:t>
            </w:r>
          </w:p>
        </w:tc>
      </w:tr>
      <w:tr>
        <w:trPr>
          <w:trHeight w:val="36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 размещения в информационно-телекоммуникационной сети «Интернет»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yamo.adm.yar.ru/dok-strat-plan/ekon3-2020.php</w:t>
            </w:r>
          </w:p>
        </w:tc>
      </w:tr>
    </w:tbl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overflowPunct w:val="true"/>
        <w:jc w:val="center"/>
        <w:textAlignment w:val="auto"/>
        <w:rPr/>
      </w:pPr>
      <w:r>
        <w:rPr>
          <w:szCs w:val="28"/>
        </w:rPr>
        <w:t>Цель и целевые показатели ведомственной целев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ведомственной целевой программы: </w:t>
      </w:r>
    </w:p>
    <w:p>
      <w:pPr>
        <w:pStyle w:val="ConsPlusNormal"/>
        <w:ind w:firstLine="72"/>
        <w:rPr/>
      </w:pPr>
      <w:r>
        <w:rPr>
          <w:rFonts w:cs="Times New Roman" w:ascii="Times New Roman" w:hAnsi="Times New Roman"/>
          <w:sz w:val="28"/>
          <w:szCs w:val="28"/>
        </w:rPr>
        <w:t>1. Организационно-техническое и нормативно-методическое обеспечение бюджетного процесса в Ярославском муниципальном районе, включая процессы ведения бюджетного (бухгалтерского) учета и составления бюджетной (бухгалтерской) отчетности;</w:t>
      </w:r>
    </w:p>
    <w:p>
      <w:pPr>
        <w:pStyle w:val="ConsPlusNormal"/>
        <w:ind w:firstLine="72"/>
        <w:rPr/>
      </w:pPr>
      <w:r>
        <w:rPr>
          <w:rFonts w:cs="Times New Roman" w:ascii="Times New Roman" w:hAnsi="Times New Roman"/>
          <w:sz w:val="28"/>
          <w:szCs w:val="28"/>
        </w:rPr>
        <w:t>2. Эффективное управление  муниципальными финансами Ярославского района;</w:t>
      </w:r>
    </w:p>
    <w:p>
      <w:pPr>
        <w:pStyle w:val="ConsPlusNormal"/>
        <w:ind w:firstLine="72"/>
        <w:rPr/>
      </w:pPr>
      <w:r>
        <w:rPr>
          <w:rFonts w:cs="Times New Roman" w:ascii="Times New Roman" w:hAnsi="Times New Roman"/>
          <w:sz w:val="28"/>
          <w:szCs w:val="28"/>
        </w:rPr>
        <w:t>3. Повышение финансовых возможностей городского и сельских поселений Ярославского муниципального района на выполнение полномочий местного значения;</w:t>
      </w:r>
    </w:p>
    <w:p>
      <w:pPr>
        <w:pStyle w:val="Style20"/>
        <w:ind w:left="0" w:firstLine="10"/>
        <w:jc w:val="both"/>
        <w:rPr>
          <w:szCs w:val="28"/>
        </w:rPr>
      </w:pPr>
      <w:r>
        <w:rPr>
          <w:szCs w:val="28"/>
        </w:rPr>
        <w:t xml:space="preserve">4. Привлечение жителей Ярославского муниципального района в решении вопросов местного значения </w:t>
      </w:r>
    </w:p>
    <w:p>
      <w:pPr>
        <w:pStyle w:val="Style20"/>
        <w:ind w:left="0" w:firstLine="1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ind w:left="0" w:firstLine="10"/>
        <w:jc w:val="both"/>
        <w:rPr>
          <w:szCs w:val="28"/>
        </w:rPr>
      </w:pPr>
      <w:r>
        <w:rPr>
          <w:szCs w:val="28"/>
        </w:rPr>
        <w:t>Целевые показател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418"/>
        <w:gridCol w:w="1276"/>
        <w:gridCol w:w="141"/>
        <w:gridCol w:w="1276"/>
        <w:gridCol w:w="142"/>
        <w:gridCol w:w="141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-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на 01.01.23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5</w:t>
            </w:r>
          </w:p>
        </w:tc>
      </w:tr>
      <w:tr>
        <w:trPr>
          <w:trHeight w:val="28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1. Обеспечение эффективной деятельности управления финансов и  социально-экономического развития Администрации Ярославского муниципального района Администрации ЯМ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еребойной работы автоматизированных систем в бюджетном процессе (не мене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2. Эффективное управление муниципальным долго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сроченной задолженности по долговым обязательствам Яросла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обслуживание муниципального долга Ярославской муниципального района в общем объеме расходов районного бюджета, за исключением расходов, которые осуществляются за счет субвенций, предоставляемых из бюджетов бюджетной системы Российской Федерации, субъекта РФ (не боле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3.  Повышение  финансовых возможностей городского и сельских поселений Ярославского муниципального района на выполнение полномочий местного знач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финансовых возможностей поселений Ярославского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е дотаций поселениям района на выравнивание бюджетной обеспеч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е иных межбюджетных трансфертов поселениям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4. Обеспечение деятельности муниципального казенного учреждения "Центр бухгалтерского учета"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ов местного самоуправления и муниципальных казенных учреждений района, у которых отсутствуют нарушения требований к бюджетному (бухгалтерскому) учету, повлекшие представление отчетности, содержащей значительные искажения показателей, а также грубые нарушения требований к бюджетному (бухгалтерскому) учету по вине муниципального учреждения Ярославского района «Центр бухгалтерского уч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5. Финансовая помощь поселениям Ярославского муниципальн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наращивания кредиторской задолженности поселениями Ярославского муниципального района по расходам на выполнение полномочий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ча 6. Реализация инициативных проектов на территории  Ярославского муниципальн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ициативных проектов,   реализованных на территории Яросла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overflowPunct w:val="true"/>
        <w:autoSpaceDE w:val="true"/>
        <w:ind w:left="425" w:hanging="0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85" w:hanging="218"/>
        <w:textAlignment w:val="auto"/>
        <w:rPr/>
      </w:pPr>
      <w:r>
        <w:rPr>
          <w:szCs w:val="28"/>
        </w:rPr>
        <w:t xml:space="preserve"> </w:t>
      </w:r>
      <w:r>
        <w:rPr>
          <w:szCs w:val="28"/>
        </w:rPr>
        <w:t>Задачи и мероприятия ведомственной целевой программы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) Обеспечение эффективной деятельности управления финансов Администрации ЯМР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Эффективное управление муниципальным долг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Выравнивание бюджетной обеспеченности муниципальных образований</w:t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szCs w:val="28"/>
        </w:rPr>
        <w:t xml:space="preserve">4) Обеспечение деятельности муниципального казенного учреждения </w:t>
      </w:r>
      <w:r>
        <w:rPr>
          <w:iCs/>
          <w:szCs w:val="28"/>
        </w:rPr>
        <w:t>"Центр бухгалтерского учета"</w:t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iCs/>
          <w:szCs w:val="28"/>
        </w:rPr>
        <w:t>5) Финансовая помощь поселениям Ярославского муниципального района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283" w:top="340" w:footer="0" w:bottom="1134"/>
          <w:pgNumType w:start="0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jc w:val="both"/>
        <w:rPr>
          <w:iCs/>
          <w:szCs w:val="28"/>
        </w:rPr>
      </w:pPr>
      <w:r>
        <w:rPr>
          <w:iCs/>
          <w:szCs w:val="28"/>
        </w:rPr>
        <w:t>6) Реализация инициативных проектов на территории  Ярославского муниципального района</w:t>
      </w:r>
    </w:p>
    <w:p>
      <w:pPr>
        <w:pStyle w:val="Normal"/>
        <w:ind w:left="1855" w:hanging="0"/>
        <w:rPr>
          <w:szCs w:val="28"/>
        </w:rPr>
      </w:pPr>
      <w:r>
        <w:rPr>
          <w:szCs w:val="28"/>
        </w:rPr>
        <w:t>3. Перечень и описание программных мероприятий ведомственной целевой программы</w:t>
      </w:r>
    </w:p>
    <w:p>
      <w:pPr>
        <w:pStyle w:val="Normal"/>
        <w:ind w:left="1855" w:hanging="0"/>
        <w:rPr>
          <w:bCs/>
          <w:szCs w:val="28"/>
        </w:rPr>
      </w:pPr>
      <w:r>
        <w:rPr>
          <w:bCs/>
          <w:szCs w:val="28"/>
        </w:rPr>
      </w:r>
    </w:p>
    <w:tbl>
      <w:tblPr>
        <w:tblW w:w="1457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61"/>
        <w:gridCol w:w="16"/>
        <w:gridCol w:w="65"/>
        <w:gridCol w:w="17"/>
        <w:gridCol w:w="4599"/>
        <w:gridCol w:w="951"/>
        <w:gridCol w:w="325"/>
        <w:gridCol w:w="1376"/>
        <w:gridCol w:w="325"/>
        <w:gridCol w:w="1134"/>
        <w:gridCol w:w="1234"/>
        <w:gridCol w:w="1276"/>
        <w:gridCol w:w="1276"/>
        <w:gridCol w:w="1118"/>
      </w:tblGrid>
      <w:tr>
        <w:trPr>
          <w:cantSplit w:val="true"/>
        </w:trPr>
        <w:tc>
          <w:tcPr>
            <w:tcW w:w="95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</w:tc>
        <w:tc>
          <w:tcPr>
            <w:tcW w:w="490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 тыс.руб.</w:t>
            </w:r>
          </w:p>
        </w:tc>
      </w:tr>
      <w:tr>
        <w:trPr>
          <w:trHeight w:val="504" w:hRule="atLeast"/>
          <w:cantSplit w:val="true"/>
        </w:trPr>
        <w:tc>
          <w:tcPr>
            <w:tcW w:w="95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5" w:firstLine="25"/>
              <w:jc w:val="center"/>
              <w:rPr/>
            </w:pPr>
            <w:r>
              <w:rPr>
                <w:sz w:val="22"/>
                <w:szCs w:val="22"/>
              </w:rPr>
              <w:t>2024год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187" w:hRule="atLeast"/>
        </w:trPr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33" w:hRule="atLeast"/>
        </w:trPr>
        <w:tc>
          <w:tcPr>
            <w:tcW w:w="1457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ind w:left="0" w:firstLine="10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Цель: О</w:t>
            </w:r>
            <w:r>
              <w:rPr>
                <w:b/>
                <w:szCs w:val="28"/>
              </w:rPr>
              <w:t>рганизационно-техническое и нормативно-методическое обеспечение бюджетного процесса в Ярославском муниципальном районе, включая процессы ведения бюджетного (бухгалтерского) учета и составления бюджетной (бухгалтерской) отчетности</w:t>
            </w:r>
          </w:p>
        </w:tc>
      </w:tr>
      <w:tr>
        <w:trPr>
          <w:trHeight w:val="520" w:hRule="atLeast"/>
        </w:trPr>
        <w:tc>
          <w:tcPr>
            <w:tcW w:w="1457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b/>
                <w:i/>
                <w:sz w:val="24"/>
                <w:szCs w:val="24"/>
              </w:rPr>
              <w:t xml:space="preserve">Задача 1. </w:t>
            </w:r>
            <w:r>
              <w:rPr>
                <w:b/>
                <w:sz w:val="24"/>
                <w:szCs w:val="24"/>
              </w:rPr>
              <w:t xml:space="preserve">Обеспечение эффективной деятельности управления финансов и  социально-экономического развития Администрации ЯМР 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4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и повышение квалификации муниципальных служащих управления финансов  Администрации ЯМР по вопросам управления финансами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иСЭР</w:t>
            </w:r>
          </w:p>
        </w:tc>
        <w:tc>
          <w:tcPr>
            <w:tcW w:w="14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1335" w:hRule="atLeast"/>
        </w:trPr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45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ехнического сопровождения и совершенствования (модернизации) автоматизированных информационных систем и программного обеспечения, применяемых в бюджетном процессе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иО</w:t>
            </w:r>
          </w:p>
        </w:tc>
        <w:tc>
          <w:tcPr>
            <w:tcW w:w="14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2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8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,0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,00</w:t>
            </w:r>
          </w:p>
        </w:tc>
      </w:tr>
      <w:tr>
        <w:trPr>
          <w:trHeight w:val="801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компьютерной техники и оборудования используемого в бюджетном процесс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иО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изация снятых с эксплуатации и списанных с баланса технических средст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иО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</w:t>
            </w:r>
          </w:p>
        </w:tc>
      </w:tr>
      <w:tr>
        <w:trPr>
          <w:trHeight w:val="697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статистической информации для анализа социально-экономического развития района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иО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697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мониторинг качества финансового менеджмента ГАБ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5558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1:</w:t>
            </w:r>
          </w:p>
        </w:tc>
        <w:tc>
          <w:tcPr>
            <w:tcW w:w="4111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69" w:leader="none"/>
                <w:tab w:val="left" w:pos="12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67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69" w:leader="none"/>
                <w:tab w:val="left" w:pos="12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67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0,00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500,000</w:t>
            </w:r>
          </w:p>
        </w:tc>
      </w:tr>
      <w:tr>
        <w:trPr>
          <w:trHeight w:val="326" w:hRule="atLeast"/>
        </w:trPr>
        <w:tc>
          <w:tcPr>
            <w:tcW w:w="145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дача 2</w:t>
            </w:r>
            <w:r>
              <w:rPr>
                <w:b/>
                <w:sz w:val="24"/>
                <w:szCs w:val="24"/>
              </w:rPr>
              <w:t>. Эффективное управление муниципальным долгом</w:t>
            </w:r>
          </w:p>
        </w:tc>
      </w:tr>
      <w:tr>
        <w:trPr>
          <w:trHeight w:val="326" w:hRule="atLeast"/>
        </w:trPr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2.1.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ая уплата процентов по долговым обязательствам в соответствии с условиями кредитных договор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УиО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326" w:hRule="atLeast"/>
        </w:trPr>
        <w:tc>
          <w:tcPr>
            <w:tcW w:w="5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3: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0,00</w:t>
            </w:r>
          </w:p>
        </w:tc>
      </w:tr>
      <w:tr>
        <w:trPr>
          <w:trHeight w:val="326" w:hRule="atLeast"/>
        </w:trPr>
        <w:tc>
          <w:tcPr>
            <w:tcW w:w="145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дача 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вышение  финансовых возможностей городского и сельских поселений Ярославского муниципального района на выполнение полномочий местного значения</w:t>
            </w:r>
          </w:p>
        </w:tc>
      </w:tr>
      <w:tr>
        <w:trPr>
          <w:trHeight w:val="631" w:hRule="atLeast"/>
        </w:trPr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4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 дотаций на выравнивание бюджетной обеспеченности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</w:t>
            </w:r>
          </w:p>
        </w:tc>
        <w:tc>
          <w:tcPr>
            <w:tcW w:w="14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3" w:hRule="atLeast"/>
        </w:trPr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4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дотации на выравнивание бюджетной обеспеченности поселений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</w:t>
            </w:r>
          </w:p>
        </w:tc>
        <w:tc>
          <w:tcPr>
            <w:tcW w:w="14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</w:t>
            </w:r>
          </w:p>
        </w:tc>
      </w:tr>
      <w:tr>
        <w:trPr>
          <w:trHeight w:val="60" w:hRule="atLeast"/>
        </w:trPr>
        <w:tc>
          <w:tcPr>
            <w:tcW w:w="5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3:</w:t>
            </w:r>
          </w:p>
        </w:tc>
        <w:tc>
          <w:tcPr>
            <w:tcW w:w="411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 20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0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00,000</w:t>
            </w:r>
          </w:p>
        </w:tc>
      </w:tr>
      <w:tr>
        <w:trPr>
          <w:trHeight w:val="326" w:hRule="atLeast"/>
        </w:trPr>
        <w:tc>
          <w:tcPr>
            <w:tcW w:w="145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дача 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еспечение деятельности муниципального казенного учреждения "Центр бухгалтерского учета"</w:t>
            </w:r>
          </w:p>
        </w:tc>
      </w:tr>
      <w:tr>
        <w:trPr>
          <w:trHeight w:val="470" w:hRule="atLeast"/>
        </w:trPr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4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реализации функций органов местного самоуправления Ярославского муниципального района  и казенных учреждений Ярославского муниципального района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</w:t>
            </w:r>
          </w:p>
        </w:tc>
        <w:tc>
          <w:tcPr>
            <w:tcW w:w="14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4,48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4,48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0</w:t>
            </w:r>
          </w:p>
        </w:tc>
      </w:tr>
      <w:tr>
        <w:trPr>
          <w:trHeight w:val="70" w:hRule="atLeast"/>
        </w:trPr>
        <w:tc>
          <w:tcPr>
            <w:tcW w:w="5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4:</w:t>
            </w:r>
          </w:p>
        </w:tc>
        <w:tc>
          <w:tcPr>
            <w:tcW w:w="411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94,48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94,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,000</w:t>
            </w:r>
          </w:p>
        </w:tc>
      </w:tr>
      <w:tr>
        <w:trPr>
          <w:trHeight w:val="70" w:hRule="atLeast"/>
        </w:trPr>
        <w:tc>
          <w:tcPr>
            <w:tcW w:w="145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дача 5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Финансовая помощь поселениям Яросла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Расчет иных межбюджетных  трансфертов   поселениям на частичное финансирование первоочередных расходных обязательств, возникших при выполнении полномочий  органов местного самоуправления, за исключением заработной платы и начислений на не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1.2.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 межбюджетные  трансферты   поселениям на частичное финансирование первоочередных расходных обязательств, возникших при выполнении полномочий  органов местного самоуправления, за исключением заработной платы и начислений на не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5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5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145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Задача 6. </w:t>
            </w:r>
            <w:r>
              <w:rPr>
                <w:b/>
                <w:iCs/>
                <w:sz w:val="24"/>
                <w:szCs w:val="24"/>
              </w:rPr>
              <w:t>Реализация инициативных проектов на территории  Яросла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оведение информационной работы по реализации инициативных проектов на территории Ярославского муниципального района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Э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.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оведение конкурсного  отбора инициативных проектов для реализации на территории Ярославского муниципального района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Э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70" w:hRule="atLeast"/>
        </w:trPr>
        <w:tc>
          <w:tcPr>
            <w:tcW w:w="5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Итого по задаче 6: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0</w:t>
            </w:r>
          </w:p>
        </w:tc>
      </w:tr>
      <w:tr>
        <w:trPr>
          <w:trHeight w:val="70" w:hRule="atLeast"/>
        </w:trPr>
        <w:tc>
          <w:tcPr>
            <w:tcW w:w="5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 по Программе 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64,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564,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0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00,000</w:t>
            </w:r>
          </w:p>
        </w:tc>
      </w:tr>
    </w:tbl>
    <w:p>
      <w:pPr>
        <w:pStyle w:val="Normal"/>
        <w:ind w:left="1855" w:hanging="0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340" w:gutter="0" w:header="284" w:top="1701" w:footer="0" w:bottom="567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left" w:pos="2339" w:leader="none"/>
      </w:tabs>
      <w:ind w:left="1928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Times New Roman" w:hAnsi="Times New Roman" w:eastAsia="Times New Roman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yperlink" Target="consultantplus://offline/ref=593F19D9D46657324723F8B131751067E84EB45BBF5ACBF46CFC38C564C21B6A47DE328F429361793B87E7DD22TFF1H" TargetMode="External"/><Relationship Id="rId5" Type="http://schemas.openxmlformats.org/officeDocument/2006/relationships/hyperlink" Target="consultantplus://offline/ref=593F19D9D46657324723E6BC27194E62ED4DE355BD5AC1A032A03E923B921D3F159E6CD611D22A75399CFBDC20EE09DE9DT6F1H" TargetMode="External"/><Relationship Id="rId6" Type="http://schemas.openxmlformats.org/officeDocument/2006/relationships/hyperlink" Target="consultantplus://offline/ref=593F19D9D46657324723F8B131751067E84EB45DBC51CBF46CFC38C564C21B6A47DE328F429361793B87E7DD22TFF1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56:00Z</dcterms:created>
  <dc:creator>Шигина</dc:creator>
  <dc:description/>
  <cp:keywords/>
  <dc:language>en-US</dc:language>
  <cp:lastModifiedBy>Елена Кондратенко</cp:lastModifiedBy>
  <cp:lastPrinted>2022-11-21T10:34:00Z</cp:lastPrinted>
  <dcterms:modified xsi:type="dcterms:W3CDTF">2023-01-19T13:56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