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103"/>
          <w:tab w:val="left" w:pos="4680" w:leader="none"/>
        </w:tabs>
        <w:ind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00985</wp:posOffset>
            </wp:positionH>
            <wp:positionV relativeFrom="paragraph">
              <wp:posOffset>185420</wp:posOffset>
            </wp:positionV>
            <wp:extent cx="589280" cy="7581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>АДМИНИСТРАЦИЯ</w:t>
      </w:r>
    </w:p>
    <w:p>
      <w:pPr>
        <w:pStyle w:val="Heading3"/>
        <w:rPr>
          <w:szCs w:val="32"/>
        </w:rPr>
      </w:pPr>
      <w:r>
        <w:rPr>
          <w:szCs w:val="32"/>
        </w:rPr>
        <w:t>ЯРОСЛАВСКОГО МУНИЦИПАЛЬНОГО РАЙОНА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5103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20.09.2021                                                                                                                           № 2054</w:t>
      </w:r>
    </w:p>
    <w:p>
      <w:pPr>
        <w:pStyle w:val="TextBody"/>
        <w:tabs>
          <w:tab w:val="clear" w:pos="5103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43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5103"/>
          <w:tab w:val="left" w:pos="4320" w:leader="none"/>
          <w:tab w:val="left" w:pos="4500" w:leader="none"/>
          <w:tab w:val="left" w:pos="5580" w:leader="none"/>
        </w:tabs>
        <w:ind w:right="4674" w:hanging="0"/>
        <w:rPr>
          <w:sz w:val="26"/>
          <w:szCs w:val="26"/>
        </w:rPr>
      </w:pPr>
      <w:r>
        <w:rPr>
          <w:sz w:val="26"/>
          <w:szCs w:val="26"/>
        </w:rPr>
        <w:t>Об утверждении  положения о программно-целевом планировании в Ярославском муниципальном районе</w:t>
      </w:r>
    </w:p>
    <w:p>
      <w:pPr>
        <w:pStyle w:val="ConsPlusCel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Бюджетным кодексом Российской Федерации, постановлением Правительства Ярославской области от 14.10.2019 № 712-п «Об утверждении Положения о программно-целевом планировании в Ярославской области», в целях совершенствования бюджетного планирования,  Администрация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6"/>
          <w:szCs w:val="26"/>
        </w:rPr>
        <w:t>1. Утвердить прилагаемое положение о программно-целевом планировании      в Ярославском муниципальном районе (приложение)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26"/>
          <w:szCs w:val="26"/>
        </w:rPr>
        <w:t>2. Признать утратившими силу  постановления Администрации Ярославского муниципального района: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6.09.2015 № 3078 «Об утверждении порядка разработки, реализации         и эффективности муниципальных программ Ярославского муниципального района»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26"/>
          <w:szCs w:val="26"/>
        </w:rPr>
        <w:t>- от 05.12.2016 № 1511 «О внесении изменений в постановление Администрации ЯМР от 16.09.2015 № 3078 «Об утверждении порядка разработки, реализации и эффективности муниципальных программ Ярославского муниципального района»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 17.03.2017 № 730 «О внесении изменений в постановление Администрации ЯМР от 16.09.2015 № 3078 «Об утверждении порядка разработки, реализации и эффективности муниципальных программ Ярославского муниципальн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тветственным исполнителям муниципальных программ Ярославского муниципального района, ответственным исполнителям подпрограмм, входящих     в состав муниципальных программ Ярославского муниципального района, в срок до 01.11.2021 привести  муниципальные программы Ярославского муниципального района, в соответствие с настоящим </w:t>
      </w:r>
      <w:hyperlink w:anchor="P7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постановление в газете «Ярославский агрокурьер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постановления возложить на заместителя Главы Администрации ЯМР по экономике и финансам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26"/>
          <w:szCs w:val="26"/>
        </w:rPr>
        <w:t>6.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993" w:leader="none"/>
        </w:tabs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Ярославского</w:t>
      </w:r>
    </w:p>
    <w:p>
      <w:pPr>
        <w:pStyle w:val="Normal"/>
        <w:rPr>
          <w:bCs/>
          <w:sz w:val="27"/>
          <w:szCs w:val="27"/>
        </w:rPr>
      </w:pPr>
      <w:r>
        <w:rPr>
          <w:sz w:val="26"/>
          <w:szCs w:val="26"/>
        </w:rPr>
        <w:t>муниципального района                                                                         Н.В. Золотников</w:t>
      </w:r>
      <w:r>
        <w:rPr>
          <w:bCs/>
          <w:sz w:val="27"/>
          <w:szCs w:val="27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дминистрации ЯМР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20.09.2021 № 2054 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раммно-целевом планировани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рославском муниципальном районе</w:t>
      </w:r>
    </w:p>
    <w:p>
      <w:pPr>
        <w:pStyle w:val="ConsPlusNormal"/>
        <w:widowControl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2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рограммно-целевом планировании в Ярославском муниципальном районе (далее – Положение) разработано в соответствии                           с Бюджетным кодексом Российской Федерации, Положением о программно-целевом планировании в Ярославской области, утвержденным постановлением Правительства Ярославской области от 14.10.20219 № 712-п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ействие Положения распространяется на процессы программно-целевого планирования и контроля в Ярославском муниципальном райо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ож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термины, используемые в процессах программно-целевого планирования и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орядок программно-целевого планирования и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методологическую основу, обеспечивающую единый подход в сфере программно-целевого планирования и контроля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42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Термины и определения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Муниципальная программа Ярославского муниципального района (далее – муниципальная программа) – документ муниципального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                  и обеспечивающих наиболее эффективное достижение целей и решение задач социально-экономического развития Ярославского муниципального района. Муниципальная программа  состоит из подпрограмм муниципальной программы (далее - подпрограммы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ми являются:</w:t>
      </w:r>
    </w:p>
    <w:p>
      <w:pPr>
        <w:pStyle w:val="Style15"/>
        <w:numPr>
          <w:ilvl w:val="0"/>
          <w:numId w:val="0"/>
        </w:numPr>
        <w:ind w:left="0" w:firstLine="709"/>
        <w:rPr/>
      </w:pPr>
      <w:r>
        <w:rPr/>
        <w:t>подпрограмма n - часть муниципальной программы, выделенная исходя                  из масштаба и сложности задач, решаемых в рамках муниципальной программы. Подпрограмма n содержит комплекс мероприятий, взаимоувязанных по срокам, ресурсам и исполнителям, направлена на развитие и достижение целей муниципальной программы, утверждается одним нормативным правовым актом               с муниципальной программой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32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32"/>
          <w:lang w:eastAsia="en-US"/>
        </w:rPr>
        <w:t>- ведомственная целевая программа - часть муниципальной программы, направленная на обеспечение реализации функций/работ/услуг/полномочий в рамках текущей деятельности структурного подразделения Администрации ЯМР и подчиненных им структур. Ведомственная целевая программа утверждается одним нормативным правовым актом с муниципальной программой;</w:t>
      </w:r>
    </w:p>
    <w:p>
      <w:pPr>
        <w:pStyle w:val="Style15"/>
        <w:numPr>
          <w:ilvl w:val="0"/>
          <w:numId w:val="0"/>
        </w:numPr>
        <w:ind w:left="0" w:firstLine="709"/>
        <w:rPr/>
      </w:pPr>
      <w:r>
        <w:rPr/>
        <w:t xml:space="preserve">2.2. Целевой показатель (индикатор) - измеряемый количественный параметр (один или несколько), отражающий степень достижения цели. Показатель имеет базовое, плановое, фактическое </w:t>
      </w:r>
      <w:r>
        <w:rPr>
          <w:szCs w:val="28"/>
        </w:rPr>
        <w:t xml:space="preserve">и предельное (при условии наличия данного показателя в стратегических документах) </w:t>
      </w:r>
      <w:r>
        <w:rPr/>
        <w:t>значения.</w:t>
      </w:r>
    </w:p>
    <w:p>
      <w:pPr>
        <w:pStyle w:val="Style15"/>
        <w:numPr>
          <w:ilvl w:val="0"/>
          <w:numId w:val="0"/>
        </w:numPr>
        <w:ind w:left="0" w:firstLine="709"/>
        <w:rPr/>
      </w:pPr>
      <w:r>
        <w:rPr>
          <w:rFonts w:eastAsia="Times New Roman"/>
          <w:kern w:val="0"/>
          <w:szCs w:val="28"/>
          <w:lang w:eastAsia="ru-RU"/>
        </w:rPr>
        <w:t xml:space="preserve">2.3 Задача - это средство достижения целей муниципальной программы/подпрограммы. Задачи должны быть сформулированы таким образом, чтобы их совокупность позволяла достичь цели наиболее оптимальным способом. </w:t>
      </w:r>
    </w:p>
    <w:p>
      <w:pPr>
        <w:pStyle w:val="Style15"/>
        <w:numPr>
          <w:ilvl w:val="0"/>
          <w:numId w:val="0"/>
        </w:numPr>
        <w:ind w:left="0" w:firstLine="709"/>
        <w:rPr/>
      </w:pPr>
      <w:r>
        <w:rPr>
          <w:rFonts w:eastAsia="Times New Roman"/>
          <w:kern w:val="0"/>
          <w:szCs w:val="28"/>
          <w:lang w:eastAsia="ru-RU"/>
        </w:rPr>
        <w:t>2.4. Мероприятие - работа, выполняемая в рамках реализации задачи программы, имеющая конкретный результат, срок и исполнителя. Мероприятия должны обеспечивать достижение задачи.</w:t>
      </w:r>
    </w:p>
    <w:p>
      <w:pPr>
        <w:pStyle w:val="Style15"/>
        <w:numPr>
          <w:ilvl w:val="0"/>
          <w:numId w:val="0"/>
        </w:numPr>
        <w:ind w:left="0" w:firstLine="709"/>
        <w:rPr/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>2.5. Основное мероприятие муниципальной программы – укрупненное значимое мероприятие, не входящее в состав подпрограмм (далее - основное мероприятие).</w:t>
      </w:r>
    </w:p>
    <w:p>
      <w:pPr>
        <w:pStyle w:val="Style15"/>
        <w:numPr>
          <w:ilvl w:val="0"/>
          <w:numId w:val="0"/>
        </w:numPr>
        <w:ind w:left="0" w:firstLine="709"/>
        <w:rPr/>
      </w:pPr>
      <w:r>
        <w:rPr>
          <w:rFonts w:eastAsia="Times New Roman"/>
          <w:kern w:val="0"/>
          <w:szCs w:val="28"/>
          <w:lang w:eastAsia="ru-RU"/>
        </w:rPr>
        <w:t>2.6. Куратор муниципальной программы/подпрограммы - заместитель Главы</w:t>
      </w:r>
      <w:r>
        <w:rPr>
          <w:szCs w:val="28"/>
        </w:rPr>
        <w:t xml:space="preserve"> Администрации Ярославского муниципального района, отвечающие                    за реализацию муниципальной программы/под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тветственный исполнитель муниципальной программы – структурное подразделение Администрации ЯМР, отвечающее за разработку и реализацию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тветственный исполнитель подпрограммы - соисполнитель муниципальной программы (структурное подразделение Администрации ЯМР), отвечающее за разработку и реализацию под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Исполнитель мероприятия подпрограммы - соисполнитель государственной программы (структурное подразделение Администрации ЯМР /подведомственное учреждение), отвечающий за реализацию отдельного мероприятия подпрограммы в срок и в соответствии с требованиями под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Участник мероприятия подпрограммы – структурные подразделения Администрации ЯМР, учреждения, организации, участвующие в реализации мероприятия подпрограммы в соответствии с требованиями подпрограммы                    и в рамках поручений исполнителя мероприятия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зработки, реализации и внесения измен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Действие Положения распространяется на муниципальные программы в части, не противоречащей требованиям федеральных, региональных  нормативных правовых а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разработки муниципальной программы является наличи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Ярославского муниципального района до 2025 года, утвержденной постановлением Администрации ЯМР от 29.12.2016 № 1629 «Об утверждении Стратегии социально-экономического развития Ярославского муниципального района до 2025 года», соответствующих основных задач по достижению утвержденной стратегической цели развития Яросла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одпрограммы является наличие е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 реализации Стратегии социально-экономического развития Ярославского муниципального района на период до 2025 года, утвержденном постановлением Администрации ЯМР от 31.01.2017 № 203 «Об утверждении Плана мероприятий по реализации Стратегии социально-экономического развития Ярославского муниципального района до 2025 год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 Муниципальная программа разрабатывается на период не менее 3 лет, но не может быть более срока реализации соответствующей государственной программы. Срок реализации подпрограмм, утвержденных одним нормативным правовым актом с муниципальной программой,  не может превышать срока реализации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оцесс разработки муниципальной программы состоит из процедур разработки, согласования и утверждения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 Разработка муниципальной программы ведется ответственным исполнителем муниципальной программ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Форма муниципальной </w:t>
      </w:r>
      <w:hyperlink w:anchor="P3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>, т</w:t>
      </w:r>
      <w:hyperlink w:anchor="P2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труктуре                           и содержанию муниципальной программы утверждены в приложении 1                             к Положению.</w:t>
      </w:r>
    </w:p>
    <w:p>
      <w:pPr>
        <w:pStyle w:val="ConsPlusNormal"/>
        <w:ind w:firstLine="709"/>
        <w:jc w:val="both"/>
        <w:rPr/>
      </w:pPr>
      <w:hyperlink w:anchor="P8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труктуре и содержанию подпрограммы n/ведомственной целевой программы, являющихся подпрограммами муниципальных программ Ярославского муниципального района, приведены в приложении 2 к По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Одни и те же подпрограммы не могут входить одновременно в две                   и более муниципальные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оект муниципальной программы/внесение изменений                                     в муниципальную программу подлежит обязательному согласованию                                с управлением финансов и социально-экономического развития Администрации ЯМ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рядок разработки, согласования и утверждения муниципальной программы, предлагаемой к реализации, начиная с очередного финансов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Проект муниципальной программы направляется ответственным исполнителем муниципальной программы в управление финансов и социально-экономического развития Администрации ЯМР до 01 октября текуще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Управление финансов и социально-экономического развития  Администрации ЯМР оценивает проект муниципальной программы                                    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облюдение требований к содержанию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оответствие целей и задач муниципальной программы приоритетам социально-экономического развития Ярославского муниципального района, определенным Стратегией социально-экономического развития Ярославского района до 2025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соответствие мероприятий муниципальной программы заявленным целям и задач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личие целевых показателей реализации муниципальной программы                 и соответствие их заявленным целям и задач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обоснованность планируемого объема расходов и соответствия распределения объемов финансирования по годам проекту расходов отрасли                   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3. Оценка проекта муниципальной программы и подготовка замечаний по нему осуществляется управлением финансов и социально-экономического развития Администрации ЯМР в срок не более 5 рабочих дней со дня представления ответственным исполнителем муниципальной программы проекта муниципальной программы в у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При наличии замечаний управления финансов и социально-экономического развития Администрации ЯМР ответственный исполнитель муниципальной программы совместно с ответственными исполнителями подпрограмм и соисполнителями осуществляет доработку проекта муниципальной программы и направляет доработанный проект в Контрольно-счетную палату  ЯМР для проведения экспертизы в срок до 15 октября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орядок внесения изменений в муниципальную программу состоит              из процедур подготовки изменений и согласования внесения изменений                            в муниципальную програм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1. Внесение изменений в муниципальную программу может быть инициировано куратором муниципальной программы, ответственным исполнителем муниципальной программы, ответственными исполнителями подпрограмм и (или) управлением финансов и социально-экономического развития Администрации ЯМР, в том числе по результатам контроля реализации муниципальной 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2. Своевременное внесение изменений в муниципальную программу организует ответственный исполнитель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своевременное внесение изменений в подпрограммы являются ответственные исполнители под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3. Муниципальная  программа подлежит приведению в соответствие                  с  решением Муниципального Совета ЯМР о районном бюджете Ярославского муниципального района на очередной финансовый год и  плановый период                    не позднее трех месяцев со дня вступления его в сил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4. Согласование проекта внесения изменений в муниципальную программу осуществляется в соответствии с регламентом работы Администрации Ярославского муниципального района, утвержденным постановлением Администрации ЯМР от 08.06.2017 № 215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 Муниципальные программы, предлагаемые к реализации, начиная                            с очередного финансового года, а также изменения в ранее утвержденные муниципальные программы подлежат утверждению в срок не позднее трех месяцев со дня вступления в силу решения Муниципального Совета Ярославского муниципального района о районном бюджете Ярославского муниципального района на очередной финансовый год и плановый пери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Ответственный исполнитель муниципальной программы в срок                      не позднее 10 рабочих дней с момента утверждения муниципальной программы/внесения изменений в муниципальную программу организует размещение на официальном сайте Администрации ЯМР в информационно-телекоммуникационной сети «Интернет» текста муниципальной программ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Управление финансов и социально-экономического развития Администрации ЯМР в течение 10 рабочих дней со дня утверждения муниципальной программы/внесения изменений в муниципальную  программу направляет уведомление для государственной регистрации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«Управ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Управление финансов и социально-экономического развития Администрации ЯМР заносит в ГИС ЕИИС УБП «Электронный бюджет Ярославской области»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униципальных программах/подпрограммах - не позднее 10 февраля года, следующего за отчетным го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изменениях в муниципальную программу/подпрограмму в течение 10 рабочих дней после их утвер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Порядок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1. Процесс реализации муниципальной программы состоит из процедур реализации подпрограмм, контроля реализации подпрограмм, внесения изменений в муниципальную программу/под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2. Реализация муниципальной программы заключается в реализации подпрограмм и осуществляется ответственными исполнителями под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3. Процесс реализации подпрограммы состоит из процедур оперативного планирования мероприятий, реализации мероприятий, контроля реализации мероприятий, внесения изменений в подпрограм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4. Ответственность за реализацию подпрограммы несет ответственный исполнитель подпрограммы в лице руководителя структурного подразделения Администрации ЯМ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5. Реализация мероприятий подпрограммы осуществляется исполнителями мероприятий подпрограммы и участниками мероприятий подпрограммы в соответствии с требованиями подпрограммы и срокам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6. Контроль реализации мероприятий подпрограммы (оперативный контроль) осуществляется ответственным исполнителем подпрограммы                          и куратором подпрограммы на основании отчетов, представляемых исполнителями мероприятий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реализации подпрограммы (верхнеуровневый контроль) осуществляется в рамках контроля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реализации муниципальных программ осуществляет ответственный исполнитель муниципальных программ и управление финансов               и социально-экономического развития Администрации ЯМР на основании отчётов о реализации муниципальных программ. </w:t>
      </w:r>
    </w:p>
    <w:p>
      <w:pPr>
        <w:pStyle w:val="TextBody"/>
        <w:ind w:right="-1" w:firstLine="709"/>
        <w:rPr/>
      </w:pPr>
      <w:r>
        <w:rPr>
          <w:b w:val="false"/>
          <w:sz w:val="28"/>
          <w:szCs w:val="28"/>
        </w:rPr>
        <w:t>3.13. В целях проведения ежемесячного контроля за эффективностью расходования бюджетных средств  Ярославского муниципального района   руководители структурных подразделений Администрации Ярославского муниципального района ежемесячно до 10 числа  месяца, следующего                             за отчетным, предоставлять в управление финансов  и социально-экономического развития Администрации ЯМР информацию об эффективности расходования бюджетных средств, выделенных на реализацию подпрограмм, ведомственных целевых программ,  согласно форме 5 приложения 3 к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В целях обеспечения процесса мониторинга и анализа выполнения муниципальных программ с учетом исполнения программных мероприятий ответственный исполнитель направляет в управление финансов и социально-экономического развития Администрации ЯМ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ет за 6 месяцев, 9 месяцев  согласно форме 3 приложения 3                              к Положению - до 10 числа месяца, следующего за отчетным кварталом                         с указанием причин невыполнения исполнения мероприятий от запланированных подпрограм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по итогам года по муниципальной программе согласно формам 1, 2 приложения 3  и по подпрограммам согласно формам 3, 4  приложения 3                         с указанием причин невыполнения/отклонения показателей подпрограммы,  объемов финансирования от плана подпрограммы -  до 1 марта  года, следующего за отчетным г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5. Управление финансов и социально-экономического развития Администрации ЯМР на основании отчетов исполнителей готовит сводную информацию о ходе реализации муниципальных программ с учетом подпрограмм и основных мероприятий муниципальных программ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Оценка реализации муниципальной программы осуществляется путем сравнения фактических данных о реализации муниципальной программы                        с плановыми значениями, выявлении отклонений и анализе отклонений. </w:t>
      </w:r>
      <w:bookmarkStart w:id="0" w:name="P159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7. Управление финансов и социально-экономического развития Администрации ЯМР вносит в ГИС ЕИИС УБП «Электронный бюджет Ярославской области» не позднее 10 февраля года, следующего за отчетным годом, фактические данные об исполнении муниципальных программ/подпрограм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8. Изменение плановых значений целевых показателей, плановых значений результатов задач/мероприятий после завершения отчетного периода не допускается, за исключением случаев, если эти изменения вызваны изменением объемов бюджетных ассигнований, утвержденных в соответствии с  решением Муниципального Совета Ярославского муниципального района о районном бюджете Ярославского муниципального района на очередной финансовый год                и на плановый период в декабре отчет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9. В отношении каждой муниципальной программы/подпрограммы управлением финансов и социально-экономического развития Администрации ЯМР ежегодно проводится оценка  эффективности реализации муниципальной программы/подпрограммы в соответствии с </w:t>
      </w:r>
      <w:hyperlink w:anchor="P1642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оценки эффективности реализации муниципальной программы/ подпрограммы, утвержденной                              в приложении 4 к По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муниципальной программы/подпрограммы управление финансов и социально-экономического развития Администрации ЯМР может выступить с инициативой о корректировке программы, либо досрочном ее завершении в случае низкой 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0. Ответственным исполнителем муниципальной программы по итогам оценки эффективности, в том числе в соответствии с рекомендациями  управления финансов и социально-экономического развития Администрации ЯМР может быть принято решение об изменении ранее утвержденной муниципальной программы, начиная с очередного финансового года, в том числе необходимости изменения структуры и (или) объема бюджетных ассигнований      на финансовое обеспечение реализации муниципальной программы, либо                          о необходимости досрочного завершения реализации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 Досрочное завершение муниципальной программы обязательно              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е поставленной цели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кращение всех полномочий, в рамках которых реализуется муниципальная программ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ация ответственного исполнителя муниципальной программы                      и невозможность возложения его обязанностей на другого ответственного исполн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 Годовой доклад о ходе реализации муниципальных программ                            и сводная информация об оценке эффективности муниципальных программ представляется управлением финансов и социально-экономического развития Администрации ЯМР в составе ежегодного отчета Главы  Ярославского муниципального района и подлежит размещению на официальном сайте Администрации ЯМР в информационно-телекоммуникационной сети «Интернет» до 1 мая года, следующего за отчетным го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 По результатам оценки эффективности муниципальных программ Глава Ярославского муниципального района вправе принять решение                              о сокращении на очередной финансовый год и плановый период бюджетных ассигнований на ее реализацию, о досрочном прекращении реализации подпрограмм, отдельных мероприятий или муниципальной программы в целом, начиная с очередного финансового года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4. Порядок ведения реестра муниципальных программ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правление финансов и социально-экономического развития Администрации ЯМР  ежегодно, </w:t>
      </w:r>
      <w:r>
        <w:rPr>
          <w:b/>
          <w:sz w:val="28"/>
          <w:szCs w:val="28"/>
        </w:rPr>
        <w:t>до 1 марта</w:t>
      </w:r>
      <w:r>
        <w:rPr>
          <w:sz w:val="28"/>
          <w:szCs w:val="28"/>
        </w:rPr>
        <w:t xml:space="preserve"> готовит постановление Администрации  ЯМР об утверждении перечня муниципальных программ                          и подпрограмм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еестр муниципальных программ ведется и актуализируется управлением финансов и социально-экономического развития Администрации ЯМР   по мере утверждения соответствующих нормативных правовых актов                об утверждении и завершении муниципальных программ и размещается                         на официальном сайте Администрации ЯМР в информационно-телекоммуникационной сети «Интернет» в разделе «Стратегическое планирование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276" w:right="70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firstLine="4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right="-1" w:firstLine="42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ind w:left="7020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а муниципальной </w:t>
      </w:r>
      <w:hyperlink w:anchor="P364">
        <w:r>
          <w:rPr>
            <w:rStyle w:val="InternetLink"/>
            <w:b/>
            <w:sz w:val="26"/>
            <w:szCs w:val="26"/>
          </w:rPr>
          <w:t>программы</w:t>
        </w:r>
      </w:hyperlink>
      <w:r>
        <w:rPr>
          <w:b/>
          <w:sz w:val="26"/>
          <w:szCs w:val="26"/>
        </w:rPr>
        <w:t xml:space="preserve">, </w:t>
      </w:r>
    </w:p>
    <w:p>
      <w:pPr>
        <w:pStyle w:val="Normal"/>
        <w:ind w:left="426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</w:t>
      </w:r>
      <w:hyperlink w:anchor="P229">
        <w:r>
          <w:rPr>
            <w:rStyle w:val="InternetLink"/>
            <w:b/>
            <w:sz w:val="26"/>
            <w:szCs w:val="26"/>
          </w:rPr>
          <w:t>ребования</w:t>
        </w:r>
      </w:hyperlink>
      <w:r>
        <w:rPr>
          <w:b/>
          <w:sz w:val="26"/>
          <w:szCs w:val="26"/>
        </w:rPr>
        <w:t xml:space="preserve"> к структуре  и содержанию муниципальной программы Ярославского муниципального района</w:t>
      </w:r>
    </w:p>
    <w:p>
      <w:pPr>
        <w:pStyle w:val="Normal"/>
        <w:ind w:left="426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го муниципального района</w:t>
      </w:r>
    </w:p>
    <w:p>
      <w:pPr>
        <w:pStyle w:val="Normal"/>
        <w:ind w:left="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1"/>
        <w:gridCol w:w="1278"/>
      </w:tblGrid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Наименование структурного подразделения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Заместитель Главы Администрации ЯМР, курирующий   направление реализации муниципальной программы</w:t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Не менее 3 лет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  <w:lang w:eastAsia="en-US"/>
              </w:rPr>
              <w:t xml:space="preserve">но не  более срока реализации государственной программы Ярославской области </w:t>
            </w:r>
          </w:p>
        </w:tc>
      </w:tr>
      <w:tr>
        <w:trPr>
          <w:trHeight w:val="6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, млн.руб.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849"/>
              <w:gridCol w:w="993"/>
              <w:gridCol w:w="992"/>
              <w:gridCol w:w="1134"/>
            </w:tblGrid>
            <w:tr>
              <w:trPr>
                <w:trHeight w:val="473" w:hRule="atLeast"/>
              </w:trPr>
              <w:tc>
                <w:tcPr>
                  <w:tcW w:w="20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right="-55" w:hanging="0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3968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20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4"/>
                      <w:szCs w:val="26"/>
                      <w:lang w:val="ru-RU" w:eastAsia="ru-RU"/>
                    </w:rPr>
                  </w:pPr>
                  <w:r>
                    <w:rPr>
                      <w:sz w:val="24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8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20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left="63" w:hanging="0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2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sz w:val="24"/>
                      <w:lang w:val="ru-RU" w:eastAsia="ru-RU"/>
                    </w:rPr>
                  </w:pPr>
                  <w:r>
                    <w:rPr>
                      <w:sz w:val="24"/>
                      <w:lang w:val="ru-RU" w:eastAsia="ru-RU"/>
                    </w:rPr>
                    <w:t>Внебюджетные источники</w:t>
                  </w:r>
                </w:p>
              </w:tc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01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left="63" w:hanging="0"/>
                    <w:jc w:val="left"/>
                    <w:rPr>
                      <w:b/>
                      <w:b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b/>
                      <w:sz w:val="26"/>
                      <w:szCs w:val="26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firstLine="426"/>
                    <w:jc w:val="center"/>
                    <w:rPr>
                      <w:b/>
                      <w:b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b/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firstLine="426"/>
                    <w:jc w:val="center"/>
                    <w:rPr>
                      <w:b/>
                      <w:b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b/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firstLine="426"/>
                    <w:jc w:val="center"/>
                    <w:rPr>
                      <w:b/>
                      <w:b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b/>
                      <w:sz w:val="26"/>
                      <w:szCs w:val="26"/>
                      <w:lang w:val="ru-RU"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firstLine="426"/>
                    <w:jc w:val="center"/>
                    <w:rPr>
                      <w:b/>
                      <w:b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b/>
                      <w:sz w:val="26"/>
                      <w:szCs w:val="26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именование подпрограммы n / ведомственную целевую программу, входящей в муниципальную программу</w:t>
            </w:r>
          </w:p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708"/>
              <w:gridCol w:w="709"/>
              <w:gridCol w:w="992"/>
              <w:gridCol w:w="850"/>
            </w:tblGrid>
            <w:tr>
              <w:trPr>
                <w:trHeight w:val="47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ния</w:t>
                  </w:r>
                </w:p>
              </w:tc>
              <w:tc>
                <w:tcPr>
                  <w:tcW w:w="325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33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62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62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right="-108"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небюджетные источники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firstLine="426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firstLine="426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firstLine="426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firstLine="426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Ответст   венный исполни тель</w:t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основного мероприятия, входящего в муниципальную программу</w:t>
            </w:r>
          </w:p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708"/>
              <w:gridCol w:w="709"/>
              <w:gridCol w:w="992"/>
              <w:gridCol w:w="850"/>
            </w:tblGrid>
            <w:tr>
              <w:trPr>
                <w:trHeight w:val="47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Источники финансирова</w:t>
                  </w:r>
                </w:p>
                <w:p>
                  <w:pPr>
                    <w:pStyle w:val="23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ия</w:t>
                  </w:r>
                </w:p>
              </w:tc>
              <w:tc>
                <w:tcPr>
                  <w:tcW w:w="325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firstLine="35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сего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3"/>
                    <w:snapToGrid w:val="false"/>
                    <w:ind w:firstLine="426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едеральный бюджет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ластной бюджет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Местный бюджет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right="-108" w:hanging="0"/>
                    <w:jc w:val="lef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небюджетные источники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426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3"/>
                    <w:ind w:hanging="0"/>
                    <w:jc w:val="lef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Итого по программе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firstLine="426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firstLine="426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firstLine="426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snapToGrid w:val="false"/>
                    <w:ind w:firstLine="426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тветст</w:t>
            </w:r>
          </w:p>
          <w:p>
            <w:pPr>
              <w:pStyle w:val="Normal"/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енный исполни</w:t>
            </w:r>
          </w:p>
          <w:p>
            <w:pPr>
              <w:pStyle w:val="Normal"/>
              <w:ind w:left="34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тель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426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426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Требования к заполнен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Раздел включает в себя описание текущей ситуации, основных проблем                        в указанной сфере и прогноз ее развит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Требования к заполне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здел включает в себ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описание приоритетов в соответствии с федеральными и региональными нормативными правовыми актами в соответствующей сфере и (или) нормативными правовыми актами в сфере стратегического планирования социально-экономическим развитием Ярослав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описание основных ожидаемых конечных результатов реализации муниципальной программы в виде характеристики основных ожидаемых (планируемых) конечных результатов.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Требования к заполне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здел включает в себя описание мер правового регулирования в рамках муниципальной программы.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Требования к заполнен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здел разрабатывается ответственным исполнителем муниципальной программы и содержит описание механизма взаимо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ответственного исполнителя муниципальной программы с ответственными исполнителями подпрограм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ответственных исполнителей подпрограмм с исполнителями мероприятий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с областными органами исполнительной власти (при наличии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ель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Требования к заполне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 Цель муниципальной программы должна соответствовать приоритетам государственной политики в сфере реализации муниципальных программ, определенным нормативными правовыми актами в сфере стратегического планирования Ярославского муниципального района, или цели (целям) государственной программы Ярославской области и определять конечные результаты реализации муниципальной 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 Цель муниципальной программы должна обладать следующими свойства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пецифичность (цель должна соответствовать сфер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конкретность (не допускаются размытые (нечеткие) формулировки, допускающие произвольное или неоднозначное толкова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измеримость (достижение цели можно проверит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остижимость (цель должна быть достижима за период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. 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Достижение цели должно обеспечиваться за счет решения задач муниципальной программ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Задачи муниципальной программы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Требования к заполне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формулированные задачи должны быть необходимы и достаточны для достижения цели. Задачи должны охватывать все сферы реализации муниципальной программы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/>
        <w:t xml:space="preserve">Целевые показатели муниципальной программы </w:t>
      </w:r>
    </w:p>
    <w:tbl>
      <w:tblPr>
        <w:tblW w:w="9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417"/>
        <w:gridCol w:w="1701"/>
        <w:gridCol w:w="1418"/>
        <w:gridCol w:w="141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20___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Муниципальная программа (наименовани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дпрограмма n (наименовани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едомственная целевая программа (наименовани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…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4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Требования к заполнен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 Целевые показатели реализации муниципальной программы долж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содержать в своем числе показатели по соответствующему направлению, обязательная отчетность по которым установлена нормативными правовыми актами, в том числе показатели реализации государственных программ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отражать специфику развития конкретной области, проблем                            и основных задач, на решение которых направлена реализация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иметь количественное знач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непосредственно зависеть от решения задач и реализации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 Целевые показатели реализации муниципальной программы также должны соответствовать следующим треб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адекватность (показатель должен очевидным образом характеризовать прогресс в достижении цел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точность (погрешности измерения не должны приводить                               к искаженному представлению о результатах реализации муниципальной программ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объективность (не допускается использование показателей, улучшение отчетных значений которых возможно при ухудшении реального положения де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достоверность (способ сбора и обработки исходной информации должен допускать возможность проверки точности полученных в процессе независимого мониторинга и оценки реализации муниципальной программы данных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однозначность (определение показателя должно одинаково пониматься как специалистами, так и конечными потребителями услуг, включая индивидуальных потребителей, поэтому следует избегать излишне сложных показателей и показателей, не имеющих четкого, общепринятого определения и единиц измер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экономичность (получение отчетных данных должно проводиться                    с минимально возможными затратами; применяемые показатели должны                     в максимальной степени основываться на уже существующих процедурах сбора информ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сопоставимость (выбор показателей следует осуществлять исходя                   из необходимости непрерывного накопления данных и обеспечения сопоставимости показателей за отдельные периоды с показателями, используемыми для оценки прогресса в реализации сходных (смежных) подпрограмм, входящих в муниципальную программу, а также                                      с показателями, используемыми в международной практик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. Количество целевых показателей муниципальной программы формируется исходя из принципов необходимости и достаточности для характеристики достижения цел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Количество целевых показателей подпрограммы формируется исходя               из принципов необходимости и достаточности для характеристики достижения цел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. Формулировки целевых показателей муниципальной программы                   и подпрограмм не могут дублироваться в рамках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5. Целевые показатели подпрограмм, входящих в состав муниципальной программы, должны быть увязаны с показателями, характеризующими достижение цели  муниципальной программы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4. Ресурсное обеспечение муниципальной программы:</w:t>
      </w:r>
    </w:p>
    <w:p>
      <w:pPr>
        <w:pStyle w:val="Normal"/>
        <w:tabs>
          <w:tab w:val="clear" w:pos="708"/>
          <w:tab w:val="left" w:pos="12049" w:leader="none"/>
        </w:tabs>
        <w:ind w:firstLine="426"/>
        <w:jc w:val="center"/>
        <w:rPr>
          <w:rFonts w:ascii="Times New Roman" w:hAnsi="Times New Roman" w:cs="Times New Roman"/>
          <w:bCs/>
          <w:sz w:val="26"/>
          <w:szCs w:val="28"/>
          <w:lang w:eastAsia="en-US"/>
        </w:rPr>
      </w:pPr>
      <w:r>
        <w:rPr>
          <w:rFonts w:cs="Times New Roman"/>
          <w:bCs/>
          <w:sz w:val="26"/>
          <w:szCs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417"/>
        <w:gridCol w:w="1559"/>
        <w:gridCol w:w="851"/>
      </w:tblGrid>
      <w:tr>
        <w:trPr>
          <w:trHeight w:val="6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подпрограммы n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смотрено решением Муниципального Совета ЯМР о районном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Наименование ведомственной целевой программы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смотрено решением Муниципального Совета ЯМР </w:t>
            </w:r>
          </w:p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айонном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ого мероприят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765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left="765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765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</w:p>
    <w:p>
      <w:pPr>
        <w:pStyle w:val="ConsPlusTitle"/>
        <w:ind w:left="765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824"/>
      <w:bookmarkEnd w:id="1"/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руктуре и содержанию подпрограммы n/ведомственной</w:t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, являющихся подпрограммами муниципальной</w:t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Ярославского муниципального района</w:t>
      </w:r>
    </w:p>
    <w:p>
      <w:pPr>
        <w:pStyle w:val="Normal"/>
        <w:spacing w:before="0" w:after="1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sz w:val="28"/>
          <w:szCs w:val="28"/>
        </w:rPr>
        <w:t xml:space="preserve">Паспорт подпрограммы/ ведомственной целевой программы   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544"/>
      </w:tblGrid>
      <w:tr>
        <w:trPr>
          <w:trHeight w:val="42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ведомственной целевой программ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ведомственной целевой программ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ведомственной целевой программ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ведомственной целевой программ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ведомственной целевой программы по годам           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ведомственной целевой программы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. Цель и целевые показатели подпрограммы/</w:t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Требования к заполне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ель должна быть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конкретной, ясной, четкой в отношении того, что должно быть достигнуто;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измеримой;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достижим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для достижения определяется четкое врем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- подпрограмма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/ ведомственная целевая программа не может иметь более одной це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целевые показатели ведомственной целевой программы должны отражать уровень обслуживания (объем и качество основных услуг/работ/функций) и эффективность оказания услуг/выполнения работ/исполнения функций, обеспечиваемых данной ведомственной целев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значения целевых показателей должны быть обоснованы действующими стратегическими или отраслевыми документами, нормативными актами.</w:t>
      </w:r>
    </w:p>
    <w:p>
      <w:pPr>
        <w:pStyle w:val="Normal"/>
        <w:ind w:firstLine="426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Задачи и мероприятия подпрограм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ведомственной целевой программы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Требования к заполнению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должны быть определены таким образом, чтобы их исполнение в совокупности позволяло достигнуть цел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/ ведомственной целевой программы наиболее оптимальным способом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мплексного решения задачи может осуществляться реализация мероприятий организационной направленности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стижении завершающего результата не за один год указывается промежуточный результат (в случае выделения средств)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описание программных мероприятий подпрограм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ведомственной целевой программы.</w:t>
      </w:r>
    </w:p>
    <w:p>
      <w:pPr>
        <w:pStyle w:val="Normal"/>
        <w:autoSpaceDE w:val="false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68"/>
        <w:gridCol w:w="1134"/>
        <w:gridCol w:w="1488"/>
        <w:gridCol w:w="1418"/>
        <w:gridCol w:w="1104"/>
        <w:gridCol w:w="720"/>
        <w:gridCol w:w="900"/>
        <w:gridCol w:w="720"/>
      </w:tblGrid>
      <w:tr>
        <w:trPr>
          <w:trHeight w:val="36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</w:t>
              <w:br/>
              <w:t>испол-</w:t>
              <w:br/>
              <w:t>нения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-141"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    </w:t>
              <w:b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>финансиро-</w:t>
              <w:br/>
              <w:t>вания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финансирования, </w:t>
              <w:br/>
              <w:t>тыс. руб.*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1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1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2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…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по       </w:t>
              <w:br/>
              <w:t xml:space="preserve">разделу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2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1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2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…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по       </w:t>
              <w:br/>
              <w:t xml:space="preserve">разделу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т.д.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: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426"/>
        <w:jc w:val="both"/>
        <w:rPr/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Объемы источника финансирования указываются с разбивкой по бюджетам (районный, бюджет поселений, областной, федеральный) и внебюджетные источники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3</w:t>
      </w:r>
    </w:p>
    <w:p>
      <w:pPr>
        <w:pStyle w:val="Normal"/>
        <w:ind w:right="-1" w:firstLine="42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орядку</w:t>
      </w:r>
    </w:p>
    <w:p>
      <w:pPr>
        <w:pStyle w:val="Normal"/>
        <w:ind w:left="11624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24" w:firstLine="426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1</w:t>
      </w:r>
    </w:p>
    <w:p>
      <w:pPr>
        <w:pStyle w:val="Normal"/>
        <w:ind w:firstLine="42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nsPlusNonformat"/>
        <w:widowControl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</w:t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о реализации муниципальной программы Ярославского муниципального района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  <w:r>
        <w:rPr>
          <w:sz w:val="28"/>
          <w:szCs w:val="28"/>
        </w:rPr>
        <w:t>(</w:t>
      </w:r>
      <w:r>
        <w:rPr>
          <w:sz w:val="24"/>
          <w:szCs w:val="24"/>
        </w:rPr>
        <w:t>наименование МП</w:t>
      </w:r>
      <w:r>
        <w:rPr>
          <w:sz w:val="28"/>
          <w:szCs w:val="28"/>
        </w:rPr>
        <w:t>)</w:t>
      </w:r>
    </w:p>
    <w:p>
      <w:pPr>
        <w:pStyle w:val="Normal"/>
        <w:ind w:left="11624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720" w:firstLine="426"/>
        <w:rPr/>
      </w:pPr>
      <w:r>
        <w:rPr>
          <w:szCs w:val="28"/>
        </w:rPr>
        <w:t xml:space="preserve">Информация о финансировании подпрограмм, ведомственная целевая программа,/основного мероприятия, входящих в состав МП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3041" w:firstLine="426"/>
        <w:rPr>
          <w:sz w:val="24"/>
          <w:szCs w:val="28"/>
        </w:rPr>
      </w:pPr>
      <w:r>
        <w:rPr>
          <w:sz w:val="24"/>
          <w:szCs w:val="28"/>
        </w:rPr>
        <w:t>тыс.руб.</w:t>
      </w:r>
    </w:p>
    <w:tbl>
      <w:tblPr>
        <w:tblW w:w="148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7"/>
        <w:gridCol w:w="1080"/>
        <w:gridCol w:w="1465"/>
        <w:gridCol w:w="1440"/>
        <w:gridCol w:w="1260"/>
        <w:gridCol w:w="1411"/>
        <w:gridCol w:w="1440"/>
        <w:gridCol w:w="2034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 МП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/>
            </w:pPr>
            <w:r>
              <w:rPr>
                <w:sz w:val="24"/>
                <w:szCs w:val="24"/>
              </w:rPr>
              <w:t>(подпрограмма/ВЦП/ основного мероприятия)</w:t>
            </w:r>
          </w:p>
        </w:tc>
        <w:tc>
          <w:tcPr>
            <w:tcW w:w="3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ое финансирование     </w:t>
              <w:br/>
              <w:t xml:space="preserve">мероприятий, год 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  за отчетный период (тыс. руб.)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мероприятий 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руб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6+гр.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hanging="4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6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hanging="4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  <w:br/>
              <w:t>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</w:t>
              <w:br/>
              <w:t>источники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  <w:br/>
              <w:t>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</w:t>
              <w:br/>
              <w:t>источни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4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6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6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6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4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4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 мероприят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муниципальной программ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Подпись ответственного исполнителя муниципальной программы</w:t>
      </w:r>
      <w:r>
        <w:rPr>
          <w:sz w:val="28"/>
          <w:szCs w:val="28"/>
        </w:rPr>
        <w:t>___________________________</w:t>
      </w:r>
    </w:p>
    <w:p>
      <w:pPr>
        <w:pStyle w:val="Normal"/>
        <w:ind w:left="11624"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1624"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А  2 </w:t>
      </w:r>
    </w:p>
    <w:p>
      <w:pPr>
        <w:pStyle w:val="Normal"/>
        <w:ind w:left="11624"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78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олнении целевых показателей муниципальной программы</w:t>
      </w:r>
    </w:p>
    <w:p>
      <w:pPr>
        <w:pStyle w:val="Normal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7809865" cy="38531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385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579"/>
                              <w:gridCol w:w="1985"/>
                              <w:gridCol w:w="2268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66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40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ово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ическое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чина отклонения от планово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ая программа 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азатель 1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казат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азатель 1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казат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едомственная целевая про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азатель 1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казат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ое мероприят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firstLine="4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303.4pt;mso-wrap-distance-left:9pt;mso-wrap-distance-right:9pt;mso-wrap-distance-top:0pt;mso-wrap-distance-bottom:0pt;margin-top:10.85pt;mso-position-vertical-relative:text;margin-left: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579"/>
                        <w:gridCol w:w="1985"/>
                        <w:gridCol w:w="2268"/>
                        <w:gridCol w:w="2390"/>
                      </w:tblGrid>
                      <w:tr>
                        <w:trPr/>
                        <w:tc>
                          <w:tcPr>
                            <w:tcW w:w="40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66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40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ово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ическое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чина отклонения от планово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ая программа 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атель 1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казат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атель 1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……………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казат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едомственная целевая про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атель 1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казат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новное мероприят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firstLine="4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6"/>
          <w:szCs w:val="26"/>
        </w:rPr>
        <w:t>Подпись ответственного исполнителя муниципальной программы</w:t>
      </w:r>
      <w:r>
        <w:rPr>
          <w:sz w:val="28"/>
          <w:szCs w:val="28"/>
        </w:rPr>
        <w:t>__________________________</w:t>
      </w:r>
    </w:p>
    <w:p>
      <w:pPr>
        <w:pStyle w:val="Normal"/>
        <w:ind w:left="11624" w:firstLine="426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11624" w:firstLine="426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11624" w:firstLine="426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11624"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1624"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1624"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1624"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1624" w:firstLine="426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3</w:t>
      </w:r>
    </w:p>
    <w:p>
      <w:pPr>
        <w:pStyle w:val="Normal"/>
        <w:ind w:firstLine="42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nsPlusNonformat"/>
        <w:widowControl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pBdr>
          <w:bottom w:val="single" w:sz="12" w:space="1" w:color="000000"/>
        </w:pBdr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подпрограммы n / ведомственной целевой программы / основного мероприятия</w:t>
      </w:r>
    </w:p>
    <w:p>
      <w:pPr>
        <w:pStyle w:val="Normal"/>
        <w:pBdr>
          <w:bottom w:val="single" w:sz="12" w:space="1" w:color="000000"/>
        </w:pBdr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наименование подпрограммы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ведомственной целевой программы</w:t>
      </w:r>
      <w:r>
        <w:rPr>
          <w:sz w:val="22"/>
          <w:szCs w:val="22"/>
        </w:rPr>
        <w:t>, основного мероприятия</w:t>
      </w:r>
    </w:p>
    <w:p>
      <w:pPr>
        <w:pStyle w:val="Normal"/>
        <w:ind w:left="11624" w:firstLine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142"/>
        <w:jc w:val="left"/>
        <w:rPr>
          <w:bCs/>
          <w:szCs w:val="28"/>
        </w:rPr>
      </w:pPr>
      <w:r>
        <w:rPr>
          <w:szCs w:val="28"/>
        </w:rPr>
        <w:t>Информация о финансировании подпрограммы n, ведомственной целевой программы, основного мероприятия, входящих в состав муниципальной программы</w:t>
      </w:r>
    </w:p>
    <w:p>
      <w:pPr>
        <w:pStyle w:val="Normal"/>
        <w:autoSpaceDE w:val="false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91"/>
        <w:gridCol w:w="1080"/>
        <w:gridCol w:w="1260"/>
        <w:gridCol w:w="1440"/>
        <w:gridCol w:w="1033"/>
        <w:gridCol w:w="1260"/>
        <w:gridCol w:w="1440"/>
        <w:gridCol w:w="1694"/>
        <w:gridCol w:w="1260"/>
        <w:gridCol w:w="1980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2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подпрограммы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 ведомственной целевой программы /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финансирование     </w:t>
              <w:br/>
              <w:t>мероприятий (год, тыс.руб.)</w:t>
            </w:r>
          </w:p>
        </w:tc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расход за отчетный период  тыс. руб.  (6 мес., 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, год )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полненных мероприятий программы 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6+гр.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й результат выполнения мероприятий,</w:t>
            </w:r>
          </w:p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  <w:br/>
              <w:t>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</w:t>
              <w:br/>
              <w:t>источники</w:t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  <w:br/>
              <w:t>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</w:t>
              <w:br/>
              <w:t>источники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муниципальной программ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Подпись ответственного исполнителя подпрограм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 ведомственной целевой программы / основного мероприятия</w:t>
      </w:r>
      <w:r>
        <w:rPr>
          <w:sz w:val="24"/>
          <w:szCs w:val="24"/>
        </w:rPr>
        <w:t xml:space="preserve"> ___________________________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firstLine="426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11624" w:firstLine="426"/>
        <w:rPr/>
      </w:pPr>
      <w:r>
        <w:rPr>
          <w:b/>
          <w:sz w:val="24"/>
          <w:szCs w:val="24"/>
          <w:u w:val="single"/>
        </w:rPr>
        <w:t xml:space="preserve">ФОРМА  4 </w:t>
      </w:r>
    </w:p>
    <w:p>
      <w:pPr>
        <w:pStyle w:val="Normal"/>
        <w:spacing w:before="0" w:after="240"/>
        <w:ind w:firstLine="42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ind w:firstLine="426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 годовому отчёту прилагаются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олнении целевых показателей подпрограммы n / ведомственной целевой программы / основного мероприятия</w:t>
      </w:r>
    </w:p>
    <w:tbl>
      <w:tblPr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1579"/>
        <w:gridCol w:w="2328"/>
        <w:gridCol w:w="2410"/>
        <w:gridCol w:w="2738"/>
      </w:tblGrid>
      <w:tr>
        <w:trPr>
          <w:trHeight w:val="132" w:hRule="atLeast"/>
        </w:trPr>
        <w:tc>
          <w:tcPr>
            <w:tcW w:w="6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20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2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2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2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отклонения</w:t>
            </w:r>
          </w:p>
        </w:tc>
      </w:tr>
      <w:tr>
        <w:trPr>
          <w:trHeight w:val="515" w:hRule="atLeast"/>
        </w:trPr>
        <w:tc>
          <w:tcPr>
            <w:tcW w:w="6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2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1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2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2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2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…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2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20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left="17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ответственного исполнителя подпрограммы n/ ведомственной целевой программы / основного мероприятия ___________________________</w:t>
      </w:r>
    </w:p>
    <w:p>
      <w:pPr>
        <w:pStyle w:val="Normal"/>
        <w:ind w:right="-1"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624"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 5</w:t>
      </w:r>
    </w:p>
    <w:p>
      <w:pPr>
        <w:pStyle w:val="Normal"/>
        <w:ind w:right="-1" w:firstLine="426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1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эффективности расходования бюджетных сред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ных на реализацию подпрограмм, ВЦ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__20__ года</w:t>
      </w:r>
    </w:p>
    <w:p>
      <w:pPr>
        <w:pStyle w:val="Normal"/>
        <w:jc w:val="center"/>
        <w:rPr/>
      </w:pPr>
      <w:r>
        <w:rPr/>
        <w:t>(месяц, нарастающим итогом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1985"/>
        <w:gridCol w:w="3685"/>
        <w:gridCol w:w="1134"/>
        <w:gridCol w:w="1559"/>
        <w:gridCol w:w="1560"/>
        <w:gridCol w:w="1275"/>
        <w:gridCol w:w="1418"/>
      </w:tblGrid>
      <w:tr>
        <w:trPr>
          <w:trHeight w:val="8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мероприятия (утвержденного в Программе),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утвержденные бюджетом и Программой на текущий год на данн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(план), тыс.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фровка основных  работ, включенных в 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(план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(план, год)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 за отчетный период  (факт) (нарастающим итогом)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ъем выполненных работ за отчетный период (нарастающим итогом)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. 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причины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134" w:right="1134" w:gutter="0" w:header="709" w:top="1276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right="-1" w:firstLine="426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 Порядку</w:t>
      </w:r>
    </w:p>
    <w:p>
      <w:pPr>
        <w:pStyle w:val="12"/>
        <w:ind w:firstLine="426"/>
        <w:jc w:val="right"/>
        <w:rPr>
          <w:rFonts w:cs="Times New Roman"/>
          <w:caps/>
          <w:kern w:val="2"/>
          <w:sz w:val="20"/>
          <w:szCs w:val="20"/>
        </w:rPr>
      </w:pPr>
      <w:r>
        <w:rPr>
          <w:rFonts w:cs="Times New Roman"/>
          <w:caps/>
          <w:kern w:val="2"/>
          <w:sz w:val="20"/>
          <w:szCs w:val="20"/>
        </w:rPr>
      </w:r>
    </w:p>
    <w:p>
      <w:pPr>
        <w:pStyle w:val="Normal"/>
        <w:autoSpaceDE w:val="false"/>
        <w:ind w:left="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Методика оценки </w:t>
      </w:r>
    </w:p>
    <w:p>
      <w:pPr>
        <w:pStyle w:val="Normal"/>
        <w:autoSpaceDE w:val="false"/>
        <w:ind w:left="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муниципальной программы Ярославского муниципального района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нная Методика применяется для оценки эффективности реализации  муниципальной программы Ярославского муниципального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данной Методике используются понятия плановых и фактических значений целевых показателей, которые следует трактоват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овые значения - это значения, предусмотренные муниципальной программой, с учетом утвержденных изменений, внесенных в муниципальную программу/ решение Муниципального Совета Ярославского муниципального района о районном бюджете Ярославского муниципального района                         на очередной финансовый год и плановый период на момент представления отчета о реализации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ктические значения - это значения, представляемые ответственным исполнителем муниципальной программы как фактически достигнутые исполнителями муниципальной программы в ходе ее реал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ратегическая результативность муниципальной программы  - степень достижения целевых показателей муниципальной программы / подпрограммы на конец отчетного пери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лгоритм расчета индекса стратегической результативности муниципальной программы (Rстр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ссчитать индекс стратегической результативности целевого показателя (R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, направленных на увеличение, R рассчитывается                 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01420" cy="504190"/>
            <wp:effectExtent l="0" t="0" r="0" b="0"/>
            <wp:docPr id="8" name="base_23638_126370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638_126370_327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план - плановое значение целевого показателя реализации муниципальной программы на конец отчетного пери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факт - фактическое значение целевого показателя реализации муниципальной программы на конец отчетного пери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, направленных на уменьшение, R рассчитывается                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81735" cy="495935"/>
            <wp:effectExtent l="0" t="0" r="0" b="0"/>
            <wp:docPr id="9" name="base_23638_126370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638_126370_327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считать индекс стратегической результативности муниципальной программы (Rстр)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085850" cy="542925"/>
            <wp:effectExtent l="0" t="0" r="0" b="0"/>
            <wp:docPr id="10" name="base_23638_126370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638_126370_3277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индекс стратегической результативности каждого целевого показателя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количество целевых показателе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 случае наличия у муниципальной программы нескольких целей индекс стратегической результативности муниципальной программы (Rстр) рассчитывается как среднеарифметическое: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43635" cy="515620"/>
            <wp:effectExtent l="0" t="0" r="0" b="0"/>
            <wp:docPr id="11" name="base_23638_126370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638_126370_3277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цi - индекс стратегической результативности каждой цел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ритерии оценки стратегической результативност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екса стратегической результативности муниципальной программы  (Rстр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ая результативность муниципальной программы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стр &gt;= 9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% &lt; Rстр &lt; 9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стр &lt;= 8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ффективность муниципальной программы - комплексный показатель степени достижения целевых показателей и результатов муниципальной программы с учетом произведенных затр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ндекс эффективности муниципальной программы (Eгп) вычисляется как сумма интегральных оценок по критериям, приведенным                   в таблиц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423"/>
        <w:gridCol w:w="3948"/>
        <w:gridCol w:w="136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ы оцен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гральная оценк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Финансовое обеспечение муниципальной программы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фактического объема финансирования муниципальной программы за счет средств бюджетов всех уровней на конец отчетного период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финансирование от запланированного объема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ыше 80%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 50 до 80% (включительно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 20 до 50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нее 20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 рамках муниципальной программы областных средств (кроме субвенций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лечено (факт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 привлечен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 рамках муниципальной  программы внебюджетных средст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лечено (факт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 привлечен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 Организация контроля за реализацией муниципальной программы, степень достижения целевых показателей муниципальной  программы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несения изменений в муниципальную программу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ответствует установленному порядк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 соответствует установленному порядк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ая результативность муниципальной программы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со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ня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из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. Результативность и эффективность подпрограмм, входящих в состав муниципальной программы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ая результативность подпрограмм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программ с высокой результативностью в общем количестве подпрограмм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ыше 85%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 65 до 85% (включительно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нее 65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ивность исполнения подпрограмм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программ с высокой результативностью в общем количестве подпрограмм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ыше 85%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 65 до 85% (включительно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нее 65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исполнения подпрограмм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программ с высокой эффективностью в общем количестве подпрограмм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ыше 85%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 65 до 85% (включительно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нее 65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ритерии оценки эффективности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екса эффективности муниципальной программы (Eгп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муниципальной программы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гп = 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&lt; Eгп &lt; 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</w:t>
            </w:r>
          </w:p>
        </w:tc>
      </w:tr>
      <w:tr>
        <w:trPr>
          <w:trHeight w:val="45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гп &lt;= 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тодика оценки </w:t>
      </w:r>
    </w:p>
    <w:p>
      <w:pPr>
        <w:pStyle w:val="Normal"/>
        <w:autoSpaceDE w:val="false"/>
        <w:ind w:left="142" w:firstLine="426"/>
        <w:jc w:val="center"/>
        <w:rPr/>
      </w:pPr>
      <w:r>
        <w:rPr>
          <w:b/>
          <w:sz w:val="28"/>
          <w:szCs w:val="28"/>
        </w:rPr>
        <w:t>эффективности реализации подпрограммы n / ведомственной целевой программы Ярославского муниципального района</w:t>
      </w:r>
    </w:p>
    <w:p>
      <w:pPr>
        <w:pStyle w:val="Normal"/>
        <w:autoSpaceDE w:val="false"/>
        <w:ind w:left="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нная Методика применяется для оценки эффективности реализации входящих в состав муниципальной программы подпрограммы n / ведомственной целевой программы (далее - подпрограмм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данной Методике используются понятия плановых и фактических значений (показателей целей и мероприятий), которые следует трактоват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овые значения - это значения, предусмотренные подпрограммой,     с учетом утвержденных изменений, внесенных в подпрограмму решением Муниципального Совета ЯМР о районном бюджете ЯМР на очередной финансовый год и на плановый период, на момент представления отчета           о реализации муниципальной 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ие значения - это значения, представляемые ответственным исполнителем подпрограммы как фактически достигнутые исполнителями подпрограммы в ходе ее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атегическая результативность подпрограммы - степень достижения целевых показателей подпрограммы на конец отчетного пери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ратегическая результативность ведомственной целевой программы не рассчитывается и при расчете доли подпрограмм с высокой результативностью не учитыв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лгоритм расчета индекса стратегической результативности подпрограммы (Rстр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Рассчитать индекс стратегической результативности показателя цели (R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, направленных на увеличение, R рассчитывается                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01420" cy="504190"/>
            <wp:effectExtent l="0" t="0" r="0" b="0"/>
            <wp:docPr id="12" name="base_23638_126370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638_126370_3277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план - плановое значение целевого показателя реализации  подпрограммы на конец отчетного пери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факт - фактическое значение целевого показателя реализации  подпрограммы на конец отчетного пери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, направленных на уменьшение, R рассчитывается               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01420" cy="495935"/>
            <wp:effectExtent l="0" t="0" r="0" b="0"/>
            <wp:docPr id="13" name="base_23638_126370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638_126370_327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ассчитать индекс стратегической результативности цели (Rц)               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828040" cy="704850"/>
            <wp:effectExtent l="0" t="0" r="0" b="0"/>
            <wp:docPr id="14" name="base_23638_126370_32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638_126370_3277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индекс стратегической результативности каждого целевого показателя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количество целевых показателей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Рассчитать индекс стратегической результативности подпрограммы (Rстр) по формул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одной цели Rстр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085850" cy="542925"/>
            <wp:effectExtent l="0" t="0" r="0" b="0"/>
            <wp:docPr id="15" name="base_23638_126370_32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638_126370_3277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индекс стратегической результативности каждого целевого показателя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количество целевых показателей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аличия у региональной целевой программы/региональной программы нескольких целей Rстр рассчитывается как среднеарифметическо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094105" cy="515620"/>
            <wp:effectExtent l="0" t="0" r="0" b="0"/>
            <wp:docPr id="16" name="base_23638_126370_32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638_126370_327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цi - индекс стратегической результативности каждой цел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й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ритерии оценки стратегической результативности под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екса стратегической результативности подпрограммы (Rстр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ая результативность подпрограммы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стр &gt;= 9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% &lt; Rстр &lt; 9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стр &lt;= 8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зультативность исполнения подпрограммы - степень достижения запланированных результатов по мероприятиям (задачам) подпрограммы                 за отчетный временно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декс результативности исполнения подпрограммы рассчиты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оприятиям - для подпрограммы n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дачам - для ведомственной целев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лгоритм расчета индекса результативности исполнения подпрограммы (Rисп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Индекс результативности исполнения мероприятий (задач) (Rмз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76475" cy="515620"/>
            <wp:effectExtent l="0" t="0" r="0" b="0"/>
            <wp:docPr id="17" name="base_23638_126370_32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638_126370_327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факт - фактическое значение результата мероприятия (задачи)                       за отчетн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план - плановое значение результата мероприятия (задачи)                            за отчетн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мероприятий (задач), запланированных на отчет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ложительной динамикой считается уменьшение значения результата мероприятия, при расчете Rз необходимо перевернуть дробь (поменять местами числитель и знаменатель дроб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Индекс результативности исполнения подпрограммы (Rисп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62660" cy="666115"/>
            <wp:effectExtent l="0" t="0" r="0" b="0"/>
            <wp:docPr id="18" name="base_23638_126370_32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638_126370_3277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зi - показатель результативности исполнения мероприятий (задач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мероприятий (задач), запланированных на отчетн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Если у мероприятия более одного значения результата, то индекс результативности исполнения мероприятия подпрограммы вычисляется                     в порядке, установленном данной Методикой, как среднеарифметическо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ритерии оценки результативности исполнения подпрограммы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3"/>
        <w:gridCol w:w="4533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екса результативности исполнения подпрограммы (Rисп)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ивность исполнения подпрограммы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исп &gt;= 95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% &lt; Rисп &lt; 95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исп &lt;= 85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Эффективность исполнения подпрограммы - это отношение степени достижения запланированных результатов исполнения мероприятий (задач) подпрограммы к степени освоения средств бюджетов всех уровней                           на реализацию этих мероприятий (задач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декс эффективности исполнения подпрограммы (Eисп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56030" cy="495935"/>
            <wp:effectExtent l="0" t="0" r="0" b="0"/>
            <wp:docPr id="19" name="base_23638_126370_32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638_126370_327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исп - индекс результативности исполнения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факт - фактический объем средств бюджетов всех уровней на создание результатов на отчетный период (с учетом кредиторской задолженности                   за выполненные работы в отчетном году и без учета расходов, направленных на погашение кредиторской задолженности за работы, выполненные                            в периоды, предшествующие отчетному периоду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план - плановый объем средств бюджетов всех уровней на создание результатов на отчетный период (без учета расходов, запланированных                     на погашение кредиторской задолженн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ритерии оценки эффективности исполнения подпрограмм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3"/>
        <w:gridCol w:w="4533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екса эффективности исполнения подпрограммы (Eисп)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исполнения подпрограммы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исп &gt;= 100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% &lt; Eисп &lt; 100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исп &lt;= 90%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73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3242E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numPr>
        <w:ilvl w:val="0"/>
        <w:numId w:val="6"/>
      </w:numPr>
      <w:spacing w:before="0" w:after="0"/>
      <w:contextualSpacing/>
      <w:jc w:val="both"/>
    </w:pPr>
    <w:rPr>
      <w:rFonts w:eastAsia="Calibri" w:cs="Times New Roman"/>
      <w:kern w:val="2"/>
      <w:sz w:val="28"/>
      <w:szCs w:val="3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3">
    <w:name w:val="Текст примечания1"/>
    <w:basedOn w:val="12"/>
    <w:qFormat/>
    <w:pPr/>
    <w:rPr>
      <w:sz w:val="20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A71DC33CAA8DFBE5719323896A1655F1AE86E38E3057CF1C256DE98B3EE21FFC57DA35FF5BC43769F8C8A8B8A11756911979D889D28C09D182C12646D6l9M" TargetMode="External"/><Relationship Id="rId6" Type="http://schemas.openxmlformats.org/officeDocument/2006/relationships/hyperlink" Target="consultantplus://offline/ref=A71DC33CAA8DFBE5719323896A1655F1AE86E38E3057CF1B236CE98B3EE21FFC57DA35FF5BC43769F8CEAEB9A81756911979D889D28C09D182C12646D6l9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43:00Z</dcterms:created>
  <dc:creator>tatarin</dc:creator>
  <dc:description/>
  <dc:language>en-US</dc:language>
  <cp:lastModifiedBy>Марина Александровна Медведева</cp:lastModifiedBy>
  <cp:lastPrinted>2021-09-20T14:06:00Z</cp:lastPrinted>
  <dcterms:modified xsi:type="dcterms:W3CDTF">2021-09-29T07:43:00Z</dcterms:modified>
  <cp:revision>2</cp:revision>
  <dc:subject/>
  <dc:title/>
</cp:coreProperties>
</file>