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3"/>
          <w:tab w:val="left" w:pos="4680" w:leader="none"/>
        </w:tabs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985</wp:posOffset>
            </wp:positionH>
            <wp:positionV relativeFrom="paragraph">
              <wp:posOffset>185420</wp:posOffset>
            </wp:positionV>
            <wp:extent cx="589280" cy="7581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АДМИНИСТРАЦИЯ</w:t>
      </w:r>
    </w:p>
    <w:p>
      <w:pPr>
        <w:pStyle w:val="Heading3"/>
        <w:rPr>
          <w:szCs w:val="32"/>
        </w:rPr>
      </w:pPr>
      <w:r>
        <w:rPr>
          <w:szCs w:val="32"/>
        </w:rPr>
        <w:t>ЯРОСЛАВСКОГО МУНИЦИПАЛЬНОГО РАЙОНА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01.2023                                                                                                                              № 125</w:t>
      </w:r>
    </w:p>
    <w:p>
      <w:pPr>
        <w:pStyle w:val="TextBody"/>
        <w:ind w:right="4333" w:hanging="0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TextBody"/>
        <w:ind w:right="43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5103"/>
          <w:tab w:val="left" w:pos="4320" w:leader="none"/>
          <w:tab w:val="left" w:pos="4500" w:leader="none"/>
          <w:tab w:val="left" w:pos="4962" w:leader="none"/>
          <w:tab w:val="left" w:pos="5580" w:leader="none"/>
        </w:tabs>
        <w:ind w:right="439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постановление Администрации ЯМР от 20.09.2021 № 2054 «Об утверждении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мно-целевом планировании в Ярославском муниципальном районе</w:t>
      </w:r>
      <w:r>
        <w:rPr>
          <w:sz w:val="28"/>
          <w:szCs w:val="28"/>
          <w:lang w:val="ru-RU"/>
        </w:rPr>
        <w:t xml:space="preserve">»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рославского муниципального района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</w:rPr>
        <w:t>1. Внести в</w:t>
      </w:r>
      <w:r>
        <w:rPr>
          <w:b w:val="false"/>
          <w:sz w:val="28"/>
          <w:szCs w:val="28"/>
          <w:lang w:val="ru-RU"/>
        </w:rPr>
        <w:t xml:space="preserve"> положение о программно-целевом планировании в</w:t>
      </w:r>
      <w:r>
        <w:rPr>
          <w:b w:val="false"/>
          <w:sz w:val="28"/>
          <w:szCs w:val="28"/>
        </w:rPr>
        <w:t xml:space="preserve"> Ярославском  муниципальном районе, утвержден</w:t>
      </w:r>
      <w:r>
        <w:rPr>
          <w:b w:val="false"/>
          <w:sz w:val="28"/>
          <w:szCs w:val="28"/>
          <w:lang w:val="ru-RU"/>
        </w:rPr>
        <w:t>ное</w:t>
      </w:r>
      <w:r>
        <w:rPr>
          <w:b w:val="false"/>
          <w:sz w:val="28"/>
          <w:szCs w:val="28"/>
        </w:rPr>
        <w:t xml:space="preserve"> постановлением Администрации Ярославского муниципального района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9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1 № </w:t>
      </w:r>
      <w:r>
        <w:rPr>
          <w:b w:val="false"/>
          <w:sz w:val="28"/>
          <w:szCs w:val="28"/>
          <w:lang w:val="ru-RU"/>
        </w:rPr>
        <w:t>2054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 xml:space="preserve">следующие </w:t>
      </w:r>
      <w:r>
        <w:rPr>
          <w:b w:val="false"/>
          <w:sz w:val="28"/>
          <w:szCs w:val="28"/>
        </w:rPr>
        <w:t>изменения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 3 внести следующие изменения: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.1. В пункте 3.6.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дпункт 3.6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6.4. При наличии замечаний управления финансов и социально-экономического развития Администрации ЯМР ответственный исполнитель муниципальной программы совместно с ответственными исполнителями подпрограмм и соисполнителями осуществляет доработку проекта муниципальной программ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ом 3.6.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6.5. После согласования с управлением финансов и социально-экономического развития Администрации ЯМР проект муниципальной программы направляется ответственным исполнителем муниципальной программы в Контрольно-счетную палату Ярославского муниципального района для проведения финансовой экспертизы не позднее чем за две недели до внесения в Муниципальный Совет Ярославского муниципального района проекта районного бюджета Ярославского муниципального района на очередной финансовый год и плановый период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Пункт 3.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1. Ответственные исполнители муниципальных программ и  подпрограмм заносят в ГИС ЕИИС УБП «Электронный бюджет Ярославской области»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униципальных программах/подпрограммах - не позднее 10 февраля года, следующего за отчетны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ях в муниципальную программу/подпрограмму в течение 10 рабочих дней после их утверждения.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3. Пункт 3.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3. В целях обеспечения процесса мониторинга и анализа выполнения муниципальных программ с учетом исполнения программных мероприятий ответственный исполнитель муниципальной программы (подпрограммы) направляет в управление финансов и социально-экономического развития Администрации ЯМ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о до 10 числа месяца, следующего за отчетным, -  отчет об эффективности расходования бюджетных средств, выделенных на реализацию подпрограмм, ведомственных целевых программ, с учетом исполнения программных мероприятий,  согласно форме 3 приложения 3 к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о 1 марта  года, следующего за отчетным годом - отчет по итогам года по муниципальной программе согласно формам 1, 2 приложения 3  к Положению и по подпрограммам согласно форме 4  приложения 3 к Положению с указанием причин невыполнения/отклонения показателей подпрограммы, объемов финансирования от плана подпрограммы.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4. Пункт 3.14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5. Пункт 3.1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7. Ответственные исполнители муниципальных программ (подпрограмм) вносят в ГИС ЕИИС УБП «Электронный бюджет Ярославской области» не позднее 10 февраля года, следующего за отчетным годом, фактические данные об исполнении муниципальных программ/подпрограм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Форму 3 приложения 3 к Положению изложить в редакции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Форму 5 приложения 3 к Положению признать утратившей силу.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  <w:r>
        <w:rPr>
          <w:bCs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и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Электронная копия сд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ылка: </w:t>
      </w:r>
    </w:p>
    <w:p>
      <w:pPr>
        <w:pStyle w:val="Normal"/>
        <w:jc w:val="both"/>
        <w:rPr/>
      </w:pPr>
      <w:r>
        <w:rPr/>
        <w:t>В дело    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</w:t>
      </w:r>
      <w:r>
        <w:rPr/>
        <w:t>УФиСЭР                                                       - 2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Газета                                                            - 1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МФЦР    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Управление культуры                                 - 1  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АПК                                                              - 1 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ТиСПН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правление образования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МПСиТ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правление делами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ГИЗО                                                          - 1</w:t>
      </w:r>
    </w:p>
    <w:p>
      <w:pPr>
        <w:pStyle w:val="Normal"/>
        <w:jc w:val="both"/>
        <w:rPr/>
      </w:pPr>
      <w:r>
        <w:rPr/>
        <w:t>Итого                                                             - 12</w:t>
      </w:r>
    </w:p>
    <w:p>
      <w:p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1148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148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1482"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11482" w:right="-1" w:hanging="0"/>
        <w:rPr>
          <w:sz w:val="28"/>
          <w:szCs w:val="28"/>
        </w:rPr>
      </w:pPr>
      <w:r>
        <w:rPr>
          <w:sz w:val="28"/>
          <w:szCs w:val="28"/>
        </w:rPr>
        <w:t>от 24.01.2023  № 125</w:t>
      </w:r>
    </w:p>
    <w:p>
      <w:pPr>
        <w:pStyle w:val="Normal"/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firstLine="426"/>
        <w:rPr>
          <w:b/>
          <w:b/>
          <w:sz w:val="28"/>
          <w:szCs w:val="28"/>
        </w:rPr>
      </w:pPr>
      <w:r>
        <w:rPr>
          <w:b/>
          <w:sz w:val="24"/>
          <w:szCs w:val="24"/>
          <w:u w:val="single"/>
        </w:rPr>
        <w:t>ФОР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 подпрограммы n / ведомственной целевой программы / основ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 xml:space="preserve">наименование подпрограммы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ведомственной целевой программы</w:t>
      </w:r>
      <w:r>
        <w:rPr>
          <w:sz w:val="22"/>
          <w:szCs w:val="22"/>
        </w:rPr>
        <w:t>, основного мероприятия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20__ года</w:t>
      </w:r>
    </w:p>
    <w:p>
      <w:pPr>
        <w:pStyle w:val="Normal"/>
        <w:jc w:val="center"/>
        <w:rPr/>
      </w:pPr>
      <w:r>
        <w:rPr/>
        <w:t>(месяц, нарастающим итогом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1417"/>
        <w:gridCol w:w="1701"/>
        <w:gridCol w:w="1560"/>
        <w:gridCol w:w="1842"/>
        <w:gridCol w:w="1418"/>
        <w:gridCol w:w="1984"/>
        <w:gridCol w:w="2127"/>
      </w:tblGrid>
      <w:tr>
        <w:trPr>
          <w:trHeight w:val="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мероприятия (утвержденного в программе)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(план, год)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 за отчетный период  (факт) (нарастающим итогом)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выполненных работ за отчетный период (нарастающим итогом)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% исполнения (гр.6/гр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кретный результат выполнения мероприят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Причины неисполнения мероприятия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ластной бюджет 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  <w:szCs w:val="24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 xml:space="preserve">Данные заполняются по итогам 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ов</w:t>
      </w:r>
    </w:p>
    <w:p>
      <w:pPr>
        <w:pStyle w:val="Normal"/>
        <w:ind w:right="-1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ответственного исполнителя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n / ведомственной целевой программы /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ого мероприятия </w:t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numPr>
        <w:ilvl w:val="0"/>
        <w:numId w:val="3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34:00Z</dcterms:created>
  <dc:creator>tatarin</dc:creator>
  <dc:description/>
  <dc:language>en-US</dc:language>
  <cp:lastModifiedBy>Марина Александровна Медведева</cp:lastModifiedBy>
  <cp:lastPrinted>2023-01-24T10:57:00Z</cp:lastPrinted>
  <dcterms:modified xsi:type="dcterms:W3CDTF">2023-02-01T06:34:00Z</dcterms:modified>
  <cp:revision>2</cp:revision>
  <dc:subject/>
  <dc:title/>
</cp:coreProperties>
</file>