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81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ЯРОСЛА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10.2020                                                                                                                            № 18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общественного порядка и противодействие преступности на территории Ярославского муниципального района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3055" w:hanging="0"/>
        <w:rPr>
          <w:rFonts w:ascii="Courier New" w:hAnsi="Courier New" w:eastAsia="Times New Roman" w:cs="Courier New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2021 - 2023 годы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оссийской Федерации, постановлением Администрации ЯМР </w:t>
      </w:r>
      <w:r>
        <w:rPr>
          <w:bCs/>
          <w:color w:val="000000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09.2015 № 3078 «Об  утверждении   порядка разработки,  реализации и  оценки эффективности муниципальных программ Ярославского муниципального района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ую муниципальную программу «Обеспечение общественного порядка и противодействие преступности на территории Ярославского муниципального района на 2021 - 2023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авлению финансов и социально-экономического развития Администрации ЯМР (Ю.С. Грибанова) осуществлять финансирование данной программы в пределах средств, предусмотренных в бюджете района на очередной финансовый год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возложить на первого заместителя Главы Администрации ЯМР Н.Д. Степан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43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3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/>
        <w:t>Глава Ярославского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sub_100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ЯМ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1.10.2020 № 1820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«Обеспечение общественного поряд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и противодействие преступ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на территории Яросла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1" w:name="sub_100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 2021 - 2023 годы</w:t>
      </w:r>
      <w:bookmarkStart w:id="2" w:name="sub_1001"/>
      <w:bookmarkEnd w:id="1"/>
      <w:bookmarkEnd w:id="2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992"/>
        <w:gridCol w:w="992"/>
        <w:gridCol w:w="992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общественного порядка и противодействие преступности на территории Ярославского муниципального района на 2021-2023 годы»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Я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-2023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-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*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при наличии бюджетных ассигнований на 2023 год.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рограмм, входящих в состав муниципальной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программы</w:t>
              </w:r>
            </w:hyperlink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Муниципальная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Профилактика правонарушений в Ярославском муниципальном районе                  на 2021-2023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униципальная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              на 2021-2023  годы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Муниципальная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Повышение безопасности дорожного движения в Ярославском муниципальном районе                 на 2021-2023 годы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Муниципальная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Поддержка и развитие казачества в Ярославском муниципальном районе                  на 2021-2023 годы»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21" w:hanging="3621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3" w:name="sub_10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характеристика сферы реализации муниципальной программы</w:t>
      </w:r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ка Программы вызвана необходимостью практической реализации нового подхода к решению вопросов предупреждения и профилактики правонарушений, а также финансового и технического обеспечения развития ресурсного потенциала в эт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Ярославском муниципальном районе уже имеется положительный опыт реализации целевых программ, направленных на создание и развитие единой системы профилактики правонарушений. Правоохранительными органами, органами местного самоуправления, другими участниками профилактики</w:t>
        <w:br/>
        <w:t>ведется постоянная работа по реализации основных направлений профилактики правонарушений, определенных Президентом Российской Федерац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правовой базы и усиление организационной работы в этой сфере с целью определения компетенции и ответственности каждой структуры, входящей в единую систему профилакти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илактическая работа среди молодеж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ая адаптация людей, освободившихся из мест лишения свободы, а также лиц без определенного места жительства и рода занятий с целью снижения уровня рецидивной преступ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чение к охране правопорядка граждан и обществе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держание правопорядка в современных условиях во многом зависит </w:t>
        <w:br/>
        <w:t>от эффективности взаимодействия органов местного самоуправления</w:t>
        <w:br/>
        <w:t>и правоохранительных органов по профилактике правонарушений. Уровень правопорядка в районе влияет на формирование оценки гражданами деятельности не только правоохранительных органов, но и органов местного самоуправления Ярославского муниципального района. Повышение уровня правопорядка способствует социально-экономическому развитию района и повышает</w:t>
        <w:br/>
        <w:t>его инвестиционную привлека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5" w:name="sub_11"/>
      <w:bookmarkEnd w:id="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 апреля 2014 года № 44-ФЗ</w:t>
        <w:br/>
        <w:t xml:space="preserve">«Об участии граждан в охране общественного порядка» на территории района  осуществляют деятельность 16 народных дружи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Ярославского муниципального района в целях применения как мер общего профилактического характера, так и мер профилактики экстремизма и терроризма внедрены системы видеонаблюдения. Системами видеонаблюдения оборудовано 157 объектов, расположенных на территории района. Один объект (мемориал «Локомотив» в с. Туношна) подключен к аппаратно-программному комплексу «Безопасный регион». Системами видеонаблюдения оборудованы образовательные учреждения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дальнейшем в Ярославском муниципальном районе предусматривается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личение количества видеокамер в местах массового пребывания граждан         на территории поселени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общей профилактики правонарушений и наиболее опасных противоправных проявлений - экстремизма и терроризма, - требуется принимать меры профилактического характера в сфере безопасности дорожного движения</w:t>
        <w:br/>
        <w:t>и ограничения немедицинского потребления наркотическ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ой из важных социально-экономических задач, как в целом                                   в Ярославской области, так и в Ярославском муниципальном районе, является безопасность дорожного движения. Дорожно-транспортная аварийность наносит огромный материальный и моральный ущерб как обществу в целом, так                             и отдельным гражданам. Дорожно-транспортный травматизм приводит                               к исключению из сферы деятельности людей трудоспособного возраста. Гибнут                  и становятся инвалидами д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блема аварийности, связанной с автомобильным транспортом,                            в последнее десятилетие приобрела особую остроту в связи с несоответствием дорожно-транспортной инфраструктуры потребностям общества и государства                 в безопасном дорожном движении и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совершенных в Ярославском муниципальном районе дорожно-транспортных происшествий (далее по тексту ДТП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979"/>
        <w:gridCol w:w="1709"/>
        <w:gridCol w:w="2344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меся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о ДТ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ло (челове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ли ранения (челове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факторами, определяющими причины высокого уровня аварийности и наличие тенденции к дальнейшему ухудшению ситуации,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оянно возрастающая мобильность на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небрежение требованиями безопасности дорожного движения                 со стороны участников дорожного движения, отсутствие должной моральной ответственности за последствия невыполнения требований правил дорожного движ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зкое качество подготовки водителей, приводящее к ошибкам                       в управлении транспортными средствами и оценке дорожной обстановки,                         их низкая личная дисциплинированность, невнимательность и небре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еспечения безопасности дорожного движения и безопасного движения пешеходов на автомобильных дорогах и улицах, в общеобразовательных учреждениях на территории ЯМР осуществлен комплекс мероприятий (рассылка методической литературы, ремонт дорог, установка светофорных объектов и др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местными усилиями органов местного самоуправления района и других субъектов деятельности в сфере обеспечения безопасности дорожного движения будет обеспечена тесная межведомственная координация действий в рамках программно-целевого метода планирования деятельности с четким определением целей и задач муниципальной программы, выбором перечня скоординированных мероприятий, направленных на повышение безопасности дорожного движения. Использование такого метода позволит мобилизовать ресурсные возможности</w:t>
        <w:br/>
        <w:t>и сконцентрировать усилия на приоритетных направлениях комплексного решения проблемы: сокращении количества лиц, погибших в результате ДТП, сокращении количества ДТП с пострадавшими. Одновременное сосредоточение усилий на этих направлениях позволит получить устойчивый положительный эффект. Реализация каждого отдельно взятого направления окажется более затратной по сравнению</w:t>
        <w:br/>
        <w:t>с комплексным подходом к их реализации. В результате реализации муниципальной программы должен быть снижен уровень смертности и травматизма населения в результате ДТП и обеспечен рост безопасности и благополучия жителей Яросл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ространение наркомании в России имеет характер эпидемии.</w:t>
        <w:br/>
        <w:t>По оценкам экспертов, наркоман ежегодно вовлекает в наркопотребление</w:t>
        <w:br/>
        <w:t>от 3 до 5 человек из своего окружения. Асоциальный образ жизни наркомана часто приводит его к нарушению закона. По данным правоохранительных органов, около половины преступлений, связанных с незаконным оборотом наркотиков, совершаются молодыми людьми в возрасте от 14 до 30 лет. Высокий уровень распространения наркомании в молодежной среде, помимо моральной</w:t>
        <w:br/>
        <w:t>и физической деградации значительной части молодого поколения России, способствует также стремительной криминализации общества. По экспертным оценкам, каждое десятое преступление данной категории совершается в состоянии наркотического опьянения. Поскольку только одними правоохранительными мерами, направленными на сокращение предложения наркотиков, данную проблему не решить, необходимо комплексное ее решение с объединением усилий государства и всего гражданского общества, направленных на реализацию мер по снижению спроса на наркотики путем развития и совершенствования системы профилактической, лечебной и реабилитацион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Ярославской области благодаря эффективной работе правоохранительных органов по выявлению и пресечению наркопреступности, комплексному подходу и реализации антинаркотической профилактики в сфере образования, здравоохранения, культуры, молодёжной политики на основе скоординированных действий в рамках реализации областной и муниципальных антинаркотических программ </w:t>
      </w:r>
      <w:r>
        <w:rPr/>
        <w:t>удалось не допустить резкого увеличения уровня наркотизации на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759"/>
        <w:gridCol w:w="1486"/>
        <w:gridCol w:w="200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регистрированных преступлений, связанных с незаконным оборотом наркотических средст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о к уголовной ответственности за наркопреступления (человек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стоящее время наркорынок практически перестроился в сторону более сильных по воздействию на организм человека и более дорогих высококонцентрированных препаратов опийной группы, а также новых синтетических наркотиков, в том числе курительных смесей. Рост числа лиц, употребляющих наркотики внутривенно, объективно влечет за собой распространение ВИЧ-инфекции, вирусных гепатитов и других сопутствующи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усилия по противодействию наркопотреблению должны быть предприняты именно в формировании в молодежном сознании здоровых человеческих ценностей, предложении молодежи полезного для здоровья и общества препровождения дос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ркомания напрямую провоцирует рост общеуголовной преступности. Стоимость наркотиков на «черном рынке» достаточно высока, что приводит к росту краж, в том числе квартирных, грабежей и разбоев, совершаемых наркопотребител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ффективно бороться с незаконным оборотом наркотиков можно только комплексно, используя для этого весь арсенал профилактических, воспитательных, медицинских и правоохранительных мер. Необходимы целенаправленные скоординированные действия Администрации Ярославского муниципального района и других субъектов профилактики немедицинского потребления</w:t>
        <w:br/>
        <w:t>и незаконного оборота наркотиков посредством реализации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иная с 90-х годов прошлого столетия идет процесс возрождения российского казачества и укрепления его роли как составной части гражданского общества. Российское казачество, продолжая лучшие исторические традиции, несет государственную и иную службу. Члены казачьих обществ Ярославской области (далее - казачьи общества) берут на себя соответствующие обязательства, оказывают помощь в воспитании подрастающе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Ярославском муниципальном районе преобладает русское население. Русская ментальность, культура и язык определяют основные социокультурные характеристики ЯМР. Район не является традиционной местностью проживания казаков, но в результате исторических событий наша земля связана с казачеством.</w:t>
        <w:br/>
        <w:t>В настоящее время в ЯМР проживают внуки и правнуки донских, кубанских, забайкальских казаков. Они возрождают древние казачьи традиции, стоят на защите православной веры, воспитывают молодеж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района отсутствуют казачьи общества, вошедшие</w:t>
        <w:br/>
        <w:t>в государственный реестр казачьих обществ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некоммерческих организаций зарегистрир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хуторское казачье общество «Русское» поселка Ярославка Кузнечих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ХКО имени святого благоверного князя Александра Невского</w:t>
        <w:br/>
        <w:t>Карабих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жнейшим направлением деятельности казачьих обществ является организация нравственно-патриотического воспитания подрастающего поколения, целями которого являются формирование у молодежи чувства патриотизма и распространение идей духовного единства, воспитание личности гражданина-патриота, способного встать на защиту интересов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совершенствования системы и процесса патриотического воспитания</w:t>
        <w:br/>
        <w:t>в казачьих обществах необходимо вести более активную работу по своевременной проработке законодательных вопросов патриотического воспитания, преодолению дефицита профессиональных кадров для ведения работы по патриотическому воспитанию казачьей молодежи, активному участию в работе по патриотическому воспитанию членов казачьих обществ, а также информирования населения</w:t>
        <w:br/>
        <w:t>о деятельности казачьих обществ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21" w:hanging="305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оритеты государствен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программа «Обеспечение общественного порядка</w:t>
        <w:br/>
        <w:t xml:space="preserve">и противодействие преступности на территории Ярославского муниципального района на 2021 - 2023 годы» </w:t>
      </w:r>
      <w:bookmarkStart w:id="6" w:name="sub_1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имается в целях реализации органами местного самоуправления района принятых на федеральном и региональном уровнях власти нормативно-правовых ак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6 марта 2006 года № 35-ФЗ</w:t>
        <w:br/>
        <w:t>«О противодействии терроризму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Концепция противодействия терроризму в Российской Федерации», утвержденная Президентом Российской Федерации 5 октября 2009 г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Концепция общественной безопасности в Российской Федерации», утвержденная Президентом Российской Федерации 14 ноября 2013 г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07 февраля 2011 года № 3-ФЗ «О полиц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2 апреля 2014 года № 44-ФЗ «Об участии граждан в охране общественного порядк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10 декабря 1995 г. № 196-ФЗ «О безопасности дорожного движе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 Президента РФ от 15 июня 1998 г. № 711 «О дополнительных мерах по обеспечению безопасности дорожного движени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5 декабря 2005 года № 154-ФЗ</w:t>
        <w:br/>
        <w:t>«О государственной службе российского казачеств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 Президента Российской Федерации от 7 октября 2009 года</w:t>
        <w:br/>
        <w:t>№ 1124 «Об утверждении Положения о порядке принятия гражданами Российской Федерации, являющимися членами казачьих обществ, обязательств по несению государственной или иной служб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атегия развития государственной политики Российской Федерации в отношении российского казачества до 2030 года, утвержденная Указом Президента РФ от 9 августа 2020 г. № 50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sub_21"/>
      <w:bookmarkEnd w:id="6"/>
      <w:bookmarkEnd w:id="7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оритетами государственной политики в сфере реализации муниципальной программы являю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8" w:name="sub_21"/>
      <w:bookmarkEnd w:id="8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системы комплексной безопасности граждан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общей профилактики правонарушений, а также профилактики экстремизма и терроризма на территории район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нижение уровня преступ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нижение смертности и травматизма в результате ДТП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кращение числа лиц, потребляющих наркотические средства                              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системы антинаркотической пропаганд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системы комплексной реабилитации и ресоциализации лиц, потребляющих наркотические средства 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казачества в Ярослав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9" w:name="sub_22"/>
      <w:bookmarkEnd w:id="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жидаемые конечные результаты муниципальной программ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нижение количества преступлений, совершенных на территории Ярославского муниципальн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кращение немедицинского потребления наркотиков на территории Ярославского муниципальн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0" w:name="sub_22"/>
      <w:bookmarkEnd w:id="1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кращение смертности от ДТП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казачества в Ярослав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Цел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: Развитие системы профилактики правонарушений и повышение уровня безопасности граждан на территории Яросла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евые показатели</w:t>
      </w:r>
    </w:p>
    <w:tbl>
      <w:tblPr>
        <w:tblW w:w="960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78"/>
        <w:gridCol w:w="1139"/>
        <w:gridCol w:w="142"/>
        <w:gridCol w:w="1276"/>
        <w:gridCol w:w="142"/>
        <w:gridCol w:w="1277"/>
        <w:gridCol w:w="141"/>
        <w:gridCol w:w="127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зово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беспечение общественного порядка и противодействие преступности на территории Ярославского муниципального района на 2021 - 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мероприятий, направленных на профилактику правонарушений, терроризма и экстремизма; гармонизацию межнациона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праздничных мероприятий с участием самодеятельных казачьи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униципальная целевая программа «Профилактика правонарушений  в Ярославском муниципальном районе на 2021-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й наглядной агитации по профилактике правонарушений, терроризма и экстремизма; гармонизации межнациональных отношений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Количество действующих муниципальных правовых актов, регулирующих правоохранительную деятельность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ед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униципальная целевая 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1-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бликаций по наркоситуации в районе на официальном сайте Администрации ЯМР, газете «Ярославский агрокурьер»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иражей наглядной агитации по антинаркотической тематике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i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Повышение безопасности дорожного движения в Ярославском муниципальном районе 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2021-202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убликаций п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дорожного движения в районе на официальном сайте Администрации ЯМР, в газете «Ярославский агрокурьер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иражей наглядной агитации по безопасности дорожного движения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униципальная целевая программа «Поддержка и развитие казачества в Ярославском муниципальном районе на 2021-2023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ленов добровольных казачьих дружи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зачьих обществ, вошедших в государственный реестр казачьих обществ в Российской Федера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расход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spacing w:lineRule="auto" w:line="240" w:before="0" w:after="0"/>
              <w:ind w:right="-108" w:firstLine="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униципальная целевая программа «Профилактика правонарушений в Ярославском муниципальном район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spacing w:lineRule="auto" w:line="240" w:before="0" w:after="0"/>
              <w:ind w:right="-108" w:firstLine="3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2021-2023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униципальная целевая 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2021-202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униципальная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ышение безопасности дорожного движения в Ярослав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021-202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ниципальная целевая программа «Поддержка и развитие казачества в Ярославском муниципальном районе на 2021-202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spacing w:lineRule="auto" w:line="240" w:before="0" w:after="0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6. Основные сведения о подпрограммах, входящих в муниципальную программ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660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- МЦП) «Профилактика правонарушений в Ярославском муниципальном районе на 2021-2023 годы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ок реал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-202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ы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комплекса мероприятий по профилакти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й, терроризма и экстремизма, гармонизации межнациональных отнош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рритории Ярославского муниципального района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филактика правонарушений, терроризма и экстремизма, гармонизация межнациональных отношений на территории ЯМР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нормативно-правовой базы ЯМР.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енных мероприятий, направленных на профилактику правонарушений, терроризма и экстремизма, гармонизацию межнациональных отношени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изданий наглядной агитации по профилактике правонарушений; терроризма и экстремизма, гармонизации межнациональных отношени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разработанных нормативных правовых актов по обеспечению общественного порядка и безопасности граждан.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ый правовой акт, утвердивший подпрограмм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ЯМР               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адрес размещения  подпрограммы в информационно- телекоммуникационной  сети «Интерне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amo.adm.yar.ru/dok-strat-plan/ekon3-2020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660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- МЦП)  «Комплексные меры противодействия распространению наркотических средств и их незаконному обороту на территории Ярославского муниципального района                  на 2021 - 2023 годы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ок реал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- 202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ы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рритории Яросла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ind w:hanging="1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ведение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ind w:hanging="1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еспечение населения района информацией по проблемам наркомании в целях формирования общественного мнения, направленного на резко негативное отношение к незаконному обороту и потреблению наркотиков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ind w:hanging="1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системы антинаркотической профилактики для различных категорий населения, прежде всего молодежи и несовершеннолетних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ind w:hanging="1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едупреждение связанных с наркотиками правонарушений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ind w:hanging="11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межведомственного взаимодействия при проведении мероприятий, направленных на профилактику немедицинского потребления наркотических средств и психотропных вещест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.  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убликаций по наркоситуации в районе на официальном сайте Администрации ЯМР, в газете «Ярославский агрокурьер»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тиражей наглядной агитации по антинаркотической тематике.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ый правовой акт, утвердивший подпрограмм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Я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адрес размещения  подпрограммы в информационно- телекоммуникационной  сети «Интерне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amo.adm.yar.ru/dok-strat-plan/ekon3-2020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660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- МЦП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безопасности дорожного движения в Ярославском муниципальном район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- 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ок реал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- 202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ы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  <w:tab w:val="left" w:pos="993" w:leader="none"/>
              </w:tabs>
              <w:spacing w:lineRule="auto" w:line="240" w:before="0" w:after="0"/>
              <w:ind w:left="-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; 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93" w:leader="none"/>
              </w:tabs>
              <w:spacing w:lineRule="auto" w:line="240" w:before="0" w:after="0"/>
              <w:ind w:left="-1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ирование населения в средствах массовой информации о деятельности Администрации Ярославского муниципального района по безопасности дорожного движения, пропаганда культуры поведения участников дорожного движения.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 уменьшение смертности от ДТП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гулярное освещение ситуации по безопасности дорожного движения в районе на официальном сайте Администрации ЯМР, в газете «Ярославский агрокурьер»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тиражей наглядной агитации по безопасности дорожного движения.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ый правовой акт, утвердивший подпрограмм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Я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адрес размещения  подпрограммы в информационно - телекоммуникационной  сети «Интерне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amo.adm.yar.ru/dok-strat-plan/ekon3-2020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660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Поддержка и развитие казачества в Ярославском муниципальном районе                  на 2021 - 2023 годы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ок реал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- 202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ы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района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(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ние условий для развития казачества в ЯМР, привлечение членов казачьих обществ к несению государственной и и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енно-патриотическое воспитание молодежи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действие казачьим обществам в деятельности по возрождению и укреплению культурных, духовных и нравственных основ казачества в ЯМР.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членов добровольных казачьих дружин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личество проведенных праздничных мероприятий с участием самодеятельных казачьих коллективов.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ый правовой акт, утвердивший подпрограмм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ЯМР </w:t>
            </w:r>
          </w:p>
        </w:tc>
      </w:tr>
      <w:tr>
        <w:trPr>
          <w:trHeight w:val="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адрес размещения  подпрограммы в информационно - телекоммуникационной  сети «Интерне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yamo.adm.yar.ru/dok-strat-plan/ekon3-2020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2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5" w:hanging="93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4475980.0" TargetMode="External"/><Relationship Id="rId4" Type="http://schemas.openxmlformats.org/officeDocument/2006/relationships/hyperlink" Target="garantf1://24475980.0" TargetMode="External"/><Relationship Id="rId5" Type="http://schemas.openxmlformats.org/officeDocument/2006/relationships/hyperlink" Target="garantf1://24475980.0" TargetMode="External"/><Relationship Id="rId6" Type="http://schemas.openxmlformats.org/officeDocument/2006/relationships/hyperlink" Target="garantf1://24475980.0" TargetMode="External"/><Relationship Id="rId7" Type="http://schemas.openxmlformats.org/officeDocument/2006/relationships/hyperlink" Target="garantf1://24475980.0" TargetMode="External"/><Relationship Id="rId8" Type="http://schemas.openxmlformats.org/officeDocument/2006/relationships/hyperlink" Target="garantf1://24475980.0" TargetMode="External"/><Relationship Id="rId9" Type="http://schemas.openxmlformats.org/officeDocument/2006/relationships/hyperlink" Target="garantf1://24475980.0" TargetMode="External"/><Relationship Id="rId10" Type="http://schemas.openxmlformats.org/officeDocument/2006/relationships/hyperlink" Target="garantf1://24475980.0" TargetMode="External"/><Relationship Id="rId11" Type="http://schemas.openxmlformats.org/officeDocument/2006/relationships/hyperlink" Target="https://yamo.adm.yar.ru/dok-strat-plan/ekon3-2020.php" TargetMode="External"/><Relationship Id="rId12" Type="http://schemas.openxmlformats.org/officeDocument/2006/relationships/hyperlink" Target="garantf1://24475980.0" TargetMode="External"/><Relationship Id="rId13" Type="http://schemas.openxmlformats.org/officeDocument/2006/relationships/hyperlink" Target="https://yamo.adm.yar.ru/dok-strat-plan/ekon3-2020.php" TargetMode="External"/><Relationship Id="rId14" Type="http://schemas.openxmlformats.org/officeDocument/2006/relationships/hyperlink" Target="garantf1://24475980.0" TargetMode="External"/><Relationship Id="rId15" Type="http://schemas.openxmlformats.org/officeDocument/2006/relationships/hyperlink" Target="https://yamo.adm.yar.ru/dok-strat-plan/ekon3-2020.php" TargetMode="External"/><Relationship Id="rId16" Type="http://schemas.openxmlformats.org/officeDocument/2006/relationships/hyperlink" Target="garantf1://24475980.0" TargetMode="External"/><Relationship Id="rId17" Type="http://schemas.openxmlformats.org/officeDocument/2006/relationships/hyperlink" Target="https://yamo.adm.yar.ru/dok-strat-plan/ekon3-2020.php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10:00Z</dcterms:created>
  <dc:creator>molkanov</dc:creator>
  <dc:description/>
  <cp:keywords/>
  <dc:language>en-US</dc:language>
  <cp:lastModifiedBy>kabuzova</cp:lastModifiedBy>
  <cp:lastPrinted>2020-10-21T14:33:00Z</cp:lastPrinted>
  <dcterms:modified xsi:type="dcterms:W3CDTF">2020-10-21T12:11:00Z</dcterms:modified>
  <cp:revision>3</cp:revision>
  <dc:subject/>
  <dc:title/>
</cp:coreProperties>
</file>