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02565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80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1.02.2022                                                                                                                                № 15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2" w:leader="none"/>
        </w:tabs>
        <w:ind w:right="422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ЯМР от 21.10.2019</w:t>
      </w:r>
    </w:p>
    <w:p>
      <w:pPr>
        <w:pStyle w:val="Normal"/>
        <w:tabs>
          <w:tab w:val="clear" w:pos="708"/>
          <w:tab w:val="left" w:pos="2642" w:leader="none"/>
        </w:tabs>
        <w:ind w:right="396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20 «Об утверждении муниципальной программы «Обеспечение общественного порядка и противодействие преступности на территории Ярославского муниципального района на 2021-2023 годы» 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7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ешениями Муниципального совета Ярославского муниципального района от 23.12.2021 № 124 «О внесении изменений</w:t>
        <w:br/>
        <w:t xml:space="preserve">в решение Муниципального Совета ЯМР от 24.12.2020 № 85 «О районном бюджете Ярославского муниципального района на 2021 год и плановый период 2022 и 2023 годов» Администрация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муниципальную программу «Обеспечение общественного порядка и противодействие преступности на территории Ярославского муниципального района на 2021-2023 годы», утвержденную постановлением Администрации Ярославского муниципального района</w:t>
        <w:br/>
        <w:t>от 21.10.2019 № 182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left="709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со дня опубликова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Яросла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20" w:top="776" w:footer="0" w:bottom="346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>муниципального района                                                               Н.В. Золотников</w:t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486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62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5954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остановлению</w:t>
            </w:r>
          </w:p>
          <w:p>
            <w:pPr>
              <w:pStyle w:val="Normal"/>
              <w:ind w:left="62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ЯМР</w:t>
            </w:r>
          </w:p>
          <w:p>
            <w:pPr>
              <w:pStyle w:val="Normal"/>
              <w:ind w:left="62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Courier New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sz w:val="28"/>
                <w:szCs w:val="28"/>
                <w:lang w:eastAsia="ru-RU"/>
              </w:rPr>
              <w:t>Изменения в муниципа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Courier New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sz w:val="28"/>
                <w:szCs w:val="28"/>
                <w:lang w:eastAsia="ru-RU"/>
              </w:rPr>
              <w:t xml:space="preserve">Ярославс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Courier New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sz w:val="28"/>
                <w:szCs w:val="28"/>
                <w:lang w:eastAsia="ru-RU"/>
              </w:rPr>
              <w:t xml:space="preserve">«Обеспечение общественного порядка и противодействие преступности на территории Ярославс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Courier New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sz w:val="28"/>
                <w:szCs w:val="28"/>
                <w:lang w:eastAsia="ru-RU"/>
              </w:rPr>
              <w:t>на 2021-2023 годы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дпрограмму «Профилактика правонарушений в Ярославском муниципальном районе на 2021-2023 годы» (приложение 1) следующие изменения:</w:t>
      </w:r>
    </w:p>
    <w:p>
      <w:pPr>
        <w:pStyle w:val="Normal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Раздел 1. «Цель и целевые показатели подпрограммы» пункт 3 «Перечень и описание программных мероприятий подпрограммы» изложить в следующей редакции: </w:t>
      </w:r>
    </w:p>
    <w:p>
      <w:pPr>
        <w:pStyle w:val="Normal"/>
        <w:ind w:left="-66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еречень и описание программных мероприятий подпрограммы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63"/>
        <w:gridCol w:w="1482"/>
        <w:gridCol w:w="2410"/>
        <w:gridCol w:w="1984"/>
        <w:gridCol w:w="1134"/>
        <w:gridCol w:w="1134"/>
        <w:gridCol w:w="1276"/>
        <w:gridCol w:w="113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мероприят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сполнения (г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 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а 1: Профилактика правонарушений, терроризма и экстремизма, гармонизация межнациональных отношений на территории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стояния правопорядка на территории района, результатов работы по борьбе с преступностью, охране общественного порядка и выработка основных направлений по ее совершенствованию на заседаниях комиссий Администрации Я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 ежеквар-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К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профилактике правонарушений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сотрудников ОМВД к охране общественного порядка во время проводимых на территории ЯМР мероприятий с массовым участием граждан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филактические мероприятия, направленных на предупреждение совершения мошеннических действий на территории ЯМР, особенно в отношении лиц пожилого возраст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народных друж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б народных дружин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истем видеонаблюдения на территории поселений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ая интеллектуальная игра «Лабиринты пра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йонного конкурса на лучшую организацию профилактической работы по предупреждению правонарушений среди несовершеннолетних в образовательных учреждениях Я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устройство лиц, осужденных к наказаниям, не связанным с лишением свободы (обязательные и исправительные работы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и по месту жительству, учебы и работы несовершеннолетних, состоящих на учете в ОДН и ЗП, ОМВ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 и ЗП, 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ы участковых инспекторов полиции перед населением административных участков, коллективами предприятий, учреждений, организаций с привлечением представителей Администрации Я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ЯМР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мероприятий по проверке соблюдения иностранными гражданами и лицами без гражданства федерального законодательства, определяющего правила пребывания в Российской Федерации и порядка осуществления трудовой деятельности на территории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мероприятий по проверке соблюдения гражданами Российской Федерации правил регистрации и снятия с регистрационного учета по месту жи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и чердачных, подвальных и иных подсобных помещений многоквартирных домов, учреждений и организаций на предмет укрепленности и оборудования техническими средствами защиты, ограничивающими свободный доступ посторонних лиц, с оформлением соответствующих а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, руководители учреждений и организаций района, управляющие компании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овместных учениях и практических тренировках на объектах района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К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е проверки потенциально-опасных объектов на предмет профилактики террористических актов и техногенных авар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К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гвард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поселени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повышению готовности сил и средств районного звена территориальной подсистемы Российской системы предупреждений и действий в чрезвычайных ситуациях Ярославской области, территориальных (НАСФ) к действиям по ликвидации чрезвычайных ситу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ЧС и ПБ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СО ФП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противопожарного состояния жилых домов, общественных зданий, объектов жизнеобеспеч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вижения правоохранительной направленности «Юный друг полиц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образовательная программ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Формирование толерантного самосознания»; - «Как вести себя в конфликте»;«Школа правовых знаний. Закон и ответственность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одростков, склонных к девиатному поведению, нуждающихся в медико - социальной защите и психотерапевтической  корре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и оказание помощи детям с суицидальным поведен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через СМИ о деятельности Администрации Ярославского муниципального района по профилактике и предупреждению правонарушений, терроризма и экстремизма, гармонизации межнациональных отнош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ого семинара для специалистов органов и учреждений системы профилактики безнадзорности и правонарушений несовершеннолетних по профилактике экстремизма и терроризма в подростковой сред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 и З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наглядной агитации по профилактике правонарушений, терроризма и экстремизма, гармонизации межнациональных отношений и ее распространение среди жителей район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: по 1 задаче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а 2: Совершенствование нормативно-правовой базы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ежегодного плана работы межведомственной комиссии по профилактике правонарушений Я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ведомственная комиссии по профилактике правонарушений Я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ежегодного плана работы антитеррористической комиссии Я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нормативных актов по обеспечению общественного порядка и безопасности граждан; по противодействию терроризму и экстремизму; гармонизации межнациональных отнош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  по 2 зада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346" w:right="425" w:gutter="0" w:header="720" w:top="1701" w:footer="0" w:bottom="737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  <w:gridCol w:w="239"/>
      </w:tblGrid>
      <w:tr>
        <w:trPr/>
        <w:tc>
          <w:tcPr>
            <w:tcW w:w="9463" w:type="dxa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1486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1-2023 годы» (приложение 2) следующие изменения:</w:t>
            </w:r>
          </w:p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Раздел 1. «Цель и целевые показатели подпрограммы»  пункт 3 «Перечень и описание программных мероприятий подпрограммы» изложить в следующей редакции: </w:t>
            </w:r>
          </w:p>
          <w:p>
            <w:pPr>
              <w:pStyle w:val="Normal"/>
              <w:ind w:left="-66" w:firstLine="4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66" w:firstLine="4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Перечень и описание программных мероприятий 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03"/>
        <w:gridCol w:w="1559"/>
        <w:gridCol w:w="2269"/>
        <w:gridCol w:w="2268"/>
        <w:gridCol w:w="1134"/>
        <w:gridCol w:w="1134"/>
        <w:gridCol w:w="1276"/>
        <w:gridCol w:w="1132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(годы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и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14962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 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а 1: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е рассмотрение на координационных и оперативных совещаниях результатов работы по профилактике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аркотическая комиссия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еятельности по профилактике немедицинского потребления наркотиков и связанных с ними негативных социальных последствий, формирование здорового образа жизни на заседаниях антинаркотической комисс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аркотическая комиссия ЯМР, 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нимное анкетирование подростков 14-18 лет на употребление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реди общеобразовательных учреждений района: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курса агит-плакатов «Мы ЗА здоровое поколение»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филактической игры «Простые прав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межведомственных мобильных групп с сотрудниками ОМВД по выявлению на территории поселений подростков, склонных к потреблению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ктория для несовершеннолетних и их родителей (иных законных представителей) по правовому просвещению несовершеннолетних, популяризации прав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за несовершеннолетними, состоящими на учете в ОДН и ЗП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волонтерски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Ц «Содейств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отребления ПАВ веществ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конкурс профилактических уголков образовательных учреждений по профилактике употребления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лиц, допускающих немедицинское потребление наркотических средст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одростков, склонных к девиантному поведению, допускающих немедицинское потребление наркотиков, нуждающихся в медико-социальной защите и психотерапевтической корр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ПАВ на организм человека. Социальные последствия употребления ПАВ. Социальные последствия употребления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кв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ая профилактика аддиктивного поведения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сихолого-педагогической помощи детям, оказавшимся в зоне риска по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кв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ультурно-досуговых мероприятий для разных категорий жителей ЯМР (концертные программы, фестивали, конкурсы, выставки и др.) в целях профилактики немедицинского потребления наркотиков и пропаганды здорового образа жиз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, УМПСи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задач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а 2: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наркоситуации в районе на официальном сайте Администрации ЯМР, газете «Ярославский агрокурь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аркотическая комиссия в Я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печать наглядной агитации по антинаркотической тематике, пропаганде здорового образа жизни. Распространение агитации среди населения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ежегодного плана работы антинаркотической комисс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аркотическая комиссия в Я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нормативных правовых актов в сфере профилактики немедицинского потребления наркотиков и пропаганды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противодействию коррупции и контролю в сфере муниципальных закуп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задаче 2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по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Повышение безопасности дорожного движения в Ярославском муниципальном районе на 2021-2023 годы (приложение 3) следующие изменения:</w:t>
      </w:r>
    </w:p>
    <w:p>
      <w:pPr>
        <w:pStyle w:val="Normal"/>
        <w:autoSpaceDE w:val="false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Раздел 1. «Цель и целевые показатели подпрограммы»  пункт 3 «Перечень и описание программных мероприятий подпрограммы» изложить в следующей редакции: </w:t>
      </w:r>
    </w:p>
    <w:p>
      <w:pPr>
        <w:pStyle w:val="Normal"/>
        <w:ind w:left="-66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еречень и описание программных мероприятий подпрограммы </w:t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47"/>
        <w:gridCol w:w="1559"/>
        <w:gridCol w:w="2410"/>
        <w:gridCol w:w="1984"/>
        <w:gridCol w:w="1134"/>
        <w:gridCol w:w="993"/>
        <w:gridCol w:w="992"/>
        <w:gridCol w:w="1055"/>
      </w:tblGrid>
      <w:tr>
        <w:trPr>
          <w:trHeight w:val="23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сполнения (г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 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а 1: Проведение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стояния безопасности дорожного движения и аварийности на территории района, результатов работы по формированию безопасного поведения участников дорожного движения, в том числе по предупреждению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БДД Администрации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ое рассмотрение на координационных и оперативных совещаниях результатов деятельности по формированию безопасного поведения участников дорожного движения, в том числе по предупреждению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БДД Администрации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еятельности в сфере формирования безопасного поведения участников дорожного движения, в том числе по предупреждению дорожно-транспортного травматизма, на заседаниях комиссии по безопасности дорожного движения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БДД Администрации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тей и подростков Правилам дорожного движения, формирование у детей навыков безопасного поведения на дорогах, укрепление и контроль дисциплины участия детей в дорожном движении, создание условий безопасного участия детей в дорожном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творческого конкурса по безопасности дорожного движения для обучающихся дошкольного возраст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«В стране дорожных зна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хем организации дорожного движения в населенных пункта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необходимыми дорожными знаками, тротуарами, пешеходными дорожками, уличным наружным освещением и искусственными неровностями улично-дорожной сети на подходах к образователь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искусственного освещения в границах населенных пунктов района, в том числе в местах расположения остановок общественн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ветоотражающих элементов для 1-х классов общеобразовательных учреждений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546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задаче 1:                                                                                                               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дача 2: Информирование населения в средствах массовой информации о деятельности Администрации Ярославского муниципального района по безопасности дорожного движения, пропаганда культуры поведения участников дорожного движения.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через СМИ о деятельности Администрации Ярославского муниципального района по безопасности дорожного движения, о ситуациях, потенциально приводящих к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БДД Администрации ЯМ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методических пособий по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ежегодного плана работы комиссии по безопасности дорожного движения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о БДД Администрации Я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по задаче 2:                                                                                                     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                                                                                                                           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orient="landscape" w:w="16838" w:h="11906"/>
      <w:pgMar w:left="346" w:right="425" w:gutter="0" w:header="720" w:top="1701" w:footer="0" w:bottom="737"/>
      <w:pgNumType w:start="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pacing w:val="50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color w:val="0D0D0D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Calibri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5:00Z</dcterms:created>
  <dc:creator>molkanov</dc:creator>
  <dc:description/>
  <cp:keywords/>
  <dc:language>en-US</dc:language>
  <cp:lastModifiedBy>Елена Кондратенко</cp:lastModifiedBy>
  <dcterms:modified xsi:type="dcterms:W3CDTF">2022-02-11T10:32:00Z</dcterms:modified>
  <cp:revision>3</cp:revision>
  <dc:subject/>
  <dc:title/>
</cp:coreProperties>
</file>