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80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02565</wp:posOffset>
            </wp:positionV>
            <wp:extent cx="551815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pacing w:val="80"/>
          <w:sz w:val="32"/>
          <w:szCs w:val="32"/>
          <w:lang w:eastAsia="ru-RU"/>
        </w:rPr>
        <w:t>АДМИНИСТ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ЯРОСЛА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eastAsia="Times New Roman" w:cs="Times New Roman"/>
          <w:b/>
          <w:b/>
          <w:spacing w:val="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40"/>
          <w:szCs w:val="20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.03.2023                                                                                                                              № 67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42" w:leader="none"/>
        </w:tabs>
        <w:ind w:right="422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ЯМР от 21.10.2019</w:t>
      </w:r>
    </w:p>
    <w:p>
      <w:pPr>
        <w:pStyle w:val="Normal"/>
        <w:tabs>
          <w:tab w:val="clear" w:pos="708"/>
          <w:tab w:val="left" w:pos="2642" w:leader="none"/>
        </w:tabs>
        <w:ind w:right="396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820 «Об утверждении муниципальной программы «Обеспечение общественного порядка и противодействие преступности на территории Ярославского муниципального района на 2021-2023 годы» 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7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муниципальную программу «Обеспечение общественного порядка и противодействие преступности на территории Ярославского муниципального района на 2021-2023 годы», утвержденную постановлением Администрации Ярославского муниципального района от 21.10.2019 № 1820, изменения, заменив  по тексту программы слова «Отдел по противодействию коррупции и контролю в сфере муниципальных закупок Администрации Ярославского муниципального района» словами «Отдел по военной мобилизационной работе, ГО и ЧС Администрации Ярославского муниципального района» в соответствующих падежах.</w:t>
      </w:r>
    </w:p>
    <w:p>
      <w:pPr>
        <w:pStyle w:val="Normal"/>
        <w:tabs>
          <w:tab w:val="clear" w:pos="708"/>
          <w:tab w:val="left" w:pos="0" w:leader="none"/>
        </w:tabs>
        <w:ind w:left="709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Ярославский агрокурьер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остановление вступает в силу со дня официального опубликования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Ярослав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   Н.В. Золотников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776" w:footer="0" w:bottom="346"/>
      <w:pgNumType w:start="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Calibri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14:00Z</dcterms:created>
  <dc:creator>molkanov</dc:creator>
  <dc:description/>
  <cp:keywords/>
  <dc:language>en-US</dc:language>
  <cp:lastModifiedBy>Елена Кондратенко</cp:lastModifiedBy>
  <cp:lastPrinted>2023-03-28T11:29:00Z</cp:lastPrinted>
  <dcterms:modified xsi:type="dcterms:W3CDTF">2023-05-05T08:00:00Z</dcterms:modified>
  <cp:revision>3</cp:revision>
  <dc:subject/>
  <dc:title/>
</cp:coreProperties>
</file>