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02565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10.2021                                                                                                                            № 2417</w:t>
      </w:r>
    </w:p>
    <w:p>
      <w:pPr>
        <w:pStyle w:val="TextBodyIndent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3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ЯМР от 21.10.2019 № 1820 «Об утверждении муниципальной программы «Обеспечение общественного порядка и противодействие преступности на территории Ярославского муниципального района на 2021-2023 годы»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2" w:firstLine="709"/>
        <w:rPr/>
      </w:pPr>
      <w:r>
        <w:rPr>
          <w:szCs w:val="28"/>
        </w:rPr>
        <w:t xml:space="preserve">В соответствии с постановлением Администрации Ярославского муниципального района от 20.09.2021 № 2054 «Об утверждении положения </w:t>
        <w:br/>
        <w:t>о программно-целевом планировании в Ярославском муниципальном районе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ция района </w:t>
      </w:r>
      <w:r>
        <w:rPr>
          <w:b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Обеспечение общественного порядка и противодействие преступности на территории Ярославского муниципального района на 2021-2023 годы», утвержденную постановлением Администрации Ярославского муниципального района</w:t>
        <w:br/>
        <w:t>от 21.10.2020 № 1820, изложив ее в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становление Администрации Ярославского муниципального района от 21.10.2020 № 1819 «Об утверждении муниципальной целевой программы «Профилактика правонарушений в Ярославском муниципальном районе на 2021 - 2023 год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становление Администрации Ярославского муниципального района от 21.10.2020 № 1821 «Об утверждении муниципальной целевой программы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1 - 2023 год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Ярославского муниципального района от 21.10.2020 № 1822 «Об утверждении муниципальной целевой программы «Повышение безопасности дорожного движения в Ярославском муниципальном районе на 2021 - 2023 годы»;</w:t>
      </w:r>
    </w:p>
    <w:p>
      <w:pPr>
        <w:pStyle w:val="Normal"/>
        <w:tabs>
          <w:tab w:val="clear" w:pos="708"/>
          <w:tab w:val="left" w:pos="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Ярославского муниципального района от 02.11.2020 № 1899 «Об утверждении муниципальной целевой программы «Поддержка и развитие казачества в Ярославском муниципальном районе на 2021-2023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опубликова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постановлени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Администрации Я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от 29.10.2021 № 24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бщественного порядка и противодействие преступности на территории Яросл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»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1-2023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134"/>
              <w:gridCol w:w="1134"/>
              <w:gridCol w:w="993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0,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3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в Ярославском муниципальном районе на 2021-2023 годы»</w:t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1"/>
              <w:gridCol w:w="850"/>
              <w:gridCol w:w="992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35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1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34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одпрограмм</w:t>
              </w:r>
            </w:hyperlink>
            <w:r>
              <w:rPr>
                <w:sz w:val="24"/>
                <w:szCs w:val="24"/>
              </w:rPr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1-2023 годы»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1"/>
              <w:gridCol w:w="850"/>
              <w:gridCol w:w="992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35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и развитие казачества в Ярославском муниципальном районе  на 2021-2023 годы»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1"/>
              <w:gridCol w:w="850"/>
              <w:gridCol w:w="992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35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  <w:t>6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2"/>
                      <w:szCs w:val="22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2"/>
                      <w:szCs w:val="22"/>
                      <w:lang w:eastAsia="hi-IN" w:bidi="hi-IN"/>
                    </w:rPr>
                    <w:t>6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2"/>
                      <w:szCs w:val="22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2"/>
                      <w:szCs w:val="2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2"/>
                      <w:szCs w:val="22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в Ярославском муниципальном районе  на 2021-2023 годы»</w:t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850"/>
              <w:gridCol w:w="851"/>
              <w:gridCol w:w="1275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12,0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40,00 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проведенных мероприятий, направленных на профилактику правонарушений, терроризма и экстремизма; гармонизацию межнациональных отношений -79 ед. в 2023 году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sz w:val="26"/>
                <w:szCs w:val="26"/>
              </w:rPr>
              <w:t>-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- 50 ед.                               в 2023 году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sz w:val="26"/>
                <w:szCs w:val="26"/>
              </w:rPr>
              <w:t>-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 28 ед. в 2023 году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sz w:val="26"/>
                <w:szCs w:val="26"/>
              </w:rPr>
              <w:t>-количество проведенных праздничных мероприятий                 с участием самодеятельных казачьих коллективов- 3 ед.</w:t>
              <w:br/>
              <w:t>в 2023 году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0" w:name="sub_11"/>
      <w:bookmarkEnd w:id="0"/>
      <w:r>
        <w:rPr>
          <w:sz w:val="26"/>
          <w:szCs w:val="26"/>
        </w:rPr>
        <w:t>Разработка Программы вызвана необходимостью практической реализации нового подхода к решению вопросов предупреждения и профилактики правонарушений, а также финансового и технического обеспечения развития ресурсного потенциала в эт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рославском муниципальном районе уже имеется положительный опыт реализации целевых программ, направленных на создание и развитие единой системы профилактики правонарушений. Правоохранительными органами, органами местного самоуправления, другими участниками профилактики</w:t>
        <w:br/>
        <w:t>ведется постоянная работа по реализации основных направлений профилактики правонарушений, определенных Президентом Российской Федераци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правовой базы и усиление организационной работы в этой сфере с целью определения компетенции и ответственности каждой структуры, входящей в единую систему профилактик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ая работа среди молодеж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людей, освободившихся из мест лишения свободы, а также лиц без определенного места жительства и рода занятий с целью снижения уровня рецидивной преступ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к охране правопорядка граждан и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правопорядка в современных условиях во многом зависит </w:t>
        <w:br/>
        <w:t>от эффективности взаимодействия органов местного самоуправления</w:t>
        <w:br/>
        <w:t>и правоохранительных органов по профилактике правонарушений. Уровень правопорядка в районе влияет на формирование оценки гражданами деятельности не только правоохранительных органов, но и органов местного самоуправления Ярославского муниципального района. Повышение уровня правопорядка способствует социально-экономическому развитию района и повышает</w:t>
        <w:br/>
        <w:t>его инвестиционную привлекате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1"/>
      <w:bookmarkEnd w:id="1"/>
      <w:r>
        <w:rPr>
          <w:sz w:val="26"/>
          <w:szCs w:val="26"/>
        </w:rPr>
        <w:t>В соответствии с Федеральным законом от 2 апреля 2014 года № 44-ФЗ</w:t>
        <w:br/>
        <w:t xml:space="preserve">«Об участии граждан в охране общественного порядка» на территории района осуществляют деятельность 16 народных дружин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Ярославского муниципального района в целях применения как мер общего профилактического характера, так и мер профилактики экстремизма и терроризма внедрены системы видеонаблюдения. Системами видеонаблюдения оборудовано 157 объектов, расположенных на территории района. Один объект (мемориал «Локомотив» в с. Туношна) подключен к аппаратно-программному комплексу «Безопасный регион». Системами видеонаблюдения оборудованы образовательные учрежден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дальнейшем в Ярославском муниципальном районе предусматривается увеличение количества видеокамер в местах массового пребывания граждан</w:t>
        <w:br/>
        <w:t>на территории поселений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общей профилактики правонарушений и наиболее опасных противоправных проявлений - экстремизма и терроризма, - требуется принимать меры профилактического характера в сфере безопасности дорожного движения</w:t>
        <w:br/>
        <w:t>и ограничения немедицинского потребления наркотически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дной из важных социально-экономических задач, как в целом</w:t>
        <w:br/>
        <w:t>в Ярославской области, так и в Ярославском муниципальном районе, является безопасность дорожного движения. Дорожно-транспортная аварийность наносит огромный материальный и моральный ущерб как обществу в целом, так                             и отдельным гражданам. Дорожно-транспортный травматизм приводит                               к исключению из сферы деятельности людей трудоспособного возраста. Гибнут                  и становятся инвалидами де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, связанной с автомобильным транспортом,                            в последнее десятилетие приобрела особую остроту в связи с несоответствием дорожно-транспортной инфраструктуры потребностям общества и государства                 в безопасном дорожном движении и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Количество совершенных в Ярославском муниципальном районе дорожно-транспортных происшествий (далее по тексту ДТП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979"/>
        <w:gridCol w:w="1709"/>
        <w:gridCol w:w="2344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месяц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ДТ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о (челове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ранения (челове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акторами, определяющими причины высокого уровня аварийности и наличие тенденции к дальнейшему ухудшению ситуации, явля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оянно возрастающая мобильность насел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небрежение требованиями безопасности дорожного движения                 со стороны участников дорожного движения, отсутствие должной моральной ответственности за последствия невыполнения требований правил дорожного дви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зкое качество подготовки водителей, приводящее к ошибкам                       в управлении транспортными средствами и оценке дорожной обстановки,                         их низкая личная дисциплинированность, невнимательность и небреж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езопасности дорожного движения и безопасного движения пешеходов на автомобильных дорогах и улицах, в общеобразовательных учреждениях на территории ЯМР осуществлен комплекс мероприятий (рассылка методической литературы, ремонт дорог, установка светофорных объектов и др.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ыми усилиями органов местного самоуправления района и других субъектов деятельности в сфере обеспечения безопасности дорожного движения будет обеспечена тесная межведомственная координация действий в рамках программно-целевого метода планирования деятельности с четким определением целей и задач муниципальной программы, выбором перечня скоординированных мероприятий, направленных на повышение безопасности дорожного движения. Использование такого метода позволит мобилизовать ресурсные возможности</w:t>
        <w:br/>
        <w:t>и сконцентрировать усилия на приоритетных направлениях комплексного решения проблемы: сокращении количества лиц, погибших в результате ДТП, сокращении количества ДТП с пострадавшими. Одновременное сосредоточение усилий на этих направлениях позволит получить устойчивый положительный эффект. Реализация каждого отдельно взятого направления окажется более затратной по сравнению</w:t>
        <w:br/>
        <w:t>с комплексным подходом к их реализации. В результате реализации муниципальной программы должен быть снижен уровень смертности и травматизма населения в результате ДТП и обеспечен рост безопасности и благополучия жителей Яросла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наркомании в России имеет характер эпидемии.</w:t>
        <w:br/>
        <w:t>По оценкам экспертов, наркоман ежегодно вовлекает в наркопотребление</w:t>
        <w:br/>
        <w:t>от 3 до 5 человек из своего окружения. Асоциальный образ жизни наркомана часто приводит его к нарушению закона. По данным правоохранительных органов, около половины преступлений, связанных с незаконным оборотом наркотиков, совершаются молодыми людьми в возрасте от 14 до 30 лет. Высокий уровень распространения наркомании в молодежной среде, помимо моральной</w:t>
        <w:br/>
        <w:t>и физической деградации значительной части молодого поколения России, способствует также стремительной криминализации общества. По экспертным оценкам, каждое десятое преступление данной категории совершается в состоянии наркотического опьянения. Поскольку только одними правоохранительными мерами, направленными на сокращение предложения наркотиков, данную проблему не решить, необходимо комплексное ее решение с объединением усилий государства и всего гражданского общества, направленных на реализацию мер по снижению спроса на наркотики путем развития и совершенствования системы профилактической, лечебной и реабилитацион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Ярославской области благодаря эффективной работе правоохранительных органов по выявлению и пресечению наркопреступности, комплексному подходу и реализации антинаркотической профилактики в сфере образования, здравоохранения, культуры, молодёжной политики на основе скоординированных действий в рамках реализации областной и муниципальных антинаркотических программ удалось не допустить резкого увеличения уровня наркотизации на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759"/>
        <w:gridCol w:w="1486"/>
        <w:gridCol w:w="200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еся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преступлений, связанных с незаконным оборотом наркотических средс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уголовной ответственности за наркопреступления (человек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ркорынок практически перестроился в сторону более сильных по воздействию на организм человека и более дорогих высококонцентрированных препаратов опийной группы, а также новых синтетических наркотиков, в том числе курительных смесей. Рост числа лиц, употребляющих наркотики внутривенно, объективно влечет за собой распространение ВИЧ-инфекции, вирусных гепатитов и других сопутствующих заболе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илия по противодействию наркопотреблению должны быть предприняты именно в формировании в молодежном сознании здоровых человеческих ценностей, предложении молодежи полезного для здоровья и общества препровождения дос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комания напрямую провоцирует рост общеуголовной преступности. Стоимость наркотиков на «черном рынке» достаточно высока, что приводит к росту краж, в том числе квартирных, грабежей и разбоев, совершаемых наркопотребител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 бороться с незаконным оборотом наркотиков можно только комплексно, используя для этого весь арсенал профилактических, воспитательных, медицинских и правоохранительных мер. Необходимы целенаправленные скоординированные действия Администрации Ярославского муниципального района и других субъектов профилактики немедицинского потребления</w:t>
        <w:br/>
        <w:t>и незаконного оборота наркотиков посредством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иная с 90-х годов прошлого столетия идет процесс возрождения российского казачества и укрепления его роли как составной части гражданского общества. Российское казачество, продолжая лучшие исторические традиции, несет государственную и иную службу. Члены казачьих обществ Ярославской области (далее - казачьи общества) берут на себя соответствующие обязательства, оказывают помощь в воспитании подрастающего поко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рославском муниципальном районе преобладает русское население. Русская ментальность, культура и язык определяют основные социокультурные характеристики ЯМР. Район не является традиционной местностью проживания казаков, но в результате исторических событий наша земля связана с казачеством.</w:t>
        <w:br/>
        <w:t>В настоящее время в ЯМР проживают внуки и правнуки донских, кубанских, забайкальских казаков. Они возрождают древние казачьи традиции, стоят на защите православной веры, воспитывают молодеж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айона отсутствуют казачьи общества, вошедшие</w:t>
        <w:br/>
        <w:t>в государственный реестр казачьих обществ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некоммерческих организаций зарегистрирован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уторское казачье общество «Русское» поселка Ярославка Кузнечихи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КО имени святого благоверного князя Александра Невского</w:t>
        <w:br/>
        <w:t>Карабих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ажнейшим направлением деятельности казачьих обществ является организация нравственно-патриотического воспитания подрастающего поколения, целями которого являются формирование у молодежи чувства патриотизма                      и распространение идей духовного единства, воспитание личности гражданина-патриота, способного встать на защиту интересов государ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овершенствования системы и процесса патриотического воспитания</w:t>
        <w:br/>
        <w:t>в казачьих обществах необходимо вести более активную работу по своевременной проработке законодательных вопросов патриотического воспитания, преодолению дефицита профессиональных кадров для ведения работы по патриотическому воспитанию казачьей молодежи, активному участию в работе по патриотическому воспитанию членов казачьих обществ, а также информирования населения</w:t>
        <w:br/>
        <w:t>о деятельности казачьих обществ через средства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sub_21"/>
      <w:bookmarkEnd w:id="2"/>
      <w:r>
        <w:rPr>
          <w:sz w:val="26"/>
          <w:szCs w:val="26"/>
        </w:rPr>
        <w:t>1. Приоритетами государственной политики в сфере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bookmarkStart w:id="3" w:name="sub_21"/>
      <w:bookmarkEnd w:id="3"/>
      <w:r>
        <w:rPr>
          <w:sz w:val="26"/>
          <w:szCs w:val="26"/>
        </w:rPr>
        <w:t>развитие системы комплексной безопасности граждан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общей профилактики правонарушений, а также профилактики экстремизма и терроризма на территории район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уровня преступност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смертности и травматизма в результате ДТП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окращение числа лиц, потребляющих наркотические средства</w:t>
        <w:br/>
        <w:t>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антинаркотической пропаган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комплексной реабилитации и ресоциализации лиц, потребляющих наркотические средства 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казачества в Ярославском муниципальн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2"/>
      <w:bookmarkEnd w:id="4"/>
      <w:r>
        <w:rPr>
          <w:sz w:val="26"/>
          <w:szCs w:val="26"/>
        </w:rPr>
        <w:t>2. Ожидаемые конечные результаты муниципальной программ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количества преступлений, совершенных на территории Ярославского муниципального район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немедицинского потребления наркотиков на территории Ярославского муниципального район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bookmarkStart w:id="5" w:name="sub_22"/>
      <w:bookmarkEnd w:id="5"/>
      <w:r>
        <w:rPr>
          <w:sz w:val="26"/>
          <w:szCs w:val="26"/>
        </w:rPr>
        <w:t>сокращение смертности от ДТП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казачества в Ярославском муниципальном районе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общественного порядка </w:t>
        <w:br/>
        <w:t xml:space="preserve">и противодействие преступности на территории Ярославского муниципального района на 2021 - 2023 годы» </w:t>
      </w:r>
      <w:bookmarkStart w:id="6" w:name="sub_13"/>
      <w:r>
        <w:rPr>
          <w:sz w:val="26"/>
          <w:szCs w:val="26"/>
        </w:rPr>
        <w:t>принимается в целях реализации органами местного самоуправления района принятых на федеральном и региональном уровнях власти нормативно-правовых ак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6 марта 2006 года № 35-ФЗ</w:t>
        <w:br/>
        <w:t>«О противодействии терроризму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нцепция противодействия терроризму в Российской Федерации», утвержденная Президентом Российской Федерации 5 октября 2009 г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нцепция общественной безопасности в Российской Федерации», утвержденная Президентом Российской Федерации 14 ноября 2013 г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07 февраля 2011 года № 3-ФЗ «О полиц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 апреля 2014 года № 44-ФЗ «Об участии граждан в охране общественного порядк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Федерального закона от 10 декабря 1995 года № 196-ФЗ                               «О безопасности дорожного движени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каза Президента РФ от 15 июня 1998 года № 711 «О дополнительных мерах по обеспечению безопасности дорожного движен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5 декабря 2005 года № 154-ФЗ</w:t>
        <w:br/>
        <w:t>«О государственной службе российского казачеств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7 октября 2009 года</w:t>
        <w:br/>
        <w:t>№ 1124 «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тратегии развития государственной политики Российской Федерации в отношении российского казачества до 2030 года, утвержденной Указом Президента РФ от 9 августа 2020 года № 505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End w:id="6"/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осуществляется заказчиком - Администрацией Ярославского муниципального район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по противодействию коррупции и контролю в сфере муниципальных закупок Администрации ЯМР обеспечивает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по противодействию коррупции и контролю в сфере муниципальных закупок Администрации ЯМР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цию деятельности по реализации Программы субъектов в сфере профилактика правонарушений осуществляет отдел по противодействию коррупции и контролю в сфере муниципальных закупок Администрации ЯМР.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-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 и повышение уровня безопасности граждан на территории Ярославского муниципального района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муниципальной программы 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Ярославского муниципального района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/>
        <w:t xml:space="preserve">Целевые показатели муниципальной программы </w:t>
      </w:r>
    </w:p>
    <w:tbl>
      <w:tblPr>
        <w:tblW w:w="9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78"/>
        <w:gridCol w:w="1139"/>
        <w:gridCol w:w="142"/>
        <w:gridCol w:w="1276"/>
        <w:gridCol w:w="142"/>
        <w:gridCol w:w="1277"/>
        <w:gridCol w:w="141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21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>«Обеспечение общественного порядка и противодействие преступности на территории Ярославского муниципального района на 2021 - 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правонарушений, терроризма и экстремизма; гармонизацию межнациона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аздничных мероприятий с участием самодеятельных казачьи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Профилактика правонарушений в Ярославском муниципальном районе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изданий наглядной агитации по профилактике правонарушений, терроризма и экстремизма; гармонизации межнациональных отношений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йствующих муниципальных правовых актов, регулирующих правоохранительную деятельность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по наркоситуации в районе на официальном сайте Администрации ЯМР, газете «Ярославский агрокурьер»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иражей наглядной агитации по антинаркотической тематике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Повышение безопасности дорожного движения в Ярославском муниципальном районе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по  безопасности дорожного движения в районе на официальном сайте Администрации ЯМР, в газете «Ярославский агрокурьер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иражей наглядной агитации по безопасности дорожного движения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Подпрограмма «Поддержка и развитие казачества в Ярославском муниципальном районе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 добровольных казачьих дружи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зачьих обществ, вошедших в государственный реестр казачьих обществ в Российской Федера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/>
        <w:t>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276"/>
        <w:gridCol w:w="1134"/>
        <w:gridCol w:w="992"/>
      </w:tblGrid>
      <w:tr>
        <w:trPr>
          <w:trHeight w:val="64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34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программа «Профилактика правонарушений в Ярослав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ind w:right="-108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2021-2023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Под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2021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Повышение безопасности дорожного движения в Ярослав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2021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 «Поддержка и развитие казачества в Ярославском муниципальном районе на 2021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i/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i/>
                <w:sz w:val="24"/>
                <w:szCs w:val="24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по муниципальной программе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4"/>
                <w:szCs w:val="24"/>
              </w:rPr>
              <w:t>Обеспечение общественного порядка и противодействие преступности на территории Ярославского муниципального района на 2021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851" w:footer="0" w:bottom="85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е 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в Ярославском муниципальном районе на 2021-202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правонарушений в Ярославском муниципальном районе на 2021-2023 годы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олодежной политики, спорта и туризма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 труда и социальной поддержки населения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несовершеннолетних и защите их прав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851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ний наглядной агитации по профилактике правонарушений, терроризма и экстремизма; гармонизации межнациональных отношений- 2 ед.ежегодн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ействующих муниципальных правовых актов, регулирующих правоохранительную деятельность- 3 ед. ежегодно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sz w:val="26"/>
          <w:szCs w:val="26"/>
        </w:rPr>
        <w:t>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Целевые показател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81"/>
        <w:gridCol w:w="1107"/>
        <w:gridCol w:w="1313"/>
        <w:gridCol w:w="1229"/>
        <w:gridCol w:w="1229"/>
        <w:gridCol w:w="1065"/>
      </w:tblGrid>
      <w:tr>
        <w:trPr>
          <w:trHeight w:val="4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на 01.01.2020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изданий наглядной агитации по профилактике правонарушений, терроризма и экстремизма; гармонизации межнациона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йствующих муниципальных правовых актов, регулирующих правоохранительную деятельность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рофилактика правонарушений, терроризма и экстремизма, гармонизация межнациональных отношений на территории ЯМ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Совершенствование нормативно-правовой базы ЯМР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86"/>
        <w:gridCol w:w="1559"/>
        <w:gridCol w:w="2410"/>
        <w:gridCol w:w="1984"/>
        <w:gridCol w:w="1134"/>
        <w:gridCol w:w="1134"/>
        <w:gridCol w:w="1276"/>
        <w:gridCol w:w="113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: 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: Профилактика правонарушений, терроризма и экстремизма, гармонизация межнациональных отношений на территории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правопорядка на территории района, результатов работы по борьбе с преступностью, охране общественного порядка и выработка основных направлений по ее совершенствованию на заседаниях комиссий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ежеквар-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отрудников ОМВД к охране общественного порядка во время проводимых на территории ЯМР мероприятий с массовым участием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ческие мероприятия, направленные на предупреждение совершения мошеннических действий на территории ЯМР, особенно в отношении лиц пожилого возра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 видеонаблюдения в местах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ссовым пребыванием людей на территории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теллектуальная игра «Лабиринты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конкурса на лучшую организацию профилактической работы по предупреждению правонарушений среди несовершеннолетних в образовательных учреждениях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лиц, осужденных к наказаниям, не связанным с лишением свободы (обязательные и исправительные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по месту жительству, учебы и работы несовершеннолетних, состоящих на учете в ОДН и ЗП, ОМ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и З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участковых инспекторов полиции перед населением административных участков, коллективами предприятий, учреждений, организаций с привлечением представителей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М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проверке соблюдения иностранными гражданами и лицами без гражданства федерального законодательства, определяющего правила пребывания в Российской Федерации и порядка осуществления трудовой деятельности на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мероприятий по проверке соблюдения гражданами Российской Федерации правил регистрации и снятия с регистрационного учета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чердачных, подвальных и иных подсобных помещений многоквартирных домов, учреждений и организаций на предмет укрепленности и оборудования техническими средствами защиты, ограничивающими свободный доступ посторонних лиц, с оформлением соответствующ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 руководители учреждений и организаций района, управляющие компан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местных учениях и практических тренировках на объектах района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гвард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готовности сил и средств районного звена территориальной подсистемы Российской системы предупреждений и действий в чрезвычайных ситуациях Ярославской области, территориальных (НАСФ) к действиям по ликвидации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СО ФП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ротивопожарного состояния жилых домов, общественных зданий, объектов жизне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жения правоохранительной направленности «Юный друг пол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образовательная программ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Формирование толерантного самосознания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Как вести себя в конфликте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правовых знаний. Закон и ответ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досуговых мероприятий для разных категорий жителей ЯМР (концертные программы, фестивали, конкурсы, выставки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УМП,С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гармонизацию межнациональных и межконфесс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через СМИ о деятельности Администрации Ярославского муниципального района по профилактике и предупреждению правонарушений, терроризма и экстремизма, гармонизации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еминара для специалистов органов и учреждений системы профилактики безнадзорности и правонарушений несовершеннолетних по профилактике экстремизма и терроризма в подростков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и З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аглядной агитации по профилактике правонарушений, терроризма и экстремизма, гармонизации межнациональных отношений и ее распространение среди жителей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по 1 задаче:  </w:t>
            </w: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2: Совершенствование нормативно-правовой базы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плана работы межведомственной комиссии по профилактике правонарушений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плана работы антитеррористической комисс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актов по обеспечению общественного порядка и безопасности граждан; по противодействию терроризму и экстремизму; гармонизации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 по 2 зада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е 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1-202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мплексные меры противодействия распространению наркотических средст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х незаконному обороту на территории Яросла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-2023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олодежной политики, спорта и туризма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несовершеннолетних и защите их прав Администрации ЯМР;</w:t>
            </w:r>
          </w:p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.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851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0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убликаций по наркоситуации в районе на официальном сайте Администрации ЯМР, газете «Ярославский агрокурьер»-11ед.  в 2023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тиражей наглядной агитации по антинаркотической тематике -1 ежегодн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sz w:val="26"/>
          <w:szCs w:val="26"/>
        </w:rPr>
        <w:t>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75"/>
        <w:gridCol w:w="1254"/>
        <w:gridCol w:w="1243"/>
        <w:gridCol w:w="1244"/>
        <w:gridCol w:w="1244"/>
        <w:gridCol w:w="1072"/>
      </w:tblGrid>
      <w:tr>
        <w:trPr>
          <w:trHeight w:val="4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0)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по наркоситуации в районе на официальном сайте Администрации ЯМР, газете «Ярославский агрокурьер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иражей наглядной агитации по антинаркотической тематике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.</w:t>
      </w:r>
    </w:p>
    <w:p>
      <w:pPr>
        <w:pStyle w:val="Normal"/>
        <w:tabs>
          <w:tab w:val="clear" w:pos="708"/>
          <w:tab w:val="left" w:pos="0" w:leader="none"/>
          <w:tab w:val="left" w:pos="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03"/>
        <w:gridCol w:w="1559"/>
        <w:gridCol w:w="2269"/>
        <w:gridCol w:w="2268"/>
        <w:gridCol w:w="1134"/>
        <w:gridCol w:w="1134"/>
        <w:gridCol w:w="1276"/>
        <w:gridCol w:w="1132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(годы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4962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: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рассмотрение на координационных и оперативных совещаниях результатов работы по профилактике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по профилактике немедицинского потребления наркотиков и связанных с ними негативных социальных последствий, формирование здорового образа жизни на заседаниях антинаркотической комиссии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анкетирование подростков 14-18 лет на употребление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реди общеобразовательных учреждений района: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а агит-плакатов «Мы ЗА здоровое поколение»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ческой игры «Простые прав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 «Содействие», У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межведомственных мобильных групп с сотрудниками ОМВД по выявлению на территории поселений подростков, склонных к потреблению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тория для несовершеннолетних и их родителей (иных законных представителей) по правовому просвещению несовершеннолетних, популяризации прав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несовершеннолетними, состоящими на учете в ОДН и ЗП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волонтерски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Содейств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отребления психоактивных веществ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профилактических уголков образовательных учреждений по профилактике употребления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 допускающих немедицинское потребление наркотических средст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дростков, склонных к девиантному поведению, допускающих немедицинское потребление наркотиков, нуждающихся в медико-социальной защите и психотерапевтической корр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управленческой деятельности по организации взаимодействия субъектов профилактики  в муниципальных райо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ая профилактика аддиктивного поведения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профилактических программ в образовательных учреждениях (специалисты по социальной рабо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ых мероприятий для разных категорий жителей ЯМР (концертные программы, фестивали, конкурсы, выставки и др.) в целях профилактики немедицинского потребления наркотиков и пропаганды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 УМПСи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2: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наркоситуации в районе на официальном сайте Администрации ЯМР, газете «Ярославский агрокурь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ечать наглядной агитации по антинаркотической тематике, пропаганде здорового образа жизни. Распространение агитации среди населения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плана работы антинаркотической комисс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в сфере профилактики немедицинского потребления наркотиков и пропаганда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2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муниципальной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грамме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«Поддержка и развитие казачества в Ярославском муниципальном районе на 2021-202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держка и развитие казачеств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Ярославском муниципальном районе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-2023 годы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равового обеспечения и муниципального заказа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олодежной политики, спорта и туризма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851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  <w:t>6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6"/>
                      <w:szCs w:val="26"/>
                      <w:lang w:eastAsia="hi-IN" w:bidi="hi-IN"/>
                    </w:rPr>
                    <w:t>6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6"/>
                      <w:szCs w:val="26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DejaVu Sans Condensed"/>
                      <w:b/>
                      <w:b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членов казачьих дружин- 6 в 2023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казачьих обществ, вошедших в государственный реестр казачьих обществ в Российской Федерации-2 ед. в 2023 год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ь: </w:t>
      </w:r>
      <w:r>
        <w:rPr>
          <w:sz w:val="26"/>
          <w:szCs w:val="26"/>
        </w:rPr>
        <w:t>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Яросла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316"/>
        <w:gridCol w:w="1111"/>
        <w:gridCol w:w="1244"/>
        <w:gridCol w:w="1243"/>
        <w:gridCol w:w="1244"/>
        <w:gridCol w:w="1076"/>
      </w:tblGrid>
      <w:tr>
        <w:trPr>
          <w:trHeight w:val="472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>
                <w:sz w:val="24"/>
                <w:szCs w:val="24"/>
              </w:rPr>
            </w:pPr>
            <w:r>
              <w:rPr/>
              <w:t>(на 01.01.2020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 добровольных казачьих друж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зачьих обществ, вошедших в государственный реестр казачьих обществ в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 и мероприятия под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здание условий для развития казачества в ЯМР, привлечение членов казачьих обществ к несению государственной и иной службы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6"/>
          <w:szCs w:val="26"/>
        </w:rPr>
        <w:t>2) Военно-патриотическое воспитание молодежи</w:t>
      </w:r>
      <w:r>
        <w:rPr>
          <w:spacing w:val="6"/>
          <w:sz w:val="26"/>
          <w:szCs w:val="26"/>
        </w:rPr>
        <w:t>,</w:t>
      </w:r>
      <w:r>
        <w:rPr>
          <w:sz w:val="26"/>
          <w:szCs w:val="26"/>
        </w:rPr>
        <w:t xml:space="preserve"> содействие казачьим обществам в деятельности по возрождению и укреплению культурных, духовных и нравственных основ казачества в ЯМ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61"/>
        <w:gridCol w:w="1573"/>
        <w:gridCol w:w="2537"/>
        <w:gridCol w:w="1432"/>
        <w:gridCol w:w="836"/>
        <w:gridCol w:w="1276"/>
        <w:gridCol w:w="1142"/>
        <w:gridCol w:w="1282"/>
      </w:tblGrid>
      <w:tr>
        <w:trPr>
          <w:trHeight w:val="239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ы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района</w:t>
            </w:r>
          </w:p>
        </w:tc>
      </w:tr>
      <w:tr>
        <w:trPr>
          <w:trHeight w:val="428" w:hRule="atLeast"/>
        </w:trPr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: Создание условий для развития казачества в ЯМР и привлечения членов казачьих обществ к несению государственной и иной службы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 членов казачьих обществ в мероприятиях по охране общественного порядка на территории ЯМ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азачьих друж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 об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тивного, методического содействия казачьим обществам по подготовке и оформлению документов, необходимых для внесения казачьих обществ в государственный реестр казачьих обществ 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 и М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ференций, «круглых столов», тематических дискуссионных площадок по вопросам возрождения и развития в ЯМР духовно-культурных основ казачества, военно-патриотического воспитания казачьей молодежи, вовлечение казачьих обществ в решение задач социального развития ЯМ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 УМПС и 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задаче 1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2: Военно-патриотическое воспитание молодежи, содействие казачьим обществам в деятельности по возрождению и укреплению культурных, духовных и нравственных основ казачества в ЯМР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оенно-патриотических мероприятий на базе МАУДО ДООЦ «Иволга» ЯМ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казачьей культ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профилактические мероприятия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зачий вар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 шерниции в честь памяти Святого Михаила Арханг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, выставочных, спортивных, военно-патриотических и обучающих мероприятий по казачьей тематике (совещания, сборы, игры, конкурсы, «круглые столы», фестивали, сорев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 УМПС и 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 с участием самодеятельных казачьих коллективов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гонек», посвященный международному Женскому Дню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деля семьи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нь Матери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овогодняя елка для жителей района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годний казачий бал и др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ленов казачьих обществ в фестивалях казачьей культ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 УМПС и 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 общества 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организации работы с казачьей молодежью, её военно-патриотическому, духовно-нравственному и физическому воспитанию, сохранению и развитию казачьей культ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 УМПС и 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 общества 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й «Ветеран» (поздравление участников и ветеранов ВОВ с днем Победы, помощь ветеранам войны и труда), «Воин» (поздравления с Днем защитника отечества военнослужащих воинских частей ЯМР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 УМПС и Т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</w:t>
              <w:br/>
              <w:t xml:space="preserve">казачьи общ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деятельности Администрации ЯМР в сфере поддержки казачества, а также о деятельности казачьих обществ ЯМ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К, УМПС и Т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</w:t>
              <w:br/>
              <w:t xml:space="preserve">казачьи общ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52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е 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«Повышение безопасности дорожного дви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Ярославском муниципальном районе на 2021-202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вышение безопасности дорожного движ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Ярославском муниципальном районе 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-2023 годы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993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120,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,00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120,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оличество публикаций по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и дорожного движения в районе на официальном сайте Администрации ЯМР, в газете «Ярославский агрокурьер»- 74 вед. В 2023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тиражей наглядной агитации по безопасности дорожного движения- 3 ед. ежегодно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sz w:val="26"/>
          <w:szCs w:val="26"/>
        </w:rPr>
        <w:t>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16"/>
        <w:gridCol w:w="1109"/>
        <w:gridCol w:w="1244"/>
        <w:gridCol w:w="1243"/>
        <w:gridCol w:w="1244"/>
        <w:gridCol w:w="1076"/>
      </w:tblGrid>
      <w:tr>
        <w:trPr>
          <w:trHeight w:val="4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0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по  безопасности дорожного движения в районе на официальном сайте Администрации ЯМР, в газете «Ярославский агрокурьер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иражей наглядной агитации по безопасности дорожного движен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 и мероприятия подпрограммы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Проведение мероприятий, направленных на формирование безопасного поведения участников дорожного движения, в том числе  на предупреждение детского дорожно-транспортного травматиз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Информирование населения в средствах массовой информации                          </w:t>
      </w:r>
      <w:r>
        <w:rPr>
          <w:sz w:val="24"/>
          <w:szCs w:val="24"/>
        </w:rPr>
        <w:t xml:space="preserve">о </w:t>
      </w:r>
      <w:r>
        <w:rPr>
          <w:sz w:val="26"/>
          <w:szCs w:val="26"/>
        </w:rPr>
        <w:t>деятельности Администрации Ярославского муниципального района по безопасности дорожного движения, пропаганда культуры поведения участников дорожного дв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47"/>
        <w:gridCol w:w="1559"/>
        <w:gridCol w:w="2410"/>
        <w:gridCol w:w="1984"/>
        <w:gridCol w:w="1134"/>
        <w:gridCol w:w="993"/>
        <w:gridCol w:w="992"/>
        <w:gridCol w:w="1055"/>
      </w:tblGrid>
      <w:tr>
        <w:trPr>
          <w:trHeight w:val="23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: Проведение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безопасности дорожного движения и аварийности на территории района, результатов работы по формированию безопасного поведения участников дорожного движения, в том числе по предупреждению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рассмотрение на координационных и оперативных совещаниях результатов деятельности по формированию безопасного поведения участников дорожного движения, в том числе по предупреждению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в сфере формирования безопасного поведения участников дорожного движения, в том числе по предупреждению дорожно-транспортного травматизма, на заседаниях комиссии по безопасности дорожного движения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и подростков Правилам дорожного движения, формирование у детей навыков безопасного поведения на дорогах, укрепление и контроль дисциплины участия детей в дорожном движении, создание условий безопасного участия детей в дорожном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 и проведение творческого конкурса по безопасности дорожного движения для обучающихся дошкольного возраст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В стране дорожных зна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и проведение муниципального этапа Всероссийского конкурса юных инспекторов дорожного движения «Безопасное колес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 организации дорожного движения в населенных пункта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необходимыми дорожными знаками, тротуарами, пешеходными дорожками, уличным наружным освещением и искусственными неровностями улично-дорожной сети на подходах к образовательным учреждениям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скусственного освещения в границах населенных пунктов района, в том числе в местах расположения остановок общественн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етоотражающих элементов для 1-х классов общеобразовательных учреждений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546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по задаче 1: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2: Информирование населения в средствах массовой информации о деятельности Администрации Ярославского муниципального района по безопасности дорожного движения, пропаганда культуры поведения участников дорожного движения.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через СМИ о деятельности Администрации Ярославского муниципального района по безопасности дорожного движения, о ситуациях, потенциально приводящих к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рошюр (буклетов) по профилактике детского дорожно-транспортного травматиз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плана работы комиссии по безопасности дорожного движения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тиводействию коррупции и контролю в сфере муниципальных закуп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задаче 2:                                                                                                     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                                                                                                                           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0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щения в текс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поселений – администрации городского и сельских поселений Я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Ц «Содействие» - МУ МЦ «Содействие» Я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 и ЗП - отдел по делам несовершеннолетних и защите их прав Администрации Я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ПСО ФПС -1 ПСО ФПС ГУ МЧС России по Яросла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 - управление культуры Администрации Я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П,СиТ - отдел культуры, молодежной политики, спорта и туризма Администрации Я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О - управление образования Администрации Я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ВД- ОМВД России по Ярославскому райо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надзорной деятельности - отдел надзорной деятельности и профилактической работы по Ярославскому и Некрасовскому района УДНиПР ГУ МЧС России по Яросла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гвардия - ФГКУ «УВО ВНГ России по Ярослав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737" w:gutter="0" w:header="720" w:top="776" w:footer="0" w:bottom="346"/>
      <w:pgNumType w:start="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24475980.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uzer</dc:creator>
  <dc:description/>
  <cp:keywords/>
  <dc:language>en-US</dc:language>
  <cp:lastModifiedBy>kabuzova</cp:lastModifiedBy>
  <cp:lastPrinted>2021-11-02T09:22:00Z</cp:lastPrinted>
  <dcterms:modified xsi:type="dcterms:W3CDTF">2021-11-02T08:00:00Z</dcterms:modified>
  <cp:revision>3</cp:revision>
  <dc:subject/>
  <dc:title>АДМИНИСТРАЦИЯ</dc:title>
</cp:coreProperties>
</file>