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2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2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Р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95774000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ый совет Ярославского муниципальн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845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Ярославского муниципальн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78650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Общие сведения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униципальный Совет Ярославского муниципального района ( ИНН 7606058185, КПП 760601001)создан во исполнение Конституции Российской Федерации, Федерального закона от 06.10.2003 № 131-ФЗ "Об общих принципах организации местного самоуправления в Российской Федерации", закона Ярославской области от 30.11.1995 № 18-З "Об общих принципах организации местного самоуправления в Ярославской области", Устава Ярославского муниципального района. Адрес местонахождения и почтовый адрес: 150003, г. Ярославль, ул. Зои Космодемьянской, д. 10А.   Муниципальный Совет Ярославского муниципального района является юридическим лицом, имеет в оперативном управлении обособленное имущество, может от своего имени приобретать и осуществлять имущественные права.     Муниципальный Совет Ярославского муниципального района имеет самостоятельный баланс (бюджетную смету),круглую печать, банковские реквизиты, официальные фирменные бланки. Возглавляет Муниципальный Совет ЯМР председатель Шибаев Евгений Викторович. Бухгалтерская отчетность за 2021 год составлена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овместным письмом Министерства финансов Российской Федерации от 17.12.2020 № 02-04-04/110850 и Федерального казначейства от 17.12.2020 № 07-04-05/02-26291 «О составлении и представлении годовой бухгалтерской отчетности, годовой консолидированной бухгалтерской отчетности государственных бюджетных и автономных учреждений главными администраторами средств федерального бюджета за 2020 год» и письмом департамента финансов от 20.01.2021 № ИХ.33-0191/21 "О составлении и представлении годовой бюджетной (бухгалтерской) отчетности за 2020 год" с применением федеральных стандартов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Основные средства", "Аренда", "Обесценение активов", "Представление бухгалтерской (финансовой) отчетности", "Отчет о движении денежных средств", "Учетная политика, оценочные значения и ошибки", "События после отчетной даты", "Доходы", "Резервы", "Долгосрочные договора",  "Материальные запасы"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Муниципальный Совет Ярославского муниципального района является представительным органом местного самоуправления, наделен полномочиями по решению вопросов местного самоуправления; является главным распорядителем бюджетных средств.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 целях эффективного использования бюджетных средств в учреждении осуществляется внутренний финансовый аудит, основной целью которого является недопущение нецелевого использования выделяемых денежных средств. Проводятся инвентаризация денежной наличности, нефинансовых и  финансовых активов и обязательств.Осуществляется контроль за: соблюдением законодательства при заключении договоров с контрагентами, мониторинг кредиторской и дебиторской задолженности, оформляются акты сверки с поставщиками и подрядчиками; движением основных средств; правильностью ведения и внесения изменений в бюджетную смету. В рамках исполнения Федерального закона от 05.04.2013 №44-ФЗ "О контрактной системе в сфере закупок товаров, работ, услуг для обеспечения государственных и муниципальных нужд" учреждением в 2021 году заключено 2 договора на общую сумму 42 098,75 рубля (с единственными поставщиками, до 600 тысяч рублей). Штатные сотрудники в Муниципальном Совете ЯМР отсутствуют. Работа проводится 27 депутатами, осуществляющими свою деятельность на непостоянной основе, в составе 4 постоянных комитетов. По состоянию на 01.01.2022 года  балансовая стоимость объектов основных средств составляет 24534 руб., из них (при наличии, п. 56 стандарта "Основные средства"): </w:t>
                  </w:r>
                </w:p>
                <w:p>
                  <w:pPr>
                    <w:pStyle w:val="Normal"/>
                    <w:bidi w:val="0"/>
                    <w:spacing w:before="0" w:after="0"/>
                    <w:jc w:val="both"/>
                    <w:rPr>
                      <w:color w:val="000000"/>
                      <w:spacing w:val="0"/>
                      <w:sz w:val="28"/>
                      <w:szCs w:val="28"/>
                    </w:rPr>
                  </w:pPr>
                  <w:r>
                    <w:rPr>
                      <w:color w:val="000000"/>
                      <w:spacing w:val="0"/>
                      <w:sz w:val="28"/>
                      <w:szCs w:val="28"/>
                    </w:rPr>
                    <w:t xml:space="preserve">а) балансовая стоимость и остаточная стоимость временно неэксплуатируемых (неиспользуемых) объектов основных средств – 0,00 руб; </w:t>
                  </w:r>
                </w:p>
                <w:p>
                  <w:pPr>
                    <w:pStyle w:val="Normal"/>
                    <w:bidi w:val="0"/>
                    <w:spacing w:before="0" w:after="0"/>
                    <w:jc w:val="both"/>
                    <w:rPr>
                      <w:color w:val="000000"/>
                      <w:spacing w:val="0"/>
                      <w:sz w:val="28"/>
                      <w:szCs w:val="28"/>
                    </w:rPr>
                  </w:pPr>
                  <w:r>
                    <w:rPr>
                      <w:color w:val="000000"/>
                      <w:spacing w:val="0"/>
                      <w:sz w:val="28"/>
                      <w:szCs w:val="28"/>
                    </w:rPr>
                    <w:t xml:space="preserve">б) балансовая стоимость объектов основных средств, находящихся в эксплуатации и имеющих нулевую остаточную стоимость – 24534 руб.; </w:t>
                  </w:r>
                </w:p>
                <w:p>
                  <w:pPr>
                    <w:pStyle w:val="Normal"/>
                    <w:bidi w:val="0"/>
                    <w:spacing w:before="0" w:after="0"/>
                    <w:jc w:val="both"/>
                    <w:rPr>
                      <w:color w:val="000000"/>
                      <w:spacing w:val="0"/>
                      <w:sz w:val="28"/>
                      <w:szCs w:val="28"/>
                    </w:rPr>
                  </w:pPr>
                  <w:r>
                    <w:rPr>
                      <w:color w:val="000000"/>
                      <w:spacing w:val="0"/>
                      <w:sz w:val="28"/>
                      <w:szCs w:val="28"/>
                    </w:rPr>
                    <w:t xml:space="preserve">в) балансовая стоимость и остаточная стоимость объектов основных средств, изъятых из эксплуатации или удерживаемых до их выбытия - 0,00 руб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значально на 2021 год Муниципальному Совету ЯМР утверждены бюджетные ассигнования в размере 1 090 000 рублей, в том числе       на компенсационные выплаты депутатам предусмотрено 993 840 рублей, на содержание - 96 160 рублей. Решениями Муниципального Совета ЯМР от 27.05.2021 № 50,от 23.12.2021 № 124 ассигнования на содержание были уменьшены на 54 016,25 рублей; от 24.06.2021 № 58, от 26.08.2021 № 77,от 04.10.2021 № 92, от 28.10.2021 № 95, от 25.11.2021 № 103, от 23.12.2021 № 124 ассигнования на компенсационные выплаты депутатам - на 860 940 рублей и составили, соответственно, 42 098,75 рубля и 132 900 рублей. Решением Муниципального Совета от 25.11.2021 № 103 были дополнительно выделены 25 000 рублей, которые были перечислены НКО ФОНД СОДЕЙСТВИЯ СОЦИАЛЬНО-ЭКОНОМИЧЕСКОМУ РАЗВИТИЮ ЯМР - ЯРОСЛАВСКИЕ ПРЕДМЕСТЬЯ в качестве добровольного взноса в уставный капитал. Фактическое исполнение бюджетной сметы на 01 января 2022 года составило 100 %. По отношению к аналогичному периоду прошлого года данный показатель не изменился (п. 36 стандарта "Представление бухгалтерской (финансовой) отчетности").Мероприятия в рамках целевых программ не осуществлялись. Целевые иностранные кредиты не использовались.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Стоимость основных средств (машин и оборудования), находящихся на балансе, составляет 24 534,00 рубля. Их износ составляет 100 %. В течение года было приобретено канцелярских  товаров на сумму 1 770 рублей. Дебиторская, кредиторская задолженность у Муниципального Совета ЯМР отсутствует.Просроченной задолженности нет. Остатков денежных средств на счетах нет.    В отчетном периоде  резервы предстоящих расходов не формировались (п. 32 стандарта "Резервы. Раскрытие информации об условных обязательствах и условных активах"). Исправление ошибое прошлых лет не осуществлялось (п. 34 стандарта "Учетная политика, оценочные значения и ошибк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Бухгалтерский учет в учреждении осуществляется автоматизированным способом с использованием программ 1С:Бухгалтерия.Для оперативной сдачи отчетности учреждением приобретаются неисключительные права на программное обеспечение СБиС. Внутренний финансовый аудит в Муниципальном Совете ЯМР осуществляется председателем Шибаевым Е.В. в упрощенной форме на основании распоряжения от 31.12.2019 № 3. Нетипичные операции с привлечением афиллированных лиц в течение 2021 года не производились.Предпринимательская деятельность Муниципальным советом не осуществлялась.Ввиду отсутствия числовых значений не заполнены таблицы: №№ 1,3,6 пояснительной записки ф. 0503160; 0503125, 0503166, 0503167,0503172, 0503173 BUDG,0503173 SVR, 0503174,0503175,0503178 BUDG, 0503178 SVR, 0503184, 0503190, 0503324, 0503324 OBL_YAR, МБТ ОБЛ, МБТ ФБ. В форме "Отчет о бюджетных обязательствах" (ф.0503128-НП)  показатели о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отсутствуют. По результатам инвентаризации (в целях подготовки к годовой отчетности) расхождений не установлено, признаков обесценения не выявлено.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Шибаев Евгений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планово-экономической службы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Шибаев Евгений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централизованной бухгалтери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Ерасова Анна Андре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Главный бухгалтер централизованной бухгалтерии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азанцева Елена Авин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pacing w:val="0"/>
                <w:sz w:val="28"/>
                <w:szCs w:val="28"/>
              </w:rPr>
            </w:pPr>
            <w:r>
              <w:rPr>
                <w:color w:val="000000"/>
                <w:spacing w:val="0"/>
                <w:sz w:val="28"/>
                <w:szCs w:val="28"/>
              </w:rPr>
              <w:t xml:space="preserve">(подпись)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0"/>
                <w:szCs w:val="20"/>
              </w:rPr>
            </w:pPr>
            <w:r>
              <w:rPr>
                <w:color w:val="000000"/>
                <w:spacing w:val="0"/>
                <w:sz w:val="20"/>
                <w:szCs w:val="20"/>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15 августа 2022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11"/>
      <w:bookmarkStart w:id="6" w:name="__bookmark_11"/>
      <w:bookmarkEnd w:id="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927"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ражение объекта при первом применении СГС "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кадастровой стоимости на дату первого применения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определения справедливой стоимости для различных видов активов и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рыночных цен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первоначальной стоим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умме фактически произведенных капитальных вложений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оценки учета материальных ценностей на забалансовых счетах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 условной оценке один объект, один рубль- при полной амортизации объекта (при нулевой остаточной стоимост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материальные актив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2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материальные актив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2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учета суммы амортизации при переоценке объекта основный сред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фактической стоим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произведенные по доставке материальных запасов включены в фактическую стоимость приобретаемых материальных запасов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275" w:type="dxa"/>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редней фактической стоимост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