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2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2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69119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трольно-счетная палата Ярославского муниципального района Ярослав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12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ая палата Ярославского муниципального района Ярославской области ИНН 7606062858 КПП 760601001, юридический адрес: 150003,г. Ярославль, ул. Зои Космодемьянской, д. 10А. 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ая отчетность за 2021 год составлена в соответствии с требованиями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 н. 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анных в бюджетной (бухгалтерской)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е и принципах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)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учетом изменений, кодов (перечней кодов) бюджетной классификации Российской Федерации на 2021 год (на 2021 год и на плановый период 2022 и 2023 годов), утвержденных приказом Министерства финансов Российской Федерации от 08.06.2020 № 99н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 209н, с учетом измен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righ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применением федеральных стандартов бухгалтерского учета для организаций государственного сектор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организации: председатель Исадичева Ольга Сергеевн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righ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ая палата ЯМР - контрольный орган Ярославского муниципального района Ярославской области, является органом местного самоуправления, казенным учреждением. Функциями Контрольно-счетной палаты ЯМР являются осуществление контроля за исполнением местного бюджета, за соблюдением установленного порядка подготовки и рассмотрения проекта местного бюджета, отчета о его исполнении, осуществляет контроль за законностью, результативностью использования средств бюджета ЯМР. В 2019 году на основании заключенных соглашений между Муниципальным Советом ЯМР и Муниципальными Советами поселений, входящими в состав Ярославского МР, Контрольно-счетная палата ЯМР осуществляла внешний финансовый контроль в ГП Лесная Поляна, Ивняковском СП, Карабихском СП, Курбском СП, Кузнечихинском СП, Заволжском СП, Туношенском СП, Некрасовском СП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 МКУ ЯМР "Центр бухгалтерского учета" полномочия переданы на основании Соглашения № 4 от 01.06.2021 года . Исполнитель начальник отдела-главный бухгалтер МКУ ЯМР "Центр бухгалтерского учета"  Казанцева Е.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(по КОСГУ 211 -48 122,40 рублей, по КОСГУ 213 – 14 532,96 рублей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контроль (предварительный, текущий, последующий), основной целью которого является недопущение не целевого использования выделяемых денежных средств. Также закупка товаров, работ, услуг осуществляется в соответствии с утвержденными правилами нормирования Приказ 37 от 09.12.2019 г. Штатная численность 3 человека: председатель и 2 инспектор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вышение квалификации в отчетном периоде не осуществля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закупок на поставку товаров, выполнение работ, оказание услуг для муниципальных нужд составил 154 тыс. руб. по 29 ти договорe все закупки  у единственного поставщика в соответствии с частью 1 статьи 93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2 балансовая стоимость объектов основных средств составляет 412 293,62  из них (при наличии, п. 56 стандарта "Основные средства"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) балансовая стоимость и остаточная стоимость временно неэксплуатируемых (неиспользуемых) объектов основных средств – 0,00 руб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) балансовая стоимость объектов основных средств, находящихся в эксплуатации и имеющих нулевую остаточную стоимость – 412 293,62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) балансовая стоимость и остаточная стоимость объектов основных средств, изъятых из эксплуатации или удерживаемых до их выбытия - 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мещение, в котором находиться КСП, предоставлено Администрации Ярославского муниципального района. Учреждение оборудовано необходимой мебелью шкафы, столы, кресла и др. Оснащено компьютерной техникой, принтерами, ноутбуками, МФУ, телефон и прочим, но некоторое оборудование «морально» устарело и не соответствуют нужному объему информации. В 2021 году была произведена закупка МФУ и веб-камеры. Материальные запасы приобретаются по мере необходимости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начально на 2021 год утверждены бюджетные ассигнования по Контрольно-счетной палате ЯМР в размере 2 119 220,74 рублей. В течение года на основании Решения Муниципального Совета ЯМР от 24.12.2020 № 85 бюджетные ассигнования были увеличены на 21 344,40 руб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финансовых средств на выполнение соглашений по внешнему финансовому контролю с поселениями Ярославского МР в 2021 году составил  360 000,00 руб., исполнение за 2021 год составило 100,0 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ктическое исполнение сметы за 2021 год составило 2 048 961,92 рублей, в целом исполнение составило 99,98 % от планов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отношению к аналогичному периоду прошлого года данный показатель увеличился на 0,81 % (п. 36 стандарта "Представление бухгалтерской (финансовой) отчетности"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ероприятия в рамках целевых программ не планировались и не осуществляли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 (машин и оборудования), находящихся на балансе на начало 2021 года, составляет 295 447,00 руб., производственного и хозяйственного инвентаря 83 446,62 рублей, по состоянию на 01.01.2022 года стоимость машин и оборудования увеличилась на 41 005,85 рублей.Материальные запасы (канцелярские товары) приобретались по мере необходим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2 года носит текущий характер и составляет 33 152,44 руб (страховые взносы, услуги связи за декабрь 2021 года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401.50  - 4 880,00 руб. право на использования КонтурЭкспер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ищений денежных средств и материальных ценностей в 2021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ходе проведения инвентаризации были выявлены нематериальные активы . По решению комиссии приняты к учету на 1.111.6I 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400,00 руб. (1С БГУ 8 проф) Исправлением ошибок прошлых лет (п.34 стандарта "Учетная политика,оценочные значения и ошибки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чреждении осуществляется автоматизированным способом с использованием программ 1С: Зарплата и кадры,  Бухгалтерия, на основе учетной политики, утвержденной приказом председателя от 23.12.2021 № 25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ля оперативной сдачи отчетности учреждением приобретаются не исключительные права на программное обеспечение Контур-Экстерн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принимательская деятельность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виду отсутствия числовых значений таблицы №№ 1, 3,6 пояснительной записки, 0503110P. 0503125, 0503166, 0503167, 0503171, 0503172,  0503173(3), 0503174, 0503178(1), 0503178(3), 0503184, 0503190, 0503296, 0503324, 0503324OBL. МБТ ФБ, МБТ ОБЛ, таб 1,3,6 не заполнены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ополнительной информации 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О связанных сторонах : операциях ,отличающихся от обычных в 2021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Председателем Контрольно-счетной палаты ЯМР ЯО принято решение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 упрощенном осуществлении внутреннего финансового аудита. Приказ №24 от 06.12.2021 "Об упрощенном осуществлении внутреннего финансового аудита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вентаризации в целях подготовки к годовой отчетности проводилась по результатам инвентаризации расхождений не установлено, признаков обесценения не выявлено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5 августа 2022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первоначальн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умме фактически произведенных капитальных вложений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ние срока полезного испльзования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оценки учета материальных ценностей на забалансовых счетах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условной оценке один объект, один рубль- при полной амортизации объекта (при нулевой остаточной стоимости)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ражение объекта при первом применении СГС "Основные средства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кадастровой стоимости на дату первого применения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определения справедливой стоимости для различных видов активов и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рыночных цен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фактическ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, произведенные по доставке материальных запасов включены в фактическую стоимость приобретаемых материальных запас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