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"/>
              <w:gridCol w:w="1606"/>
              <w:gridCol w:w="3213"/>
              <w:gridCol w:w="1606"/>
              <w:gridCol w:w="1607"/>
            </w:tblGrid>
            <w:tr>
              <w:trPr/>
              <w:tc>
                <w:tcPr>
                  <w:tcW w:w="9638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bookmarkStart w:id="0" w:name="__bookmark_1"/>
                  <w:bookmarkEnd w:id="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ПОЯСНИТЕЛЬНАЯ ЗАПИСКА </w:t>
                  </w:r>
                </w:p>
              </w:tc>
            </w:tr>
            <w:tr>
              <w:trPr/>
              <w:tc>
                <w:tcPr>
                  <w:tcW w:w="9638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803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КОДЫ </w:t>
                  </w:r>
                </w:p>
              </w:tc>
            </w:tr>
            <w:tr>
              <w:trPr/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Форма по ОКУД </w:t>
                  </w:r>
                </w:p>
              </w:tc>
              <w:tc>
                <w:tcPr>
                  <w:tcW w:w="16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0503160 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на 1 января 2019 г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Дата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01.01.2019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Главный распорядитель, распорядитель,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ГРБС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олучатель бюджетных средств, главный администратор,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администратор доходов бюджета,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о ОКПО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02298647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главный администратор, администратор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источников финансирования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21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дефицита бюджета </w:t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  <w:t xml:space="preserve">Управление финансов и социально-экономического развития Администрации Ярославского муниципального района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Глава по БК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01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321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Наименование бюджета </w:t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  <w:t xml:space="preserve">бюджет Ярославского муниципального района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1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(публично-правового образования) </w:t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о ОКТМО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78650000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64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25"/>
                  </w:tblGrid>
                  <w:tr>
                    <w:trPr/>
                    <w:tc>
                      <w:tcPr>
                        <w:tcW w:w="642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Периодичность: месячная, квартальная, годовая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2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64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25"/>
                  </w:tblGrid>
                  <w:tr>
                    <w:trPr/>
                    <w:tc>
                      <w:tcPr>
                        <w:tcW w:w="6425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Единица измерения: руб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о ОКЕИ </w:t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8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Общие сведения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/ КПП7606009396 / 760601001 Юридический адрес: г. Ярославль, улица Зои Космодемьянской дом 10-а тел.25-79-55, факс 30-02-76 Руководитель: Начальник управления финансов и социально -экономического развития Администрации ЯМР Грибанова Юлия Сергеевна. Начальник отдела бухгалтерского учета и отчетности – главный бухгалтер Турецкова Ирина Антоновна. Бухгалтерская отчетность осуществляется в соответствии с порядком, установленным Инструкцией о порядке составления и предоставления  годовой, квартальной и месячной отчетности об исполнении бюджетов бюджетной системы Российской  Федерации, утвержденной приказом Министерства финансов Российской Федерации от 28.12.2010г № 191н в редакции приказа Министерства финансов Российской Федерации от 30.11.20188 № 244н «О внесении изменений в Инструкцию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ую приказом Министерства финансов Российской Федерации от 28 декабря 2010 года № 191н», совместно с письмом Министерства финансов Российской Федерации и Федерального и Федерального казначейства  от 21.01.2019№02-06-07/2736, №07-04-05/02-932, с применением федеральных стандартов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 (утвержден Приказом Минфина России от 31 декабря 2016 № 256н),"Основные средства" (утвержден Приказом Минфина России от 31 декабря 2016 № 257н), "Аренда" (утвержден Приказом Минфина России от 31 декабря 2016 № 258н), "Обесценение активов" средств и материальных ценностей в 2018 году не выявлено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правление финансов и социально-экономического развития  Администрации ЯМР является структурным подразделением Администрации Ярославского муниципального района.Управление финансов и социально-экономического развития  Администрации ЯМР является юридическим лицом, имеет самостоятельную смету, лицевой счет в казначействе,печать со своим наименованием, именные бланки и штампы для отдела казначейского исполнения бюджета.Управление финансов и социально-экономического развития Администрации ЯМР создано для осуществления и реализации единой финансовой политики и социально - экономического развития на территории Ярославского муниципального района.Расшифровка121формы:КОСГУ151–206 052 221,00руб.-субсидии, субвенции, МБТ от департаментов ЯО;КОСГУ172–242 872,39руб.-разукомплектация основных средств;КОСГУ 173 - 19 034,00 - списание дебиторской задолженности в качестве безнадежного долга УФ и СЭР Администрации ЯМР счет 209.71;КОСГУ 231 – 811 367,67 руб. - обслуживания внутреннего долга , процент по кредиту ПАО "САРОВБИЗНЕСБАНК"КОСГУ 241-93583,67 руб.,-безвозмездная передача в порядке расчетов между учреждениями одного уровня бюджета РФ(мониторы) в Управления образования Администрации ЯМР.КОСГУ 242 -141355,00 руб.- субсидия на реализацию муниципальной целевой программы " Развитие и  совершенствование бытового обслуживания населения и торговли в Ярославском муниципальном районе  в ЯМР на 2015-2019 гг.(компенсация затрат по ГСМ)КОСГУ 251 -128 350 045,96 руб. - дотации, субсидии,субвенции, МБТ поселениям ЯМР.Начислен резерв предстоящих расходов на оплату отпусков в 2019 году:ст. 211-626 961,57;начисления страховых взносов по резервному фонду ст.213-189 342,40 руб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целях эффективного расходования бюджетных средств осуществлялись закупки товаров, работ, услуг с применением конкурентных способов, в соответствии с Федеральным законом № 44-ФЗ от 05.04.2013г. В результате проведения электронных аукционов и запросов котировок экономия составила 128 445,52 руб. На балансе управления финансов и социально- экономического развития  Администрации ЯМР на 01.01.2019г. числится основных средств на сумму  2 235 447,95 руб. В 2018 году материальные запасы и основные средства  приобретались по мере необходимости.В управлении финансов и социально-экономического развития  Администрации ЯМР согласно штатного расписания числится 31 штатная  единица. Сотрудники  УФ и СЭР Администрации ЯМР в 2018 году прошли курсы повышения квалификации всего 11 человек из них 5 бухгалтеров по направлениям: «Заработная плата в 2018-2019гг. Изменения в форме 2-НДФЛ за 2018 год. Изменения в Трудовой кодекс РФ. Новая форма ЕРСВ с 01.01.2019. Новый порядок оплаты в выходные и праздничные дни.», «Особенности сдачи годовых форм бухгалтерской отчетности в государственных(муниципальных) учреждений в 2018 году с учетом требований федеральных стандартов учета для организации государственного сектора. Новые стандарты с 2019 года.», «Бюджетный (бухгалтерский) учет и отчетность: актуальные вопросы методологии и практики», «Изменение в учете и отчетности. Операции по завершению года»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163Утверждено ассигнований на 01.01.2018 года на сумму 36 146 198,54 руб. с учетом изменений на конец 2018 года составило 61 954 229,88 руб. Разница между показателями бюджетной росписи и закона (решения) о бюджете составила 25 808 031,34 руб.по разделу 0113 – 1 720 921,88 руб.увеличение ассигнований по субсидии на реализацию мероприятий инициативного бюджетирования на территории ЯО(поддержка молодых инициатив)   по разделу 0409 – 3 119 566,40руб. увеличение ассигнований по субсидии на формирование дорожного хозяйства.по разделу 0707 - увеличение на сумму 363 355,75 руб. Субсидии  на обеспечение трудоустройства несовершеннолетних граждан на временные рабочие места.по разделу 0801 – 13 561 108,84 руб. увеличение ассигнований на субсидию на проведения капитального ремонта муниципальных учреждений культуры.по разделу 1003 - увеличение на сумму 1 331 146,00 руб. субсидия на реализацию задач по государственной поддержке граждан, проживающих на территории Ярославской области в сфере ипотечного жилищного кредитования, расходы на финансирования мероприятий посвященных праздничным и памятным датам.   по разделу 1102 - сумма ассигнований увеличена на 4 072 197,00 руб. субсидия на развитие сети плоскостных сооружений в муниципальных образованиях области.по разделу 1402 – 1 049 916,00 руб. - ассигнования увеличены на дотацию реализации мероприятий, предусмотренных нормативными правовыми актами органов государственной власти Ярославской области. по разделу 1403 - увлечение ассигнований на сумму 3 680 000,00 руб. Иные МБТ поселениям на частичное финансирование первоочередных расходных обязательств, возникших при выполнении полномочий органов местного самоуправления, за исключением заработной платы и начисления на ее.по разделу 0111 - уменьшение ассигнований на сумму 1 900 000,00  руб. резервный фонд муниципальных образований. по разделу 1301 - уменьшение ассигнований на сумму 1 455 000,00 руб. за процентные платежи по муниципальному долгу по кредиту. Форма 0503164: Общий показатель исполнения бюджета по доходам составил 206 361 889,01 руб.(97,44%), по расходам-148 648 018,17 руб.(97,79%). Не исполнено по расходам 3 362 195,11руб. Причины неисполнения :кредиторская задолженностей по уплате налогов на оплату труда, по налогу на имущество, по услугам связи.Форма 0503166:Сведения об исполнении мероприятий в рамках целевых программ на 01.01.2018 года утверждено бюджетной росписью 19 418 491,05руб. исполнено 18 748 088,81 руб., не исполнено 670 402,24 руб. в том числе:14 2 02 000 строительство и реконструкция шахтных колодцев- не исполнено  на 7849,60 руб.- финансирование по затратам.24 1 01 000 приведение в нормативное состояние автомобильных дорог местного значения, несоответствующих нормативным требованиям- не исполнено на 334 380,50 руб.- финансирование по затратам.36 1 02 000 эффективное управление муниципальным долгом - не исполнено на 183 632,23 руб.-финансирование по затратам.36 3 01 000 оказание финансовой помощи поселениям Ярославского муниципального района, оказавшимся в трудной финансовой ситуации не исполнено на 30 283,61 руб-финансирование по затратам.36 1 01 000 обеспечение эффективной деятельности управления финансов и социально-экономического развития Администрации ЯМР не исполнено на -114 256,88 руб. Расшифровка 128 формы: в разделе III отчета в составе денежных обязательств учтена сумма (кредиторская задолженность 306 170,02руб. за декабрь 2018 года, срок оплаты до январь 2019 года), в составе бюджетных обязательств следующих периодов учтены резервы по отпускам и кредиторская задолженность.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шифровка формы 0503168Стоимость основных средств(машин и обнародования) находящихся на балансе на 01.01.2018г. составляет 1 388 310,40 руб., производственного и хоз.инвентаря составляет785 129,30руб. в течение года было приобретено производственного и хоз.инвентаря на сумму 44 070,96 руб. и основных средств на сумму 421 877,64 руб. УФ и СЭР Администрации было передано безвозмездно в Управление образования Ярославского муниципального района мониторы на сумму 93 583,67 руб. Расшифровка формы 169Кредиторская задолженность по состоянию на 01.01.2019 года носит текущий характер и составляет 306 170,02 руб.  ( 297 117,15 руб. страховые взносы за декабрь 2018 года). 15,00 рублей – налог на имущество, 9037,87 - услуги связи. Хищений денежных средств и материальных ценностей в 2018 году не выявлено. Остатков денежных средств на счетах нет. Расшифровка к форме 0503172  по счету 301.13 задолженность 6 000 000 руб. ПАО " САРОВБИЗНЕСБАНК". Срок погашения задолженности 30.11.2019г.по счету 301.11 задолженность перед Департаментом финансов Ярославской области составляет 9 000 000 ,00 руб. срок погашения задолженности 30.07.2019г. Расшифровка формы 0503173 Сведения об изменения валюты баланса. средства во временном распоряжении изменения остатков валюты баланса нет. счет 401.50 226  -расходы будущих периодов составляют в сумме  25 532,62 руб.((приобретение карт продления Антивирус Касперский и право на использования Касперского )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ухгалтерский учет в учреждении осуществляется автоматизированным способом с использованием программ 1С: Зарплата и кадры, 1С: Предприятие. Для оперативной  сдачи отчетности учреждением приобретаются неисключительные права на программное обеспечение СБиС, ПО Касперский. Разработана учетная политика учреждения № 125 от 29.12.2017 года. Приказ о проведении инвентаризации № 102 от 08.11.2018 года.Предпринимательская деятельность УФ и СЭР Администрации  ЯМР не осуществлялась. Ввиду отсутствия числовых значений  были не заполнены 0503162,0503167,0503168 КOPP, 0503168 К, 0503171, 0503173 SVR, 0503173 BUDG,0503174, 0503178  BUDG, 0503184, 0503190,0503296 </w:t>
            </w:r>
          </w:p>
        </w:tc>
      </w:tr>
      <w:tr>
        <w:trPr/>
        <w:tc>
          <w:tcPr>
            <w:tcW w:w="9638" w:type="dxa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"/>
              <w:gridCol w:w="1606"/>
              <w:gridCol w:w="1606"/>
              <w:gridCol w:w="1607"/>
              <w:gridCol w:w="1606"/>
              <w:gridCol w:w="1607"/>
            </w:tblGrid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bookmarkStart w:id="3" w:name="__bookmark_4"/>
                        <w:bookmarkEnd w:id="3"/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Руководитель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  <w:t xml:space="preserve">Грибанова Юлия Сергеевна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подпись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расшифровка подписи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Руководитель планово-экономической службы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  <w:t xml:space="preserve">Крюкова Ольга Витальевна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подпись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расшифровка подписи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Главный бухгалтер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16"/>
                            <w:szCs w:val="16"/>
                          </w:rPr>
                          <w:t xml:space="preserve">Турецкова Ирина Антоновна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pBdr>
                      <w:top w:val="single" w:sz="2" w:space="0" w:color="000000"/>
                    </w:pBdr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подпись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4"/>
                      <w:szCs w:val="14"/>
                    </w:rPr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(расшифровка подписи)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31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8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31"/>
                  </w:tblGrid>
                  <w:tr>
                    <w:trPr/>
                    <w:tc>
                      <w:tcPr>
                        <w:tcW w:w="803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5 января 2019 г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" w:name="__bookmark_6"/>
      <w:bookmarkStart w:id="5" w:name="__bookmark_6"/>
      <w:bookmarkEnd w:id="5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071"/>
        <w:gridCol w:w="1071"/>
        <w:gridCol w:w="1071"/>
        <w:gridCol w:w="1070"/>
        <w:gridCol w:w="1071"/>
        <w:gridCol w:w="1071"/>
        <w:gridCol w:w="1071"/>
        <w:gridCol w:w="1072"/>
      </w:tblGrid>
      <w:tr>
        <w:trPr>
          <w:trHeight w:val="1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1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4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б основных направлениях деятельности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6" w:name="__bookmark_7"/>
      <w:bookmarkStart w:id="7" w:name="__bookmark_7"/>
      <w:bookmarkEnd w:id="7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071"/>
        <w:gridCol w:w="1071"/>
        <w:gridCol w:w="1071"/>
        <w:gridCol w:w="1070"/>
        <w:gridCol w:w="1071"/>
        <w:gridCol w:w="1071"/>
        <w:gridCol w:w="1071"/>
        <w:gridCol w:w="1072"/>
      </w:tblGrid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цели деятельности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раткая характеристика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авовое обоснование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Формирование бюджета Ярославского муниципального района в соответствии с требованиями федерального и регионального законодательства исходя из принципа среднесрочного финансового планирования, закрепленного в Бюджетном кодексе Российской Федерации, формирование бюджета на три года направленно, прежде всего на создание и поддержание социальной, политической и экономической стабильности в районе.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обилизация финансовых ресурсов и финансирование мероприятий, предусматриваемых основными направлениями социально-экономического развития муниципального района; составление проекта бюджета муниципального района, составление отчета об исполнении бюджета муниципального района; экономически обоснованное планирование доходов и расходов бюджета муниципального района и обеспечение своевременного и полного поступлении всех доходов, предусмотренных в бюджете муниципального района; осуществление в пределах своей компетенции финансового контроля за целевыми и эффективным использованием средств бюджета муниципального района;разработка программ и осуществление муниципальных заимствований  от имени Ярославского муниципального района; осуществление методического руководства в сфере финансово-бюджетного планирования, финансирования и отчетности в соответствии с указаниями Министерства Финансов Российской федерации; управление доходами и расходами муниципального района, исходя из принципа единства кассы.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ложение об управлении финансов  и социально-экономического развития Администрации Ярославского муниципального района, утвержденное постановлением Главы ЯМР от 19.03.2015г. № 2285 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8" w:name="__bookmark_11"/>
      <w:bookmarkStart w:id="9" w:name="__bookmark_11"/>
      <w:bookmarkEnd w:id="9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05"/>
        <w:gridCol w:w="1204"/>
        <w:gridCol w:w="1205"/>
        <w:gridCol w:w="1205"/>
        <w:gridCol w:w="1204"/>
        <w:gridCol w:w="1205"/>
        <w:gridCol w:w="1206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4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б особенностях ведения бюджетного учета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д счета бюджетного учета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Характеристика метода оценки и момент отражения операции в учете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авовое обоснование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01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первоначальной стоимости в сумме фактических вложений, дата поступления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2 3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Амортизация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04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Линейный способ, ежемесячно 1/12 годовой суммы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85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атериальные запасы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05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фактической стоимости при оприходовани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100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с дебиторами по доходам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05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омент возникновения требований соответствующих администраторов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197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по выданным авансам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06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омент оплаты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213, 216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с подотчетными лицам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08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с подотчетными лицам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213, 216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с поставщиками и подрядчикам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02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омент возникновения задолженност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213, 216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асчеты по платежам в бюджет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03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налоговому законодательству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259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Финансовый результат деятельност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0100000 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о фактической стоимости при оприходовании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нструкция по бюджетному учету № 157-н, п.259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0" w:name="__bookmark_13"/>
      <w:bookmarkStart w:id="11" w:name="__bookmark_13"/>
      <w:bookmarkEnd w:id="11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803"/>
        <w:gridCol w:w="80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5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 результатах мероприятий внутреннего государственного (муниципального) финансового контроля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оверяемый период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Выявленные нарушен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ры по устранению выявленных нарушений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01.01.2015-31.12.2017г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оверка правильности исчисления, полноты и своевременности уплаты(перечисления) страховых взносов на обязательное социальное страхование от несчастных случаев на производстве и профессиональных заболеваний в Фонд социального страхования Российской Федерации по установленному законодательством Российской Федерации тарифу с учетом установленной отделением Фонда скидки(надбавки), а также правомерности произведенных расходов на оплату страхового обеспечения страхователя УФ и СЭР Администрации ЯМР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рушений в начислении страховых взносов на обязательное социальное страхование от несчастных случаев на производстве и профессиональных заболеваний в проверенном периоде не выявлено, расходов на выплату страхового обеспечения не производились.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2" w:name="__bookmark_17"/>
      <w:bookmarkStart w:id="13" w:name="__bookmark_17"/>
      <w:bookmarkEnd w:id="13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8"/>
      </w:tblGrid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аблица №7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</w:rPr>
              <w:t xml:space="preserve">Сведения о результатах внешнего государственного (муниципального) финансового контроля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Дата проверки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Наименование контрольного органа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Тема проверки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езультаты проверки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Меры по результатам проверки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3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5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8.04.2018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нтрольно-счетная палата ЯМР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ия районного бюджета за 2017 год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Заключение № 01-10/20 от 28.04.2018г. Нарушений не выявлено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ешение Муниципального Совета от 31.05.2018г № 28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3.05.2018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нтрольно-счетная палата ЯМР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ия районного бюджета ЯМР за I квартал 2018 год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Заключение № 01-10/22 от 23.05.2018г. Представленный отчет об исполнении районного бюджета за 1 квартал 2018 года соответствует требованиям Бюджетного Кодекса РФ и требованиям Положения о бюджетном процессе в Ярославском муниципальном районе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2.08.2018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нтрольно-счетная палата ЯМР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ия районного бюджета ЯМР за полугодие 2018 год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Заключение № 01-10/24 от 22.08.2018г. Представленный отчет об исполнении районного бюджета за полугодие 2018 года соответствует требованиям Бюджетного Кодекса РФ и требованиям Положения о бюджетном процессе в Ярославском муниципальном районе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21.11.2018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нтрольно-счетная палата ЯМР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Исполнения районного бюджета ЯМР за 9 месяцев 2018 год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Заключение № 01-10/27 от 21.11.2018г.Представленный отчет об исполнении районного бюджета за 9 месяцев 2018 года соответствует требованиям Бюджетного Кодекса РФ и требованиям Положения о бюджетном процессе в Ярославском муниципальном районе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12.12.2018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Контрольно-счетная палата ЯМР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проект решения Муниципального Совета Ярославского муниципального района «О районном бюджете ЯМР на 2019 год и на плановый период 2020 и 2021 годов»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Заключение № 01-11/29 от 12.12.2018 года.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Решение Муниципального совета от 13.12.18г № 92 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 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