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353" w:hRule="exact"/>
          <w:cantSplit w:val="true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4C4C4C"/>
                <w:sz w:val="21"/>
                <w:szCs w:val="21"/>
              </w:rPr>
            </w:pPr>
            <w:r>
              <w:rPr>
                <w:rFonts w:cs="Tahoma" w:ascii="Tahoma" w:hAnsi="Tahoma"/>
                <w:color w:val="4C4C4C"/>
                <w:sz w:val="21"/>
                <w:szCs w:val="21"/>
              </w:rPr>
              <w:t>Показатели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458" w:hRule="exact"/>
          <w:cantSplit w:val="true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b/>
                <w:b/>
                <w:bCs/>
                <w:color w:val="4C4C4C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15"/>
                <w:szCs w:val="15"/>
              </w:rPr>
              <w:t>Территория: Ярославская область, Ярославск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b/>
                <w:b/>
                <w:bCs/>
                <w:color w:val="4C4C4C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15"/>
                <w:szCs w:val="15"/>
              </w:rPr>
              <w:t>Источник данных: Данные муниципальных образований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C4C4C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. Экономическое развитие</w:t>
            </w:r>
          </w:p>
        </w:tc>
      </w:tr>
      <w:tr>
        <w:trPr>
          <w:trHeight w:val="680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субъектов малого и среднего предприниматель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 на 10 тыс. человек населения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8,29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7,174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8,336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2,92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69,51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66,16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17-2018 годы по данным реестра субъектов малого и среднего предпринимательства  по данным сайта налог.ру</w:t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субъектов малого и среднего предпринимательства (без учета микропредприятий, индивидуальных предпринимателей, крестьянских (фермерских хозяйств)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3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субъектов малого и среднего предпринимательства (с учетом микропредприятий, индивидуальных предпринимателей, крестьянских (фермерских хозяйств)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40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74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42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42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424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42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,574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69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632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58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5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5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реднесписочная численность работников (без внешних совместителей) малых и средних предприят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671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88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8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9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9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9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реднесписочная численность работников (без внешних совместителей) всех предприятий и организаций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 961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 98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032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08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1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1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2 514,641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 75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6 401,093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1 921,5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 326,2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0 996,98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317 977,3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394 139,7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020 61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 274 9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 696 6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996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009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08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122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1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1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2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являющихся объектами налогообложения земельным налог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0 762,3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0 823,13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0 90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0 944,7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1 005,64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1 06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лощадь территории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657,58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538,77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538,77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538,7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538,7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1 538,7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прибыльных сельскохозяйственных организаций в их общем числе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78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,69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5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5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5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прибыльных сельскохозяйственных организац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число сельскохозяйственных организац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8,473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7,838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,094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,15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,1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,1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тяженность автомобильных дорог (улиц) общего пользования местного значения, в том числе расположенных в границах населённых пунктов, не отвечающих нормативным требования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73,6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69,7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27,3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91,5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91,5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91,5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ротяжённость автомобильных дорог (улиц) общего пользования местного значения, в том числе расположенных в границах населённых пункт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7,7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9,8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7,9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7,9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7,9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7,9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165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96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709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72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7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66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постоянного населения, проживающего в населенных пунктах, не имеющего регулярного автобусного и (или) железнодорожного сообщения с административным центром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56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58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71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741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74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увеличение численности проживающих в Ивняковском  и Заволжском сельском поселении в деревнях не имеющих регулярного автобусного сообщения</w:t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 58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 77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 651,8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1 99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5 020,8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8 442,3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униципальных учреждений культуры и искус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 148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 461,2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 036,3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 995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 043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 045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униципальных учреждений физической культуры и спор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 15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 315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 075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 5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 3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 4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униципальныx общеобразовательных учреждений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 705,8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 241,5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 47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 333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 333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 333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чителей муниципальныx обще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 181,85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9 691,54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 714,99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 4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 4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 4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униципальных дошкольных 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 334,9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 333,1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 565,5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 272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 272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 272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I. Дошкольное образование</w:t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детей в возрасте 1 - 6 лет, получающих дошкольную образовательную услугу и (или услугу по их содержанию в муниципальных дошкольных образовательных учреждениях в общей численности детей 1 - 6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3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,774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,792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,12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04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4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84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905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94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94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17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17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остичь роста показателя в 2020 году возможно при благоприятном прогнозе по строительству детского сада в п. Михайловский и яслей-сада в п. Красный Бо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численность детей в возрасте 1 - 6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3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78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84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9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95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26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46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662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4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33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18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1 - 6 лет, состоящих на учете для определения в муниципальные дошкольные образовательные учрежде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3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9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9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количество муниципальных дошкольных 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ланируется строительство и  введение в эксплуатацию в 2019 году детского сада в п. Михайловский и яслей-сада в п. Красный Бо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II. Общее и дополнительное образование</w:t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и экстернов, допущенных к государственной итоговой аттестации по образовательным программам среднего общего образования по классам очного обучения, очно-заочного обучения и аттестации экстернов, не получивших аттестат о среднем общем образовани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и экстернов, допущенных к государственной итоговой аттестации по образовательным программам среднего общего образования по классам очного обучения, очно-заочного обучения и аттестации экстерн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8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униципальных общеобразовательных учреждений, соответвтсующих современным требованиям обучения, в общем количестве муниципальных общеобразовательных учреждений (c 2018 г.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1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1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1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9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спортивный зал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актовый или лекционный зал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столовую или зал для приема пищ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библиотеки (книжный фонд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здания которых требуют капитального ремон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здания которых находятся в аварийном состояни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оборудованных водопровод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оборудованных водоотведением (канализацие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оборудованных центральным отопление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подключенных к сети Интерн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собственный сайт в сети Интерн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реализующих образовательные программы с использованием дистанционных технолог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автоматическую пожарную сигнализацию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дымовые извещател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имеющих пожарный краны и рука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учреждений, в которых созданы условия для беспрепятственного доступа инвалид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общеобразовательных учреждений, расположенных в городской мест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общеобразовательных учреждений, расположенных в сельской мест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8,429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8,43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8,43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8,43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первой и второй групп здоровья, обучающихся в муниципальных общеобразовательных учрежд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249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86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37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378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378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378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число осмотренных детей, обучающихся в муниципальных общеобразовательных учрежд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82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82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82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82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7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обучающихся в муниципальных образовательных учреждениях, занимающихся во вторую (третью) смену, в общей численности обучающихся в муниципальных образовате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,971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293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,763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0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0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9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в муниципальных общеобразовательных учреждениях, занимающихся во вторую (третью) смену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Рост показателя обеспечен ростом контингента МОУ Ивняковскрй СШ ЯМР, МОУ Пестрецовской ОШ ЯМР, МОУ Григорьевской СШ ЯМР и невозможностью организовать процесс обучения в этих школах в одну смен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в классах очного обучения (кроме классов для обучающихся с ограниченными возможностями здоровья) без учета обучающихся вечерних (сменных) общеобразовательных организац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63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954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31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55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82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02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классов для обучающихся с ограниченными возможностями здоровья и для обучающихся с умственной отсталостью (интеллектуальными нарушениями), по классам очного обучения без учета обучающихся вечерних (сменных) общеобразовательных организац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8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 бюджета муниципального образования на общее образование в расчете на одного обучающегося в муниципальных общеобразовательных учрежд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1,26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1,08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,889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,9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6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,6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Снижение показателя обусловлено изменением к подходу расчёта показателя. Учитываются затраты только местного бюджета (ранее  - бюджеты всех уровней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2 61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2 03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8 371,7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3 42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9 02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1 57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в муниципальных общеобразовательных учреждениях, расположенных в городской местности (среднегодовая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4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44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4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 в муниципальных общеобразовательных учреждениях, расположенных в сельской местности (среднегодовая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44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72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7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939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93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93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0,765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7,379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403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4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4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4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14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148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от 5 до 18 лет, обучающихся по дополнительным общеобразовательным программам в государственных (муниципальных) организациях, подведомственных системе образова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49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498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7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от 5 до 18 лет, обучающихся по дополнительным общеобразовательным программам в государственных (муниципальных) сферы культуры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от 5 до 18 лет, обучающихся по дополнительным общеобразовательным программам в государственных (муниципальных) организациях сферы спор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детей в возрасте от 5 до 18 лет, обучающихся по дополнительным общеобразовательным программам в государственных (муниципальных) организациях молодежной работы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численность детей в возрасте 5 - 18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 169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 755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28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283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283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283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V. Культура</w:t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ровень фактической обеспеченности учреждениями культуры в городском округе (муниципальном районе) от нормативной потребности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лубами и учреждениями клубного тип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,752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,68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,68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,6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,69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,6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актическое количество зрительских мест в клубах и учреждениях клубного тип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56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5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ормативное количество зрительских мест в клубах и учреждениях клубного тип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197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блиотека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1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18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2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,8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актическое количество библиотек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ормативное количество библиотек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рками культуры и отдых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фактическое количество парков культуры и отдых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ормативное количество парков культуры и отдых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,28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926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926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93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2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5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учреждений культурно-досугового типа и общедоступных библиотек, здания которых находятся в аварийном состоянии или требуют капитального ремонт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капитального ремонта требуют 7 зданий из 32, в 2-х муниципальных учреждениях из 9  (МКУ "Григорьевский КСЦ" - 4 здания, МУ "Туношенский КСЦ" - 3 здани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муниципальных учреждений культурно-досугового типа и общедоступных библиотек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объектов культурного наследия, находящихся в муниципальной собственности и требующих консервации или реставраци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количество объектов культурного наследия, находящихся в муниципальной собствен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. Физическая культура и спорт</w:t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,267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,671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2,191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7,5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0,8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2,5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 99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04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 06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 5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5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 в возрасте 3-79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4 35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8 29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9 413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 0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 8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.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,147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,333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8,485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обучающихся, занимающихся физической культурой и спорт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449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 39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272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 городского округа (муниципального района) в возрасте от 3 до 17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 81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44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 43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. Жилищное строительство и обеспечение граждан жильем</w:t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4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лощадь жилых помещений, приходящаяся в среднем на одного жителя - всего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,155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3,60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,234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,26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6,39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,0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лощадь жилых помещений на конец года - всего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981 695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117 036,1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57 44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92 036,1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87 036,1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450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веденная в действие за год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33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149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,02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5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6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,0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2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веденная в действие за год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4 108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5 341,1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3 94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3 5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5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7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5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строительства в расчете на 10 тыс. человек населения - всего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,29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835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52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61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51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4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строительства (за исключением жилищного строительства, индивидуального жилищного строительства и для комплексного освоения в целях жилищного строительств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2,98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6,65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,7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редоставление земельного участка требуется при строительстве линейных объектов только в случае если требуется разрешение на строительство. В остальных случаях ЗУ не предоставляется а выдается разрешение на использование ЗУ</w:t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расчете на 10 тыс. человек населе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,204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016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,289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94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8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рост вызван в т.ч. предоставлением больших земельных массивов для строительства ИЖС и ЛПХ многодетным семьям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жилищного строитель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,6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индивидуального жилищного строитель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7,1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,39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6,3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,6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,6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,6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комплексного освоения в целях жилищного строитель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а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6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ктов жилищного строительства - в течение 3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х объектов капитального строительства - в течение 5 л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I. Жилищно-коммунальное хозяйство</w:t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7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1,95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37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6,124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2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56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7,5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многоквартирных домов, в которых собственники помещений выбрали и реализуют один из способов управления многоквартирными дома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088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1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4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8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5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число многоквартирных домов, в которых собственники помещений должны выбрать способ управления многоквартирными дома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512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7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4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5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5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91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8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286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2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29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2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области и (или) городского округа (муниципального района) в уставном капитале которых составляет не более 25 процент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число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9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6,83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37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3,78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2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56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7,5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о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7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1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5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18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5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число многоквартирных дом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53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4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5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5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0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,429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,39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,846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,03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4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,8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личествор семей, получивших жилые помещения и улучшивших жилищные условия в отчетном году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8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ее количество семей, состоящих на учете в качестве нуждающихся в жилых помещения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2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3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09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99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0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1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II. Организация муниципального управления</w:t>
            </w:r>
          </w:p>
        </w:tc>
      </w:tr>
      <w:tr>
        <w:trPr>
          <w:trHeight w:val="126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6,14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658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3,03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,8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6,1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6,3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алоговых и неналоговых доходов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05 008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37 898,9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62 760,3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86 217,71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11 289,9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44 668,68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ий объем собственных доходов бюджета муниципального образования (без учета субвенци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14 66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034 574,8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7 434,69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074 075,2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25 617,04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73 215,3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2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ная учетная стоимость основных фондов организаций муниципальной формы собственности, находящихся в стадии банкрот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ная учетная стоимость основных фондов всех организаций муниципальной формы собственности (сводны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018 338 00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198 837 00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190 556 00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190 556 0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190 556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 190 556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ная учетная стоимость основных фондов всех организаций муниципальной формы собственности (ранее 2011 год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ная учетная стоимость основных фондов крупных и средних коммерческих организаций муниципальной формы собствен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50 225 00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50 225 0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50 225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50 225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ная учетная стоимость основных фондов некоммерческих организаций муниципальной формы собственност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018 338 00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 198 837 00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040 331 00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040 331 00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040 331 00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 040 331 0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3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8 091,91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, в сфере ответственности ДС ЯО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8 091,91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, в сфере дорожного хозяйств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, в сфере ответственности ДАПКиПР ЯО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, в сфере ЖК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 в сфере охраны окружающей среды и природопользова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 (ранее 2014 год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 в расчете на 1 жител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376,471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4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росроченной кредиторской задолженности по оплате труда (включая начисления на оплату труда) муниципа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ий объем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36 014 57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93 586 99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008 526 30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83 357 362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81 797 798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181 040 12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5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42,853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30,724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41,361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83,9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31,1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ий объем расходов бюджета муниципального образования на содержание работников органов местного самоуправле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8 227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0 52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3 60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4 95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2 925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2 26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6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а/нет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7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довлетворенность населения деятельностью органов местного самоуправления (сводный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центов от числа опрошенныхт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8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реднегодовая численность постоянного населе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1,63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2,993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,07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,6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6,2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X. Энергосбережение и повышение энергетической эффективности</w:t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9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электрическая энерг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т·ч на 1 проживающего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52,403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1,034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06,04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1,36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76,99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76,9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электрической энергии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Вт.ч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1 482,8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450,84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318,27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186,2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054,7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2 054,7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, проживающего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1 843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5 006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5 77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6 555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7 34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7 34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епловая энерг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кал на 1 кв. метр общей площади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3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22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1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тепловой энергии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Гка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0,86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7,49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1,57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55,76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0,0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0,0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лощадь многоквартирных домов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54,89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64,3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98,75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34,9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73,1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73,1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рячая вод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проживающего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6,91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,106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637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,31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12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2,1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горячей воды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01,37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59,77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67,8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6,05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4,4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4,46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, проживающего в многоквартирных домах, оборудованных горячим водоснабжение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 73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 032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9 736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 52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 379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7 379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лодная вод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проживающего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5,117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,715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,693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,6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,6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3,6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холодной воды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735,47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 947,43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072,076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204,7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45,81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 345,81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, проживающего в многоквартирных домах, оборудованных холодным водоснабжение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466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4 548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7 424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0 486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3 746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3 746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иродный газ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проживающего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646,44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2,475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2,475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2,47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2,47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22,47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природного газа в многоквартирных домах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 04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 502,45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 502,45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 502,45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 502,4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7 502,4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исленность населения, проживающего в многоквартирных домах, оборудованных природным газом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7 194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067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067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067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067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8 067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0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электрическая энерг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Вт·ч на 1 человека населения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5,65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4,48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6,934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50,4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9,9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49,52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431"/>
        <w:gridCol w:w="3538"/>
        <w:gridCol w:w="1321"/>
        <w:gridCol w:w="1145"/>
        <w:gridCol w:w="1285"/>
        <w:gridCol w:w="829"/>
        <w:gridCol w:w="1192"/>
        <w:gridCol w:w="1157"/>
        <w:gridCol w:w="1133"/>
        <w:gridCol w:w="2514"/>
      </w:tblGrid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325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акт</w:t>
            </w:r>
          </w:p>
        </w:tc>
        <w:tc>
          <w:tcPr>
            <w:tcW w:w="3482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251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251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электрической энергии учреждения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Вт·ч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430,22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431,88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647,76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278,45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278,45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 278,45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епловая энерг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кал на 1 кв. метр общей площади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72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73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79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тепловой энергии учреждения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Гка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,26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91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6,89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1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щая площадь муниципальных учреждений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в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35,03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9,81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49,81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,63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,63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17,63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рячая вод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человека населения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409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386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36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горячей воды учреждения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5,19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4,3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3,6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53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53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8,53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лодная вода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человека населения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48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419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248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21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2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,19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холодной воды учреждения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1,23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9,4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9,94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74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74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78,74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иродный газ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уб. метров на 1 человека населения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9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еличина потребления природного газа учреждениями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ыс. куб. метров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5" w:type="dxa"/>
            <w:gridSpan w:val="10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X. Результаты независимой оценки</w:t>
            </w:r>
          </w:p>
        </w:tc>
      </w:tr>
      <w:tr>
        <w:trPr>
          <w:trHeight w:val="2452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1.</w:t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Интернет)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ал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1E1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сфере культуры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ал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5,400</w:t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0,00</w:t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00,00</w:t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сфере образова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ал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018 году оценка не проводилась (не менее 1 раза в три года)</w:t>
            </w:r>
          </w:p>
        </w:tc>
      </w:tr>
      <w:tr>
        <w:trPr>
          <w:trHeight w:val="249" w:hRule="exact"/>
          <w:cantSplit w:val="true"/>
        </w:trPr>
        <w:tc>
          <w:tcPr>
            <w:tcW w:w="221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6" w:right="31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сфере социального обслуживания</w:t>
            </w:r>
          </w:p>
        </w:tc>
        <w:tc>
          <w:tcPr>
            <w:tcW w:w="13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31" w:hanging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алл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998"/>
        <w:gridCol w:w="1108"/>
        <w:gridCol w:w="1108"/>
        <w:gridCol w:w="1108"/>
        <w:gridCol w:w="1063"/>
        <w:gridCol w:w="1063"/>
        <w:gridCol w:w="1063"/>
      </w:tblGrid>
      <w:tr>
        <w:trPr>
          <w:trHeight w:val="790" w:hRule="exact"/>
          <w:cantSplit w:val="true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color w:val="4C4C4C"/>
                <w:sz w:val="28"/>
                <w:szCs w:val="28"/>
              </w:rPr>
            </w:pPr>
            <w:r>
              <w:rPr>
                <w:rFonts w:cs="Tahoma" w:ascii="Tahoma" w:hAnsi="Tahoma"/>
                <w:color w:val="4C4C4C"/>
                <w:sz w:val="28"/>
                <w:szCs w:val="28"/>
              </w:rPr>
              <w:t>Показатели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829" w:hRule="exact"/>
          <w:cantSplit w:val="true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4"/>
                <w:szCs w:val="24"/>
              </w:rPr>
            </w:r>
          </w:p>
        </w:tc>
        <w:tc>
          <w:tcPr>
            <w:tcW w:w="9511" w:type="dxa"/>
            <w:gridSpan w:val="7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Территория: Ярославская обла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Показатель: I. Эконом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Источник данных: Данные муниципальных образований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C4C4C"/>
                <w:sz w:val="24"/>
                <w:szCs w:val="24"/>
              </w:rPr>
            </w:r>
          </w:p>
        </w:tc>
        <w:tc>
          <w:tcPr>
            <w:tcW w:w="299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Территории</w:t>
            </w:r>
          </w:p>
        </w:tc>
        <w:tc>
          <w:tcPr>
            <w:tcW w:w="332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318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Ярославский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1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0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1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2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3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2"/>
    </w:tblGrid>
    <w:tr>
      <w:trPr>
        <w:trHeight w:val="258" w:hRule="exact"/>
        <w:cantSplit w:val="true"/>
      </w:trPr>
      <w:tc>
        <w:tcPr>
          <w:tcW w:w="10772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 из 1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2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3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4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5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6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7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8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9 из 1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35:00Z</dcterms:created>
  <dc:creator>egorova</dc:creator>
  <dc:description/>
  <dc:language>en-US</dc:language>
  <cp:lastModifiedBy>egorova</cp:lastModifiedBy>
  <dcterms:modified xsi:type="dcterms:W3CDTF">2019-04-26T07:35:00Z</dcterms:modified>
  <cp:revision>2</cp:revision>
  <dc:subject/>
  <dc:title>Ввод индикаторов Указа Президента 607</dc:title>
</cp:coreProperties>
</file>