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ДОКЛАД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 xml:space="preserve">Главы Ярославского муниципального района за 2017 год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результаты и перспективы деятель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ргана местного самоуправ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Ярославского муниципального района Ярослав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решению вопросов местного значения 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-экономическому развит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Цели, задачи, этапы и ход реализации мероприятий программы социально-экономического развития муниципального образования на среднесрочную перспективу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709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firstLine="426"/>
        <w:jc w:val="both"/>
        <w:rPr/>
      </w:pPr>
      <w:r>
        <w:rPr>
          <w:sz w:val="28"/>
          <w:szCs w:val="28"/>
        </w:rPr>
        <w:t xml:space="preserve">Руководствуясь Федеральным законом от 28 июня 2014 года № 172-ФЗ                              «О стратегическом планировании в Российской Федерации»,   постановлением Главы Ярославского муниципального района от 29.12.2016  № 1629 </w:t>
      </w:r>
      <w:r>
        <w:rPr>
          <w:b/>
          <w:sz w:val="28"/>
          <w:szCs w:val="28"/>
        </w:rPr>
        <w:t>утверждена стратегия социально-экономического развития Ярославского муниципального района до 2025 года.</w:t>
      </w:r>
      <w:r>
        <w:rPr>
          <w:sz w:val="28"/>
          <w:szCs w:val="28"/>
        </w:rPr>
        <w:t xml:space="preserve"> С учетом Проекта Губернатора Ярославской области   Д.Ю. Миронова «10 точек роста»  в стратегии  ЯМР определены    4 основные точки роста ЯМР:</w:t>
      </w:r>
    </w:p>
    <w:p>
      <w:pPr>
        <w:pStyle w:val="TextBody"/>
        <w:ind w:left="9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-создание благоприятного инвестиционного климата;</w:t>
      </w:r>
    </w:p>
    <w:p>
      <w:pPr>
        <w:pStyle w:val="TextBody"/>
        <w:tabs>
          <w:tab w:val="clear" w:pos="708"/>
          <w:tab w:val="left" w:pos="-2127" w:leader="none"/>
          <w:tab w:val="left" w:pos="-1843" w:leader="none"/>
        </w:tabs>
        <w:ind w:left="9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здание условий для развития сельского хозяйства;</w:t>
      </w:r>
    </w:p>
    <w:p>
      <w:pPr>
        <w:pStyle w:val="TextBody"/>
        <w:tabs>
          <w:tab w:val="clear" w:pos="708"/>
          <w:tab w:val="left" w:pos="-2127" w:leader="none"/>
          <w:tab w:val="left" w:pos="-1843" w:leader="none"/>
        </w:tabs>
        <w:ind w:left="9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витие туризма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раждан качественным и доступным жильем.</w:t>
      </w:r>
    </w:p>
    <w:p>
      <w:pPr>
        <w:pStyle w:val="Normal"/>
        <w:tabs>
          <w:tab w:val="clear" w:pos="708"/>
          <w:tab w:val="left" w:pos="-2410" w:leader="none"/>
          <w:tab w:val="left" w:pos="709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Стратегической целью развития</w:t>
      </w:r>
      <w:r>
        <w:rPr>
          <w:sz w:val="28"/>
          <w:szCs w:val="28"/>
          <w:u w:val="single"/>
        </w:rPr>
        <w:t xml:space="preserve"> Ярославского муниципального района является создание на территории Ярославского района благоприятных условий для развития человеческого потенциала, повышения уровня жизни населения и качества инфраструктуры на основе формирования конкурентоспособн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тратегической цели  были определены так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 и задачи социально-экономического развития. Целевые показатели определены в Плане мероприятий по реализации стратегии социально-экономического развития Ярославского муниципального района до 2025 года, утвержденном постановлением Главы Ярославского муниципального района от 14.03.2017 № 68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ь 1. Развитие конкурентоспособной,  динамичной высокотехнологичной экономики, позволяющей обеспечить устойчивое экономическое развитие Ярославского рай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администрацией муниципального района решались следующие задач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.1.  Создание среды, стимулирующей предпринимательскую деятельность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Важное</w:t>
      </w:r>
      <w:r>
        <w:rPr>
          <w:sz w:val="28"/>
          <w:szCs w:val="28"/>
        </w:rPr>
        <w:t xml:space="preserve"> значение в создании благоприятной предпринимательской среды созд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рганами местного самоуправления</w:t>
      </w:r>
      <w:r>
        <w:rPr>
          <w:sz w:val="28"/>
          <w:szCs w:val="28"/>
          <w:lang w:val="ru-RU"/>
        </w:rPr>
        <w:t xml:space="preserve"> ЯМР</w:t>
      </w:r>
      <w:r>
        <w:rPr>
          <w:sz w:val="28"/>
          <w:szCs w:val="28"/>
        </w:rPr>
        <w:t xml:space="preserve"> системы отношений,  направл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учение</w:t>
      </w:r>
      <w:r>
        <w:rPr>
          <w:sz w:val="28"/>
          <w:szCs w:val="28"/>
        </w:rPr>
        <w:t xml:space="preserve"> проблем предпринимателей, принятие решений, положительно влияющих на </w:t>
      </w:r>
      <w:r>
        <w:rPr>
          <w:sz w:val="28"/>
          <w:szCs w:val="28"/>
          <w:lang w:val="ru-RU"/>
        </w:rPr>
        <w:t>развитие бизнеса</w:t>
      </w:r>
      <w:r>
        <w:rPr>
          <w:sz w:val="28"/>
          <w:szCs w:val="28"/>
        </w:rPr>
        <w:t>, устранение бюрократических барьеров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В 2017 году продолжалась работа по созданию  благоприятной внешней среды для субъектов бизнеса, формированию благоприятного инвестиционного климата, популяризации роли предпринимателя. Реализованы мероприятия  муниципальной целевой программы  «Развитие субъектов малого и среднего предпринимательства  Ярославского муниципального района на  2015-2019 годы» и Плана мероприятий (дорожной карты)  по улучшению инвестиционного климата в Ярославском муниципальном  районе с учетом внедрения целевых моделей упрощения процедур ведения бизнеса и повышения инвестиционной привлекательности на 2017 год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о-правовые акты, </w:t>
      </w:r>
      <w:r>
        <w:rPr>
          <w:sz w:val="28"/>
          <w:szCs w:val="28"/>
        </w:rPr>
        <w:t>затрагивающ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опросы осуществления предпринимательской и инвестиционной деятельности</w:t>
      </w:r>
      <w:r>
        <w:rPr>
          <w:sz w:val="28"/>
          <w:szCs w:val="28"/>
          <w:lang w:val="ru-RU"/>
        </w:rPr>
        <w:t>, принимались в соответствии с Порядком  проведения процедуры оценки регулирующего воздейств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акцент в работе с Координационным Советом по малому и среднему предпринимательству при Главе ЯМР и Ярославским отделением ООО «Опора России» был сделан на организации и проведении расширенных мероприятий для субъектов бизнеса, в т.ч.  совместно с департаментом инвестиций и промышленности ЯО. Предприниматели получили самую разнообразную важную и полезную  информацию, в т.ч. о мерах государственной поддержки СМиСП в Ярославской области в 2017 году, об актуальных изменениях в действующем законодательстве для субъектов предпринимательской деятельности, об особенностях участия субъектов малого и среднего предпринимательства в закупках, осуществляемых в ЯО, о предоставлении услуг СМиСП через многофункциональные центры,    о предоставление микрозаймов и поручительств Фондом поддержки субъектов малого и среднего предпринимательства Ярославской области и т.д.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 целью ф</w:t>
      </w:r>
      <w:r>
        <w:rPr>
          <w:sz w:val="28"/>
          <w:szCs w:val="28"/>
        </w:rPr>
        <w:t>ормир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благоприятного общественного мнения и популяр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дей предпринимательства</w:t>
      </w:r>
      <w:r>
        <w:rPr>
          <w:sz w:val="28"/>
          <w:szCs w:val="28"/>
          <w:lang w:val="ru-RU"/>
        </w:rPr>
        <w:t xml:space="preserve"> были подготовлены публикации в районной газете «Ярославской Агрокурьер»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Финансирование мероприятий МЦП  «Развитие субъектов малого и среднего предпринимательства  Ярославского муниципального района» осуществлялось за счет 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ого бюджета. Объем реализованных программных мероприятий составил 40,0 тыс. 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(100% от годового плана). Предпринимателям оказывалась информационная, консультационная и организационная поддержка</w:t>
      </w:r>
      <w:r>
        <w:rPr>
          <w:sz w:val="28"/>
          <w:szCs w:val="28"/>
          <w:lang w:val="ru-RU"/>
        </w:rPr>
        <w:t xml:space="preserve">, в т.ч.: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из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и проведен</w:t>
      </w:r>
      <w:r>
        <w:rPr>
          <w:sz w:val="28"/>
          <w:szCs w:val="28"/>
          <w:lang w:val="ru-RU"/>
        </w:rPr>
        <w:t xml:space="preserve">о мероприятие в честь </w:t>
      </w:r>
      <w:r>
        <w:rPr>
          <w:sz w:val="28"/>
          <w:szCs w:val="28"/>
        </w:rPr>
        <w:t>Д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редпринимателя Ярославского района</w:t>
      </w:r>
      <w:r>
        <w:rPr>
          <w:sz w:val="28"/>
          <w:szCs w:val="28"/>
          <w:lang w:val="ru-RU"/>
        </w:rPr>
        <w:t>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- для к</w:t>
      </w:r>
      <w:r>
        <w:rPr>
          <w:sz w:val="28"/>
          <w:szCs w:val="28"/>
        </w:rPr>
        <w:t>оман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едпринимателей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, участвующей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Всероссийском тур</w:t>
      </w:r>
      <w:r>
        <w:rPr>
          <w:sz w:val="28"/>
          <w:szCs w:val="28"/>
          <w:lang w:val="ru-RU"/>
        </w:rPr>
        <w:t>истическом</w:t>
      </w:r>
      <w:r>
        <w:rPr>
          <w:sz w:val="28"/>
          <w:szCs w:val="28"/>
        </w:rPr>
        <w:t xml:space="preserve"> слете </w:t>
      </w:r>
      <w:r>
        <w:rPr>
          <w:sz w:val="28"/>
          <w:szCs w:val="28"/>
          <w:lang w:val="ru-RU"/>
        </w:rPr>
        <w:t xml:space="preserve">предпринимателей </w:t>
      </w:r>
      <w:r>
        <w:rPr>
          <w:sz w:val="28"/>
          <w:szCs w:val="28"/>
        </w:rPr>
        <w:t xml:space="preserve">«Содружество», </w:t>
      </w:r>
      <w:r>
        <w:rPr>
          <w:sz w:val="28"/>
          <w:szCs w:val="28"/>
          <w:lang w:val="ru-RU"/>
        </w:rPr>
        <w:t xml:space="preserve">оплачен  организационный взнос, </w:t>
      </w:r>
      <w:r>
        <w:rPr>
          <w:sz w:val="28"/>
          <w:szCs w:val="28"/>
        </w:rPr>
        <w:t>приобретена спортивная форма</w:t>
      </w:r>
      <w:r>
        <w:rPr>
          <w:sz w:val="28"/>
          <w:szCs w:val="28"/>
          <w:lang w:val="ru-RU"/>
        </w:rPr>
        <w:t>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- организовано участие представителей бизнеса </w:t>
      </w:r>
      <w:r>
        <w:rPr>
          <w:sz w:val="28"/>
          <w:szCs w:val="28"/>
        </w:rPr>
        <w:t xml:space="preserve">в Дне предпринимателя Ярославской област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работе площадок Инвестиционного Форума и др. мероприятиях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формирован и  постоянно актуализируется перечень муниципального имущества, предназначенный дл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ередачи во владение и (или) пользовани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бъектам малого и среднего предпринимательства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Согласно данным РОССТАТА, на 01.01.2018 в районе осуществляли хозяйственную деятельность 2714 субъектов малого и среднего предпринимательства (119,7% к 2016 года), из них: 13 – средних  предприятий,                   114 - малых предприятий, 897 - микропредприятий, 1690 - индивидуальных предпринимате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занятых в сфере малого и среднего предпринимательства составляет  5 029 чел. -  29,1% от общей численности занятых в организациях ЯМ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емесячная оплата труда работников малых и средних предприятий в 2017 году составила 26,9 тыс.руб., что на  20,0% выше  уровня 2016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рот товаров, работ, услуг малых и средних предприятий составил 12,3 млрд. руб. (115,0% к 2016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вестиции в основной капитал по малым предприятиям достигли 255,9 млн.руб. (187,7%  к 2016 году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платежей по налогам в бюджет ЯМР от субъектов малого предпринимательства составило 23,2 млн.руб.  (101,7% к  2016 году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созданию среды, стимулирующей предпринимательскую деятельность,  осуществлялась во взаимодействии с Координационным советом по малому и среднему предпринимательству при Главе ЯМР, Ярославским районным отделением ЯРООО «Опора России», институтом уполномоченного   по защите прав предпринимателей в Ярославской облас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.2. Развитие сельского хозяйств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ая отрасль производства в районе – сельскохозяйственная. Основная задача органов местного самоуправления – поддержка и содействие развитию аграрной отрас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рославский район является одним из крупных производителей сельскохозяйственной продукции в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йоне действует 33 сельскохозяйственных  предприятия. Общая  площадь  сельскохозяйственных угодий - 84,8 тыс. га, в т.ч. пашни – 60,6 тыс. га        Посевная площадь, с учетом арендованных земель, под урожай 2017 года  составила 49,7 тыс. 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ловое производство зерна составило 20,0 тыс. тонн, при средней  урожайности - 28,2 цн/га. Наивысшая урожайность  зерновых получена  в ООО «Племзавод Родина» - 37,2 цн/га, ПСХК «Искра» - 32,8 цн/га,  ЗАО Агрофирма «Пахма» - 29,2  цн/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ловое производство картофеля составило 19,6 тыс. тонн, при средней  урожайности -226,4 цн/га. Наивысшая урожайность  картофеля получена в ООО «Племзавод Родина» -  405 цн/га,  СПК «Красное» - 285 цн/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 выращиваются  овощи открытого и защищенного грунта. Валовое производство всех овощей и зеленых культур составило 13,1 тыс. тн. Производством овощей защищенного грунта занимается ООО «Тепличный комплекс «Ярославский». Валовое производство составило 8,7 тыс. тн,   урожайность -   118 кг с кв.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йоне 24 сельскохозяйственных предприятия занимаются производством молока.  На конец года  количество коров  дойного стада составляет 12 969 голов. (99,7% к уровню 2016 года).   За 2017 год валовое производство молока   составило   - 92,7 тыс. тн  (107,3% к уровню 2016 года). Средний надой молока на 1 корову – 7 155,7 кг. Лучший показатель по району  в ООО «Племзавод Родина» 12 216 кг на 1 коро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два предприятия имеют собственные  цеха по переработке цельного молока. ЗАО Агрофирма «Пахма» и АО «Племзавод Ярославка» производит большой ассортимент молочной продукции, которая пользуется большим покупательским  спрос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набирает темпы развитие отрасли мясного скотоводства.                  ООО «СПК Революция» занимается  разведением помесей Ярославской и Галловейской пород крупного рогатого  скота. На конец года имеется                         133 головы скота, получено 26 тн  прироста живой мас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расль птицеводства в районе представлена одним предприятием ООО «Север».  Поголовье кур-несушек  на конец года  составляет  464 тысячи, произведено 110 млн. шт. яиц  (112,2 % к уровню 2016 год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 Ярославском муниципальном районе работает одно из ведущих предприятий области по выращиванию цветов - ООО «Лазаревское». Продукцию этого предприятия можно увидеть как в районе, так и за его преде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внедрению новых современных технологий, предприятиям аграрного сектора Ярославского муниципального района  на протяжении многих лет удается  сохранять лидирующие места  по объемам  валового производства   сельскохозяйственной продукции, урожайности и продуктивности среди предприятий   Ярославкой  области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ча 1.3.Развитие туризма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Ярославский муниципальный район активно занимается развитием туристической отрасли. Туризм – это одна из «точек роста» развития Ярославского района.</w:t>
      </w:r>
    </w:p>
    <w:p>
      <w:pPr>
        <w:pStyle w:val="Normal"/>
        <w:ind w:right="84" w:firstLine="567"/>
        <w:jc w:val="both"/>
        <w:rPr/>
      </w:pPr>
      <w:r>
        <w:rPr>
          <w:bCs/>
          <w:sz w:val="28"/>
          <w:szCs w:val="28"/>
        </w:rPr>
        <w:t>На территории Ярославского муниципального района функционируют 4 объекта туристического показа, 13 коллективных средства размещения (в том числе - 1 гостиница на 40 номеров, базы отдыха, санатории, пансионаты (688 номеров на 1340 мест), 1 спортивно - оздоровительный комплекс, 2 парка активного семейного отдыха, 2 горнолыжных курорта, дельфинарий, реализуется: 14 экскурсионных программ, из них 8 программ в Государственном литературно-мемориальном музее заповеднике Н.А. Некрасова «Карабиха», 3 программы в народном музее Маршала Советского Союза Героя Советского Союза, кавалера ордена «Победа» Федора Ивановича Толбухина, 3 программы в музее мастерской народной куклы «Хорошеня».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2017 году совместно с отделом культуры, молодежной политики и спорта ЯМР  реализовано 6 проектов событийных туристских мероприятий: семейный фестиваль технических видов спорта «ТехноПоле», зимний фестиваль «Валенки- Show», этнографический фестиваль «Березовая карусель», патриотический фестиваль «Маршал Парад», открытый фестиваль – конкурс частушек «Звени, частушка русская!», выставка «ЯрАгро». 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начале 2017 года проведен семинар «Культурное наследие как ресурс развития территории» совместно с клубом «Наследие и экономика».  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енью 2017 года туристический потенциал ЯМР был представлен на туристической выставке «Отдых» в г. Москва. 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работана и изготовлена сувенирная продукция с логотипом ЯМР  (декоративные тарелки, магниты, офисная продукция, календари, буклеты). </w:t>
      </w:r>
    </w:p>
    <w:p>
      <w:pPr>
        <w:pStyle w:val="Normal"/>
        <w:ind w:right="84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Ярославского муниципального района также проходят: фестиваль музыки «Доброфест» (ежегодно около 17 000 зрителей из 40 регионов России, Украины, Беларусии и дальнего зарубежья) и ежегодный Некрасовский праздник поэзии в Государственном литературно-мемориальном музее заповеднике Н.А. Некрасова «Карабиха» (ежегодно более 5 000 человек).</w:t>
      </w:r>
    </w:p>
    <w:p>
      <w:pPr>
        <w:pStyle w:val="Normal"/>
        <w:ind w:right="84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7 году была начата работа по созданию концепции развития района в области туризма с группой консультантов. Результаты этого сотрудничества будут выполняться с 2018 года на территории всех поселений Ярославского района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.4. Эффективное использование финансов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важных направлений в деятельности Администрации ЯМР является </w:t>
      </w:r>
      <w:r>
        <w:rPr>
          <w:bCs/>
          <w:sz w:val="28"/>
          <w:szCs w:val="28"/>
        </w:rPr>
        <w:t>повышение эффективности муниципального управления</w:t>
      </w:r>
      <w:r>
        <w:rPr>
          <w:sz w:val="28"/>
          <w:szCs w:val="28"/>
        </w:rPr>
        <w:t xml:space="preserve">  и, в первую очередь, </w:t>
      </w:r>
      <w:r>
        <w:rPr>
          <w:bCs/>
          <w:sz w:val="28"/>
          <w:szCs w:val="28"/>
        </w:rPr>
        <w:t>эффективность управления муниципальными финанс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Доходы консолидированного бюджета района за 2017 год составили 2 122,6 млн. руб., или 113,2 % к факту 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Основным направлением расходования средств районного бюджета в 2017 году является финансирование отраслей образования, культуры, социальной политики и ЖКХ, расходы по данным отраслям составили 1 848,0 млн. руб. или   88,3 % от общей суммы расходо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жнейшим фактором для Администрации ЯМР является работа по увеличению доходной части бюджет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того проводятся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 работает  комиссия п</w:t>
      </w:r>
      <w:r>
        <w:rPr>
          <w:sz w:val="28"/>
          <w:szCs w:val="28"/>
        </w:rPr>
        <w:t>о ликвидации задолженности в консолидированный бюджет ЯМР и по обеспечению своевременной выплаты заработной платы</w:t>
      </w:r>
      <w:r>
        <w:rPr>
          <w:sz w:val="28"/>
          <w:szCs w:val="28"/>
          <w:shd w:fill="FFFFFF" w:val="clear"/>
        </w:rPr>
        <w:t>.</w:t>
      </w:r>
      <w:r>
        <w:rPr>
          <w:sz w:val="26"/>
          <w:szCs w:val="26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 2017 году проведено 12 заседаний комиссии. По результатам проведенной работы поступили денежные средства в бюджеты всех уровней на общую сумму 86,4 млн.руб., из них в консолидированный бюджет ЯМР - 28,9 млн.руб., (в том числе в районный - 17,2 млн.руб., в бюджеты поселений – 11,8 млн.руб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sz w:val="28"/>
          <w:szCs w:val="28"/>
        </w:rPr>
        <w:t>в рамках муниципального земельного контроля за 2017 год проведена 21 проверка, выявлено 79 нарушений земельного законодательства, составлено 52 протокола об административном правонарушении физических и юридических лиц, который направлен в Управление Росреестра по ЯО и Мировой суд для рассмотрения.  17 дел направлены в Управление Россельхознадзора по ЯО (земли сельхозназначения). По результатам рассмотрения материалов назначены административные взыскания в виде штрафов на общую сумму 334,4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в районе осуществлялась реализация 14   муниципальных программ и  27 подпрограмм (20 муниципальных целевых программ (МЦП) и                     7 ведомственных целевых программ (ВЦП), а также 5 основных мероприятий МП), охватывающих основные направления социально – экономического развития района. По итогам 2017 года проведена оценка результативности и эффективности муниципальных программ, 12 муниципальных программы признаны высокоэффектив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тенциалом района являются земельные ресурсы, от которых, в немалой степени зависит социально-экономическое развитие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2017 году комитетом по управлению муниципальным имуществом Администрации ЯМ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 подготовлены  межевые планы  273 земельных участков, 4 территориальных зон, разделение одного участка на 141 участок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оизводилась оценка рыночной стоимости 260 земельных учас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осуществлялась содержание объектов недвижимости, находящихся в муниципальной собственности - взносы на капитальный ремонт, отопление нежилых помещений находящихся в Каз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проводились работы по оценке  рыночной стоимости жилых и нежилых помещений, составлены технические планы на 13 автомобильных дор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лась работа  по вовлечению в хозяйственный оборот имущества, находящегося в собственности Ярославского муниципального района. Так за 2017 год  заключен 51 договор аренды муниципального имущества и 67 договоров коммерческого най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7 год поступили средства в бюджет на общую сумму 66 271,9 тыс. руб. (97,9%  от плана),  а именно: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от реализации имущества - 159,3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от аренды земельных участков, а также права на заключение договоров аренды земельных участков - 45 453,5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right="-108" w:firstLine="534"/>
        <w:jc w:val="both"/>
        <w:rPr/>
      </w:pPr>
      <w:r>
        <w:rPr>
          <w:sz w:val="28"/>
          <w:szCs w:val="28"/>
        </w:rPr>
        <w:t>- от продажи земельных участков - 12 030,4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доходы в виде прибыли ОАО «Скоково» и дивиденды по акциям ОАО «Газпром газораспределение Ярославль» - 7 217,2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доходы за услуги по проведению приватизации - 376,5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гос. пошлина за выдачу разрешения на установку рекламных конструкций и продажа рекламных мест - 886,5 тыс. руб.;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ind w:left="33" w:firstLine="534"/>
        <w:jc w:val="both"/>
        <w:rPr/>
      </w:pPr>
      <w:r>
        <w:rPr>
          <w:sz w:val="28"/>
          <w:szCs w:val="28"/>
        </w:rPr>
        <w:t>- прочие неналоговые доходы - 19,6 тыс. руб.;</w:t>
      </w:r>
    </w:p>
    <w:p>
      <w:pPr>
        <w:pStyle w:val="Normal"/>
        <w:ind w:firstLine="534"/>
        <w:jc w:val="both"/>
        <w:rPr/>
      </w:pPr>
      <w:r>
        <w:rPr>
          <w:sz w:val="28"/>
          <w:szCs w:val="28"/>
        </w:rPr>
        <w:t xml:space="preserve">-  прочие доходы от компенсации затрат (дебиторская задолженность прошлых лет) - 129,0 тыс. руб. </w:t>
      </w:r>
    </w:p>
    <w:p>
      <w:pPr>
        <w:pStyle w:val="Normal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2.  Развитие человеческого потенциала как основного фактора устойчивого экономического развит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Для достижения поставленной цели администрацией муниципального района решались следующие задач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а 2.1 Совершенствование и развитие образования, повышение качества образовательных услуг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оставление качественных  образовательных услуг – одно из приоритетных направлений развития Ярославского района.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данным учёта детей, проживающих на закреплённых за образовательными учреждениями территориях, по состоянию на 15 сентяб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ЯМР проживало 12 </w:t>
      </w:r>
      <w:r>
        <w:rPr>
          <w:sz w:val="28"/>
          <w:szCs w:val="28"/>
          <w:lang w:val="ru-RU"/>
        </w:rPr>
        <w:t>859</w:t>
      </w:r>
      <w:r>
        <w:rPr>
          <w:sz w:val="28"/>
          <w:szCs w:val="28"/>
        </w:rPr>
        <w:t xml:space="preserve"> детей в возрасте от 0 до 18 лет. Данный показатель ежегодно растёт. Так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он вырос на </w:t>
      </w:r>
      <w:r>
        <w:rPr>
          <w:sz w:val="28"/>
          <w:szCs w:val="28"/>
          <w:lang w:val="ru-RU"/>
        </w:rPr>
        <w:t>509</w:t>
      </w:r>
      <w:r>
        <w:rPr>
          <w:sz w:val="28"/>
          <w:szCs w:val="28"/>
        </w:rPr>
        <w:t xml:space="preserve"> человек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стема образования Ярославского района состоит из 45-ти образовательных учреждений,  в том числе: 15-ти дошкольных, 26-ти общеобразовательных,                    3-х учреждений дополнительного образования и детского оздоровительного центра «Иволга»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щее образование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  1 сентяб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общеобразовательных учреждениях района обучалось </w:t>
      </w:r>
      <w:r>
        <w:rPr>
          <w:sz w:val="28"/>
          <w:szCs w:val="28"/>
          <w:lang w:val="ru-RU"/>
        </w:rPr>
        <w:t>5 103</w:t>
      </w:r>
      <w:r>
        <w:rPr>
          <w:sz w:val="28"/>
          <w:szCs w:val="28"/>
        </w:rPr>
        <w:t xml:space="preserve"> учащихся,  наблюдается рост численности обучающихся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– на </w:t>
      </w:r>
      <w:r>
        <w:rPr>
          <w:sz w:val="28"/>
          <w:szCs w:val="28"/>
          <w:lang w:val="ru-RU"/>
        </w:rPr>
        <w:t>318</w:t>
      </w:r>
      <w:r>
        <w:rPr>
          <w:sz w:val="28"/>
          <w:szCs w:val="28"/>
        </w:rPr>
        <w:t xml:space="preserve"> челов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государственной итоговой аттестации выпускников 9-х, 11-х классов за 2017 год 100 % выпускников получили  документ об образован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далью «За особые успехи в учении» были награждены 10 выпускников   11-х классов, что составляет 7,9% от общего количества выпускников.</w:t>
      </w:r>
      <w:r>
        <w:rPr>
          <w:rFonts w:eastAsia="Calibri"/>
          <w:bCs/>
          <w:sz w:val="28"/>
          <w:szCs w:val="28"/>
        </w:rPr>
        <w:t xml:space="preserve"> 5-ти выпускникам был вручён Почётный знак Губернатора Я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2017 году по ряду предметов повысились показатели результатов ЕГЭ в сравнении с предыдущим периодом. По предметам русский язык, биология, обществознание, английский язык были получены баллы выше 80, а по биологии и химии превысили областное значение показателя «средний балл». Наивысший балл (98 из 100) был получен на экзамене по русскому языку одной из выпускниц МОУ Ивняковской  СШ ЯМР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оощрения детей, имеющих особые достижения в учёбе и спорте, во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учебного года стипендия Главы ЯМР выплачивалась 8</w:t>
      </w:r>
      <w:r>
        <w:rPr>
          <w:sz w:val="28"/>
          <w:szCs w:val="28"/>
          <w:lang w:val="ru-RU"/>
        </w:rPr>
        <w:t>8 </w:t>
      </w:r>
      <w:r>
        <w:rPr>
          <w:sz w:val="28"/>
          <w:szCs w:val="28"/>
        </w:rPr>
        <w:t>школьникам, в том числе: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 за успехи в учёбе, 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– за успехи в спорте;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лугоди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чебного года стипендия Главы ЯМР выплачивалась 8</w:t>
      </w:r>
      <w:r>
        <w:rPr>
          <w:sz w:val="28"/>
          <w:szCs w:val="28"/>
          <w:lang w:val="ru-RU"/>
        </w:rPr>
        <w:t>6 ш</w:t>
      </w:r>
      <w:r>
        <w:rPr>
          <w:sz w:val="28"/>
          <w:szCs w:val="28"/>
        </w:rPr>
        <w:t xml:space="preserve">кольникам, в том числе: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– за успехи в учёбе, 5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за успехи в спорте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Для своевременной доставки детей к месту обучения обеспечен подвоз </w:t>
      </w:r>
      <w:r>
        <w:rPr>
          <w:sz w:val="28"/>
          <w:szCs w:val="28"/>
          <w:lang w:val="ru-RU"/>
        </w:rPr>
        <w:t>963 </w:t>
      </w:r>
      <w:r>
        <w:rPr>
          <w:sz w:val="28"/>
          <w:szCs w:val="28"/>
        </w:rPr>
        <w:t>обучающихся по 4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аршрутам, задействован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автобусов, находящихся на обслуживании в транспортно-хозяйственном управлении Администрации ЯМР, благодаря чему обеспечивается безопасность перевозок.  На эти цели из районного бюджета израсходовано 20 843,8 тыс. руб. (94,1% от плана)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социальной поддержки в 2017 году бесплатное одно и двухразовое питание получали 1953 обучающихся из малоимущих семей, из многодетных семей, дети с ограниченными возможностями и состоящие на учете в противотуберкулезном диспансере, дети, находящихся под опекой (попечительством) и 1504 обучающихся 1-4 классов получили одноразовое питание за частичную плату. За счет средств областного бюджета израсходовано 19 034,2 тыс. руб. (96,1% от плана)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120"/>
        <w:ind w:left="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школьное образование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Численность детей </w:t>
      </w:r>
      <w:r>
        <w:rPr>
          <w:sz w:val="28"/>
          <w:szCs w:val="28"/>
        </w:rPr>
        <w:t xml:space="preserve">в возрасте от 1 до 7 лет, получающих дошкольное образование, составила в 2017 году 2 905 чел., что выше показателей 2016 года на 72 чел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детей в возрасте от 0 до 7 лет, состоящих в реестре учёта АИСДОУ для зачисления в дошкольные образовательные организации, составляет 1 158 чел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 целью повышения доступности дошкольного образования в Ярославском муниципальном районе в 2017 году была открыта дошкольная группа на 15 человек в МОУ Ширинской ОШ ЯМР. По состоянию на 31 декабря 2017 года в Ярославском районе обеспечена 100% доступность дошкольного образования для детей в возрасте от 3-х до 7-ми лет (в соответствии с указом Президента РФ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дителей детей, не посещающих дошкольные учреждения, организована работа 6 консультационных пунктов на базе детских садо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бъектов дошкольного образования в 2017 году израсходовано 232,6 млн. руб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120"/>
        <w:ind w:left="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ое образование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Всего ч</w:t>
      </w:r>
      <w:r>
        <w:rPr>
          <w:sz w:val="28"/>
          <w:szCs w:val="28"/>
        </w:rPr>
        <w:t xml:space="preserve">исленность занимающихся детей в учреждениях дополнительного образовани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составила 349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тей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городном детском оздоровительно-образовательном центре «Иволга» </w:t>
      </w:r>
      <w:r>
        <w:rPr>
          <w:sz w:val="28"/>
          <w:szCs w:val="28"/>
          <w:lang w:val="ru-RU"/>
        </w:rPr>
        <w:t xml:space="preserve">в отчетном году </w:t>
      </w:r>
      <w:r>
        <w:rPr>
          <w:sz w:val="28"/>
          <w:szCs w:val="28"/>
        </w:rPr>
        <w:t xml:space="preserve">был организован отдых </w:t>
      </w:r>
      <w:r>
        <w:rPr>
          <w:sz w:val="28"/>
          <w:szCs w:val="28"/>
          <w:lang w:val="ru-RU"/>
        </w:rPr>
        <w:t>476</w:t>
      </w:r>
      <w:r>
        <w:rPr>
          <w:sz w:val="28"/>
          <w:szCs w:val="28"/>
        </w:rPr>
        <w:t xml:space="preserve"> детей, в том числе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0 детей, находящихся в трудной жизненной ситуации.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одержание объектов дополнительного образова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израсходовано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лн. руб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120"/>
        <w:ind w:left="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ека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учете в отделе опеки и попечительства управления образования Администрации ЯМР в 2017 году состояло 176 детей, оставшихся без родительского попечения, </w:t>
      </w:r>
      <w:r>
        <w:rPr>
          <w:sz w:val="28"/>
          <w:szCs w:val="28"/>
          <w:lang w:val="ru-RU"/>
        </w:rPr>
        <w:t>на 2 человека меньше, чем в предыдущий период</w:t>
      </w:r>
      <w:r>
        <w:rPr>
          <w:sz w:val="28"/>
          <w:szCs w:val="28"/>
        </w:rPr>
        <w:t>. В настоящее время созд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прием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емь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ru-RU"/>
        </w:rPr>
        <w:t>них</w:t>
      </w:r>
      <w:r>
        <w:rPr>
          <w:sz w:val="28"/>
          <w:szCs w:val="28"/>
        </w:rPr>
        <w:t xml:space="preserve"> воспитывается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бёнок</w:t>
      </w:r>
      <w:r>
        <w:rPr>
          <w:sz w:val="28"/>
          <w:szCs w:val="28"/>
        </w:rPr>
        <w:t xml:space="preserve">. На базе ЦДТ «Шанс» работает Служба сопровождения опекунов (попечителей) несовершеннолетних лиц, деятельность которой направлена на оказание социальной, правовой, психологической, педагогической поддержки и помощи опекунам (попечителям) детей-сирот и детей, оставшихся без попечения родителей.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>развитие МТБ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крепление и развитие материально-технической базы образовательных учреждений ЯМР в 2017 году  из бюджетов всех уровней было израсходовано  31 731,6 тыс. руб., в том числе из средств федерального бюджета - 1 593,8 тыс. руб., областного бюджета - 5 454,1  тыс. руб., местного бюджета - 24 683,7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е средства выполнено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уплено оборудование для вновь построенного здания для МОУ Туношенская СШ, приобретено все необходимое для открытия новой дошкольной группы в МОУ Ширинская ОШ, а также приобретены холодильный шкаф, кровати, шкаф для гардероба, жалюзи, стройматериалы и линолеум для семи учреждений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лагере «Иволга» отремонтированы: кровля административного корпуса,   восемь спальных корпусов, столовая и медпункт; произведен монтаж пожарной сигнализации и системы оповещения о пожаре 7-го спального корпуса, приобретены 2 блок-контейнера (туалеты) и закуплено постельное бел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ы ремонты зданий учреждений сферы образования, выполнены предписания Роспотребнадзора и Пожнадзора, а также устранены аварийные ситуации по содержанию зд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а автоматическая пожарная сигнализация в дошкольном учреждении, еще в четырех образовательных учреждениях приобретены жалюзи, дверь, моечная ванна и смесители, стройматериалы и линолеум  за счет средств депутатов Муниципального Совета ЯМ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 мероприятия по содействию решения вопросов местного значения по обращениям депутатов Ярославской областной Думы 5-ти образовательным учреждениям выделены средства из областного бюджета и проведены следующие работы: в  Медягинской ОШ - изготовление и установка 2 прогулочных  веранд, в Ивняковской  - установлены окна ПВХ,  в Леснополянской  НШ - заменены деревянные окна на ПВХ, отремонтированы лестницы запасного выхода в здании и центрального входа и коридор дошкольных групп; в Кузнечихинской СШ отремонтированы санитарные узлы 2-го и 3-го этажей, заменены оконные блоки, а также приобретена спортивная форма для 20 человек баскетбольной школьной команды; в  детском саду № 20 «Кузнечик» установлены окна ПВ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 реализацией Губернаторского проекта «Решаем вместе» в рамках мероприятия «инициативное бюджетирование» проведены  ремонтно- восстановительные работы в спортивном зале Курбской школ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Лучинской школе  проведен ремонт спортивного зала. В результате данных  работ созданы условия для занятий физической культурой и спортом для обучающихся данного учреждения, а также начал работать школьный спортивный клуб, что позволило увеличить охват детей, занимающихся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 региональной программы Ярославской области «Доступная среда» на 2012-2018 годы проведены ремонтные работы, приобретено уличное оборудование и  спецоборудование в группу для детского сада № 5 «Гнездышко»  для обеспечения доступности детей – инвали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рамках муниципальной целевой программы «Энергосбережение на территории ЯМР на 2017-2019 годы» 6-ти образовательным учреждениям установлены  приборы учета холодного водоснабжения и телеметрии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.2 Создание условий для развития молодежи, активизации и социальной зрелости молодежи во всех сферах жизни района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ми участниками  всех  мероприятий района является  молодеж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йоне действуют  программы</w:t>
      </w:r>
      <w:r>
        <w:rPr>
          <w:sz w:val="26"/>
          <w:szCs w:val="26"/>
        </w:rPr>
        <w:t xml:space="preserve"> </w:t>
      </w:r>
      <w:r>
        <w:rPr>
          <w:b/>
          <w:i/>
        </w:rPr>
        <w:t>«</w:t>
      </w:r>
      <w:r>
        <w:rPr>
          <w:i/>
          <w:sz w:val="28"/>
          <w:szCs w:val="28"/>
        </w:rPr>
        <w:t xml:space="preserve">Молодежь», </w:t>
      </w:r>
      <w:r>
        <w:rPr>
          <w:b/>
          <w:i/>
        </w:rPr>
        <w:t>«</w:t>
      </w:r>
      <w:r>
        <w:rPr>
          <w:i/>
          <w:sz w:val="28"/>
          <w:szCs w:val="28"/>
        </w:rPr>
        <w:t xml:space="preserve">Патриотическое воспитание граждан Российской федерации, проживающих на территории ЯМР» и   «Профилактика безнадзорности, правонарушений и защита прав несовершеннолетних в ЯМР». </w:t>
      </w:r>
      <w:r>
        <w:rPr>
          <w:sz w:val="28"/>
          <w:szCs w:val="28"/>
        </w:rPr>
        <w:t>В рамках программ проводились мероприятия по вовлечению молодежи в активную социальную жизнь района, развитие инновационного потенциала и деловой активности молодежи, укреплению института молодой семь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о трудоустройству подростков и молодежи в рамках программы направлены, в первую очередь, на поддержку детей из семей, находящихся в социально опасном положении, ребят из малообеспеченных семей и на подростков, состоящих на профилактическом учете. В 2017 году трудоустроено 148 подростков, за счет средств областного 113 чел. и местного 35 чел. В трудовом лагере «Альтернатива» приняли участие 12 подро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мероприятия: фестиваль «Валенки show», весенний День здоровья ЯМР, осенний День здоровья ЯМР, слет молодых семей «Семейный портал», молодежная премия «Шаг», а также другие молодежные фестивали, конкурсы, творческие мероприят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направлений работы с молодежью является вовлечение в волонтерскую (добровольческую) деятельность. Практически не одно мероприятие Ярославского района не обходится без помощи волонтеров. В 2017 году в Ярославском районе с участием волонтеров проведено 1 095 мероприятий, адресатами деятельности волонтеров стали 34 135 человек.  В ЯМР успешно действует 10 волонтерских от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атриотическому воспитанию в рамках программы проводились мероприятия по изучению истории и культурного наследия района и его выдающихся земляков; проекты, посвященные памятным датам и дням воинской славы России; творческие фестивали, конкурсы и конференции на патриотическую темат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ероприятия, посвященного дням воинской славы, проводились акции: зимний мотокросс, «Лыжня Победы», «Бессмертный полк», «Свеча памяти», «Георгиевская лента», турнир по гиревому спорту им. Е.Колесовой, патриотический фестиваль «Маршал-Парад», чемпионат по сборке спилс-карт России и Ярославской области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том 2017 года был проведен слет «Сельские игры», в котором приняли участие 10 команд (более 150 человек участни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казания поддержки в проведении военкоматами Дней призывника проведены спартакиады по военно-спортивному многоборью среди учащихся            10-11 классов ОШ ЯМР «Призывники России». Количество участников составило более 50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ЦП </w:t>
      </w:r>
      <w:r>
        <w:rPr>
          <w:i/>
          <w:sz w:val="28"/>
          <w:szCs w:val="28"/>
        </w:rPr>
        <w:t>«Профилактика безнадзорности, правонарушений и защита прав несовершеннолетних в ЯМР»</w:t>
      </w:r>
      <w:r>
        <w:rPr/>
        <w:t xml:space="preserve"> </w:t>
      </w:r>
      <w:r>
        <w:rPr>
          <w:sz w:val="28"/>
          <w:szCs w:val="28"/>
        </w:rPr>
        <w:t>проводилась проверка мест концентрации несовершеннолетних, территорий дошкольных образовательных учреждений и средних общеобразовательных школ, семей, в том числе, находящихся в социально опасном полож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йонными комиссиями по делам несовершеннолетних и защите их прав проводились мероприятия по пропаганде здорового образа жизни. Проведены 3 районных родительских собрания  для родителей и несовершеннолетних на базе МОУ Ивняковской,  Карачихская СШ и Сарафоновской СШ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о профилактическое мероприятия для несовершеннолетних, находящихся в трудной жизненной ситуации с выездом  в историко-музейный комплекс «Толбухино», организованы  профилактические сборы для несовершеннолетних «Твоя жизнь в твоих руках» на базе МОУ Мокеевской СШ ЯМР и МОУ СШ им. Ф.И.Толбухина ЯМР для учащихся ряда школ района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филактики  дорожно-транспортного травматизма,  профилактике правонарушений в области дорожного движения на базе МОУ Дубковской СОШ ЯМР проведен спортивный праздник «Дорожные старты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.3. Сохранение и развитие культуры, искусства и народного творчеств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ия и методическое сопровождение работы учреждений культуры и спорта осуществляется управлением культуры, молодежной политики, спорта и туризм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настоящее время в поселениях ЯМР работают 8 культурно – спортивных центров.  Численность работников культуры – 179 человек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асходы консолидированного бюджета по отрасли культура на 1 января  2018 года составили  106,68  млн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проведено 5 919 массовых мероприятий, в которых участвовало  94 209 чел. Зрителями мероприятий стали  329 553 чел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районе действует 386 клубных формирований, в которых состоит 4 627 участников, работает 21 творческий коллектив со званием «Народный/ Образцовый»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уководители, специалисты методического центра, культурно-досуговых учреждений, библиотек участвуют в областных обучающих мероприятиях. В 2017 году 252 сотрудника приняли участие в 40 областных мероприятиях, из них 97 получили свидетельства, сертификаты о повышении квалификаци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остоялось 24 районных обучающих семинара для руководителей, специалистов культурно-досуговых учреждений, библиотекарей в которых приняло участие  793 чел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Творческие коллективы, солисты, библиотекари и специалисты КСЦ ЯМР активно участвуют в областных, Межрегиональных, Всероссийских и Международных фестивалях, конкурсах, праздниках, выставках. В 2017 году             114 человек стали участниками  в 37 мероприятиях различного уровн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января 2018 года на МУК «РКМЦ» ЯМР возложены часть полномочий поселений района Ярославского муниципального района в сфере культур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ча 2.4 Создание условий для укрепления здоровья населения, развития спорта, формирования здорового образа жизни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Textbody1"/>
          <w:rFonts w:cs="Times New Roman"/>
          <w:sz w:val="28"/>
          <w:szCs w:val="28"/>
        </w:rPr>
        <w:t>Основными  направлениями  развития  спорта в Ярославском районе являются  расширение сети спортивных объектов, пропаганда здорового образа жизни, организация досуга по месту жительства. Результатом работы является стабильный рост численности постоянно занимающихся спортом: в 2017 году в занятия спортом были вовлечены около 33% жител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жегодно на территории Ярославского муниципального района проводятся более 30 соревнований по 14 видам спорта: туристический слет, кубок памяти Ф.И. Толбухина по футболу, кубок Главы ЯМР по волейболу, кубок Главы ЯМР по хоккею и настольному теннису, олимпиада «Ника» для лиц с ограниченными возможностями здоровья. Проводится Спартакиада среди городского и сельских поселений ЯМР по 11 видам спорта, которые предусмотрены в спартакиаде Я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открыты хоккейные корты в поселке Дубки и в деревне Андроник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две универсальные спортивные площадки открыты в п. Спас-Виталий и п. Заволжье в Заволжском с.п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расноткацкой школе по программе «Газпром – детям» появился стадион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ве площадки для занятий WorkOut открыты в Курбском и Заволжском с.п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п. Щедрино открылся частный тренажерный зал Our Gym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 2015 года на базе МУ «Физкультурно-спортивный центр» ЯМР продолжает свою работу центр ГТО. В 2017 году появились первые обладатели золотых, серебренных и бронзовых значков. С каждым годом планируется увеличение числа участников ГТО и числа выполнивших нормы на знаки отличия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2017 году впервые проведены два долгосрочных Первенства ЯМР по мини-футболу и хоккею. На протяжении пяти месяцев, с октября 2017 по февраль 2018 года, 7 команд из городского и сельских поселений сыграли 14 туров. Матчи проходили каждый вторник в спортивных залах Ивняковского КСЦ и Туношенской школы. Аналогичное Первенство прошло и по хоккею с шайбой. В нем приняли участие три команды, которые сыграли между собой по 4 игры на открытых кортах д. Кузнечиха и с. Туношн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ккею в ЯМР стало уделяться больше внимания. На этот вид спорта выделено 400 тыс. руб. на организацию и проведение мероприятий, а также на покупку хоккейной амуниции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ча 2.5 Сохранение системы социальной поддержки отдельных категорий  жителей района и социально-ориентированных некоммерческих организаций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В плане мероприятий по социально-экономическому развитию района особое место принадлежит решению вопросов в социальной сфере.</w:t>
      </w:r>
      <w:r>
        <w:rPr>
          <w:rStyle w:val="Textbody1"/>
        </w:rPr>
        <w:t xml:space="preserve"> 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В Ярославском муниципальном районе меры социальной поддержки отдельным категориям граждан предоставляются управлением труда и социальной поддержки населения, социальное обслуживание населения осуществляется  комплексным центром социального обслуживания населения «Золотая осень»  и  Государственным учреждением Ярославской области  Социально-реабилитационным  центром для несовершеннолетних «Вертика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реданными государственными полномочиями Ярославской области меры социальной поддержки в виде ежемесячных денежных выплат и компенсаций предоставлены 22 484 получателям (35,4% от общей численности района), выплаты составили  277,6 млн. руб. </w:t>
      </w:r>
    </w:p>
    <w:p>
      <w:pPr>
        <w:pStyle w:val="Style25"/>
        <w:ind w:firstLine="567"/>
        <w:jc w:val="both"/>
        <w:rPr>
          <w:rFonts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>В 2017 году семьям с детьми, малообеспеченным семьям, многодетным семьям оказывалась следующая социальная поддержка в виде:</w:t>
      </w:r>
    </w:p>
    <w:p>
      <w:pPr>
        <w:pStyle w:val="Style25"/>
        <w:ind w:firstLine="567"/>
        <w:jc w:val="both"/>
        <w:rPr/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>-</w:t>
      </w:r>
      <w:r>
        <w:rPr>
          <w:rFonts w:cs="Times New Roman"/>
          <w:b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0"/>
          <w:sz w:val="28"/>
          <w:szCs w:val="28"/>
          <w:lang w:val="ru-RU"/>
        </w:rPr>
        <w:t xml:space="preserve">ежемесячного пособия на ребенка - получили 3 274 получателя; </w:t>
      </w:r>
    </w:p>
    <w:p>
      <w:pPr>
        <w:pStyle w:val="Style25"/>
        <w:ind w:firstLine="567"/>
        <w:jc w:val="both"/>
        <w:rPr/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>- регионального семейного капитала - выплачен 103 семьям в размере 56 600, руб.;</w:t>
      </w:r>
    </w:p>
    <w:p>
      <w:pPr>
        <w:pStyle w:val="Style25"/>
        <w:ind w:firstLine="567"/>
        <w:jc w:val="both"/>
        <w:rPr/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>- единовременной выплаты при рождении двух и более детей - получили 11 человек в размере 42 720,00 руб.;</w:t>
      </w:r>
    </w:p>
    <w:p>
      <w:pPr>
        <w:pStyle w:val="Style25"/>
        <w:ind w:firstLine="567"/>
        <w:jc w:val="both"/>
        <w:rPr>
          <w:rFonts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>- ежемесячной выплаты на детей, не посещающих дошкольные образовательные учреждения – получили 337 получателей в размере 709,00 рублей;</w:t>
      </w:r>
    </w:p>
    <w:p>
      <w:pPr>
        <w:pStyle w:val="Style25"/>
        <w:ind w:firstLine="567"/>
        <w:jc w:val="both"/>
        <w:rPr>
          <w:rFonts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  <w:t xml:space="preserve">- ежемесячной выплаты при рождении третьего и последующих детей - получили 320 получателей в размере 10 235,00 рублей. </w:t>
      </w:r>
    </w:p>
    <w:p>
      <w:pPr>
        <w:pStyle w:val="Style25"/>
        <w:jc w:val="both"/>
        <w:rPr/>
      </w:pPr>
      <w:r>
        <w:rPr>
          <w:color w:val="000000"/>
          <w:sz w:val="28"/>
          <w:szCs w:val="28"/>
          <w:lang w:val="ru-RU"/>
        </w:rPr>
        <w:t>В 2017 году социальная помощь оказана 818 получателям на сумму 3 601,5 тыс. руб. в том числ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987,6 тыс. руб. (685 получателей) единовременная выплата к началу учебного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95,7 тыс. руб. малоимущим семьям, имеющим несовершеннолетних детей на основе социального контракта, заключено 118 социальных контрак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51,7 тыс. руб. малоимущим пенсионерам и инвалидам, а также гражданам, находящимся в трудной жизненной ситуации, в том числе 528,0 тыс. руб. на санаторно-курортное лечение инвалидам перв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ализации переданных государственных полномочий управление взаимодействует с ГАУ ЯО «Многофункциональный центр предоставления государственных и муниципальных услуг» по 55 видам услуг. В 2017 году поступило 2 983 документа для предоставления государственных услуг, в рамках межведомственного взаимодействия в организации и учреждения направлено 17 196 запросов, из них 8 554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муниципальным учреждением «Комплексный центр социального обслуживания населения Ярославского муниципального района «Золотая осень» достигнуты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ениями социального обслуживания на дому граждан пожилого возраста и инвалидов обслужено 570 человек, предоставлено 229 305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ениями специализированного социально - медицинского обслуживания на дому граждан пожилого возраста и инвалидов обслужено 102 человека, предоставлено 74 448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ением срочного социального обслуживания предоставлены услуги 5 739 человек, предоставлено 9 847 услуг («социальное такси» и спецтранспорт, «социальная мобильная служба», «социальный пункт проката», «социальная швейная мастерская», «социальная парикмахерская», «продуктовая помощь» и «вещевая помощь», а так же консультирования по различным вопроса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социальной мобильной службы, в состав которой входят: социальный работник, психолог, парикмахер, врач, торговое отделение, представитель ПФР (по заявке), выезжала 40 раз в 35 отдаленных населенных пунктов. В результате выездов обслужено 778 жителе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на основании заявок осуществлялась доставка на дом жителям района, являющимся гражданами пожилого возраста и инвалидами, лекарственных препаратов, обслужен 441 ж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м привлечено внебюджетных средств на сумму 509 260,67 тыс. 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выполнения мероприятий по региональной программе «Доступная среда» на 2012-2018 годы, утвержденной постановлением Правительства Ярославской области от 10.10.2011 № 770-п, проведены обследования и составлены паспорта доступности объектов образования, муниципальных учреждений культуры и спорта для инвалидов и маломобильных групп населения. В рамках данной Программы проведены ремонтные работы в МДОУ № 5 «Гнездышко» 1 804,5 тыс. руб. по адаптации для инвалидов за счет средств федерального, областного, маст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опортале Ярославской области размещена информация о доступности для людей с ограниченными возможностями 92 объекта социальной инфраструктуры, расположенных на территории Ярославского муниципальн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ча 2.6 Содействие занятости населения и развитие рынка тру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К концу декабря 2017 года в государственных учреждениях службы занятости населения состояло на учете 352 не занятых трудовой деятельностью человек, в том числе 287 человек имел статус безработ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конец декабря 2017 года уровень регистрируемой безработицы составил 0,84 процента экономически активного населения. По сравнению с аналогичным периодом 2016 года он уменьшился на 0,34 процентного пун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грузка не занятого трудовой деятельностью населения, зарегистрированного в государственных учреждениях службы занятости населения, на 100 заявленных вакансий на 1 января 2018 года составила 27 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нижения неформальной занятости в Ярославском муниципальном районе осуществляет деятельность межведомственная комиссия  по снижению неформальной занятости в ЯМР, ежедекадно проводится мониторинг, информация по результатам мониторинга предоставляется в департамент государственной службы занятости населения Ярославской области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совместной работы управления труда и социальной поддержки населения Администрации ЯМР и с ГУ ЦЗН г. Ярославля за 2017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о 1 086 работников, с которыми не заключены трудовые договоры, из них было трудоустроено – 1068 человек.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ча 2.7 Противодействие преступности и обеспечение личной безопасности гражда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ЯМР реализовывались четыре муниципальные целевые программы</w:t>
      </w:r>
      <w:r>
        <w:rPr>
          <w:i/>
          <w:sz w:val="28"/>
          <w:szCs w:val="28"/>
        </w:rPr>
        <w:t xml:space="preserve">: «Профилактика правонарушений в ЯМР», «Комплексные меры противодействия распространению наркотических средств и их незаконному обороту на территории Ярославского муниципального района», «Поддержка и развитие казачества в Ярославском районе» и «Повышение безопасности дорожного движения в ЯМР». </w:t>
      </w:r>
      <w:r>
        <w:rPr>
          <w:sz w:val="28"/>
          <w:szCs w:val="28"/>
        </w:rPr>
        <w:t>В рамках программ проводились мероприятия: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выявлению подростков склонных к девиантному поведению, допускающих немедицинское потребление наркотиков, нуждающихся в медико-социальной защите и психотерапевтической коррекции. Материалы о подростках рассматриваются на ежемесячных заседаниях КДН И ЗП Администрации ЯМ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ны  волонтерские отряды в 6  ОУ ЯМ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 всех образовательных учреждениях  ЯМР оформлены уголки доверия для несовершеннолетних, где размещены телефоны доверия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ыла разработана и напечатана наглядная агитации по антинаркотической тематике, пропаганде здорового образа жизни. Данная печатная продукция распространялась среди населени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знечихинском сельском поселении создана добровольная казачья дружи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амках программы </w:t>
      </w:r>
      <w:r>
        <w:rPr>
          <w:i/>
          <w:sz w:val="28"/>
          <w:szCs w:val="28"/>
        </w:rPr>
        <w:t>«Профилактика правонарушений в ЯМР»</w:t>
      </w:r>
      <w:r>
        <w:rPr>
          <w:sz w:val="28"/>
          <w:szCs w:val="28"/>
        </w:rPr>
        <w:t xml:space="preserve"> с целью предупреждения совершения мошеннических действий сотрудниками Администраций поселений и ОМВД проводятся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квартирные обходы жилых домов, на которых проводятся профилактические беседы с жителями района с вручением памяток по предупреждению совершения мошеннических действий, особенно в отношении пожилых граждан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на личных прием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естр народных дружин и общественных объединений правоохранительной направленности внесены народные дружины: в г.п. Лесная поляна, Кузнечихинском, Заволжском, Ивняковском, Карабихском, Некрасовском и Туношенском СП, казачья народная дружина ХКО «Росской» п. Ярославка Кузнечихинского С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лена система видеонаблюдения в зданиях г.п. Лесная Поляна, Ивняковского и Карабихского СП, ООО «Забав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августе 2017 года (ТРЦ «Вернисаж») и октябре  2017 года (ТРЦ «Глобус»)   проведены учения и практические тренировки на объектах района по отработке действий при угрозе совершения и ликвидации последствий террористических актов и др. мероприят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</w:t>
      </w:r>
      <w:r>
        <w:rPr>
          <w:i/>
          <w:sz w:val="28"/>
          <w:szCs w:val="28"/>
        </w:rPr>
        <w:t xml:space="preserve">   «Поддержка и развитие казачества в Ярославском районе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ктябре 2017 года совместно с Ярославской епархией РПЦ проведен региональный этап 24 Международных рождественских образовательных чт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 августе 2017 года управлением образования Администрации ЯМР совместно с Межрегиональным казачьим центром по борьбе с наркоманией и наркобизнесом и ХКО им. Александра Невского в МАУ ДО ДОЦ «Иволга» ЯМР проведено военно-патриотическое мероприятие «Россия - родина моя» и многое друго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рограммы «</w:t>
      </w:r>
      <w:r>
        <w:rPr>
          <w:i/>
          <w:sz w:val="28"/>
          <w:szCs w:val="28"/>
        </w:rPr>
        <w:t>Повышение безопасности дорожного движения в ЯМР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 xml:space="preserve">- с </w:t>
      </w:r>
      <w:r>
        <w:rPr>
          <w:sz w:val="28"/>
          <w:szCs w:val="28"/>
        </w:rPr>
        <w:t xml:space="preserve"> целью обучения детей и подростков Правилам дорожного движения, формирования у детей навыков безопасного поведения на дорогах, укрепления и контроля дисциплины участия детей в дорожном движении оборудованы информационные стенды и уголки, памятки по безопасности дорожного движения где?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в феврале 2017 года проведено тестирование обучающихся 4,5,6 классов образовательных учреждений ЯМР по правилам дорожного движения. В данном мероприятии приняли участие 1366 учащих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преле 2017 года проведен районный этап конкурса «Безопасное колесо», в котором приняли участие 15 команд в количестве 60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уличное наружное освещение в границах населенных пун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урбское СП - 14 шт. ( ул. Октябрьская, п.Козьмодемьянск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волжское СП - 3 шт. (д.Глухово, д. Пестрецово ул.Молодежна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года в СМИ размещено 140 информаций о состоянии аварийности, информация по тематике безопасности дорожного движе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.8 Поддержка социально-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7 году Администрацией ЯМР  реализовывалась МЦП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ддержка социально ориентированных некоммерческих организаций в Ярославском муниципальном район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лось за счет средств  районного и областного  бюджетов  (26,7 тыс.руб. и 390,5 тыс.руб. соответственно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субсидии были предоставлены  четырем  организациям: Отделению Ярославского муниципального района Ярославской области  Ярославской областной общественной организации  ветеранов (пенсионеров) войны, труда, Вооруженных сил и правоохранительных органов, социально-некоммерческой организации Хуторское казачье общество «Русское»  п. Ярославка,  Ярославской областной общественной организация спортивный клуб «Дикие моторы»</w:t>
      </w:r>
      <w:bookmarkStart w:id="0" w:name="_GoBack"/>
      <w:r>
        <w:rPr>
          <w:sz w:val="28"/>
          <w:szCs w:val="28"/>
        </w:rPr>
        <w:t xml:space="preserve"> и Ярославской детско-юношеской общественной организации клуб «Старт»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программы был сформирован реестр социально-ориентированных некоммерческих организаций, осуществляющих свою деятельность на территории района и получающих поддержку из бюджета ЯМР, проведено 3 семинара по обмену опы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.9.  Развитие муниципальной службы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целью создания условий для развития муниципальной службы в  Администрации Ярославского муниципального района принята муниципальная целевая программа «</w:t>
      </w:r>
      <w:r>
        <w:rPr>
          <w:i/>
          <w:sz w:val="28"/>
          <w:szCs w:val="28"/>
        </w:rPr>
        <w:t xml:space="preserve">Развитие муниципальной службы в Администрации ЯМР»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2017 году финансирование программы осуществлялось за счет средств районного бюджета, объем реализованных мероприятий составил 250,0 тыс. руб. (100,0% от годового план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 программе развития муниципальной службы прошли обучение 10 муниципальных служащих (в т.ч. 7 служащих - повышение квалификации кадр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формирования и использования  кадрового резерва муниципальной службы проведено 16 конкурсов на включение в кадровый резерв, назначено 10 муниципальных служащих из кадрового резерва. Проведены 8 заседаний по соблюдению требований к служебному поведению и урегулированию конфликта интересов и 4 семинара по оказанию методической помощи и организация взаимодействия с органами местного самоуправления поселений, входящих в состав ЯМ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Style w:val="Textbody1"/>
          <w:i/>
          <w:i/>
          <w:sz w:val="26"/>
          <w:szCs w:val="26"/>
        </w:rPr>
      </w:pPr>
      <w:r>
        <w:rPr>
          <w:i/>
          <w:sz w:val="28"/>
          <w:szCs w:val="28"/>
        </w:rPr>
        <w:t>2.10. Повышение эффективности функционирования экономики, государственного управления и местного самоуправления за счет массового распространения перспективных информационных  и коммуникационных технологий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rStyle w:val="Textbody1"/>
          <w:rFonts w:cs="Times New Roman"/>
          <w:sz w:val="28"/>
          <w:szCs w:val="28"/>
        </w:rPr>
        <w:t xml:space="preserve">Для решения поставленной задачи в районе реализуется муниципальная целевая программа </w:t>
      </w:r>
      <w:r>
        <w:rPr>
          <w:i/>
          <w:sz w:val="28"/>
          <w:szCs w:val="28"/>
        </w:rPr>
        <w:t>«Развитие информатизации в Ярославском муниципальн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программы осуществлялось за счет средств районного бюджета. Объем реализованных программных мероприятий составил  3 029,7 тыс. руб. (100% от годового плана), профинансировано 99,8% от пл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7 года обеспечивалась работа по внедренному  программному обеспечению в Администрации ЯМР – 147,97 тыс. руб., приобретен сервер, компьютерное и телекоммуникационное оборудование, принтеры, расходные материалы на сумму 666,57 тыс. 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ных мероприятий  выплачена субсидия на выполнение муниципального задания МАУ редакция газеты «Ярославский агрокурьер» в размере 2 208,34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1"/>
        <w:jc w:val="both"/>
        <w:rPr>
          <w:rStyle w:val="Textbody1"/>
          <w:sz w:val="28"/>
          <w:szCs w:val="28"/>
        </w:rPr>
      </w:pPr>
      <w:r>
        <w:rPr>
          <w:sz w:val="28"/>
          <w:szCs w:val="28"/>
        </w:rPr>
        <w:t>В плане мероприятий по реализации Стратегии  социально-экономического развития  района особое место принадлежит решению вопросов, связанных с комфортным проживанием населения района, поэтому третей целью является:</w:t>
      </w:r>
    </w:p>
    <w:p>
      <w:pPr>
        <w:pStyle w:val="Normal"/>
        <w:ind w:firstLine="708"/>
        <w:jc w:val="both"/>
        <w:rPr>
          <w:rStyle w:val="Textbody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3. Создание комфортных условий жизни населения района за счет развития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администрацией муниципального района решались следующие задачи: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.1. Обеспечение населения современным уровнем комфортности, безопасности и надежности жиль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районе приняты и реализуются муниципальные целевые программы: </w:t>
      </w:r>
      <w:r>
        <w:rPr>
          <w:i/>
          <w:sz w:val="28"/>
          <w:szCs w:val="28"/>
        </w:rPr>
        <w:t xml:space="preserve">«Комплексная программа модернизации и реформирования жилищно-коммунального хозяйства Ярославского муниципального района», «Развитие водоснабжения, водоотведения и очистки сточных вод» на территории Ярославского муниципального района,  «Энергосбережение», «Сохранность муниципальных автомобильных дорог Ярославского муниципального района»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В 2017 году проведены работы по  газификации населенных пунктов                  в рамках муниципаль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мплексная программа модернизации и реформирования жилищно-коммунального хозяйства Ярославского района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айоне газифицировано 78 населенных пунктов. 79,2% жителей района (около 50 тыс. чел.) уже пользуются природным газ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овано строительство межпоселковых газопроводов и распределительных газов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лось за счет средств районного и вышестоящих бюджетов. Всего профинансировано 60 258,81 тыс. руб. (92,4% от выполненных мероприятий). Объем реализованных программных мероприятий составил 65 248,51 тыс. рублей. Кредиторская задолженность на 01.01.2018 составила 4 989,7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ных мероприятий завершены работы                                     по строительст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-го  этапа объекта «Газопровод  д. Кормилицино,  д. Комарово» </w:t>
      </w:r>
      <w:r>
        <w:rPr>
          <w:bCs/>
          <w:sz w:val="28"/>
          <w:szCs w:val="28"/>
        </w:rPr>
        <w:t>–  установка ГРПБ № 2  с телеметрией и электроснабжением;  газопроводы среднего и низкого давления (правая часть) деревни Кормилицино Карабихского сельского поселения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а «Распределительные газовые сети д. Зверинцы» Ивняковского сельского посел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«Распределительные газовые сети д. Ивановский Перевоз» Ивняковского сельского посел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3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а «Распределительные газовые сети по с. Григорьевское, д. Некрасово, д. Щеглевское, д.  Хабарово»  Некрасовского сельского поселения.</w:t>
      </w:r>
    </w:p>
    <w:p>
      <w:pPr>
        <w:pStyle w:val="Normal"/>
        <w:tabs>
          <w:tab w:val="clear" w:pos="708"/>
          <w:tab w:val="left" w:pos="9000" w:leader="none"/>
        </w:tabs>
        <w:ind w:right="-130" w:firstLine="567"/>
        <w:rPr>
          <w:sz w:val="28"/>
          <w:szCs w:val="28"/>
        </w:rPr>
      </w:pPr>
      <w:r>
        <w:rPr>
          <w:sz w:val="28"/>
          <w:szCs w:val="28"/>
        </w:rPr>
        <w:t>Все объекты введены в эксплуатацию.</w:t>
      </w:r>
    </w:p>
    <w:p>
      <w:pPr>
        <w:pStyle w:val="Normal"/>
        <w:tabs>
          <w:tab w:val="clear" w:pos="708"/>
          <w:tab w:val="left" w:pos="7371" w:leader="none"/>
          <w:tab w:val="left" w:pos="9000" w:leader="none"/>
        </w:tabs>
        <w:ind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и введен в эксплуатацию газопровод д. Филино Кузнечихин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ind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газификации жилых домов (децентрализация)                          в с. Григорьевское Некрас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13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 по строительству объекта «Газопровод высокого давления с. Туношна - д. Воробино» Туношенского сельского поселения. Объект находится в стадии строительства.</w:t>
      </w:r>
    </w:p>
    <w:p>
      <w:pPr>
        <w:pStyle w:val="Normal"/>
        <w:tabs>
          <w:tab w:val="clear" w:pos="708"/>
          <w:tab w:val="left" w:pos="0" w:leader="none"/>
        </w:tabs>
        <w:ind w:right="-130" w:firstLine="567"/>
        <w:jc w:val="both"/>
        <w:rPr/>
      </w:pPr>
      <w:r>
        <w:rPr>
          <w:sz w:val="28"/>
          <w:szCs w:val="28"/>
        </w:rPr>
        <w:t>Откорректирована и сдана в государственную экспертизу проектно-сметная документация по строительству распределительных газовых сетей в с. Курба и                   д. Иванищево Курбского сельского поселения. В данных населенных пунктах проводится работа с собственниками земельных участков в части  заключения договоров на их использование на период строительства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униципальной целевой программы </w:t>
      </w:r>
      <w:r>
        <w:rPr>
          <w:i/>
          <w:sz w:val="28"/>
          <w:szCs w:val="28"/>
        </w:rPr>
        <w:t xml:space="preserve">«Развитие водоснабжения, водоотведения и очистки сточных вод» </w:t>
      </w:r>
      <w:r>
        <w:rPr>
          <w:sz w:val="28"/>
          <w:szCs w:val="28"/>
        </w:rPr>
        <w:t xml:space="preserve">на территории Ярославского муниципального района  разработан проект «Строительство стан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и станции обезжелезивания в р.п. Красные Ткачи Карабихского СП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реконструкции напорного канализационного коллектора бытовой канализации в п. Карачиха Ярославского муниципального района подготовлена проектная документация, получено положительное заключение ГАУ Госартстройэкспертиза. В настоящее время в АО «Ярославльводоканал» проводится работа по включения мероприятий по строительству канализационного коллектора в п. Карачиха в инвестиционную программу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амках программных мероприятий разработана проектно-сметная документация по объекту «Канализационный коллектор  в п. Красный Бор». Финансирование строительства за счет средств областного бюджета  запланировано в адресной инвестиционной  программе Ярославской области на 2019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ельскими поселениями полномочий по строительству и реконструкции шахтных колодцев осуществлено: строительство 3 новых колодцев, осуществлен ремонт и реконструкция 18 колодцев, проведена чистка                                с обновлением верха 9 колодце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на ближайшую перспективу по модернизации коммунального комплекса является проведение мероприятий по  повышению энергоэффективности и энергосбере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реализации поставленной задачи  в районе реализуется МЦП </w:t>
      </w:r>
      <w:r>
        <w:rPr>
          <w:i/>
          <w:sz w:val="28"/>
          <w:szCs w:val="28"/>
        </w:rPr>
        <w:t xml:space="preserve">«Энергосбережение на территории ЯМР». </w:t>
      </w:r>
      <w:r>
        <w:rPr>
          <w:sz w:val="28"/>
          <w:szCs w:val="28"/>
        </w:rPr>
        <w:t>Финансирование программы в 2017 году осуществлялось из двух источников - районного бюджета и внебюджетных источников. Всего профинансировано 3 503,07 тыс. руб. (77,3% от выполненных мероприятий). Объем реализованных программных мероприятий составил 4 530,51 тыс. руб. Кредиторская задолженность на 01.01.2018 составила 1 027,4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униципальной целевой программы заключен и исполнен муниципальный контракт по актуализации схем теплоснабжения ЯМР на сумму 500,00 тыс.руб. за счет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полнены мероприятия по установке приборов учета и телеметрических систем учета в 6 учреждениях образования Ярославского муниципального района на сумму 527,44 тыс. руб. за счет средств местного бюджета. </w:t>
      </w:r>
    </w:p>
    <w:p>
      <w:pPr>
        <w:pStyle w:val="Normal"/>
        <w:spacing w:lineRule="atLeast" w:line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sz w:val="28"/>
          <w:szCs w:val="28"/>
        </w:rPr>
        <w:t xml:space="preserve">Дорожная деятельность на территории Ярославского района осуществляется в рамках муниципальной программы </w:t>
      </w:r>
      <w:r>
        <w:rPr>
          <w:i/>
          <w:sz w:val="28"/>
          <w:szCs w:val="28"/>
        </w:rPr>
        <w:t>«Сохранность автомобильных дорог»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основной целью которой, является приведение в нормативное состояние автомобильных дорог местного знач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ой собственности находится 839,8 км дорог, в т.ч. дорог между населенными пунктами 332 км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69,7 км дорог - не отвечают нормативным требования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сего в 2017 году профинансировано 33 134,80 тыс. руб. (99</w:t>
      </w:r>
      <w:r>
        <w:rPr>
          <w:sz w:val="28"/>
          <w:szCs w:val="28"/>
        </w:rPr>
        <w:t>,18% от выполненных мероприятий). Объем реализованных программных мероприятий составил</w:t>
      </w:r>
      <w:r>
        <w:rPr>
          <w:bCs/>
          <w:sz w:val="28"/>
          <w:szCs w:val="28"/>
        </w:rPr>
        <w:t xml:space="preserve"> 33 410,09 тыс. руб. </w:t>
      </w:r>
      <w:r>
        <w:rPr>
          <w:sz w:val="28"/>
          <w:szCs w:val="28"/>
        </w:rPr>
        <w:t xml:space="preserve">Кредиторская задолженность на 01.01.2018 составила 275,29 тыс. руб. Финансирование программы осуществлялось за счет средств районного и вышестоящих бюдже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ластной субсидии выполнен ремонт автодорог ЯМР, с учетом улично-дорожной сети, общей протяженностью 10,13 км, в том числе отремонтировано 9 автодорог, расположенных вне границ населенных пунктов сельских поселений, общей протяженностью 5,99 км. Дороги наибольшей протяженности: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/д Дубки- п/л Колосок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/д .ЯОКБ-д.Красный Бор  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/д д.Бовыкино-д.Ананьино  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/д с.Лютово-д.Росляково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асток а/д д.Барское, д. Юрково, д. Писцо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летнего содержания в части профилирования дорожного полотна с частичной подсыпкой  ПГС либо щебнем выполнены ремонтные работы на 27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автодорог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зимнего содержания а/дорог выполнены работы по содержанию автодорог ЯМР, расположенных вне границ Кузнечихинского, Заволжского, Некрасовского населенных пунктов сельских поселений, общей протяженностью 191,78 км. В рамках переданных полномочий выполнены  работы по зимнему содержанию а/дорог, расположенных вне границ Карабихского, Ивняковского, Туношенского СП, общей протяженностью 274,014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.2. Строительство и модернизация объектов инфраструк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районе  планомерно ведется  жилищное строительство. В  2017 году введено 127,4 тыс. кв. метров, В расчете на одного жителя района введено 2,0 кв.м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 социально значимые объекты: 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роена и введена в эксплуатацию школа на 499 мест в с. Туношна Туношенского сельского поселения.</w:t>
      </w:r>
    </w:p>
    <w:p>
      <w:pPr>
        <w:pStyle w:val="Style24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работана и сдана в экспертизу проектно-сметная документация на строительство 2-х блочно-модульных газовых котельных в с. Курба и                                 д. Иванищево.</w:t>
      </w:r>
    </w:p>
    <w:p>
      <w:pPr>
        <w:pStyle w:val="Style24"/>
        <w:ind w:left="0" w:right="-1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ормирование социальной инфраструктуры района базируется на практической реализации социальных приоритетов устойчивого социально-экономического развития региона, направленных на более полное удовлетворение потребности населения в социальных и жилищно-коммунальных услугах. Именно строительство новых и модернизация существующих социальных объектов и объектов коммунальной инфраструктуры позволяют улучшить качество жизни населения района, тем самым улучшая показатели региона в цело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.3.Обеспечение населения широким спектром бытовых услуг высокого качест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w w:val="103"/>
          <w:sz w:val="28"/>
          <w:szCs w:val="28"/>
        </w:rPr>
        <w:t>Потребительский рынок</w:t>
      </w:r>
      <w:r>
        <w:rPr>
          <w:b/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Ярославского муниципального района в 2017 году</w:t>
      </w:r>
      <w:r>
        <w:rPr>
          <w:b/>
          <w:w w:val="10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насчитывал 226 магазинов стационарной торговой сети, торговой площадью                  66,0 тыс. кв. м, 55 нестационарных торговых точек (киоски, павильоны, лотки)                   и   9 автолавок. Регулярные ярмарки организованы на двух торговых площадках             на  20 торговых мест (п.Дубки и р.п. Красные Ткачи  Карабихского СП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района действуют крупные торговые центры - «Глобус», «Вернисаж», «Леруа Мерлен», торговый центр строительных материалов «Олимпия», логистический торгово-распределительный центр «Магнит». Население района обслуживают магазины федеральных торговый сетей «Магнит», «Пятерочка», «Верны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устрия общественного питания ЯМР насчитывает 64 предприятия общественного питания, в т.ч. 7 ресторанов, 11 кафе, 5 баров, 2 общедоступные столовые и др. Во всех предприятиях проводится работа по повышению качества  и ассортимента предоставляемых услуг, в т.ч. по время проведения праздничных, корпоративных и иных мероприятий. Качественные услуги общепита предоставляются на объектах, расположенных в торговых центрах «Глобус» и «Вернисаж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бытового обслуживания  предоставляются населению на 78 объектах, расположенных во всех поселениях ЯМР. 27% от общего количества предприятий оказывают парикмахерские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 были откры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объекта федеральных торговых сетей  «Пятерочка» и «Красное и белое»                   ( в с.Туношна и в пос.Ивня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новых магазин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. Ивянки –  «Ярославская буренка», «Продукты из Нерехты», «Дионис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д.Кузнечиха – «Светофор», «Электромарк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.Туношна - «Завхоз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предприятие общественного питания - бар «</w:t>
      </w:r>
      <w:r>
        <w:rPr>
          <w:sz w:val="28"/>
          <w:szCs w:val="28"/>
          <w:lang w:val="en-US"/>
        </w:rPr>
        <w:t>WooD</w:t>
      </w:r>
      <w:r>
        <w:rPr>
          <w:sz w:val="28"/>
          <w:szCs w:val="28"/>
        </w:rPr>
        <w:t>» в спортивном парке «Изгиб». Открытие бара и реконструкция 2 объектов общественного питания позволили увеличить число посадочных мест на 142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5 предприятий  бытового  обслуживания (2 парикмахерские, баня «Мастер Данила» в пос. Кузнечиха, предприятия по изготовлению металлоизделий                               и предоставлению ритуальных услуг)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актическая  обеспеченность населения площадью торговых объектов по продаже  непродовольственных товаров  составляет 656 кв.м/1тыс.чел.  (+131% к нормативу), по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 продаже продовольственных товаров составляет 415 кв.м/1тыс.чел. (+158% к нормативу). Норматив минимальной обеспеченности населения торговыми объектами местного значения выполняется по всем сельским поселениям ЯМР.</w:t>
      </w:r>
    </w:p>
    <w:p>
      <w:pPr>
        <w:pStyle w:val="Normal"/>
        <w:ind w:firstLine="567"/>
        <w:jc w:val="both"/>
        <w:rPr/>
      </w:pPr>
      <w:r>
        <w:rPr>
          <w:w w:val="103"/>
          <w:sz w:val="28"/>
          <w:szCs w:val="28"/>
        </w:rPr>
        <w:t>Обеспеченность посадочными местами по открытой сети в предприятиях общественного питания - 28 ед. на 1 тыс. ж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 конкурс на право заключения договоров на оказание услуг по доставке товаров в отдаленные населенные пункты района. С победителями конкурса - предприятиями потребительской кооперации Ярославского района  заключены договоры.  Размер субсидии на компенсацию затрат по доставке товаров в отдаленные сельские населенные пункты составил 147,1 тыс.руб. (ОБ-117,1тыс.руб., МБ - 30,0 тыс.руб.) Доставка товаров осуществлялась в 83 отдаленных сельских населенных пункта, не имеющих стационарной торговой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лась информационная и консультационная поддержка  в рамках реализации «Закона о защите прав потребите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.4. Улучшение экологической ситуации и оздоровления окружающей среды, повышение экологической безопасности хозяйственн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Данная задача решалась в рамках реализации </w:t>
      </w:r>
      <w:r>
        <w:rPr>
          <w:i/>
          <w:sz w:val="28"/>
          <w:szCs w:val="28"/>
        </w:rPr>
        <w:t>муниципальных целевых программ администраций сельских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7 год на территории района сельскими поселениями было ликвидировано  4 418 куб.м. несанкционированных свал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оме того, осуществлялся сбор, транспортировка и утилизация ртутьсодержащих отходов от населения и бюджетных организаций. В 2017 году сданы на утилизацию в ООО «Дельта» 12 778 шт. ртутьсодержащих ламп и 458 термомет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 проводились Дни защиты от экологической опасност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.5. Повышение доступности жилья для населения район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7 году в рамках реализации различных целевых программ улучшили свои жилищные условия 101 семь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25 семей молодых специалистов, работающих на селе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2 ветерана ВО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3 семьи расселено из аварийного жилья в  Кузнечихинском с.п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 молодых сем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семья по программе «О социальной поддержке граждан, подвергшихся воздействию радиации, вследствие катастрофы на Чернобыльской АЭ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«Поддержка молодых семей в приобретении (строительстве) жилья» в 2017 году было направлено из бюджетов всех уровней                  7 236,6 тыс. руб., в том числе из федерального - 2 070,7 тыс. руб., из областного – 2 581,4 тыс. руб. и из бюджетов поселений – 2 584,5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по расселению ветхого и аварийного жилья  в 2016-2017 годы было направлено из бюджетов всех уровней  148 211,2 тыс. руб.</w:t>
      </w:r>
    </w:p>
    <w:p>
      <w:pPr>
        <w:pStyle w:val="ListParagraph"/>
        <w:tabs>
          <w:tab w:val="clear" w:pos="708"/>
          <w:tab w:val="left" w:pos="426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од реализации мероприятий по повышению эффективности  деятельности органов местного самоуправления</w:t>
      </w:r>
    </w:p>
    <w:p>
      <w:pPr>
        <w:pStyle w:val="ListParagraph"/>
        <w:tabs>
          <w:tab w:val="clear" w:pos="708"/>
          <w:tab w:val="left" w:pos="42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управления муниципальной собственностью Ярославского муниципального района  управлением финансов и социально-экономического развития Администрации ЯМР ежеквартально производится анализ деятельности муниципальных предприятий Ярославского муниципального района, акционерных обществ, сто процентов акций которых находится в муниципальной собственности района. Сводный  анализ результатов их финансово-хозяйственной деятельности направляется в КУМИ Администрации ЯМР (постановление  Администрации ЯМР от 01.04.2010 № 797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ценки эффективности реализуемых на территории района муниципальных программ принято постановление Администрации ЯМР от 16.09.2015 № 3078 «Об утверждении порядка разработки, реализации и оценки эффективности муниципальных программ Ярославского муниципального района».  В соответствии с данным Порядком ежегодно проводится оценка эффективности реализуемых на территории  района муниципальных программ, итоги реализации предоставляются Главе района и размещаются на официальном сайте Администрации ЯМР. По итогам 2017 года из 14 муниципальных программ 12 признаны высокоэффективн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ЯМР от 26.12.2017 № 4381 «О порядке формирования муниципального задания на оказание муниципальных услуг (выполнение работ) в отношении муниципальных учреждений ЯМР и финансового обеспечения его выполнения» с целью эффективного использования бюджетных средств, выделенных  муниципальным автономным или бюджетным учреждениям, проводилась оценка на соответств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х объемов (результата) оказанных муниципальных услуг (выполненных работ) планируемым показателям, определенным в муниципальных зад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х показателей качества муниципальных услуг планируемым показателям, определенным в муниципальных заданиях.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 xml:space="preserve">С целью пополнения доходной части бюджета и сокращения задолженности в консолидированный  бюджет ЯМР </w:t>
      </w:r>
      <w:r>
        <w:rPr>
          <w:sz w:val="28"/>
          <w:szCs w:val="28"/>
          <w:lang w:val="ru-RU"/>
        </w:rPr>
        <w:t>в Администрации ЯМР действует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ликвидации задолженности в консолидированный бюджет ЯМР и по обеспечению своевременной выплаты заработной платы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остановление Администрации ЯМР от 23.04.20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06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 Комиссия является постоянно действующим координационным органом, созданным в целях организации эффективного взаимодействия органов местного самоуправления, территориальных органов федеральной исполнительной власти, прокуратуры Ярославского района. Кроме того, управлением финансов совместно с налоговой инспекцией и представителями поселений проводятся рейды на территории Ярославского района в отношении организаций и индивидуальных предпринимателей, не состоящих на учете по месту осуществления деятельности и не уплачивающие налоги в МРИ ФНС России № 7 по ЯО.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 xml:space="preserve">С целью пополнения доходной части районного бюджета и бюджетов поселений ЯМР в рамках выполнения Плана мероприятий по повышению роли имущественных налогов в формировании регионального и местных бюджетов Ярославской области Администрацией ЯМР совместно с сельскими поселениями организована работа по вовлечению земельных участков  в налогообложение, переводу земель в земли населенных пунктов из иных категорий земель, проведению мероприятий по стимулированию собственников объектов недвижимости к регистрации прав собственности и др. 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 xml:space="preserve">В  Администрации ЯМР создана и осуществляет деятельность рабочая группа по рассмотрению вопросов, связанных с проведением инвентаризации земельных участков на территории ЯМР (распоряжение Администрации ЯМР от 19.09.2017 № 117). В состав рабочей группы входят руководители и специалисты управления финансов и социально-экономического развития Администрации ЯМР, комитета по управлению муниципальным имуществом Администрации ЯМР,  ГБУ ЯО «Центр кадастровой оценки», Главы поселений ЯМР. В результате по итогам 2017 года была проведена инвентаризация 4 449 земельных участков, что составляет 65% от числа участков, подлежащих инвентаризации.  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Для предупреждения и выявления нарушений законодательства Российской Федерации о контрактной системе  в сфере закупок товаров, работ, услуг для обеспечения муниципальных нужд Ярославского муниципального района  принято постановление Администрации ЯМР от 22.12.2014 № 4655 «Об утверждении  положения по осуществлению контроля в сфере закупок товаров, работ, услуг для обеспечения муниципальных нужд ЯМР»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Функции органа, уполномоченного    на осуществление контроля в сфере закупок в Ярославском муниципальном районе возложены на отдел по противодействию коррупции и контролю в сфере муниципальных закуп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ЯМР</w:t>
      </w:r>
      <w:r>
        <w:rPr>
          <w:sz w:val="28"/>
          <w:szCs w:val="28"/>
        </w:rPr>
        <w:t xml:space="preserve"> (далее - Контрольный орган). 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 w:before="4" w:after="0"/>
        <w:ind w:left="14" w:right="11" w:firstLine="540"/>
        <w:jc w:val="both"/>
        <w:rPr/>
      </w:pPr>
      <w:r>
        <w:rPr>
          <w:sz w:val="28"/>
          <w:szCs w:val="28"/>
        </w:rPr>
        <w:t xml:space="preserve">С целью </w:t>
      </w:r>
      <w:r>
        <w:rPr>
          <w:spacing w:val="-1"/>
          <w:sz w:val="28"/>
          <w:szCs w:val="28"/>
        </w:rPr>
        <w:t xml:space="preserve">выработки общих принципов регулирования социально-трудовых отношений </w:t>
      </w:r>
      <w:r>
        <w:rPr>
          <w:sz w:val="28"/>
          <w:szCs w:val="28"/>
        </w:rPr>
        <w:t xml:space="preserve">и связанных с ними экономических отношений принято постановление Администрации ЯМР от 05.09.2012 № 3410 «О создании территориальной трехсторонней  комиссии   по регулированию  социально-трудовых отношений». </w:t>
      </w:r>
      <w:r>
        <w:rPr>
          <w:spacing w:val="-1"/>
          <w:sz w:val="28"/>
          <w:szCs w:val="28"/>
        </w:rPr>
        <w:t xml:space="preserve">Комиссия </w:t>
      </w:r>
      <w:r>
        <w:rPr>
          <w:spacing w:val="-2"/>
          <w:sz w:val="28"/>
          <w:szCs w:val="28"/>
        </w:rPr>
        <w:t xml:space="preserve">является постоянно действующим органом социального </w:t>
      </w:r>
      <w:r>
        <w:rPr>
          <w:sz w:val="28"/>
          <w:szCs w:val="28"/>
        </w:rPr>
        <w:t xml:space="preserve">партнерства в Ярославском районе, в ее состав </w:t>
      </w:r>
      <w:r>
        <w:rPr>
          <w:spacing w:val="-1"/>
          <w:sz w:val="28"/>
          <w:szCs w:val="28"/>
        </w:rPr>
        <w:t xml:space="preserve">входят представители Администрации Ярославского муниципального района, межотраслевого координационного совета профсоюзов </w:t>
      </w:r>
      <w:r>
        <w:rPr>
          <w:spacing w:val="-2"/>
          <w:sz w:val="28"/>
          <w:szCs w:val="28"/>
        </w:rPr>
        <w:t>Ярославского района и районного объединения работодателей «Союз предпринимателей малого и среднего бизнеса Ярославской области»</w:t>
      </w:r>
      <w:r>
        <w:rPr>
          <w:sz w:val="28"/>
          <w:szCs w:val="28"/>
        </w:rPr>
        <w:t>. Основными целями комиссии являю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 w:before="4" w:after="0"/>
        <w:ind w:left="14" w:right="1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содействие выработке и реализации основных направлений социально-</w:t>
        <w:br/>
      </w:r>
      <w:r>
        <w:rPr>
          <w:sz w:val="28"/>
          <w:szCs w:val="28"/>
        </w:rPr>
        <w:t>экономической политики ЯМР;</w:t>
      </w:r>
    </w:p>
    <w:p>
      <w:pPr>
        <w:pStyle w:val="Normal"/>
        <w:shd w:fill="FFFFFF" w:val="clear"/>
        <w:spacing w:lineRule="exact" w:line="320" w:before="4" w:after="0"/>
        <w:ind w:left="25" w:right="7" w:firstLine="542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говорному регулированию социально-трудовых 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стабилизации  ситуации в экономике района и социальной сфере, контроля ситуации на потребительском рынке и не допущении экономического спада, постановлением Администрации ЯМР от 19.03.2015 № 2283 утвержден  План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ЯМР в 2017 году  осуществлялась исходя из следующих основных приорит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развитие экономики района, создание благоприятного инвестиционного климата, повышение собираемости налогов на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го функционирования муниципальных учреждений, повышения эффективности реализуемых соци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ельскохозяйственного производства                              в поселениях, расширения рынка сельскохозяйственной продукции, сырья                              и природо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малого и среднего предпринимательства путем создания благоприятного делового климата, снижения административных барье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бюджетных расходов за счет выявления и сокращения неэффективных затрат, экономное и эффективное расходование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  содержал комплекс мер, разработанных с учетом особенностей, возможностей и приоритетов развития ЯМР. С целью исполнения и контроля утвержденного Плана постановлением Администрации ЯМР от 15.05.2015 № 2542 была создана комиссия по обеспечению устойчивого развития экономики и социальной стабильности в ЯМР,  утверждена ежемесячная форма отчета по реализации данного Плана. Заседания комиссии проводились ежеквартально и по итогам года, готовилась сводная информация за год, которая направлялась Главе ЯМ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мероприятий Плана позволило стабилизировать ситуацию в экономике района и социальной сфере. </w:t>
      </w:r>
    </w:p>
    <w:p>
      <w:pPr>
        <w:pStyle w:val="Normal"/>
        <w:shd w:fill="FFFFFF" w:val="clear"/>
        <w:spacing w:lineRule="exact" w:line="320" w:before="4" w:after="0"/>
        <w:ind w:left="25" w:right="7" w:firstLine="5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left="25" w:right="7" w:firstLine="5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left="25" w:right="7" w:firstLine="542"/>
        <w:jc w:val="both"/>
        <w:rPr/>
      </w:pPr>
      <w:r>
        <w:rPr>
          <w:b/>
          <w:sz w:val="28"/>
          <w:szCs w:val="28"/>
        </w:rPr>
        <w:t>3. Краткий анализ  достигнутых в текущем году значений показателей эффективности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результате исполнения  Плана мероприятий по реализации стратегии социально-экономического развития Ярославского муниципального района в 2017 году были достигнуты следующие показател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45"/>
        <w:gridCol w:w="1560"/>
        <w:gridCol w:w="1559"/>
        <w:gridCol w:w="1701"/>
      </w:tblGrid>
      <w:tr>
        <w:trPr>
          <w:tblHeader w:val="true"/>
          <w:trHeight w:val="3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>
          <w:trHeight w:val="31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u w:val="single"/>
              </w:rPr>
              <w:t>Цель 1</w:t>
            </w:r>
            <w:r>
              <w:rPr>
                <w:b/>
              </w:rPr>
              <w:t>.Развитие конкурентоспособной, динамичной высокотехнологичной экономики, позволяющей обеспечить устойчивое экономическое развитие Ярославского района</w:t>
            </w:r>
          </w:p>
        </w:tc>
      </w:tr>
      <w:tr>
        <w:trPr>
          <w:trHeight w:val="6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  <w:lang w:eastAsia="zxx" w:bidi="zxx"/>
              </w:rPr>
            </w:pPr>
            <w:r>
              <w:rPr/>
              <w:t>Оборот продукции (работ, услуг), производимой (ых) СМиСП (млн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62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-62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-62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 500,0 </w:t>
            </w:r>
          </w:p>
          <w:p>
            <w:pPr>
              <w:pStyle w:val="ConsPlusNormal"/>
              <w:widowControl/>
              <w:ind w:left="-62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6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 xml:space="preserve">Индекс производства продукции сельского хозяйства в сельскохозяйственных организациях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/>
              <w:t>(в сопоставимых ценах,  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6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уристов и экскурсантов, принимаемых на территории муниципального района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7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сходов на обслуживание муниципального долга к общему объему расходов муниципального бюджета за исключением субвенций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2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нежных средств поступивших в бюджет ЯМР от использования муниципального имущества в результате проведения аукционов,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439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выполне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7 год была запланирована продажа крупного земельного участка оценочной стоимостью 29 млн.руб. Продажа не состоялась из-за отсутствия покупателя.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33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u w:val="single"/>
              </w:rPr>
              <w:t>Цель 2.</w:t>
            </w:r>
            <w:r>
              <w:rPr>
                <w:b/>
              </w:rPr>
              <w:t xml:space="preserve"> Развитие человеческого потенциала как основного фактора устойчивого экономического развития</w:t>
            </w:r>
          </w:p>
        </w:tc>
      </w:tr>
      <w:tr>
        <w:trPr>
          <w:trHeight w:val="9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ающих образовательную услугу по  общеобразовательным программам начального общего, основного общего, среднего общего образования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2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6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работающих в первую смену от общего количества организаций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ёжи, принявшей участие в районных мероприятиях по различным направлениям молодёжной политики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е выполнен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 2017 году для молодежи проводилось больше индивидуальных и групповых мероприятий и меньше массовых</w:t>
            </w:r>
          </w:p>
        </w:tc>
      </w:tr>
      <w:tr>
        <w:trPr>
          <w:trHeight w:val="3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righ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рупных районных мероприятий, проведенных в рамках реализации МЦП «Патриотическое воспитание граждан РФ, проживающих на территории ЯМР»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900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5784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(выполнен)</w:t>
            </w:r>
          </w:p>
        </w:tc>
      </w:tr>
      <w:tr>
        <w:trPr>
          <w:trHeight w:val="3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ступлений, совершенных несовершеннолетними, в общем числе расследованных преступлений (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выполнен)</w:t>
            </w:r>
          </w:p>
        </w:tc>
      </w:tr>
      <w:tr>
        <w:trPr>
          <w:trHeight w:val="5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формирований 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3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Ярославского района, систематически занимающегося физической культурой и спортом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/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46</w:t>
            </w:r>
          </w:p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го и регионального законодательства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традавших в результате несчастных случаев на производстве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не 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рофилактику правонарушений, терроризма и экстремизма; гармонизацию межнациональных отношений (ед. в го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2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получивших субсидии (ед.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в рамках реализации  МЦП «Развитие муниципальной службы Ярославского муниципального района»  (чел.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</w:t>
            </w:r>
          </w:p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мененного устаревшего компьютерного оборудования к общему количеству устаревшего оборудования  (%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52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 3.</w:t>
            </w:r>
            <w:r>
              <w:rPr>
                <w:b/>
              </w:rPr>
              <w:t xml:space="preserve"> Создание комфортных условий жизни населения района за счет развития инфраструктуры</w:t>
            </w:r>
          </w:p>
        </w:tc>
      </w:tr>
      <w:tr>
        <w:trPr>
          <w:trHeight w:val="5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ифицированных домов                                  в индивидуальном жилом фонде ЯМР (ед. нарастающим итог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ений, обеспеченного питьевой водой надлежащего качества, к общему количеству населения, обеспеченного питьевой водой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  в коммунальном хозяйстве (т.у.т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ыполнен)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ческих ресурсов в бюджетной сфере  (т.у.т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ыполнен)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местного значения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>
          <w:trHeight w:val="6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приятий в сфере бытового обслуживания населения района   (ед. в год)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11</w:t>
            </w:r>
          </w:p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ликвидированных свалок (м.куб./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55" w:hanging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262</w:t>
            </w:r>
          </w:p>
          <w:p>
            <w:pPr>
              <w:pStyle w:val="Normal"/>
              <w:jc w:val="center"/>
              <w:rPr>
                <w:lang w:bidi="ru-RU"/>
              </w:rPr>
            </w:pPr>
            <w:r>
              <w:rPr>
                <w:lang w:bidi="ru-RU"/>
              </w:rPr>
              <w:t>( 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олодых смей улучшивших жилищные условия (нарастающим итогом, сем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на конец года – всего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4 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0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 4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)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лана мероприятий по реализации стратегии социально-экономического развития Ярославского муниципального района, а также Плана первоочередных мероприятий по обеспечению устойчивого развития экономики и социальной стабильности я Ярославском муниципальном районе на 2015 год и плановый период 2016 и 2017 годов, позволило Администрации ЯМР добиться высоких результатов в оценке эффективности деятельности  органов местного самоуправления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>По итогам работы  за 2014 , 2015 годов Ярославский муниципальный район занял  1 место, а за 2016 год - 3 место  в рейтинге эффективности деятельности органов местного самоуправления муниципальных образований Ярославкой области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 итогам работы за 2017 год наблюдается положительная динамика по  основным показателям эффективности деятельности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>- «Объем инвестиций в основной капитал (за исключением бюджетных средств) в расчете на одного жителя» - за 2016 год Ярославский муниципальный район занимал 2 место. Несмотря на снижение объемов инвестиций,  по итогам 2017 года район остается, по-прежнему, в тройке лидеров  и занимает 2 место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«Общая площадь жилых помещений, введенная в действие за один год в среднем на одного жителя района» - по итогам 2016 и 2017 годов район занял 1 место в области (2,34 кв.м - 2016 год, 2,022 кв.м – 2017 год)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>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ЯМР по итогам за 2016 год занял 3 место в области. Данный показатель по итогам работы за 2017 год также удалось улучшить. Если в 2016 году доля составляла 68,5 %, то в 2017 году – 67,84%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«Число субъектов малого и среднего предпринимательства», единиц на 10 тыс. чел. населения - рост обусловлен  увеличением численности субъектов малого и среднего предпринимательства с 106 ед. в 2016 году до 127 ед. в 2017 году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«Доля населения, систематически занимающегося физической культурой и спортом»  - данный показатель по итогам работы за 2017 год удалось увеличить до 32,67% (31,27% в 2016 году)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- «Объем незавершенного в установленные сроки строительства, осуществляемого за счет средств бюджета городского округа (муниципального района) в расчете на   1 жителя»  - по итогам 2017 года составил 0 руб. (за 2016 год составлял  208 091,91 тыс. руб.). В  сентябре  2017 года было сдано в эксплуатацию здание средней школы в п. Туношна. 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- «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»  - показатель  улучшился с 16,27 в 2016 году до 15,46% в 2017 году. 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360" w:firstLine="491"/>
        <w:jc w:val="both"/>
        <w:rPr/>
      </w:pPr>
      <w:r>
        <w:rPr>
          <w:b/>
          <w:bCs/>
          <w:sz w:val="28"/>
          <w:szCs w:val="28"/>
        </w:rPr>
        <w:t>4. Перечень мероприятий, реализуемых и (или)  планируемых                                  к реализации для достижения значений показателей, запланированных                            на трехлетний период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20"/>
        <w:gridCol w:w="1369"/>
        <w:gridCol w:w="1843"/>
        <w:gridCol w:w="1755"/>
      </w:tblGrid>
      <w:tr>
        <w:trPr>
          <w:trHeight w:val="8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 или разде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 реализуемого и (или) планируемого к реализации для достижения значений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и источники финансирования в 2017 году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Число субъектов малого и среднего предпринимательства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Развитие субъектов малого и среднего предпринимательства  Ярославского муниципального района на 2015-2019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 и СЭР Администрации ЯМ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 40,0 т.р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>П.6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МЦП «Сохранность муниципальных автомобильных дорог Ярославского муниципального района» на 2015-2019 г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Р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712,7  т.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 26 002,4 т.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 - 8710,3 т.р.</w:t>
            </w:r>
          </w:p>
        </w:tc>
      </w:tr>
      <w:tr>
        <w:trPr>
          <w:trHeight w:val="16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Общее и дополнительн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средней общеобразовательной школы» отдельное мероприятие МП «Развития образования и молодежная политика в ЯМР»  на 2017-2019 г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М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 735,85 т.р.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 - 14039,75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 75 938,5 т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 - 92775,6 т.р.</w:t>
            </w:r>
          </w:p>
        </w:tc>
      </w:tr>
      <w:tr>
        <w:trPr>
          <w:trHeight w:val="6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Основные направления сохранения и развития культуры и искусства  ЯМР на 2015-2019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,  спорта и туриз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356,3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- 537,8 т.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 - 4818,5 т.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Физическая культура и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 «Развитие физической культуры и спорта в ЯМР на 2015-2019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,  спорта и туриз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Б - 3 555 т.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. Энергосбережение и повышение энергетической эффе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Энергосбережение на территории ЯМР на 2017-2019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Б - 1044,0 т.р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sz w:val="28"/>
          <w:szCs w:val="28"/>
        </w:rPr>
        <w:t>5. 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</w:t>
      </w:r>
    </w:p>
    <w:p>
      <w:pPr>
        <w:pStyle w:val="ListParagraph"/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8"/>
          <w:szCs w:val="28"/>
        </w:rPr>
        <w:t>Взаимодействие органов местного самоуправления Ярославского муниципального района с органами местного самоуправления поселений происходит путем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бора различной информации, в том числе информации о выданных разрешениях на строительство объектов капитального строительства, о выданных разрешениях на ввод объектов в эксплуатацию с целью мониторинга привлечения  инвестиций на территории Яросла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бора информации с целью  мониторинга  деятельности субъектов малого и среднего предпринимательства, деятельности предприятий сферы потребительского рынка, в том числе нестационарных торговых объектов;</w:t>
      </w:r>
    </w:p>
    <w:p>
      <w:pPr>
        <w:pStyle w:val="Style19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убличных слушаний;</w:t>
      </w:r>
    </w:p>
    <w:p>
      <w:pPr>
        <w:pStyle w:val="Style19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мена опытом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овещаний, учеб,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овещаний и собраний на территориях на территориях поселений с привлечением руководителей и специалистов различных сфер деятельности Яросла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ходов жителей Ярослав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овместных празднич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 ЯМР и поселениями заключаются соглашения о передач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район полномочий по решению вопросов местного значения в сфере электро-, тепло-, газоснабжения, централизованного водоснабжения населения, водоотведения (ГП Лесная Поляна), по решению вопросов местного значения в области  градостроительной деятельности (ГП Лесная Поляна), осуществление полномочий по исполнению бюджета  и осуществлению контроля за исполнением бюджета по 8 посел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 района в поселения полномочий по расчистке автомобильных дорог местного значения вне границ населенных пунктов по 7 поселениям по решению вопросов местного значения по водоснабжению населения в населённых пунктах, где отсутствует централизованное водоснабжение, по 7 посел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основание мероприятий по повышению эффективности деятельности органов местного самоуправления муниципального образования, направленных на улучшение значений показателей с отрицательной динамикой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ицательная динамика за 2017 год отмечена только по двум показателям: 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Доля детей в возрасте 5 - 18 лет, получающих услуги по дополнительному образованию в организациях различной организационно-правовой формы и формы  собственности, в общей численности детей данной возрастной группы». Данный показатель в 2017 году составил 47,38% (в 2016 году - 50,77%). Снижение показателя объясняется увеличением количества детей в возрасте от 5 до 18 лет, при сохранившихся мощностях организаций по дополнительному образованию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расчёта данного показателя  не учитываются дети, которым данная услуга предоставляется в общеобразовательных организациях (школах). В связи с тем, что ресурсы организаций дополнительного образования в ЯМР на сегодняшний день исчерпаны, повысить данный показатель при условии роста численности детей не представляется возможны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танет возможным только в случае изменения методики расчёта данного показателя с учётом не только учреждений дополнительного образования, но и общеобразовательных организаций, имеющих лицензию на реализацию общеразвивающих программ дополнительного образования.  Достоверные данные по этому показателю может дать форма федерального статистического отчёта               1-Д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чёта всех детей, получающих услугу по дополнительному образованию в ЯМР по итогам 2017 года, доля составила 64,6%.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 - в 2016 году данный показатель составлял 66,15%, а по итогам 2017 года он снизился на 4,49 п.п. и составил 61, 66%. Это связано с тем, что налоговые и неналоговые доходы местного бюджета в 2017 году возросли на 5,4% или на 32,9 млн.руб., а безвозмездные поступления (без учета субвенций) увеличились на 28,9% или на 89,0 млн.руб., т.е. в 2017 году  темп роста безвозмездных поступлений был  значительно выше темпа роста налоговых и неналоговых доходов. Причиной значительного роста безвозмездных поступлений является: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- выделение субсидии на реализацию мероприятий по строительству объектов инфраструктуры общего образования ЯО (строительство школы в п. Туношна) в размере 145 002,4 тыс. руб.;</w:t>
      </w:r>
    </w:p>
    <w:p>
      <w:pPr>
        <w:pStyle w:val="ListParagraph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- увеличение размера дотации бюджетам субъекта РФ и муниципальным образованиям на выравнивание бюджетной обеспеченности: в 2016 году дотация составляла 74 386,0 тыс. руб., в 2017 году - 113 630,0 тыс. руб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12" w:before="240" w:after="60"/>
      <w:jc w:val="center"/>
      <w:outlineLvl w:val="1"/>
    </w:pPr>
    <w:rPr>
      <w:b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12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body1">
    <w:name w:val="text_body1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28">
    <w:name w:val="Font Style28"/>
    <w:basedOn w:val="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26"/>
      <w:szCs w:val="26"/>
    </w:rPr>
  </w:style>
  <w:style w:type="character" w:styleId="Style1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Абзац Знак"/>
    <w:qFormat/>
    <w:rPr>
      <w:rFonts w:ascii="Times New Roman" w:hAnsi="Times New Roman" w:eastAsia="Lucida Sans Unicode" w:cs="Tahoma"/>
      <w:color w:val="000000"/>
      <w:spacing w:val="6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2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lang w:val="en-US"/>
    </w:rPr>
  </w:style>
  <w:style w:type="character" w:styleId="23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5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312" w:before="20" w:after="20"/>
      <w:ind w:left="360" w:right="-25" w:hanging="360"/>
    </w:pPr>
    <w:rPr>
      <w:rFonts w:ascii="Arial" w:hAnsi="Arial" w:cs="Arial"/>
      <w:i/>
      <w:color w:val="000080"/>
      <w:sz w:val="28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91">
    <w:name w:val="Style9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Style22"/>
    <w:basedOn w:val="Normal"/>
    <w:qFormat/>
    <w:pPr>
      <w:widowControl w:val="false"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"/>
    <w:basedOn w:val="Normal"/>
    <w:qFormat/>
    <w:pPr>
      <w:widowControl w:val="false"/>
      <w:suppressAutoHyphens w:val="true"/>
      <w:ind w:firstLine="709"/>
    </w:pPr>
    <w:rPr>
      <w:rFonts w:eastAsia="Lucida Sans Unicode" w:cs="Tahoma"/>
      <w:color w:val="000000"/>
      <w:spacing w:val="6"/>
      <w:lang w:val="en-US" w:bidi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12">
    <w:name w:val="Без интервала1"/>
    <w:basedOn w:val="Normal"/>
    <w:qFormat/>
    <w:pPr>
      <w:widowControl w:val="false"/>
      <w:suppressAutoHyphens w:val="true"/>
    </w:pPr>
    <w:rPr>
      <w:rFonts w:ascii="Calibri" w:hAnsi="Calibri" w:eastAsia="SimSun;宋体" w:cs="Mangal"/>
      <w:i/>
      <w:iCs/>
      <w:kern w:val="2"/>
      <w:sz w:val="20"/>
      <w:szCs w:val="20"/>
      <w:lang w:val="en-US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m35">
    <w:name w:val="cm35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218"/>
      <w:ind w:left="426" w:right="-110" w:hanging="0"/>
      <w:jc w:val="center"/>
    </w:pPr>
    <w:rPr>
      <w:b/>
      <w:sz w:val="28"/>
      <w:szCs w:val="28"/>
    </w:rPr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6:00Z</dcterms:created>
  <dc:creator>Елена</dc:creator>
  <dc:description/>
  <dc:language>en-US</dc:language>
  <cp:lastModifiedBy>Марина Александровна Медведева</cp:lastModifiedBy>
  <cp:lastPrinted>2018-04-27T10:07:00Z</cp:lastPrinted>
  <dcterms:modified xsi:type="dcterms:W3CDTF">2018-04-27T07:26:00Z</dcterms:modified>
  <cp:revision>2</cp:revision>
  <dc:subject/>
  <dc:title/>
</cp:coreProperties>
</file>